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284"/>
        <w:jc w:val="center"/>
        <w:rPr>
          <w:rFonts w:ascii="Times New Roman" w:hAnsi="Times New Roman" w:cs="Times New Roman"/>
          <w:szCs w:val="28"/>
          <w:u w:val="single"/>
          <w:lang w:val="en-US"/>
        </w:rPr>
      </w:pPr>
      <w:r>
        <w:rPr>
          <w:rFonts w:cs="Times New Roman" w:ascii="Times New Roman" w:hAnsi="Times New Roman"/>
          <w:szCs w:val="28"/>
          <w:u w:val="single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7"/>
        </w:rPr>
        <w:t>Алфимова М.В. Трубников В.И. Психогенетика агрессивности // Вопросы психологии. – 2000. - №6. – С.112-1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Бандура А. Уолтерс Р. Подростковая агрессия.  - М., 1999. – 51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ерковиц Л. Агрессия. Причины, последствия, контроль. М., 2001. – 51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Бэрон Р. Ричардсон Д. Агрессия. – СПб., 1997. – 33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ельдер Р. К вопросу о феномене подсознательной агрессивности // Общественные науки и современность. – 1993. - №3. –С.183 –1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ернберг О.Ф. Агрессия при расстройствах личности. - М., 1998. – 36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Ковалев П. Возрастно-половые особенности отражения в сознании структуры собственной агрессивности и агрессивного поведения.  - СПб., 1996. –35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ысько В.Г. Социальная психология. М., 2001. – 208с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Лалаянц И. Энергия агрессивности // Семья и школа. – 1995. -№6. –С.20-2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Лоренц К. Агрессия (так называемое «зло») М., 1994. –269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сихология человеческой агрессивности / К.В. Сельченок. – Мн., 1999. – 65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еан А.А. Агрессия в структуре поведения возбудимой и демонстративной личности // Ананьевские чтения - 97. - 1997. - №2. - С. 13-1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Реан А.А. Агрессия и агрессивность личности // Психологический журнал. – 1996. -  №5. – С.3-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еан А.А., Трофимова Н.Б. Гендерные различия структуры агрессивности у подростков // Актуальные проблемы деятельности практических психологов. - 1999. - №3. - С.6-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умянцева Т.Г.  Агрессия и контроль // Вопросы психологии. – 1992. - №5/6. – С.35-4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еменюк Л.М. Психологические особенности агрессивного поведения подростков и условия его коррекции. М., 1996. –25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урманов И.А. Детская агрессивность. М., 1996. – 192с.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1:49:00Z</dcterms:created>
  <dc:creator>TyraNT</dc:creator>
  <dc:description/>
  <dc:language>en-US</dc:language>
  <cp:lastModifiedBy>TyraNT</cp:lastModifiedBy>
  <dcterms:modified xsi:type="dcterms:W3CDTF">2006-12-08T12:39:00Z</dcterms:modified>
  <cp:revision>2</cp:revision>
  <dc:subject/>
  <dc:title>Список используемой литературы</dc:title>
</cp:coreProperties>
</file>