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Глава </w:t>
      </w:r>
      <w:r>
        <w:rPr>
          <w:rFonts w:cs="Times New Roman" w:ascii="Times New Roman" w:hAnsi="Times New Roman"/>
          <w:szCs w:val="28"/>
          <w:u w:val="single"/>
          <w:lang w:val="en-US"/>
        </w:rPr>
        <w:t>2</w:t>
      </w:r>
      <w:r>
        <w:rPr>
          <w:rFonts w:cs="Times New Roman" w:ascii="Times New Roman" w:hAnsi="Times New Roman"/>
          <w:szCs w:val="28"/>
          <w:u w:val="single"/>
        </w:rPr>
        <w:t>. Практическая часть</w:t>
      </w:r>
    </w:p>
    <w:p>
      <w:pPr>
        <w:pStyle w:val="Heading1"/>
        <w:spacing w:lineRule="auto" w:line="360" w:before="0" w:after="0"/>
        <w:ind w:firstLine="142"/>
        <w:jc w:val="center"/>
        <w:rPr/>
      </w:pPr>
      <w:r>
        <w:rPr>
          <w:rFonts w:cs="Times New Roman" w:ascii="Times New Roman" w:hAnsi="Times New Roman"/>
          <w:szCs w:val="28"/>
        </w:rPr>
        <w:t>2.1 Констатирующий эксперимент.</w:t>
      </w:r>
    </w:p>
    <w:p>
      <w:pPr>
        <w:pStyle w:val="3"/>
        <w:spacing w:lineRule="auto" w:line="360"/>
        <w:ind w:firstLine="360"/>
        <w:jc w:val="both"/>
        <w:rPr/>
      </w:pPr>
      <w:r>
        <w:rPr/>
        <w:t>Был  проведен  эксперимент  по выявлению  агрессивности  и враждебности  реакций личностей   у студентов  313  и 212   группах. Основная методика, которая  использовалась в данном эксперименте  - Тест Басса – Дарки,  который  включает в себя 75 вопросов. Из каждой  группы  участвовало по 20 человек состоящие  из девушек и юношей, каждый из которых имеет свой индивидуальный  код и  разный  возраст. Было выявлено следующее в группе 313, что из 20 человек  ответивших на данные вопросы, оказалось что  оценив результаты по  8 шкалам  теста Басса-Дарки составило  7,6% агрессии и 92,4 % враждебности (см. в приложении таблица  № 2). Враждебности в этой группе присутствует больше  чем агрессии. По той же  методике в группе 212  было  выявлено, что  агрессия  составила  30%, а  враждебность 70% (см. в приложении  таблица № 1) 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Враждебность  в  этой  группе  лидирует по  сравнению с агрессией. Рассмотрим  из выше изложенного из двух групп  можно сказать следующее  что агрессия у 212 группы присутствует больше, а враждебность присутствует больше у 313.  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39.5pt;width:323.25pt;height:20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269339565" r:id="rId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9pt;width:360pt;height:24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11905398" r:id="rId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40:00Z</dcterms:created>
  <dc:creator>TyraNT</dc:creator>
  <dc:description/>
  <dc:language>en-US</dc:language>
  <cp:lastModifiedBy>TyraNT</cp:lastModifiedBy>
  <dcterms:modified xsi:type="dcterms:W3CDTF">2006-12-08T12:51:00Z</dcterms:modified>
  <cp:revision>3</cp:revision>
  <dc:subject/>
  <dc:title>Глава 2</dc:title>
</cp:coreProperties>
</file>