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2" w:leader="none"/>
          <w:tab w:val="left" w:pos="10773" w:leader="none"/>
        </w:tabs>
        <w:ind w:right="41" w:hanging="0"/>
        <w:jc w:val="center"/>
        <w:rPr>
          <w:sz w:val="28"/>
        </w:rPr>
      </w:pPr>
      <w:r>
        <w:rPr>
          <w:sz w:val="28"/>
        </w:rPr>
        <w:t>ТАБЛИЦА № 1  группа  2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035" w:hRule="atLeast"/>
          <w:cantSplit w:val="true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з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ческая агре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ия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свенная агре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ия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ражение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ега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изм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ида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дозрительность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ерб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ная агре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ия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Чувс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о вины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ГРЕССИВНОСТЬ – 30%  т.е. 6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АЖДЕБНОСТЬ – 70%  т.е. 14 человек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rPr/>
      </w:pPr>
      <w:r>
        <w:rPr/>
        <w:t>ТАБЛИЦА № 2  группа  313</w:t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80"/>
        <w:gridCol w:w="1020"/>
        <w:gridCol w:w="1160"/>
        <w:gridCol w:w="920"/>
        <w:gridCol w:w="840"/>
        <w:gridCol w:w="815"/>
        <w:gridCol w:w="1065"/>
        <w:gridCol w:w="1300"/>
        <w:gridCol w:w="900"/>
      </w:tblGrid>
      <w:tr>
        <w:trPr>
          <w:trHeight w:val="103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з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ческая агре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ия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св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я агрессия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з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ж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ие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ега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изм</w:t>
            </w:r>
          </w:p>
        </w:tc>
        <w:tc>
          <w:tcPr>
            <w:tcW w:w="8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ида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до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ость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ерба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я агрессия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Чувс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о вины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АГРЕССИВНОСТЬ – 7,6%  т.е. 1 человек</w:t>
      </w:r>
    </w:p>
    <w:p>
      <w:pPr>
        <w:pStyle w:val="Normal"/>
        <w:rPr>
          <w:sz w:val="28"/>
        </w:rPr>
      </w:pPr>
      <w:r>
        <w:rPr>
          <w:sz w:val="28"/>
        </w:rPr>
        <w:t>ВРАЖДЕБНОСТЬ – 92,4%  т.е.12 челове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ст Басса-Дар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ременами я  не могу справиться с желанием причинить вред друго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Иногда я сплетничаю о людях, которых не любл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Я легко раздражаюсь, но быстро успокаиваю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Если меня не попросят по-хорошему, я не выполню просьб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Я не всегда получаю то, что мне положе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Я знаю, что люди говорят обо мне за моей спи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Если я не одобряю друзей, я даю им это почувствов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Если мне случалось обмануть кого-нибудь,  я испытывал мучительные угрызения сове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Мне кажется, что я не способен ударить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Я никогда не раздражаюсь настолько,  чтобы кидаться предме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Я всегда снисходителен к чужим недостат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Если мне  не нравится установленное правило, мне хочется нарушить 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Другие умеют  почти  всегда  пользоваться  благоприятными обстоятельств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Я держусь насторожено с людьми,  которые относятся ко мне несколько более дружественно, чем я ожида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. Я часто бываю не согласен с людь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Иногда мне на ум приходят мысли, которых я стыжу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Если кто-нибудь первым ударит меня, я не отвечу е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Когда я раздражаюсь, я хлопаю дверь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 Я гораздо более раздражителен, чем каж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 Если кто-нибудь  корчит  из  себя  начальника,  я  всегда поступаю ему наперек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. Меня немного огорчает моя судьб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. Я думаю, что многие люди не любят ме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. Я не могу удержаться от спора,  если люди не согласны  со м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. Люди, увиливающие от работы,  должны  испытывать  чувство  ви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. Тот, кто оскорбляет меня или мою семью,  напрашивается на дра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6. Я не способен на грубые шут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. Меня охватывает ярость, когда надо мной насмехаю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8. Когда люди строят из себя начальников, я делаю все, чтобы  они не зазнава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. Почти каждую неделю я вижу кого-нибудь,  кто мне не  нрави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. Довольно многие люди завидуют м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1. Я требую, чтобы люди уважали мои пра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2. Меня угнетает, что я мало делаю для своих род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3. Люди, которые  постоянно  изводят  вас,  стоят,  чтобы их щелкнули по но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4. От злости я иногда бываю мрач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5. Если ко мне относятся хуже,  чем я того заслуживаю,  я не огорчаю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6. Если кто-то выводит меня из себя,  я не обращаю  на  него вним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7. Хотя я не показываю этого, иногда меня гложет зави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8. Иногда мне кажется, что надо мной смею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9. Даже если я злюсь, я не прибегаю к "сильным" выражен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0. Мне хочется, чтобы мои грехи были проще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1. Я редко даю сдачи, даже если кто-нибудь ударит ме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2. Когда получается не по-моему, я иногда обижаю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3. Иногда люди раздражают меня своим присутств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4. Нет людей, которых бы я по-настоящему ненавид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5. Мой принцип: "Никогда не доверять чужакам"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6. Если кто-нибудь  раздражает  меня,  я  готов сказать все, что я о нем дума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7. Я делаю много такого, о чем впоследствии сожале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8. Если я разозлюсь, я могу ударить кого-нибуд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9. С десяти лет я никогда не проявлял вспышек гне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0. Я часто чувствую себя, как пороховая бочка, готовая взорва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1. Если бы все знали,  что я чувствую, меня бы считали человеком, с которым не легко лад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2. Я всегда думаю о том, какие тайные причины заставляют людей делать что-нибудь приятное для ме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3. Когда на меня кричат, я начинаю кричать в отв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4. Неудачи огорчают ме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5. Я дерусь не реже, и не чаще, чем друг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6. Я могу вспомнить случаи,  когда я был настолько зол,  что хватал попавшуюся под руку вещь и ломал 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7. Иногда я чувствую, что готов первым начать дра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8. Иногда я чувствую, что жизнь поступает со мной несправедли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9. Раньше я думал,  что большинство людей говорит правду, но теперь я в это не вер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0. Я ругаюсь только со зл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1. Когда я поступаю неправильно, меня мучает сове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2. Если для защиты своих прав мне надо применить  физическую силу, я применяю 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3. Иногда я выражаю свой гнев тем,  что стучу по столу кула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4. Я бываю грубоват по отношению к  людям,  которые  мне  не нравя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5. У меня нет врагов, которые хотели бы мне навреди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6. Я не умею поставить человека на место,  даже если он того заслужив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7. Я часто думаю, что жил неправи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8. Я знаю людей, которые способны довести меня до дра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9. Я не огорчаюсь из-за мелоч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0. Мне редко приходит в голову,  что люди пытаются разозлить или оскорбить ме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1. Я часто просто угрожаю людям,  хотя и не собираюсь приводить угрозы в исполн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2. В последнее время я стал зануд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3. В споре часто повышаю голо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4. Я стараюсь скрывать плохое отношение к люд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5. Я лучше соглашусь с чем-либо, чем стану спорить.</w:t>
      </w:r>
    </w:p>
    <w:p>
      <w:pPr>
        <w:pStyle w:val="TextBody"/>
        <w:spacing w:lineRule="auto" w:line="360"/>
        <w:ind w:firstLine="360"/>
        <w:rPr>
          <w:b/>
          <w:b/>
          <w:bCs/>
          <w:szCs w:val="28"/>
        </w:rPr>
      </w:pPr>
      <w:r>
        <w:rPr>
          <w:szCs w:val="28"/>
        </w:rPr>
        <w:t xml:space="preserve">Ответы оцениваются по восьми шкалам, следующим образом: </w:t>
      </w:r>
    </w:p>
    <w:p>
      <w:pPr>
        <w:pStyle w:val="TextBody"/>
        <w:spacing w:lineRule="auto" w:line="360"/>
        <w:rPr>
          <w:szCs w:val="28"/>
        </w:rPr>
      </w:pPr>
      <w:r>
        <w:rPr>
          <w:b/>
          <w:bCs/>
          <w:szCs w:val="28"/>
        </w:rPr>
        <w:t xml:space="preserve">1. Физическая агрессия: </w:t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szCs w:val="28"/>
        </w:rPr>
        <w:t xml:space="preserve">"да" = 1, "нет"-0: 1,25,31,41,48,55,62,68, "нет" =1, "да" = 0:9,7 </w:t>
      </w:r>
    </w:p>
    <w:p>
      <w:pPr>
        <w:pStyle w:val="TextBody"/>
        <w:spacing w:lineRule="auto" w:line="360"/>
        <w:rPr>
          <w:szCs w:val="28"/>
        </w:rPr>
      </w:pPr>
      <w:r>
        <w:rPr>
          <w:b/>
          <w:bCs/>
          <w:szCs w:val="28"/>
        </w:rPr>
        <w:t xml:space="preserve">2. Косвенная агрессия: </w:t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szCs w:val="28"/>
        </w:rPr>
        <w:t xml:space="preserve">"да" - 1, "нет" = 0:2, 10, 18, 34,42, 56, 63, "нет" = 1, "да" - 0: 26,49 </w:t>
      </w:r>
    </w:p>
    <w:p>
      <w:pPr>
        <w:pStyle w:val="TextBody"/>
        <w:spacing w:lineRule="auto" w:line="360"/>
        <w:rPr>
          <w:szCs w:val="28"/>
        </w:rPr>
      </w:pPr>
      <w:r>
        <w:rPr>
          <w:b/>
          <w:bCs/>
          <w:szCs w:val="28"/>
        </w:rPr>
        <w:t xml:space="preserve">3. Раздражение: </w:t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szCs w:val="28"/>
        </w:rPr>
        <w:t xml:space="preserve">"да"=1, "нет"=0: 3,19,27,43, 50, 57,64,72, "нет" = 1, "да" =0: II,35,69 </w:t>
      </w:r>
    </w:p>
    <w:p>
      <w:pPr>
        <w:pStyle w:val="TextBody"/>
        <w:spacing w:lineRule="auto" w:line="360"/>
        <w:rPr>
          <w:szCs w:val="28"/>
        </w:rPr>
      </w:pPr>
      <w:r>
        <w:rPr>
          <w:b/>
          <w:bCs/>
          <w:szCs w:val="28"/>
        </w:rPr>
        <w:t xml:space="preserve">4. Негативизм: </w:t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szCs w:val="28"/>
        </w:rPr>
        <w:t xml:space="preserve">"да" == 1, "нет" = 0: 4, 12, 20, 28, "нет" - 1, "да" = 0: 36 </w:t>
      </w:r>
    </w:p>
    <w:p>
      <w:pPr>
        <w:pStyle w:val="TextBody"/>
        <w:spacing w:lineRule="auto" w:line="360"/>
        <w:rPr>
          <w:szCs w:val="28"/>
        </w:rPr>
      </w:pPr>
      <w:r>
        <w:rPr>
          <w:b/>
          <w:bCs/>
          <w:szCs w:val="28"/>
        </w:rPr>
        <w:t xml:space="preserve">5. Обида: </w:t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szCs w:val="28"/>
        </w:rPr>
        <w:t xml:space="preserve">"да"= 1,"нет" - 0: 5, 13, 21,29,37,44,51,58 </w:t>
      </w:r>
    </w:p>
    <w:p>
      <w:pPr>
        <w:pStyle w:val="TextBody"/>
        <w:spacing w:lineRule="auto" w:line="360"/>
        <w:rPr>
          <w:szCs w:val="28"/>
        </w:rPr>
      </w:pPr>
      <w:r>
        <w:rPr>
          <w:b/>
          <w:bCs/>
          <w:szCs w:val="28"/>
        </w:rPr>
        <w:t xml:space="preserve">6. Подозрительность: </w:t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szCs w:val="28"/>
        </w:rPr>
        <w:t>"да"=1, "нет"=0: 6,14,22,30,38,45,52,59, "нет" = 1, "да" = 0: 33,</w:t>
      </w:r>
      <w:r>
        <w:rPr>
          <w:b/>
          <w:bCs/>
          <w:szCs w:val="28"/>
        </w:rPr>
        <w:t xml:space="preserve"> 66,</w:t>
      </w:r>
      <w:r>
        <w:rPr>
          <w:szCs w:val="28"/>
        </w:rPr>
        <w:t xml:space="preserve"> 74,75 </w:t>
      </w:r>
    </w:p>
    <w:p>
      <w:pPr>
        <w:pStyle w:val="TextBody"/>
        <w:spacing w:lineRule="auto" w:line="360"/>
        <w:rPr>
          <w:szCs w:val="28"/>
        </w:rPr>
      </w:pPr>
      <w:r>
        <w:rPr>
          <w:b/>
          <w:bCs/>
          <w:szCs w:val="28"/>
        </w:rPr>
        <w:t xml:space="preserve">7. Вербальная агрессия: </w:t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szCs w:val="28"/>
        </w:rPr>
        <w:t>"да" = 1, "нет" = 0: 7, 15, 23, 31, 46, 53, 60, 71, 73, "нет" - 1, "да"</w:t>
      </w:r>
      <w:r>
        <w:rPr>
          <w:szCs w:val="28"/>
          <w:vertAlign w:val="superscript"/>
        </w:rPr>
        <w:t>=</w:t>
      </w:r>
      <w:r>
        <w:rPr>
          <w:szCs w:val="28"/>
        </w:rPr>
        <w:t xml:space="preserve"> 0: 33,66,74,75 </w:t>
      </w:r>
    </w:p>
    <w:p>
      <w:pPr>
        <w:pStyle w:val="TextBody"/>
        <w:spacing w:lineRule="auto" w:line="360"/>
        <w:rPr>
          <w:szCs w:val="28"/>
        </w:rPr>
      </w:pPr>
      <w:r>
        <w:rPr>
          <w:b/>
          <w:bCs/>
          <w:szCs w:val="28"/>
        </w:rPr>
        <w:t xml:space="preserve">8. Чувство вины: "да"-1, "нет"=0: 8, 16, 24, 32, 40, 47,54,61,67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Индекс враждебности включает в себя 5 и 6 шкалу, а индекс агрессивности (как прямой, так и мотивационной) включает в себя шкалы 1, 3, 7. 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Нормой агрессивности является величина ее индекса, равная 21 плюс-минус 4, а враждебности – 6,5-7 плюс-минус 3. При этом обращается внимание на возможность достижения определенной величины, показывающей степень проявления агрессивности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осник Басса-Дарк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просник предназначен для выявления уровня агрессивности. Определенный уровень агрессии часто помогает нам быть успешными в продвижении карьеры, однако по если эта личностная особенность имеет высокую выраженность это может служить существенным препятствием нашего личностного и профессионального роста. Английский социолог Г. Вильсон утверждает, что агрессивное поведением является формой невротического расстройства и может быть рассмотрено как противоположная форма по отношению к адаптивному поведению. Адаптивное поведение - это способность человека эффективно выстраивать свои отношения с социальным окружением, характеризующееся согласованием интересов, требований и ожиданий его участников. Высокий уровень агрессивности личности влияет на социальное поведение, способствует возникновению конфронтации и конфликтов, препятствует успешной дея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Личностная методика разработана А.Бассом и А.Дарки включает 75 вопросов и предназначена для диагностики агрессивных и враждебных реакций личности.</w:t>
        <w:br/>
        <w:t>Тест на агрессивность Баса - Дарки широко распространена среди практикующих психологов, консультантов, психотерапевтов, кадровых служб и высоко оценивается психологами практиками за компактность, высокую валидность и достоверные диагностические данны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Методика Басса-Дарки</w:t>
        </w:r>
      </w:hyperlink>
      <w:r>
        <w:rPr>
          <w:color w:val="000000"/>
          <w:sz w:val="28"/>
          <w:szCs w:val="28"/>
        </w:rPr>
        <w:t>, включающая в себя 8 шкал агрессивности, позволяет качественно и количественно охарактеризовать проявления агрессии и враждебности дома, в процессе обучения или работы.</w:t>
      </w:r>
    </w:p>
    <w:p>
      <w:pPr>
        <w:pStyle w:val="Style13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Опросник Басса-Дарки</w:t>
        </w:r>
      </w:hyperlink>
      <w:r>
        <w:rPr>
          <w:color w:val="000000"/>
          <w:sz w:val="28"/>
          <w:szCs w:val="28"/>
        </w:rPr>
        <w:t xml:space="preserve"> дает возможность определить уровень враждебности и итоговой агрессивности и оценить уровень агрессивности в различных ее проявлениях. Сама агрессивность не дает возможности выявить причины и характер поведения субъекта в конкретной ситуации.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 xml:space="preserve">В </w:t>
      </w:r>
      <w:hyperlink r:id="rId4">
        <w:r>
          <w:rPr>
            <w:rStyle w:val="InternetLink"/>
            <w:color w:val="000000"/>
            <w:sz w:val="28"/>
            <w:szCs w:val="28"/>
          </w:rPr>
          <w:t>тесте-опроснике Басса-Дарки</w:t>
        </w:r>
      </w:hyperlink>
      <w:r>
        <w:rPr>
          <w:color w:val="000000"/>
          <w:sz w:val="28"/>
          <w:szCs w:val="28"/>
        </w:rPr>
        <w:t xml:space="preserve"> выделено 8 шкал агрессивности: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физическая агрессия, косвенная агрессия, раздражение, негативизм, обида, подозрительность, вербальная агрессия, чувство вины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280" w:after="105"/>
        <w:ind w:left="25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 агрессивности: 21±4; </w:t>
      </w:r>
    </w:p>
    <w:p>
      <w:pPr>
        <w:pStyle w:val="Normal"/>
        <w:numPr>
          <w:ilvl w:val="0"/>
          <w:numId w:val="2"/>
        </w:numPr>
        <w:spacing w:before="0" w:after="280"/>
        <w:ind w:left="25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 враждебности: 7±3. </w:t>
      </w:r>
    </w:p>
    <w:p>
      <w:pPr>
        <w:pStyle w:val="Style13"/>
        <w:spacing w:before="0" w:after="135"/>
        <w:jc w:val="both"/>
        <w:rPr/>
      </w:pPr>
      <w:r>
        <w:rPr>
          <w:sz w:val="28"/>
          <w:szCs w:val="28"/>
        </w:rPr>
        <w:t xml:space="preserve">Применение </w:t>
      </w:r>
      <w:hyperlink r:id="rId5">
        <w:r>
          <w:rPr>
            <w:rStyle w:val="InternetLink"/>
            <w:color w:val="000000"/>
            <w:sz w:val="28"/>
            <w:szCs w:val="28"/>
          </w:rPr>
          <w:t>опросника Басса-Дарки</w:t>
        </w:r>
      </w:hyperlink>
      <w:r>
        <w:rPr>
          <w:sz w:val="28"/>
          <w:szCs w:val="28"/>
        </w:rPr>
        <w:t xml:space="preserve"> совместно с другими личностными тестами психических состояний (опросниками </w:t>
      </w:r>
      <w:hyperlink r:id="rId6">
        <w:r>
          <w:rPr>
            <w:rStyle w:val="InternetLink"/>
            <w:color w:val="000000"/>
            <w:sz w:val="28"/>
            <w:szCs w:val="28"/>
          </w:rPr>
          <w:t>Кеттелла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color w:val="000000"/>
            <w:sz w:val="28"/>
            <w:szCs w:val="28"/>
          </w:rPr>
          <w:t>Спилбергера-Ханина</w:t>
        </w:r>
      </w:hyperlink>
      <w:r>
        <w:rPr>
          <w:sz w:val="28"/>
          <w:szCs w:val="28"/>
        </w:rPr>
        <w:t>) дает комплексную методику, выявляющую широкий спектр личностных характеристик, исходя из которой, можно сделать вывод о состоянии свойств личности и оказать действенную помощь в случае необходим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3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fecton.ru/101.html" TargetMode="External"/><Relationship Id="rId3" Type="http://schemas.openxmlformats.org/officeDocument/2006/relationships/hyperlink" Target="http://www.effecton.ru/101.html" TargetMode="External"/><Relationship Id="rId4" Type="http://schemas.openxmlformats.org/officeDocument/2006/relationships/hyperlink" Target="http://www.effecton.ru/101.html" TargetMode="External"/><Relationship Id="rId5" Type="http://schemas.openxmlformats.org/officeDocument/2006/relationships/hyperlink" Target="http://www.effecton.ru/101.html" TargetMode="External"/><Relationship Id="rId6" Type="http://schemas.openxmlformats.org/officeDocument/2006/relationships/hyperlink" Target="http://www.effecton.ru/94.html" TargetMode="External"/><Relationship Id="rId7" Type="http://schemas.openxmlformats.org/officeDocument/2006/relationships/hyperlink" Target="http://www.effecton.ru/100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2:09:00Z</dcterms:created>
  <dc:creator>TyraNT</dc:creator>
  <dc:description/>
  <dc:language>en-US</dc:language>
  <cp:lastModifiedBy>TyraNT</cp:lastModifiedBy>
  <dcterms:modified xsi:type="dcterms:W3CDTF">2006-12-08T12:31:00Z</dcterms:modified>
  <cp:revision>2</cp:revision>
  <dc:subject/>
  <dc:title>ПРИЛОЖЕНИЯ</dc:title>
</cp:coreProperties>
</file>