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ЛЮЧЕНИЕ</w:t>
      </w:r>
    </w:p>
    <w:p>
      <w:pPr>
        <w:pStyle w:val="TextBodyIndent"/>
        <w:ind w:left="0" w:firstLine="360"/>
        <w:jc w:val="both"/>
        <w:rPr/>
      </w:pPr>
      <w:r>
        <w:rPr/>
        <w:t>Исследование было посвящено изучению агрессии и враждебности   среди студентов 313 и 212 группах. Цель исследования - анализ динамики агрессивности и враждебности. Методика,  которая  наиболее отвечала поставленным задачам, является тест Басса-Дарк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бзор литературы в теоретической части  курсовой работы  показал то, что единой точки  зрения на источник агрессии нет, что значительно усложняет понимание данной проблемы. Агрессивность в личностных  характеристиках студентов формируется в основном как форма протеста против непонимания родителей, из-за неудовлетворенности своим положением в обществе, что проявляется и в соответствующем поведении. Вместе с тем  на развитие агрессивности  студента могут  влиять природные особенности. Кроме того, агрессия может быть вызвана необходимостью защитить себя или удовлетворить свои  потребности в ситуации, в которой растущий человек не видит иного выхода,  кроме драки. У студентов  разного возраста,  в силу сложности и  противоречивости  особенностей  растущих людей, внутренних и внешних условий их развития  могут  возникать ситуации, которые нарушают нормальный ход личностного становления, создавая  предпосылки для возникновения и проявления агрессивности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В практической части мы попытались  ответить на вопрос: сколько  %  в данных группах выражается  агрессия и враждебность. Эмпирическое исследование показал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В группе  212  агрессия составила  30%, а враждебность 70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В группе  313  агрессия составила  7,6%, а враждебность 92,4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группе  212 самая высокая шкала это  вербальная  агрессия – 13, затем физическая агрессия и раздражительность – 10. А в группе 313 самая высокая шкала это вербальная  агрессия – 13, затем подозрительность – 12, раздражительность – 11, физическая  агрессия и чувство вины – 10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КОМЕНДАЦИИ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еобходимо  научить студентов навыкам позитивного общения, взаимодействия с другими  членами социума, умение находить альтернативные  мирные пути решения  конфликтов. Большую  важность  также  имеют навыки  совместной работы, в частности  в рамках  техникума. Ведущая  роль в предупреждении и    коррекции  агрессивности   у  студентов  принадлежит  семье,  родителям. Однако велико значение и педагогов,   и,  разумеется,  психолог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>
        <w:sz w:val="26"/>
        <w:b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6"/>
      <w:szCs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04:20:00Z</dcterms:created>
  <dc:creator>TyraNT</dc:creator>
  <dc:description/>
  <dc:language>en-US</dc:language>
  <cp:lastModifiedBy>TyraNT</cp:lastModifiedBy>
  <dcterms:modified xsi:type="dcterms:W3CDTF">2006-12-10T04:25:00Z</dcterms:modified>
  <cp:revision>1</cp:revision>
  <dc:subject/>
  <dc:title>ЗАКЛЮЧЕНИЕ</dc:title>
</cp:coreProperties>
</file>