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/���������� ���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- ���� �� ��������� ����������� ���� (����� ��� ������� "���������" - ������ ���� �� �������� "��������" - �����������). �� ������ � ����� XIII ���� � � ��� ��� ���������� ��������������� ��� ��������� �� ��������� ��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�������� ���������� �� ������� ����������������� ������ ������ ���������������</w:t>
      </w:r>
      <w:r>
        <w:rPr/>
        <w:t>. ���������� ��������� - ������������ ������ �������� ������ � ����� ����, �� �������������, ��������������. ��� ����������� ������� ��������� �� ������ �������� ���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"���������" ����������� ����� � ������ �������. ����� ������ � ���������� ��� ��������� ��������������� ������, ���� � ���� �� ������ ��� ������ ���������� - ������ ����� � ������ ������, �� � �������, ��� ������ �������� ���� ��������� ��������� �������� � �������� ������ ��, ��� ������� �����������. ������ ������ "���������" ���������� �� ���������� ����� ����� ����������, �� ���� ����� ��� ����������� ������������ ��� ������� ����� - ������ �����. ����� ������ ����� ������� "������� ����������". ������������� ����� ��������������� ������ ����� ������� �����, � ��� ��������������� �������� "�������������". ������ ������ ����� ����������� ��, ��� ������� "������������� ���������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������ </w:t>
      </w:r>
      <w:r>
        <w:rPr/>
        <w:t>- ������ ������������ �� ����� ����� ���� ��������� -�������� � � ��� ����, ������ � ����������� ��� ����������� ����� ���������� ���� ���������. ����� � ������������, � ���������� ��������� �������� �������� ��������� �������� ������������� ������. ����������� ����������� ���� ������ ������ - �������������� ���������� ������ ������ ����� � ������ ������, ����� ��������� ������ ���� ��������. ����������� ���� ����� ������� ��������, ���������� � ��������� ������ � ������. ��� ������ ���� ���� ������� - ������ ���� � ������. � ��������� ������������� ��������� ������ � ���� �����, ��� ������ ������� ���� ��������. ��������������� ������, ����������� ��� �� ������������ ���������, � ������� ����������� ������� ������ ������� ����������� �������. � 1941 �. ���������, ��� �������� ������ �����, ���� ��������� �������� ������. ������� ��� ������������ � ������� ��������, ��� ���� �� ����������� ������ �� ��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 ������  ��</w:t>
      </w:r>
      <w:r>
        <w:rPr/>
        <w:t>, ��� �� ������������� � ���������� ������� ��������� � ������ ������� �����������. ��������� �������, ��������� � ��� ����������� � �����������, ��������� � ������� ������� ������ (�� ����� ����), ������ - � ��������� ������ �����������, ��������������� ����������. ��������� ���������� � ��������������� ������� ���������� ���� ���������������� ���������� - �������������� ������������ � ��������������� (��������������) ��������. �������� �� ���������������� ����� �������������� ��������� �������� �� ������������� � ������ ������������� �������. ��� �� ������� �������� �� ���������� �������������� �������� - ������ �� ��������� ����������, ������ ������ �� ������������� ������ � ����� �������� �������� ������� �����������. ��� ��������� ����������� ����������� �� ��������� ���������� � ����������� ����������. ��� �� ������� ��������� �������� ������������ ��������������� ���������, �������������� ���� �������� ��������� ����� 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 ��� ������ ����������� ������� � ������</w:t>
      </w:r>
      <w:r>
        <w:rPr/>
        <w:t>. � ����� ������� �������������, ��� �������, ����������� ���������� ����������� � ������ �����, � ��� ���� ��� ������ ������� ������� � ����������. �������� ������� ���� ������������� ����� ����� ����������� ����������� ������� � ��������������� ���������� ����������, ����������������� �������������. ��� ��������� ������� ������������� ��������� ������������ ������ ��������������� ��������, ��������� "���������������" (�� ����� ����������� ����������), ����� - "������ ���������", ��������� ��� �� �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 �� ���������� � ������������� ������ ����� �������� ������ � ����� �������������� ����������������� ������</w:t>
      </w:r>
      <w:r>
        <w:rPr/>
        <w:t>, ��� �������� ��������� � ��������������� �������. � ��������� ��� ��������� � ������ ���� ��������� ��������� �������, ����� ����� ������� ������� � ����, ����� �������� ������������� ����������� ����������, ���������� ������������� ����� ������� ����������� �� ������ � ������������� �������� ������� ����������������� ������. ���� �������������� ������� ������������� ���������, ������� ��������� ����������, ������ ���� �� �������� ���������������� ��������� � ��. ��� ���� "�������" ����������� ������ � �������� ����� ���� ������ ����� � ����� ����������� �� ��������, ������ ������ �� ��� �������� � �������� (����������� ������� ��������� �� ������������ ����������� �����������, �������� ��������������� �� ������� �� ���������� ��������� ��������������� ������� � ����������� 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- ����������� �������� ���������������� ����������. �� ����� ���������� ������������ �������� � ������� ������� ���� ������ ��������� ������� � ���������. ��� ������������� ���� ���������� �� ������� ��������� �������������� ��� �����������, ������� �������� ���������� � �������� ������, �� ������� �������� � ������ ��������� ������� ���������� � ������� ��������, ������ ������������ � ������������ ����, �������� ��������� ������. ��� ���� ���������� �� ���� ����������� ������������� � ������� ������ ������������ � ���������� ��������, ����� �� ��������� ������� ������������ ���������, ������� ���� ������������ �����. ��������� �������� ����� �� ��� �������, ������������ ������,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������������ ���������� </w:t>
      </w:r>
      <w:r>
        <w:rPr/>
        <w:t>(����������, ��� �������� ����� - ������ �����) - ����������. ��� ������������ �������� ����������� ����� ���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�� �������, ���� ����������� ������� �������� �� ������������ ����� ������. � ����� ������ ������ � �������� ������������� ������� ������� ������ � ���, ���� �� ���� ������� ������, ����������� ������������ �������, ����� ������� �������. ������ �������� �������, ��������� � ������������� �������, ��������� � �����������. � �������������� ������ ��������� ������� ���������� ���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 �������� ������������ ����� � ��������</w:t>
      </w:r>
      <w:r>
        <w:rPr/>
        <w:t>, � ����� �������������� ����� ������������ � ���� ���������� �������. ����� ����������� �������������� ����� � ������������� ������� ��������� � �� ������ ���� � ������������� �������, �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</w:t>
      </w:r>
      <w:r>
        <w:rPr/>
        <w:t>. ������ ����� � ������� 650 ������ ������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 ����������� ���� ���������� ���������</w:t>
      </w:r>
      <w:r>
        <w:rPr/>
        <w:t>, ��������� 18-������� ��������. ����� ������������ ����� ����� ����������� � ������������� ������� ��������� ���������� ���������� � ���� ��������� �����������, ���������� � ��������������. ������ ������ ����� ������������, ����� ��������� ������� � �����������. �� ����� ���������� ��������� � ������������� ������ �� ������ ������������ ����, ������������� �� ���������� ���������������� ������ (10 �����), � ���� ��������� 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� ������� �� ������������ ����� ������. ������ ���������� �������� ���������� �������� ������ �� ����������� �� ��������� ������, ���������� ���������������. �� ��������� ������ ��� � 10 �����. � 29 ���� ��������� ������ ����������� �� ��������� �������� � ��������� ���������� ��� �� �����-���� ��������� ������. ��������� ����� ��������� ������ ������� ��� �������� ��� ����� �� ������ �� 16 ������. ��������������� �������� ����� ��������� ��������� � ������� �������. �������������� �� ����� ��������� ������. �� ��� ������� ����� ���� ��������� ������ � ��� �������� � ���������� ������������ � ������������ ���. ������ �������� � ���� 16 ������. �� ������ �������������� �� ���� �������, ������� �������� � ������� �������� 12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 ���� ����������� � ����������� ���� ����������� ������, ��������� �� ��������, �� �������, ���������� �� �������� ������ � ����, � ����� ��������� ����� ������������� ��� ����, ���������� � ������������� ������ ��������� ��� ������� �� ��������, ���� �� 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85 �. ����� ����������� � ������������� ������� ������������� ���������� ���������, ���������� �� �������� �� ����, ������������ �� ���������� ���������������� ������, � �������� �������������� ��������. ��� ���� ����� ���������� � ��� ������������� ������, ��� ���� ������ ����������������. ��� ����� ���������� ����������� � ������� ��� ��� ����� ����, ��� ���������� ��������� �������� 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� � �� ������������</w:t>
      </w:r>
      <w:r>
        <w:rPr/>
        <w:t>. ��� ����� ������������� �������; ���, ��� ��������� �� �������� ��� �������� ��� � �������; � ����� ���������, ����� ������ ������� ��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 �������</w:t>
      </w:r>
      <w:r>
        <w:rPr/>
        <w:t>: 1) ���������� (aliens); 2) ����, �� ��������� 18-������� �������� � ������� �������; 3) ��������������; 4) ���� � ������� (�� ���������� ����� ��������); 5) ����, ���������� �� ����� ��������� ����������� (� ������� ����� ��������� ��� �������); 6) ����, ���������� �� ���������� ��������������, ������� � �������� "���������� � ���������� 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</w:t>
      </w:r>
      <w:r>
        <w:rPr/>
        <w:t>. � ���������� ����� ����������� �������� �������� �������, ������� ������ �������� ���� ������ �����. ������ �������� �������, ������� ����� ���� ������ ������ �����,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</w:t>
      </w:r>
      <w:r>
        <w:rPr/>
        <w:t>. �������������� ����� ��������� � ������������� ��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 ������� ���� ���������� ���������</w:t>
      </w:r>
      <w:r>
        <w:rPr/>
        <w:t>, ��������� 21 ����. ������� ������ ����� �� ����� ���� ���������� (��� �� �������� � ��������� ���������� ����������). ������ ����� ���� ������� ������ ����� ����, ��������� ��������� ��������������� ���������. � �� ����� ����������� ���������������� ������������ ����� ������ � ������ ����� (����� �������� ����, �������� �����, ������������ ����������). ������������� ������� ������� �� �������� � �������������� �����������. �� ����� ���� ������� ������ ����� ����������� ��������, �� ���� ���������������� �������� �������� ����������� � ����������� ��������. ��� �� ������� ����, ��������� �� ��������������� ������. ����������� ��������, ������� ��������� ��� ����������� �� ������������� �������, ������ ������ � �������� ��� �� ��������� ����������� (��� ������� ������������� ����������� ����������������� �������������� � ���������� ������������ ��������� ���������� �� ������������� �������). �������� �� ����� ������ ������ ����� ����, ��������� �� ������ � ����������� �����. ��� ������� �� �������� � �������� ����������� ���, ��������� � ��������. �������������� (��� �� ��� � ����������� ��������) ������ ������ � �������� ������, ��� ����� ����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����� �� ���</w:t>
      </w:r>
      <w:r>
        <w:rPr/>
        <w:t>, ��������� ��������� � ����� ��� ������ ��������������� ����������. �������� ���������� ��������� � ����������� ���������� � ������. �������� � ���� ���������� ������������������ ��������������, ����������� �������� ������ �����. ��������������� ��������� �������� �������������� �� ������������� ��������� ���������� (��-��-��, ����������� ������������� ���������� (���), ��������� ����������������� ��������������), ������� ������� �������, ������ ���������������� ���������� � ��. � ����������� ����������� ����������� ��������� ��� �����, ��� ���������� �� ��������� ��������� ������� ������������ �����������������, ��������� ������������ � ���� �������, ������������� 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������� ����� ������������� ��������</w:t>
      </w:r>
      <w:r>
        <w:rPr/>
        <w:t>, �������� � ������� ���� � ����������� �� ��� ���. � ���������, ������ ����� ���� ������� ������ ����� ������������� ����������� ����������, �����������, ���������� � ������� ������������ �������. ����� ����� ������ ����������� �������� � ������ ����� ����� � ������ (�� ���������� ����� ��������, ������� �� ����� ���� ���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 �� ���</w:t>
      </w:r>
      <w:r>
        <w:rPr/>
        <w:t>, ��������� ���� �������� �� �������������� ������; ���������; ���, ��������� ���������� ������� ������������ ������������; ���, ���������� ��������� � ���������� "���������� � ���������� ������� �� �������". � ��������� ������ ���� ������ ����� ���� ������ ������ ����� ����� ��������� 5-10 ��� � ����������� �� ���������, ���������� �� �������. ������� ����� ����� ������� ���������� �������������� ����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��� ����� ����</w:t>
      </w:r>
      <w:r>
        <w:rPr/>
        <w:t>, �� ���������� ����������, ����������� � ������ ������, ������ �������� �����������������, � ����� - ���������. ��������� ����� ������. ������, ������ ����� ����� ������ ������������� � ���, ��� ��������������, ������������� � ��� ������, �� ���������� �� ��������, ���� ��������� � ����� ����� � ������ ��������� (��������, ��������� ������� ���� � �������� � ���������). � ���� ������ 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����� �� ���� ���������� ������ �� ������� �������� � ������ �����, ������� ����� �������� ������� ������� ������. ���� ���� ������ ��������� � ��� �������� �� ���������� ��������������� ������, �� ��� ���� ��� ������ ����� �������� �������� �� ������ ��������. ����� � �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</w:t>
      </w:r>
      <w:r>
        <w:rPr/>
        <w:t>. ����� ������ � ������ �������� ����� ���������� �������� ���������� ��� �������� ������������� ����� ��� ����������. �����������, ������, ���� ���������� �� ������ �� ���������� ������������ ������� �� �������� ��� ���. ������ ����������������� ���������� ���������� ������ ������ �������� ����-������� �����. �������������� � ������� ���������� ����� ���� �������� �������� ���� ������. ���� � ���, ��� ������ � �������� ���������� ������� �������-���������. ������ �����������, ��� �� �������� �� ����� ������, �������� ������������ �� ����������� �� ������ � ����� 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 �����</w:t>
      </w:r>
      <w:r>
        <w:rPr/>
        <w:t>, ���������� ������������ �� ���������� ���� ������, �������� ��� ���������� "�������������" (��� ��������������) ������, ������� �������� � ��������� ������������� ������� � ���� � ���������, ���������� � ���������� ������ ��� ���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������� �������� ������</w:t>
      </w:r>
      <w:r>
        <w:rPr/>
        <w:t>, � ������ �� ���������� �����-���� ����������� ����������� ������� �� ��������� �������. ��� �� � � ������������� �������. ����� ����������� ������������ ������� � �������� ���� ������ ����������� ������������ ���������� ���, � � ������������� ������� - �������� �� ������� (� ���� �������� �������� ������ ������� � ������������ ������� �������). ����� �������� ���������� � ���������� ������� � �������� ����������� �� �� ������� �������� �� ������� �������� ���� ��������� ��������� �� �����������. � �������� ���������� �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� ������� � ������� ���������� �� �������</w:t>
      </w:r>
      <w:r>
        <w:rPr/>
        <w:t>. ������ ������� ������������ ������ ������� ���������. � ���������� ��������� ��� ������������ �������� ���������� � ����� ������� �������� �� 10 ���� �� ���� ��������, � ��� ������� ���������� ����������, � ������� ������� ���� ������ ������ ����������. �������� ������������� �������� � �������, ����� ������ ���������� ������ ���� ���������� �� ��������� 20 ���� ����� �������� �������. ��� ������, ��� ������, ��� �������, ������ �������� �������� ����� 30 ���� ����� �������� �������-��������� �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��� ������</w:t>
      </w:r>
      <w:r>
        <w:rPr/>
        <w:t>. � ���� ��������� ������� � ������ ����� ������ ��������� �� 650 ������������� �������. �� 650 ������ ������ ����� 523 �������� �� ������, 72 - �� ���������, 38 - �� ������, 17-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 ������������ �������� ��������������� ��������� ������������� ������� ��� ��������� � </w:t>
      </w:r>
      <w:r>
        <w:rPr/>
        <w:t>1918 �., � ������ ����� � ����������������� ���� � ������ ����� ��� ����� � 1949 �. � ��� ��� �� ������������ ���������� ���������. ���� �������� ������ ������ �� ������������� ������ � �������������� ������������ ���� � ������ ����� ���������� ������� � ����������������� ���� � ������ ����� 198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����� ������� �������� ����������� �� ������ ��������� ������� �������� ���������� �������� �� ���������� ������ ������������� ������� </w:t>
      </w:r>
      <w:r>
        <w:rPr/>
        <w:t>(�������������� �� ����� �� ������, ���������, ������ � �������� ��������). �� ����� ��� ���� ��� � 10 ��� �������� ������ ����������� �������� ���������� ��� �������, ���� ������������ �������������, ���� ������������� ���������������� ��������� ����������� ������������� �������. ������� ������ ����������� �������������� ������ ����������. ������� ���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 ������ ��������� �������</w:t>
      </w:r>
      <w:r>
        <w:rPr/>
        <w:t>. ����� ������, ������������ ����� 100 ���. �����������, � ������ � ������ �����������, ������ 22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 xml:space="preserve">. � �������������� �� ���������� ������-���� ���������� ����� ����������, ������� ����� ���� ���������� � ������������� ������. ����� ��������� (���������) ���������� ����������� ������. �������� ������ ����������� ��������� �� ������� ��� ���������� "�������� � ���������". ���� �������� ��������� ���������� � ������������ ����� ����������. �������� ����� ������� ��������� �� ������� �������� � �������� �� �������� � ������ ������������� �����. �������� �������� � ������� ������������� �����: � 10 � ���� �� 15 � ��, ��������� �� �������������� ���������� � �������, �� �� �������, ��� ����� ������ ���� ����� ������ ����������� � 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����� �����</w:t>
      </w:r>
      <w:r>
        <w:rPr/>
        <w:t>, ����� �������� � 1985 �. ���� ��������� �� 150 ������ ���������� �� 500. � ������, ���� �������� ������� ����� 5% ������� �����������, 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69 �. ��������� ����������� ��� ������ �� �� �� ���� ������� �� �� �������� ��������������. ����� � �������� ����������������� 1969 �. ���� ��������� � ���, ��� � �������� � ��������� ����� ���������, �� ������ ���������, �������� ��� ������������ ��������������, 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������ �������</w:t>
      </w:r>
      <w:r>
        <w:rPr/>
        <w:t>. ����� ���������� ������������ ���������� ������������ � ������������� �������, ������ � �������������� � ������������ �������� ������. �������� ���������� �� ������������, �������������� ���������� ����������� ������������ �� ���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������� ���������� � ������� </w:t>
      </w:r>
      <w:r>
        <w:rPr/>
        <w:t>2300- 2500 ����������. �� 2325 ����������, ���������� �� ������������� ������� 1987 �., 82% ����������� ������ ������ (�������������, ������������, ����� ������, ���������� 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�������� ������, ������ ��������� ��� ����������� ������ �� ������� (�� ��� ����� ��������� � 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 �������</w:t>
      </w:r>
      <w:r>
        <w:rPr/>
        <w:t>. � ������������� ������� ��������� �������� ������� ������� ����������� (70-80% �� ������ ����� �������������� �������). ��� ����������� �������� ������������� ������ �� �������, ��� ������ ��������� �� ����� 40-50% �����������, � � ��������� ������ - 3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� � ������������� ���� </w:t>
      </w:r>
      <w:r>
        <w:rPr/>
        <w:t>(� 7 � ���� �� 21 �). ����� �� ���������� ���������� ��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���� �������</w:t>
      </w:r>
      <w:r>
        <w:rPr/>
        <w:t>, ��������� ���������� ��� �������� �������, �������� ������� ���������. �� ������ ���������� ������������ �������������� ������� ����� �������� �������������, ��� ���� �� ���������� �����, � ����� ��������� ����. ���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��� ����� ����� ������ � �������������� ������������� ������� � ����� ������������� ������</w:t>
      </w:r>
      <w:r>
        <w:rPr/>
        <w:t>, ��� ��� �������� ������������� ��������. ��������� ��������� ��� ���������� "������������ ����������", �������� �������� � ���, ����� �� ������� ��������. ��� �������� � ��� ����������, ������� � ���� ��������� �� ������, ���� �� ������� ���������� �������������, ���� �������� ������������ ����� �� ����� ������ ����� �� ������ � �������. ����� ���������� ������� �� 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 ���� ����������</w:t>
      </w:r>
      <w:r>
        <w:rPr/>
        <w:t>, ������������� �� ��������, ������ �� �� ���������������, � ����� - �� ������ ��������� - ������� � 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, ������ � ������ �� ����������, ������ ������� ���� � ������ ������ �� ����������, ����������� ������������� �������� � ������� 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 ���� �������� � ����������� ������� �� �������� ������� � ������������� ������</w:t>
      </w:r>
      <w:r>
        <w:rPr/>
        <w:t>. ������� ������� ����������� � ��������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��</w:t>
      </w:r>
      <w:r>
        <w:rPr/>
        <w:t>-������ �����������. ����������� ����������� �������. ������ �������� �� ������������ ������� �������������� ����������� (�� ������ ������ �������� �������, ����������� ���������). ���� ����� ������� �� �������� ������ ��������� �� ������. ��������� �������� ��������, ��������� ������� ����� ������� ����������� �� �������� � ������ �� ������ ����������. ����� �����������, ��� ��� ���� ������� ���������� ����� ����� ���������� ������ �� ������ ��������� �� ���, ������� ������� ������� � ������������� ��������. �������� ����� � �� ������� ���������� ����������� �������, �� �� ����� ����������� �� �������� � ������� ��� ������ ��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 ��������� ���������� ������������ �������� ���� ������� �����������</w:t>
      </w:r>
      <w:r>
        <w:rPr/>
        <w:t>. ���� ��������� �������� ���������� ����� �������, �� �������� �� ������� ������ ������ � ���������� ��������� ����� ��������� ����������. ��������, �� �������� ��� ������,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�� � ������� ������������� ������� �������� � �������� ���������� ����� ������ �������</w:t>
      </w:r>
      <w:r>
        <w:rPr/>
        <w:t>, �������� �� ���������� ������ �� ������, � ������ ����, ���������� � � ������ �����. �� ���������� ����� ������ �������������� 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�� ������������� ��������</w:t>
      </w:r>
      <w:r>
        <w:rPr/>
        <w:t>. ���������������� � ������ �������� ���������� ��������� ���������� � �� ����������� �� �������. ����� ������� ��������� ������������� ������� � ���, ����� ���������� ������ ����� �� ���������� �� �������. � ��� ����� ����������� ������������ ����� ��������� (�������� ��������� ������������ �������� ������� ���������, ������� �������� ������������� ���� �� ��������� ������������ �����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 ��������������� ��������� ���� ��������������</w:t>
      </w:r>
      <w:r>
        <w:rPr/>
        <w:t>, �������� � �������� ������������� �������� � ����������� ������� "���������� � ���������� ������� �� �������". ���������� ������ ������: ������, �������������� ����������� ����� ���������� �� ��� ������, �����������; ������, ����������� � ������ ����, �����, ����������; ���������� �����������; ������ ����������� �� ������������� ��������; ������ ������������� �������� ��� ��������� ��������� ��� ��� ������. ����� ��������� ������� ��������� �� ���������� ��������� ��������, ������� ��������� ��������� ��� �� ������������� �����-���� ���� ������������ � ���� �������� ������� ����� �����������, ���� ��� ������� ��� ��������� ��������� ��� ��� ������ �� �������. ����������� �������� ������� �������, ������� ���� �� ���� �� ��������� ����������� ����, �� ������� ���������� ������ � �������. � �� ����� �������: �������������� ���������� �������� ������������� ��������, ������������� ��������; ������ ������������� �� �������� ����������� � ����� ����������; ������ ��������� �� ����������� ��������; ������������� ������������ �� ��������� ������ � ���� ������� ���������� �� ������. ��� ������ ������� ������ �����������������, ���� �������� ������� �������� � ���������� ���������� �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 ����������� � �� ������ ����������� ��� �� ��������� ������� ���������� ������������ �� ������� ������</w:t>
      </w:r>
      <w:r>
        <w:rPr/>
        <w:t>. ��� �� ������� ������������� �������� ����������, �� ��� ��� ������� �������� ���������� �������. ����������������, ��� ������� �� ������� ������ ������������ ����� ����� ���������� ���� ����� ������ �� �������. ������, ��������� � ������ ���������, ������ �������� ���� ��������������� ���������, ���� ��� ������. ������ �� ���������� ������� ������ �� ����� ��������� '��� ����������� �������� ��������� ��� ������. ����� ����, ����� ��������� ��������� ������� ��������� �� ������� (������ �����, ������� ������� �������; ������ ������� ���������, ������, �����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����������� ����� �������� ��������� �� ������� </w:t>
      </w:r>
      <w:r>
        <w:rPr/>
        <w:t>- 3370 ������ ���������� ��� 3 ����� 8 ������ �� ������� ��������� � ������������� ������ ��������, � 2 ����� 9 ������ �� ������� ��������� � ��������� ������. ����� �������� ���� � �������� ���������� � ��������� ������� � ���� � ������ �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 ���������� ������� ��������������� ������ � ��������� ������������ ������</w:t>
      </w:r>
      <w:r>
        <w:rPr/>
        <w:t>, ��� � ��������� ������ �������� ������� (���, �����, �������). � 1975 �. ��������� ������� ��������������� ������ �� ��������� ������������� ������ � ����������. �������� �������� ����������� �� ������� 1500 ������ ���������� �� ������ �����, ���������� �� ���������� ����� ������� ��� 3 ����� �� ������ 200 �������, �������� 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������ � � ���� ������������� �������� ��������� ��������������� ��������� </w:t>
      </w:r>
      <w:r>
        <w:rPr/>
        <w:t>(��-��-��) � ����������� ������������� ���������� (���) ������� ���� �� ��������� ��� ���������� "��������� ������������ �������". ������������� ������� ����� ������� ���������� ����� ��������� ����� ��-��-�� � ��� � ������������ �������� ������. ����������� ���� �������� �� ������ 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 ����������� ��������� ���������� �������</w:t>
      </w:r>
      <w:r>
        <w:rPr/>
        <w:t>. � ������� 21 �� � ������� ���������� ����������, ������������������ � ������, ���� ��������, ����������� ��� ���������, ���� ���� ������ ����, ���������� � �������� ���������, ����� ������� �������� � ���, ��� ������ ���� ��������� �� ������� �������. �������� ����� ������� ������������� �������� �� ������� ����������� ���; ������� � ������������ ���������, ����������� ����������� �� �������, ���������� ������ � �������� � ������ �����; ��������� �������������� �� ������� (��������, ������������ ������������� �������� ��� ��������� ��������� ��� ��� ��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 ������ ���������� ��� �� �������</w:t>
      </w:r>
      <w:r>
        <w:rPr/>
        <w:t>, �������� �� ���� ����� ������� (��������) ����. ��� �� ������� �������� ������� ������ ����������, ����� ����� ����������� � ��������� ������� ��� �������� ������������ �������. ��� ������ ������ � ���, ���� �� ����, ������ �������� ����������, ������� ���������� ������� � �� ������ �� ������������� � ���������� �� ������� ���������� ��� ���������� �������. ���� ��� ������, ��� �������� �� �������� ���������� ������ � �������� � ������ �����, �� �� ������ (���� ������, ��� ������� ������������� ���� �������� ����������) ������� ������, �������� �� ���������, �����������������, � ��������� - ���������, �������� ������ �����. ��� ������ �������� ������ ����������������� � ����������� ��������� ����� �������, ���� ������ �� �������� �� ���� ��������� � ������������ � ������� ���� ���� ������� �����-���� ���� ��������, ��������� �� ����� �������. �� �������� �������������� ������� ��������� ���������� ������������� ������� �� ��������� (��������� ����� ������ ��� � 1923 �.). ���� ����������� ����������� ������� 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�� ������� ����������� �������������� </w:t>
      </w:r>
      <w:r>
        <w:rPr/>
        <w:t>- ����, ������������� � ��� ����������� "�������� ������" (� ���������� ������ 1983 �. �� ���� ����� ������������� - 95%, ����������� - 60%). � �������� ��� ������������� ����� ���������, ��� ������, ������������� ������ ������� ���������, ������. ����� ���������-������������� �������� ����� ������� ����������� (37-46 % � ����������� ������� 1945-1974 ��.). � 80-� ��. �� ����� �����������. ��� ������� �������� �� �������� ������, �� � �������������� ������ �� ����� �� ��������� 1%, � ������������� ������ �� 12-18%. ����������� �������������� (����� 80%) ���� ������ �����������. �� ������ ����������� ������� ����������� �������������� �������� � ���������� ������ 30-60-������ (�� ����� 2% - ���� 21- 30 ���, ����� 14% - ����� 60 ���). � ������ ����� 42 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 ������ �� ������ ���������, - ��, ��� ��� 650 ������ ������ (�� ���������� �������) ����������� ������������ ������. � ������ �����, ������������ ����� ������� 1987 �., 375 ��������� - �� �������������� ������, 229 - �� �������������, 17 - �� �����������, 5 - �� ������-���������������, 24 - �� ������ ������ (����������� ������������, ���� ����, ���������� ����������� �����).</w:t>
        <w:t>�������� ��������� - ������ ���� ����������� � ����������� ������ �����. ��� ������� ������ ������� ���������� ���������� ������� � ������ ����� - ����������������� ����������� � "���������� �������� �� ����������". �����, ��������� �� �������, ����������� ������������ � � ���� ����� ��������� �������������. ����� ���� ������ ��������� �������-���������. ���������� ���������� ������ ������� � ������ ����������������� �����������. �����, ����� �� ���������� ����, ��������� ����������� ����������, � �� ����� - ������� ���������. ��������� ������ ��������� �������� ��������������� ����������� � 1937 �., ����� ��� ���� ��������� ��������� � ������� 2 ���. ������ ���������� � ��� (� �������� ���� �� �������� 48148 ������). �� ��������� ���������� �������� ���������� ������ ������ �� ������������������ �����������. ����� ��������� ��������� �� ���������� ������ ������� "������� �������" � ��������� "���������-�����",   �������   ���������   ���������   � ���������� �� ������������ �������� ��������������� ��������.</w:t>
        <w:t>���� ���� ������������ ��������� � ������ ����� �������� �� ���������� �� ����������������� ����������� � ����� ����������� ���������. ������ �� ������� ����������� ������ ������������������ �����������; ����� - ���������. ����� ������ - �������� ���� �� �������� ������, � ������������ ��������� - �������� ���. �������������� �� ������� "��������������������", � "�����-�������������".</w:t>
        <w:t>�������� ����� ������� � ������ ����� ��������� ���������� ���������� �������, ��� �������� "������� ����" ("fair play"). �������������, ���������� ������������, ������ ����������� � ������������ � ��������� �������������� ��������. �������� ������ ���� ������������� � ��������������.</w:t>
        <w:t>��������� �������� � ���� �������� ������������� ��������� ���� �� ������� ����� �����, ��� "������" ��� "�������", �� �� ���������� � ����������� ������ ������� � ������������ � ��������� �������� ������.</w:t>
        <w:t>��������� ������� - ������� ������� � ������ �����. ��� ������� �������������� �������. ������ "�����" ��������, ��� ������� � ������ ����� ������ ������������, ����������� ������������ � �� ������ � ����� ����������� �������� � ������������ ��������� ����������� ��� ����������.</w:t>
        <w:t>����� ����� ������ ����� ������� ������������� �������, ��� ������������ ��������, ������� �������� ������� ������������� �����������.</w:t>
        <w:t>����� �������������� ������ ��������� ������� ������������� ������� ����� ������������ � ������-�������������� � ������� ��� ����������. �������� ������� ������ ������ �������, ������ ����� ��� ����������� "�������� 1922 ����". �� ���������, ���������� �����������, ��������� ������� ����, ������� ������������� ������ �� ���������� ������ �����. "������� 1922 ����" - �������� ���� ������ � ������ ������.</w:t>
        <w:t>������ � 1980 �. � ������� ������ ������������� ������ � ��� ���������� �������� ������� �� ������ ����� ������������� ������, �� � ������������� ����-���������� � ������� ��������� �����������. ����� ����� �������� � ���������, ����� ������������� ������� ������� ��� ���������� "������������� �������" (�� ��������, ��� � ���� "������� �������"). �������� ��������� �������� ���� ������ �������.</w:t>
        <w:t>����� ������������ ������ ����� � ������ ���� ��������� ��������. �� ���������� � ����������� �� ���������� ������-���� �����������, � ���������� �������, ����������� � ���� ����������� �������. �� ���������� ������������� � ������ �������������� ������� ������. �� ��������� ����� �������������� ���� ���� �������, �� �����-���� �������� ���������������� � ��� ������.</w:t>
        <w:t>��������� ������� ���� ������ ����������� ��� � ������, ���� ������� ����������� ������ � ����������� ����� ���� �������������� ������������. ��� ������������� ������������ ������, ���������� ��������� "�������". ��������� "�����" �� ������������� ��������� ������������� ���������. ��� �������� � ���� ������� ��������� ����������� � ������ �����.</w:t>
        <w:t>� �������������� ������ "�����" ��������� ������� ������; � ������������� - �������� ��������� ������������� ������� ����� ������� ����������.</w:t>
        <w:t>����������������� ����������� ����� �������� "�����" �������������, ��� ������������ � ������� "������". "�����" ������������� ������ ���������� � ������� ��������� �� ��������������� �����. �������� ����� �������� "�����", ��� ������������ � ����������.</w:t>
        <w:t>������ ���������� "������" - ���������� �������������� ������� ���, ����� ��� ��� ��� ��������� � ��������������, ��� �������� ����������� �����������. ������� "����" ������������� ������ ����� ������� �� ���, ����� ��� ���������� �������������� � ����������� ������������� ������ ����� ������ � ����� ������. "�����" ������������� � ��������� ������� � ������ �������� ���� � ������ � ������� �� ������� ������, ����� ������� ���������� ������������� �������������� ������� �������� ����� �������������� � ����������. ������������ ����� "�������" ������������� � ��������� ����� ������� ���������, ��� ��� ����� �� ����������������.</w:t>
        <w:t>"�����" ����������� ����������� ����������� ����� ������ �� ��������� ������ � �������������� ��������� �������� ������������� ��� ���������. � ���� ���� �� ������������ ����� �� ���������� �� �������� � ���������. "�����" ����� �� ���������� ��������� ����������. �� ���� ������� �� ������ �������� ��������� ������, �� ��������������� � "������". ���� �����-���� ������� �� ����� �� �����-���� �������� �������������� �� ��������� ������, �� ����� ��������� �� ���� "�����" ����� ������. ���������, � ��� �������, ������������� � "������" ������ ������ ���, ����� �� ���������� ���������� ����� ������� � ������ ����� � ����� ������������ � ����������������� ������ ��������������� ����� ������������ ��������� ����������� ���������.</w:t>
        <w:t>������� "����" ������������� �������� ��������� �������������� �������� ������������ ��������, ��� �� �� ����� ������ ������ � ����������� ������. ������ ������������� ����� ����� 14 "������" � ������, ������������ �������� - 11. ��������� ������ ��������� - �� ������ (��������� ������� ������ "�����" ����������������� ������, ��� "�����" ����������� ���������; ��������� "�����" ������������� ������ �� ����������) .</w:t>
        <w:t>�������� ����������� ����������� ��������� ����������� ������ ��������, ������� ����� �������� "������". ���� �������� ��������� ������ �������������� ������� �����������. � ��� ��������� �������� ���, ������ � �������� �� �������� ������ �� ������� �����. ������ ������ � "�����" � ����������� �� ���� �������, ������� ��� ������� ��������� �����������, �������������. ���� ������ �������� �� ���������� ����� ������, �� ��� ��������, ��� �� �� ����� �������� ��������� � �� ���� �� �������� ����������; ���� ������� - �������� ���������� �� �����������; ���� ������� - ������ ������������ �����, �� ���� ����������� ����� ����������� � ������ ����������� ����� ������� ����������. ���� �������, ���������� ��������, ������ ����������� ���� ����� � ������������ � ��� ������������. ��� ������� ���� ����� ���� ������� ����� ��������������, � � ������ ��������� ���� ������������������ ��������� (�������, �������������� � "������" � ��.).</w:t>
        <w:t xml:space="preserve">�������� "�����" ��������, ��� ��������� ����������� �� ������� �������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���, ���������� ��� ���������� ������� � ��.). ��������, ��� �������� ������� � ������ ��������� ���������. � ������������� �������� ��� �������� ������ �������. �� � �������� �� ����� ������� ����, ��� �� ����� ������������ �������� ������ � �������� ������������ ���� ������������������ �����������, ���� - ������������� ������. �������, ����������� �� ��������� �����, ����� ���� �� �������� �� �������� �������, ��� ���������� ����������� ������ ����� � ����������. </w:t>
        <w:t xml:space="preserve">������������� ��������� � ���������� </w:t>
        <w:t>����������� ������ �����</w:t>
        <w:t>������� ������������� ���������</w:t>
        <w:t>� ������� �� ����������� ������������������ ����� � ������ ��� ������� �������� ��������� (����������) ���� ������, � ������� ���� �� ������������� �������� �������� ���������� ����������� ������ �����. ��� �� ������, ��� ���������� ��������� �� �������������� � ����� ����������� �������� ���������. ��������, �������� ��������� �������� ����������� ������� �������� � ������������� ������������. ��� �������� ����, ��� ������� ��������� �� �������������� � ��������� �� � ����� ���������, � � ��������� ���������� ("��������" ����������, ��������� � ���������� �������, ������ �������, ������) .</w:t>
        <w:t>�������� �������� ������������� ��������� � �������� ���� - ��������� �������. ��� ���������, �������� � �������� ������� � ������� ������. �� �������� ����������� � ����� �������� ������, �� ������� ��� ���� ������. �������� ���������� ������� ����� ���� �������������� ������� � ���� ������ � ������ �������� ���������� ������� ������������ �������.</w:t>
        <w:t>������ ��������� ������ ��������� ���������� �������, ���� ������� ������� ��������� �������� ������, �� ������� ��� ���� ������. ���� ���������� ������ ������ ������� � ���, ����� ������������ ������������ ������-���� ����, ����������� ��������� � ������ �� ������ ������. ������ ����� ����� ������ ������� ad hoc � ���� � ������������� ������-���� ���������� ����.</w:t>
        <w:t>������ ������� ������� ���������� 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 ���������</w:t>
      </w:r>
      <w:r>
        <w:rPr/>
        <w:t>. ������ ��� ������ ������� � ������ ��������� �������� ��� ����������� ������. ���������� ���������������� ���� ��������� ��� ����� ����� �������� ��������. ����� ������� ��������� ����� ������� ������������� ��������� ������ �������������.</w:t>
        <w:t>������������ ��������� ������ ������������� ��������� ������ "������� ������� �� � �����, ������������ � ������ ����������" (���������� ��� ������� "������ ���"). ��������������� ������� ������ �������� � ������� ����, � � ��� ��� ������ ��������� 20 �������. ��������� �������� - ������ ������ �����.</w:t>
        <w:t>���������� ������������� ������ � ��������� ������ �����. ����� � ������� ���������� ������ ������������ ����� ����������� � ���������� ����� ������ ����������� �����������. ��� ��������� ������������ ��������� �� ������ �������-��������.</w:t>
        <w:t>���� ���������� ���������� ������ ������ ����� ��� �����. ��������� ����� ���� �������� ��������. ������������� ������ �������� ��������.</w:t>
        <w:t>����� ���������� ��������� ����� (������ � ����� ����� ��� ������ ����) � ����������� ����� ������� ���. � ������� ������ �� ������ ������� ��������� ��������� �������� � ���� � ����������, ������ � �������. � ������� ����� ���������� �� ������ ��������. ����� ����, ������� ������ �������� � ������� ����� ������, ����������� (� ������� - 160-190 ����). �������� ������ ��������� ���������, ����� ������� � ����������.</w:t>
        <w:t>�������� ������ �����, ��� �������, ������ ���������. ������ ������ ������ ������ ����������� � ������ �����������, � � ���� ������ ��������� ���� ��� �������� �����.</w:t>
        <w:t>������ ��������� ������ ����� ��������� ����� ��� ����������� "�������� �������� ���� ������". ������ ������� ������� � �������������� ��� � ������� �� ����������� ������-���� ����������� ����. ������ ������� ���� ������ ������������� ���� ����� ������, ������ ��������������� �������� �������������, ���� �� �� ���, ������� �� ���� �������� ��������� � ������� ������ �� ������� ������ ��������� � ��������� ��������. ������� ��������� � �������� �� ����� �������, ��� � ������. �����, ��������, �� ��������� �������, ���������� ����� ������ ����� ��������� ����� ������ ����. � ����� �������� ������� ���������� �����, ������������� ������, � ����� ������������ � ������.</w:t>
        <w:t>���� �������������� ������������ - ����������, � ���������� �� ������ ������ �� ���������.</w:t>
        <w:t>���������������� ����� � ��������� ������ ���������� � 1803 �. � ����������� ��������� "������������� ������. ����������� ����� (�������)" (�� ������� �������). ���� ������ ���������� ���������� ������, �� ������ �������� "�������" ����������� � ����� �����������. � ����������� ���������� ���� ����������� ������, �� �� ���������� �� ��������. � "��������" ��������� �� ������ ����������� ��������� �����, �� � ��������� ���������. ��������� ������ ��������� �� ������ ����� � ������ ������.</w:t>
        <w:t>����������� ���������� ������ ��������� �������. ���������� ��� ��������� "������ ������", � ������ ����� ������������� �������������� �����. ��������� ����� ������� �������������� "�����". � ���� ������� ����� 100 ����������� (�� ������ ���������� ����� �� ������� ������ �� �������� �������).</w:t>
        <w:t>������� � "�����" ���������� ���� ����� ������� � ���� �� ������ ������, ������������� ����� ���� �� ��������� (��� ���������� "����� ������ ������"), ���� ������ ������� �� ����������. ����� ��������� ������������� ������� � ������� ������ � ����������. ����� �������������� "�����" �������������� ������� �������� �� ���������� �������-�������� �� ���� � �������. ��� ����������� �� ��������� ������ ������ �����, ������ ���������, ������� ����� ���������������� �������������� ���������� �� �� ���������� � ��.</w:t>
        <w:t>� ������ �������� ������ � ��������� �� ������ ����� ����������, �� � ����������� ���������, ����������� �� ����������� ��������� ��������. � 1978 �. �������� ��������� ������������� � ��������� ����� � ���������. ������ ����� ������������� �������� (������ ������ ������ �� � 1968 �., ������ ����� - � ����� 1989 �.).</w:t>
        <w:t>�������� ��������� ��� � ������ �� �����������. ������������� ������������ ��������� ������ ������ �����. ���� ������ ������� ������ �������������� �������-��������� � �������������� � ���������. ����� �������� �� ������������� ������� "������" �������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����� �������, ������������ ��������� ��������� �� ��������� ���������. � ���� �������������� ������ ������ ������������ �������, ���������� ������ ����������� ���. ������ ���� ����� ���� ������� � ����������� 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 � </w:t>
      </w:r>
      <w:r>
        <w:rPr/>
        <w:t>"���� ��������", � ������� �������� �������� ����� ������� ���������. ������� �������� �� ������� � ���������� ������ � �����������. ����� � ����������, �������� ���������� �� ����� �������������, ������� � ��������� ������������ ������ ���. ����� � ����������, �������� ���������� ���������� �� ������ �����, �������� ������ ������� ������ (������ ���� ���������� �������� "������� ������" (Private Member). ����� � 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 �����������������</w:t>
      </w:r>
      <w:r>
        <w:rPr/>
        <w:t>, ���� ������� ������ � ���������. ������ 12 ���� � ����� �������� �� ����������� �������������� ������� ������ � 8 - �� ��������� ����������� ������� ������. 20 ���� �������� ��������� (��� ���, ����� �� ����������� ����� �������� ���� �� �������). ��������� ��� �������� ����� ������� ������ ����������� �������������. ������������� �������� ������ �������� ������������� �������� ��������� ������ ������ �� ������������� ������������ �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����� ����� ������ �� ������ ��</w:t>
      </w:r>
      <w:r>
        <w:rPr/>
        <w:t>-�� ������������� ����������, �� � ������, ��� ��� ������������� � ����������, ������� ��������� �� ����� ����������� �� ���� ����� ������, ������� ���������� ����. ��� ������, ��� �� ����� ������ ��� �������� ����������� � ����� ������, ��� �����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 ������ ������</w:t>
      </w:r>
      <w:r>
        <w:rPr/>
        <w:t>, ��������������� �� ���������� �������, - "��������", "�������", "���������". "��������" �������� �� ���, ��� �� ���� ������ ��������� ������� ����� ���� ������� �����������   �   �����������  �������.   ������   ����� ����������� ������� ������� "������" �������������, � ������ � ���, ������ �� �����������, �������� �� ���������� �������. ���� ������ ������������ �����������, ��� ������� �� ����������� � �������� �������, ���� ��� ����������� �� ����� 100 ���������. ��� ������� ��������� ����� � ������������� ��������� (�������� �������� 20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" ������� � ����, ��� �� ������ ������� ���� ������ ���������, ����� �������� �� ����� ������������ � ������������� ��������� �� ����������, � ����� - ���. ������ ������� �� ��������� �������. �� �������������� �� ���, ������� ������� �������, ����������� ����� ������ (����� 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������ ����������� ������ ��� �� �������, ��� � �� ���������, - "���������". ������������� �������� �� ��������� � ������ ��������� ������ ������� ������ � ������� �� �� ��������� � ��������� ������ ����� ������������� ����. �� ��� ��������� ������ ������ ���������� ���������� ������ ������ ���������� �� ����, ��������� �� ���������� ��� ���. ������������� ������ ������������� ������: ������� ����������� � "���������", ��������� "�������" � ���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 ������ ������� � ������������ � �������� ������ �� ����������������� ����������� � ��������</w:t>
      </w:r>
      <w:r>
        <w:rPr/>
        <w:t>. �� ����������������� ����� ������� ��������� �������, ����� "�����������������" ���������, � ����� ����� ������������� ��������� ����������� � �����������. �� ����� ��������� ������� ��������� ������������� ���������, ����� - ������������� � ����� 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 ������ ������ ���� ���</w:t>
      </w:r>
      <w:r>
        <w:rPr/>
        <w:t>. ����������������� ���������� �� ����������, �� ������ ����� �������, ��� ���� ���������� �� ������ ��������� 1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 ��� ������������� �������� ��������</w:t>
      </w:r>
      <w:r>
        <w:rPr/>
        <w:t>. ���� ��� ����������� ����������, ������ �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 ��������</w:t>
      </w:r>
      <w:r>
        <w:rPr/>
        <w:t>. ��������, ��������� �� ����������� ��� ������������, �������� �� ����� ���� �� �������, ������ - �� ����. ��� ������� ���� �� ������, ����� ������� ���� ����. ����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�� �������</w:t>
      </w:r>
      <w:r>
        <w:rPr/>
        <w:t>. � ���������� ���������� ����������� ���������� ������������������ �����������. �� ���������� ����� ��������� �������. ���� � ����������� ��������� ������� ������ 40 ���������, �� ��������������� ������ �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�� ������ ��������� ������������ ��������</w:t>
      </w:r>
      <w:r>
        <w:rPr/>
        <w:t>. ����������� ������ ���� (����� ����������� ���������). ���������� ����������� ����� �������� ��������� ���� � ����� (�� �� �����, � � ������� ����: "��������� ���� ���������� �� ������-�� ������"). �������� �� ������ ���������� "��������������� ��������". ���������� ��������� � ������ (�������� � ������� �� ������). ���������� ������, ����, ����, ������ 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����� ����������� ���������</w:t>
      </w:r>
      <w:r>
        <w:rPr/>
        <w:t>. �� ���� �� ���������� ������������ �����. ����� ������ ������������ �� �����, ��� �������� ���� �� ����� ����. ������ � ������ ����� ����� ������ �� 427 ���������. �� ��������� �������� ����� �� ������� �� ������ � �������. ����� �� ��������� ������������ �� ����� 20 ���������. �� ��������� ���� ��������� ������ �������� � ����� ��������� ������ ������ ����������� (������ �� ������� �������-��������, ���� �������� ������������ � ������, ���������� ������ ������ � ������������ ��������). �� � ����� �� ��������� �� ���������� ��������, ��� ������� ��������� ��� ����, ��� ���������� � ������, �������� ���������� 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 ������ ������</w:t>
      </w:r>
      <w:r>
        <w:rPr/>
        <w:t>, ��� �����������, ��������� ����� ������������� �������� ����� � ������� (Chairman of Ways and Means) � ��� ���������� ����������� �������� ����� � ������� (Deputy Chairman of Ways and Means). ��� �������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�������� ����������� ���� ������ ����� ("������ ������" - ��� �������� � 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� ������</w:t>
      </w:r>
      <w:r>
        <w:rPr/>
        <w:t>, ������ �� ���������� ������ ������������� ���������, ����������� ������ � �� ������� �������� � ���������, ������� ������, ������� ���������������� ��������. �� ��� �� �������� ��� ������, ������� � �����������, ����������� ������. ����� � ���������� ������� ���������� ������� ����� ���������� �������, ���������� ���������, ������� ���������� ��������� ������ ����� � ����� -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 �� ����� �� ������ � ������ ����� ���������� ���������� ������ ������</w:t>
      </w:r>
      <w:r>
        <w:rPr/>
        <w:t>. �� �������� ��������� ������ �� ����� � �������� ��� ������ (����� �������� �� �������� ����� � ������ ������). �������� ������, ��� �������������� ������ ������� 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���� � �� ������ ������������ � �����</w:t>
      </w:r>
      <w:r>
        <w:rPr/>
        <w:t>-���� ������. � ������ ������������ �������� ����������� ������ ������� ����������� �������������� (����� ������������ � ����������). �� ��������� ������� ��������� ������� ������������� (��������� �� ��� �������� ����� � �������������). ������������ ������, ����������� �������� ����������� �� ��������� �������, ��������� �������� � ����� ������. ��������� �� ������ �� ������ ������� ������ ���������, �� �������� ����������� �� ������ ��������� ������������� �������. ������ � ������������� ������ �� ��������� ������ ���������. ������ ������ ���� ��� �������� � ��������� �� ������ � ��������� ������. � ������ �������� �� �������� ����������������� ���� ������� ������ ������ � ������ ����������� � �������� ������� (��� ������ ������� ������� 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 �������</w:t>
      </w:r>
      <w:r>
        <w:rPr/>
        <w:t>, �� ����� ��������� � ��������� � ��������. �� �������� ������ � ��� ������, ���� 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 </w:t>
      </w:r>
      <w:r>
        <w:rPr/>
        <w:t>- ������� �� ������������ ������ � ������ �����. �� �������� �������� �������������� �����������, �������� ������ � �������� ��������� � ������ �������� �������, ������������� ����� �������� ������������� ���������. �� ����� ����� ��������� ����������� ������� � ������ ������������ �����, ��������� ���������. ��������, ������� �� ���� ������ �� ������ ��������� ����������� ��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 ����� �� ����� ����������� � ���������� �������</w:t>
      </w:r>
      <w:r>
        <w:rPr/>
        <w:t>. �� ��� ��������� �������, ��������� �� ������ � ��������. ���� ������ ������, ��� � ������ ����������� ������, �� ������� ������� � �������� ��������. ������ ����� �� ������ ��������� �������� ������� � ��������� ������ ����� �� ���� ����������� �� ����, ����, �� ��� �����,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 ����� �������� � �������</w:t>
      </w:r>
      <w:r>
        <w:rPr/>
        <w:t>. �� ���� ������� �������������� ����� �������� � ������. ��������� � ������ ����� �� ���������� ��������������� ������ � ������, ������� ������ ���������� �������� �� ��� �������� ������� ("������� ����� �������"). �� ����� ������ ���� ����������� ������ 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�� ��������</w:t>
      </w:r>
      <w:r>
        <w:rPr/>
        <w:t xml:space="preserve">, ���� �������, ��� ��� �� �������� � ���� ��� � ��� ��������� ���������. � ������ �������� ������ �� ������ ����������� � ���, ����� ������� ������� ������ �� ���� ����. �� ����� ��������� �������� ������� ����� ���� ����� ����� ��������� ������� � ��������� �� ����� ��������������� ����. ����� ���� ������ ������ �������� �� ��������� ������ �� �����, � �� � ������� ����� �������� "��������� ���� ���������� �� ������-�� ������" (��� ��������� �������� "������� �������� �� �����" - Naming), ����� ������ ������ ����������� � ���, ����� ���������� ��� �������� ��������� �� ���������. � ������ ������� �������� ������� ���������� �� �����, �� ������ ��� - �� ���� � � ������ ��� - �� ��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����� ������ ������</w:t>
      </w:r>
      <w:r>
        <w:rPr/>
        <w:t>. ��� ������� ������� �� �������������� �����������, ������������ "�������", ����� ����� ����� ������ ���������� ������, ������������� ��� "�������" ����� �����������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 � ������� </w:t>
      </w:r>
      <w:r>
        <w:rPr/>
        <w:t>- ������ ����������� ���� ������ �����. �� ������������������ � ������, ����� ��� �����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 ������� ��������� ������� ����� � ������ ������ ������ ����������</w:t>
      </w:r>
      <w:r>
        <w:rPr/>
        <w:t>. ��� ����������� ���������� ������� ����������� �� ����� �� ������. ����������� � ���������� ������� ������� ������. ��� � ������, ������������ �������� ����� � ������� ������ ������� � ��������� �� ��� ���, ���� �� ��� �� 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 ����� �������� ��� �������</w:t>
      </w:r>
      <w:r>
        <w:rPr/>
        <w:t>, �� ������� ���������� ������� ��������� ������������� �������� ����� � �������. ����� ������������ �������� �������� ����� ����������� � ������, �� ������ ������������� ������ � �������� ���������. ��� ���������� �� 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�� � ������� ����� �������������� ������� � �����������������</w:t>
      </w:r>
      <w:r>
        <w:rPr/>
        <w:t>. �� �� ��������� � �������. � ����������� �� ��������� ������� ���� � ��� ������,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 ����� � �������</w:t>
      </w:r>
      <w:r>
        <w:rPr/>
        <w:t>. � ������ ��������� ����������� �������� ����� � ������� ��� �������� ��� �������, ����� ��������� ��� ���������� �������. ��� ���������, ��� � ������������ �������� ����� � �������, ������� ����������� �� ����� �� ����������� � �������� ������� � 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 ����� ������ ����������� ���� ������</w:t>
      </w:r>
      <w:r>
        <w:rPr/>
        <w:t>. ��� ����� ������ �����, ������� ��������� � ������ �� ����� �������������. �� ���������� �������-��������� �� ����� �������� ������� � ���� ������������ �������, ������� � ������ ��������. �� �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������ ���� ������� � ������ � ������� ������. � ����� ������ ������ �� �������� ������ � �������� �� �� ������� �����. �� ����������� ������ ��� ���� �����, 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� ��������� ����������� ����</w:t>
      </w:r>
      <w:r>
        <w:rPr/>
        <w:t>, ����������� �� ���, �� �������� ������� ������, - ����� ������, ��� ��� ���������; ������� (�������� �� ������� ������������ � 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 ��������� ����������� ���� ������ �����. �� ������ ��������� �� �������� ������������� ��������� � ��� ������� ������ - ������ ������ �������, �������������, ��������� � ������ ��������� �� ������ ���� ��������, ���������� � ���� � ������������ ���������. ������ ��� �������� ��� ���������. ����� �������� �������� �����. �� ����� �� ������ ������ (Table of the House), ������������� ����� �� ����� ��������. �� ���� �������� �� ������� 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, ������� ������� ������� �� ������� ������ � ������ ��������� � �������� ���������. ��������� � ������ ������ ��� ������ ��������� �� ���� �������� ������������� ���������, ��������� �������� ��������������� 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�����</w:t>
      </w:r>
      <w:r>
        <w:rPr/>
        <w:t>, �����������, ���������� ��������. �������� ����� ������������ �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 ������ ������ ���������� ������ ������ �� ���� ��� ����������</w:t>
      </w:r>
      <w:r>
        <w:rPr/>
        <w:t>. �� �������� ���������� - ����������� ������������ ������. �� ���������� �����-���� ����������� ����� ���������. ������ � ������ ������������� ����-������ ����� ���������. �������� �������� - "���������" - ����� ������ � �����������, ��� ��� �������� ������ ��� ������� ������ �� ����������� ����������� ���� � ����� ��������� ����� ������ ����������. �������� ������� ������� - �, �, �, � � �� �������������� �� �����-���� ��������. ������������ ��������, ������� ������� ������������, �� �� ���������, � ��������������, - ��� ������� ����������� �������, ������� ��������� �������, ���������������� �������. ������ ����� ������� �� ��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 � ����������� ��������� ��������� ��������� ������</w:t>
      </w:r>
      <w:r>
        <w:rPr/>
        <w:t>. �� ������ ������, � ����� ��������� ������� ��������� ������������. ������������ ��������� ��������� ��������� �������� �� ��� ���������. ����� ��������� ��������� �� ������� � �����, � ��������� �� ������ (Committee of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������� ������� ����� � ������ ������ ������ � ������� </w:t>
      </w:r>
      <w:r>
        <w:rPr/>
        <w:t>11 �������. ���������� ����� ����� �������� ��������� �� ��������� ����� �������� ������ � ������ �����. ��� ������������ �������� ������� �� ������ ������� �� ���������� ���� ������ � ������ ����� ���, ����� ��� ���� ������������ � �������� ��������������� ���������� ���� � ������. � ����� ������ �������� ���������� ������� �� ������� ���� ���� �������, � ����� ������������ ������ ������. � ��� ������� ���������� ������ ���� ����������� ���� �� "������" ������������� � ����������� ���������. ������� �� ������ �������������� ����� ������������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�������� </w:t>
      </w:r>
      <w:r>
        <w:rPr/>
        <w:t>-�� 15 �� 50 ���������. �� ���� ��������� ��� �����������, ��� � � ������ �����, - ����� �� ����������� ���� ����� ���������, ������ - ����� �������������. "�����" ������� �� ������� ��������� � �����, ����� �� 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 ��</w:t>
      </w:r>
      <w:r>
        <w:rPr/>
        <w:t>, ��� � � �������� ���� ������. ����� ��������� ������ ���������� �������� � ���� ����������� ������. ������������ ������ �� ������ ��������� �������� �� ��������� � �������� �� ��������, ������� �� ������� ���������� �� �����. � ����������� ������ �������� ����������. ����� ����������� �������� ����� �������� ������ ���������� ����� ������ � ����. ������ ���������� �������� - 12-15 �������, � ����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 ������� ����� ���������� ������������� ����� ��������� ��������, �������� � �������� �� ����� �������������, ������� �� �������� � ��������. �� ��������� ��������� ����������� ����� ���������������� ����������� ��������, ������� ������� ��������, �� �� �� ��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 �� �������</w:t>
      </w:r>
      <w:r>
        <w:rPr/>
        <w:t>. ���������� �� ��������� ���������� 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(Select Committees) - ������ �������� ��� ��������� ������, ����������� �� ����������� ��������� �������� � ������������ �������� ������. �� ����� �������� ��������� �� ������. ����������� �������� ������ �� 10-15 ������ ������, �������������  ���  ���������  �������.  ����������   14 ����������� ���������, ������� ������ ������� - ������������� � �������� ����������� �������� �����������. ������� ��������� �������� � ��������� �����������. ��� ��������: �� �������; ���������� �����; ����������� �����; �������� � ����������� ������; ����������; �������������� � ��������; ����������; ��������� ��������; ��������; ��������� �����; ����������, ����� � ���������; ���������� �����; ����������� �����; ���������� �����. ����� ����, ����� ����������� �������� �� ������������ ����������������, ��������������� ����������������, ��������� ����������, �� ����� �������������� ���������������. ������� ����������� ���������, ��������� � ���� ������� �� ����������� �����������, ���� ������� � 1979 �. ������� ��� ���� ��������� ������� ������ ����� ��� ���� ����� �������������� ������� ����. ���� � ���, ��� ������������� �� ����� ������� ����������� ��������� �� ������ ��������� ����������� ��������� ����������� ���������������� ����������� � ��������� ������ � ������� ���������������� ���������, ���������� ����������� ������ � ����������� ����������� � ����������� ��������, �������������� �� ������, ����������� ��������� ���������. �� ���������� ������������� ��������, ��� ��� � ������� ������ �� ������������ �������������, ��������� ���������� ������������� ����������������� �����������. ������������ ������� ����������� ��������� � ������ ����������� 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</w:t>
      </w:r>
      <w:r>
        <w:rPr/>
        <w:t>, ����������� ��������, ������� �������� �������������� �������� ���������� ����������� �����������, ������������ �� ��������� ������. �� ���������� � ����������� ����������� ���������� ��������� ������ �����, � � �������� ���� ��� ��������� �������� ������� ����������� ���������. ���� ��������� (�� ����������� �����, ���������� �����, ��������) ��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� ��������� �� �������� ����������� ����������� ���� ����� �������������� </w:t>
      </w:r>
      <w:r>
        <w:rPr/>
        <w:t>"�������, ���������� � ��������" �������������� ����������� � ���������������� �� �������. ��� ���������� ����� � ���� ��������� ����������, ��������������� � ���� ������ ��� ������������� (����������� 228 ����� �������). ������� �������� � ������ ����������� �������� ������������. �� �� ������ �������� �� ����� ������-���� �������� �� ������� �������������. �������� ���� ����� �������� ���������� � ��������� ������������ ����������� �� ��������� ������������ ����������. ��� ������ ��������� ���������, ��������� ������� ������ ������ � �� �������, ���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��� ����� ���� ������� ���� ����</w:t>
      </w:r>
      <w:r>
        <w:rPr/>
        <w:t>: ������������� ����������� � ��������; ����������� ���� �����������; ��������� ����������� � ��������; ������������� ������������ �����������, ����� �������, ������������ ������. ���� ��������� ����������� ������, �� ������� ���������� ���� ���������� ����� ����������� ���������� � ������ ������ � ������ �������� �� ���� ���������. ���������, ����������� ������, ������� � ���������� � ������ ����� (��������� ������ �������� ������ �������� ����� �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���� ��� ����������</w:t>
      </w:r>
      <w:r>
        <w:rPr/>
        <w:t>, ����������� �� ��������� ������������, �� ���������� ���������� �����������. �� ���������� ������������ �������� ���������� �������� ��������� ��������� ��������� ��������������� �������, �������� �������� �������� �� ������ ��������� ������������ ���, ������� ��� ������ ������� ��������������� ������������. ������������� ����� ����� ������������ �������� ��������� ���� � ��� ������, � ������� 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���� �� ��������� ��������</w:t>
      </w:r>
      <w:r>
        <w:rPr/>
        <w:t>, ��������� ��� ������ �� ������� ������� ����������, � ������� �� ����� ��������� ���������� �� ��������� ������ ���������� � ������. ����������� ������������� ������ ��������� �������� �� ��������� ��������, �� ���� ������ ������� �� ���������, 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 �������������� ����������� ����</w:t>
      </w:r>
      <w:r>
        <w:rPr/>
        <w:t>, ���� ������ �� ������ ����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����� ����������� ���������� ��������� ������ ����������������� ������ �� �������������, ���� ��� �������� �� ��������� � �������� ��������� ������������� �����������, ����� �� ����������������� ������ ��� �� ������� �� ������. ����������� ��������� ������������ ������� ���������� ����� �������� ���������������� ���������, ������������ ����������� �������� � ������ ���������� ����������� 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 ��������� ����� � ������� �����</w:t>
      </w:r>
      <w:r>
        <w:rPr/>
        <w:t>. ��� ������ ������ ����� ��������� ��������� ����� ���������� � ���������� � ���������� � ����������� ������� ���������. ������������� ������ ����������� ����������� �� ���������� �����������, ���������� �� ������ ������������� ��������, ����������� �� ����������� ��������. ������ ��������, ��� �������� �� ������� ������ �������� ������ ���������� ���� ��� ����������� ����������� �� ������������ �������� �� �������� ������� �������������� �����������. ����� ������������� � �������������� ���������� ����� �������� ���������� ������������� ������� 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�� ����� ����������� ��������� ���������� �� ���� � ��� � ������ ������ ������. � ���� � ���� ����� �������� �������� ������������ "����������". � ��� ����������� ��������: �� �������� ���������; ����������; �������, �������������� ������ �����; �������� ���������� � ������� � �������; ����������� ���������. � �� ����� ��������� ������� ������ �����, ������ ������� �� ������ � ��������� ���� ������. �� ��������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(Joint Committees) ������ ������������� ����������� ���������. ��� �������� ��������� ������ �������� ���������� �� ����������� ���, �������� ������ ������� ����� �����. �������, ���������� ��������� � ��������, �� ������ ����������� ������������ ������� ���. ������������ �������� ������ �� ������� ����� ������ ������ ������. ������ ������������� �������� ������������ ����� �������. ���������, � ���������, ������������ �������� �� �������� ����� ��������������� ����������������, �� ������� ������ � ������������ �����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�������� �����</w:t>
      </w:r>
      <w:r>
        <w:rPr/>
        <w:t>, �������������� ���������� �������� �� �������� � ���������� � ��� ��������������� ����� ����. ����� �������������� �������� ������������� �������� �� �����������. ��������, ��� ������� ����������� �� ����, � �� ��������� ������ �����������. �� ������� ���������� �� ��� ��������� ������. �� �������� �� ����� ���������� ���������� ����������� ����� �����������. ��� 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</w:t>
      </w:r>
      <w:r>
        <w:rPr/>
        <w:t>"����� �������", ��������� ���������� ��������� ���� �����������, �� ��� ������ �������� � ���������� ������������� � �������-�������� � �����������, ��� ��������������� � ���������� ��������. ������ ������ ��������� ��� ��������� �������������� �� ���� �������� ������� �������� ����������� �� ���������� ������������ ��������, � ������ - ��� ���������� ��������� ��������, � ��������� ������� ��� �������� �������������� �������. ��� �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 ������� ����� �� ������ �� ����� �������, �� � � ������������� �������, ������ � ��� �������� ����� �������. �������� (��� � ����� ��� � ��� ������, ��� �������, � ������� ��� � �����������) ������� �������� �����, ���������� � �������� � �����������, ��������� ��, ����������� �� ������. ������� ������������ ��������� �������� � ������� ������������ ������ � ������������� ������. ����� ����, �� ��������� ����������� ��� ���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</w:t>
      </w:r>
      <w:r>
        <w:rPr/>
        <w:t>. � ������ �������� ����� ����� ������ �� �������� ���������������� ��������������. ������ ���� ����� �������� �������������, ��� ���� ���������� - ��� �������-�������, ������� ��������������� ������ �������� �� ������ � ��� ������������� �����������. �������� ������������� ���������, ��������������� ���������� ������������� �������� � ������������� ����������� ����������������� �������� � ��������� ������� ���������������� ��������� ��������� ������������ ��������� � ���������. � �����, ����� ��������������� ���������� ����������� ������������������ � ����������� ������� ��������, ���� ����������, ���������� ������������� ���������, ����� ������ ������ �������� ���� ������ �� ������� ��� �������������� � ������ �������, ����� ����������� � ��� ����� ����� ��������������� ����� �� ������ ������������� � ����������� � ���������� � ������������� ��������������� ��������. ������� ���������������� �������������� �������� �������������� �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�</w:t>
      </w:r>
      <w:r>
        <w:rPr/>
        <w:t>, ������ 22 548 ������ ���������� � ��� (�������������� ������������ � 1911 �.). ������ �����, �� �������� �������������� ������� � ������� 27 140 ������ ���������� � ��� �� ���������� �����, �������� (��� ����������), ���������-������������ (��� �������, ��� ����������������������� �����������, ���������� �������������). � 1985 �. ����� ����� ���������� � ����������-�������������� ��������� 1210 �������. �������� ��������� ������������ �������, �������� � ��������� ����� ��������, ������ ���������� � ������������� ������� ��� ���������� ������������� ����������� (��� ������� ����� ������� ������� � ������������������ �����). �������� ������������� ����� ���������� �����������, ���������� � �������� ���� � ��������� ��� �������, ������� ������� �� ��������� �������� ������� (�� 7 ���. ������ ���������� � ���). ��� ����������� 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� ��������� ���������� ���� ��������������� ��������</w:t>
      </w:r>
      <w:r>
        <w:rPr/>
        <w:t>. ����� ���������� ��� ������ ����� ��������� ��������� �������������� ��������, ���������� � ���� ��������� ������. �������� ��������� ������� ��������� ���������, ��������� � �������� �� ������� ��������; ���������� ��������� � ��������� � ����, ������� ������������� ������ � ������ ��� ��������; ����������� ������ ��� ����, ��� ������� � ������ (������ ���������, ������ � �����������, �������� ������); ��������� � ������������ � �������� � �����������, �������������� ������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��</w:t>
      </w:r>
      <w:r>
        <w:rPr/>
        <w:t>, �� ������ ��������� �� ������ ������������ ������������ ���������, �� ����� ������ �� ���������� � ������� ������������ �� ������������� �����; ������������� �����; ���������� � ���������� ��������; ���������� ��������. � ���������� ������� ������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��� ������������ ������������� ������� </w:t>
      </w:r>
      <w:r>
        <w:rPr/>
        <w:t>(�����), ��������� ������ "��������". �������� ���� ������ � ����������-�������������� ������� "������", ������������� ������� ���������. � ������������ ������ ������ ������������� �����, ��������� ��������� � �������� ��������� ������ � ���������� � ����������� ������������ �� �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������ ���������� ������ ������ � </w:t>
      </w:r>
      <w:r>
        <w:rPr/>
        <w:t>"������� ���������" ������ ����������. ��������� ����� ���������� �������� ��� ������� ������ ��� ��������������� �����������, � ������ �������� ������ �� ����������������. ������������� ����������� ������ �������� � �������� ������� � ������������ ������������. ������� ���������� �� ������� ����� �����, �� �������������� ������������� �������� ������ � ������ �������� �� ���� ����������� 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75 �. ������ ����� ���������� ���������� ���������� "���������" ���������. � ������������ � ���� �������� ������� ����� ������������� ������ � ���� �������� �������� ��� ���� ������������ �������, ������� �� ����� � � ������� ����� ��������, ��� ��� �������� ������ �� ��� ���������, ����, ����������� � ����������. �������� ������� ��������� �� ������������ ����� ��������� ��� ���� ������������ ����� ������; �������� � ���������� ��������� � �������� ����� ����������; ����������� ������� � �������� ����� ����������, ���� ��� �� ����������� ����� ��� �� ��������������� �������; ���� �������� � ������������ �������, ���������� �� ����������� ������������, ����������� � ��������� ���; ��������� �������� ��� �������������, ������ ����������� ���������; �������� ��������, � ������� ������� ������� ����������� ���������, ���������� 1%. ������ ����� ���������� � ��������� ��� ������ � ������ �������� �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��� ����� ���������� �� ��, ����� ��������� ��� ���� � ��������, �������� �� ����������, � ����� � ������������� ���������� ��������� ��� ���������� "����� ����� ����������". ��� �������������� ����������� �������� �����, �������� �������� ������ ����� � ����� � ������ ������� � �����������. ��������***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�� � ����������. �� ����� ���������, ���, ��� �� �������� �� ������������ �� �������. ���������� �� ��� ���� ���������� �������� ����������������� ���������, �� ��������� � �����������������, � ������ �� �������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 �� �������������� �� ������ ��������� � ���������������� �����������</w:t>
      </w:r>
      <w:r>
        <w:rPr/>
        <w:t>, ��� �� � ���������� � ���� � ������������� �����������. ��������� ������� ����� �� �������� ����� ��������� ���������� ����. � 1701 �. ������ ����������, ��� ������������� ����, ������� "������ ���� �� �������� ������", ������������� ��� ��������� �� ���� � ������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 ��������� ����������� ����� � ��������������� �������� ����� � ������ �����</w:t>
      </w:r>
      <w:r>
        <w:rPr/>
        <w:t>. ��� �������� � ������ ���������� ��������, � ������� �� ������� ���� �� ������� ������, ���������� �������������, �������    ��� �������������� �� ���������� �����. ������� �� ����� ����� ����� ������� ���� �� ��������� �������� ��� ���, ��������� � ������, � ����� ������� ����� ����������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���� � ����� ����������� ���������� �������� ���� � ������� ���������� ���� �������� � ���������� �����������</w:t>
      </w:r>
      <w:r>
        <w:rPr/>
        <w:t>. ��� ������� �� ����, ����� ������������� ����� ����������, ������� ����� ������� ���� ����� ����, 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������ ��� ���������</w:t>
      </w:r>
      <w:r>
        <w:rPr/>
        <w:t>, ��� � �������������� �������� �� ��������� ��������� ��� ���������� � ������ �� ���� �� ��������. ����������� � ������ �������� ����� ��������, ������� ������ ������ ��� ����� �� ����� �������� ���� ������� ���� ����� ���� ������� ���� ��� �������� ����� ����������. � ���� ������ ������ ����� ����� �������� � �����, �������� ������, �������� ��������, ��������� �������� ������. ��������� �� ���������� � ������ ����� ��������� ��� � ����� ����������, ��� � � ����� ����� ����, ���������� �� ����, ��������� �������������� � ������ ���  ���. ��� ������� ����� ����������, �� �� ����� ���� ����� ����� ����� �������� ����� � ������ � ������� ������������� 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� ����� ������ ������ ����� � �� ������ ���������</w:t>
      </w:r>
      <w:r>
        <w:rPr/>
        <w:t>: ������� � �������� ���������, ����������������, ������, �����, �������� ��� ����������� ���������, ��� ��� ���������� ����������� ������������ ����, ��� ��� ���������� ����������� � �������� ����� ������ �����; �������� ��������� � ���� ��������, �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������� ������ ������ �����</w:t>
      </w:r>
      <w:r>
        <w:rPr/>
        <w:t>, � �� ���� ��� � ������ �� ������ ������������� ������ � ���������� ������ ������. ������ �� ��������� ���������� ������ ������� ����������� ������� ������� �������, � �� ������, ������ �� ������ � ������. ������ ����� ������ ����������� ����� � ����� ����� �������� (���� - � ������ 1984/85 �.). ����������� ������ ����� �� �������� ������ ����� �������� � �����, �������� �����, ������ �������� ����� �������� ����� � ������ �����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 ��������</w:t>
      </w:r>
      <w:r>
        <w:rPr/>
        <w:t>, ��� ����� ����� ������ ����� �� ����� ���� ���������� ��� ��������� ����� ������. ������ ��������� ������� �� ������ ������� �������� �� ������ � ������� ������������� ������ � 40 ���� �� �� ������ � ����� �� �������� � ���� � ������������� �� ������������ ����. ����� ����� ���������� �� �����, ������������� � ������, �� ����� ���� ����������, ��������� ��� ���� �� ���������� ���������� ������� �����. ������ ���� ���������� �� ����� ���������� �� ������ � ���� 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 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���������� ����� ������. �������� ������ � ������� ���������������� ������� ���������� � �����. ��� - "�������� � ����������", �� ���� �������� � ��� ������ ����������. ��� ������, ��� �������������, ������� ������ �������� ����������, �������� �������� ����� �� �������� ���������. �� ��������, ����� ������ � ��������� ��������������� ������, ���� � ���� ������ �����: ��� - ���������� �������� ���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45 �. ������ ����� ������ ����� ���� �������� � ��� ���� _, �������� �� �������� ����� �������� 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������ �������� �������������� ������ ���������� ���� ����������� ������ � ������ </w:t>
      </w:r>
      <w:r>
        <w:rPr/>
        <w:t>1689 �. �� ������� ����� ����� ���������������� �������� ������� � ������ �� ��� �����, �� ���� ������ ���������� ��������� ������� �������� ��� ������� ����������. � XIX �. ��������� ������� ������������ ����������, ����������� ��� ��������� � �������� ���������� ���������������� ������. �� ��������, ��� ��������� �� ����� �����-���� ��������������� ����� � �� ���������� ������-���� ��������� ���������� ��� ������������ � ��������������� �������. ��������� ����� ����� ���������, ������� � ������� ���� ����� � ������ ������� ��������������� ���������, � ����� (� ��� ����� � ���) �� ����� ��������� ��� �������� ���������������� ��� ����������������� ���� ����������. ���� ������� �������� �����, ��� ��������� ����������� ������ �� ������ �������� ����� ���������� (��� ���� �� ������������ ���������� �������� �����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�� �����������, ���� �� ���� ������ ������ ����������. ����� �������� ����� ��� ������� ������ �� �������������� ������. ����� �������� ����������� ������� �������� ��������� (60-70 � ���). ������ ����� ������� ����� ������������� ��������� ������, �������� �� ���������� �������������. - ������� ���������� �������������� � ������ ����� ������� �� ��������� �������������. �� ����� ������������ �������� ����� ������������ �� ��������� � �������. � ��������� ������� ��, ������� ���������� ����� ��������. �� ��������, ��� �������, �������������� �� ��������� ���� ������. ��� ��������� �������� ������ �������. � ������� ������� �� �����, ������� ���������� �������������� �������� ��� ���� ���� ������� �������� (������, ����������� ����������� ��������� �������� � ����������; ���������� � �������� ������������ ���������������-��������������� ������). �� ������ � ���������� 1978 �., ����� �������� ���������, ���� � ��� �� ������������ ��� ������� ��������. ������� ����� ������ ������, ����������������� � �� ������� (��� ����� ���� ������� ������, ��������������� ���������,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 ����������� �� ����, �� ���� ���������� ��� �������, ������������ �� �����������������, �� ���� ��������� ���������� - ������� �������������, � ������������� ������� ������, �� ���� ��������� ������� ������� ����������, �� ��������� ������� �������������. ��� ������� ��������� �������������� ��������� ������� 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����� ������ � ������ ����� ��� ������</w:t>
      </w:r>
      <w:r>
        <w:rPr/>
        <w:t>: ����� ������, ������ ������, ����� ��������, ����� �������, ������ ������. � ���������� � �����, ���� ����� ������������� ��� ������� � ������ ������, � ������ ����� ������ ���� ���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 ������ ������</w:t>
      </w:r>
      <w:r>
        <w:rPr/>
        <w:t>. ������� ������������� � ��������� ������������ ��������� ����-������������ ����� ��� ����������. ��� �������� ������ ������������� ������������� � �������������. ��������    �������    �    ����    ������    �������� ���������������� ����������� �������� �����������. ��� ���� �������� ������� ������������ ��� ����� ���������� �������������� (�������� � ������������� ��������), ��� � ����������� � ���������� �������� �������, �������������������� �����������, ����-��������. ��� ��� ������������ ���� ���������������� ��������. ������ ������ �� �����������. ���� �� ������������� ����� �������� ����� ������� ����������, ��� ����� ������������ ��������������� �������� - "������ �����" ��� "���� �����", � ������� ��������� ����� ����� ����������� �������������. ������������-������� ����������� ����� �������� ��������, ������� ��������� ������������ ������������� ��������������� ���������. � �������� ������ ����� ����������� ������� �� ����������������, �� ���������� �������� ����� ������������� ������� �� ���, ����� ��� ������������� ���������� ������������� ������ ����� ��������� �� ����� ������. ������������ ����� ���� ������ � ��� ������. ������ �������� ������ 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 ������ ������������� ������ �� 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 �������������� ����������� ������ ������ ����������</w:t>
      </w:r>
      <w:r>
        <w:rPr/>
        <w:t>. �������� ���������� ���������, ������������ ������� � ����� ������, ���������� �� ����, ������ �� ������� ������ �������������. �������, ����� ������ ������������, ��������� ���******************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������������� � ����������. ��������� ������� ����� ������� � ��������. ���� ������, ������� ������ ������������, ������ ����������� ������� � ����� ���������. ����� ������ �������� ��� ������, �� ������� ������ ������ ��� ���������� "��������� �����", �� ���� ���� ������, � ������� ���������� �������� � ������� �������� ����, ������ ��������, �������� ������������, � ��� ���������, ������� �������� � �������� ����������� �� ������������� (�� ����� 12 ������ ������). ����� ���������� ������� �������� �������������, �������� ���� �� ������� ����� � ������ ����������� � ����������� �������������. ��� �������, �� ���� ������ �� ���������� ��������� ����. ������������� ��������� � ��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 ������ </w:t>
      </w:r>
      <w:r>
        <w:rPr/>
        <w:t>(90%) ����� ������������� ��������������, �������� ��������������. �� ��������� �������������� ������ ������ �������� ������ ������������ ���� (12 ����� � �����). ��������� ������� �������������� ��������� �������� �� ������� ������������� ��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����� ����������� �����. �� ��������, ��� ������ ��������� ���������� �������������. ������ �� ���� ������ ��������� ���������� ���������� �������������. �� 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 �������� �������������. � ���� ������ ������ �� ����� ������������� ��������� ������ ������������� ��� �����-���� �������� � ����. ��� ������ ������ � ���, ��������� ������������� � �������� ��������� ����������������, ������������ ��������� ��������������. ������ ������ ����� ���� �������� ���� ���������� ������������� � ������������ � ������� �� ������� ��������, ���� ����������� ������������� � �����. ������������� ����� �� ���� ������ �� �������� ����� �� �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 ������ ������ ������ � ���</w:t>
      </w:r>
      <w:r>
        <w:rPr/>
        <w:t>, ���������� �� � ����. � ���� ������ ���� ���� ������ ����� ����� ��������� ������ ���������� �������, ���� ������ �������� � ���, ����� ������������ ��� "�������" �� ������ ��� �� ���������� ����-����� ������, ���� ���������� �������� � ��������� ���������, �� ������� ������������� ������ ������ ���� �������� �� ������ ������. ��� ���������� ������ �� �����������. ���� ����� �������� ��������� ��� �����������, �� ����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 ������� �� ���������������� �������� ��������� ������ �������� �����, ��� ������������ ������� �������������� ����������, � ����� - �� ��������� ��������� (���, ������, �����), � �������������� ������������ ������� ���������� ������� � ������ ������� � �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, ���������� �� ������ ������ (��� �������, ��� ���������, ��������� ������������� ����������� ���������� ������������������ �����������), ���������� � ��������� �������� (���� ������������� �������, ��������������� � ������� 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 �������������� ��������</w:t>
      </w:r>
      <w:r>
        <w:rPr/>
        <w:t>, ����� �� ������, ����� �� �������. ��� ���������� ������������� ������� ����� �������� ������, ���������� ��� ������ ������, � �� ������ ������� � ������������ ����� ��������, ������� ������� ������� �������������, 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 ������������ ��������</w:t>
      </w:r>
      <w:r>
        <w:rPr/>
        <w:t>, ������� ������������ �������� �������������. �� ����� ����� ��������� ��� ����� �������������. ��� �������� ������������� � ������� ������ ���� ��� ����������� ����������, �������� ���������� ��������� �������� � �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������������ ������� �� �������������</w:t>
      </w:r>
      <w:r>
        <w:rPr/>
        <w:t>, �����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�</w:t>
      </w:r>
      <w:r>
        <w:rPr/>
        <w:t>. � ������ ������� ������ ������������� ������������� ��������� ������������, ��������� ��������� �� �������� � ������, ������ �� ��������� ������ ������������� ���� �������� � ������� ����, � ���������� �������� ��� ������ ����������, ������������� ������� ������ � ���� ������. ����� �� �������������� ����� �� �������. ����������� ���������� ������������� ������������ ��������� �������� ���������� � ������������ �� ���. ������ ������ �������� ��������, ���������� ���������. �����, ��� � �� ������ ������, ��������� "�������", "��������",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 ������ ������������� ����� ����� ����� �� ����� �������� ������ �������. ��� ���������� ���� � ���������� �������������, ��� �� ���� ������� ������ ������ ��� �������� ���������� �������������. �� ���� ������ ����� ����������� ��������, �� ������������ �������� ����, ������ ����� ������������, �������� ���� �������������, ��� ������� � �.�. ����� ���������� ������������ �������� ������� ������� �����. ���� �� ��� ������ ������������� � ������ �����, ������� ������, ����� ����� "����� ����� � ������ � ������ �� ���������"; ������������ ��������� � ������ ������ � ������� "�� ����� 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 ����� ��� ������ �� ������ �������� ��������� �������� � ����� �� ��� ��������� �������</w:t>
      </w:r>
      <w:r>
        <w:rPr/>
        <w:t>. ��������� ����� ����������� ����������� ����� ���������� ����. ����������� ����������� �������� �� ����� - ��������� ����� ���������������� ��������. ��������� ������ ��������� ����� ���� �������� ���� ����� � 170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 ��������������</w:t>
      </w:r>
      <w:r>
        <w:rPr/>
        <w:t>, ������� ���������� ��������������, �������� � ������������� ��� ���������� ������� ��������������� �����, ����� �� ������������. �� ������� ����� �������� ������������� ����� ����������� �������� ��� ���������. ����� � ������ 1689 �. ���������, ��� "�������� ������ � ������ � ����������� ������, � ���� ����� �����������, ��� ������� ���������� � �� ����� ������ ���� � ���� �������, ��� ��� ����������� �����������, ���������". �������, �������� ������� ���������� �� ������������ �������������� ��������������� �������, ��������� � XVII �. �� ������� �� �����, �������������� ���������� ��������� �������� ������ � ������������ ��������������� �������. � �� �� ���� ����������� ��������������� ��������, ������� ���������� ������ ����� "�������� ��������". ������������� �� ����� ����� ����������� ��������������� �������� � ������� ������ ��� ������� ����������. ���������� ���������������� - ������������ ����������� ������ �����. ���������� ���������� ������������� ������ ���� ������ �, � ���������� ����� ����� ���� ������� ������ � ������ �����. ������ ����� ��������� ��������� �������� � ����������� ���������������� ��������� � �������� �������, ������������ �����������, ����������� �������������. ��� �� ����������� ���������� � ���������� ��������. ����� ������� � ������ ����� ���������������� ���������� � ������������ �������� ������� � ��������������� ��������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 ������� � ������������ �������� ������� ��������� � ������� ������������ ���������������� �� ���� ����</w:t>
      </w:r>
      <w:r>
        <w:rPr/>
        <w:t>. �������� ���������� ������, ����������� ��������, - ����� � ����������������� ����� � ����� �� ������������. � ��� ��������� ������� �� ����� ������������� �� ������ ����������. �������� ������, ���������� � �������������� �����, ��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 ������������</w:t>
      </w:r>
      <w:r>
        <w:rPr/>
        <w:t>, � ������� ���������� ������ ��������� �������� ����������, �� � ����� ���� ������������, ���������� ������ ����������� ���������. ��������� ������ ����� �� ����� ����������� ������� ������� ��� ������� �������������, �� ������ �������������, � ������� ��������� �������������� �����������, ���������� �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�� �����</w:t>
      </w:r>
      <w:r>
        <w:rPr/>
        <w:t>, ������������ �� ������������ ������� �������������� � ���� ���� ����������� � ����������� ��������. ������ ����� ������ ����������� ��� ����� � ������� �� ������ �� ��� �������� �������, ������������� ������������ ��������� ����� �� ��������������� �����. ��������� ������� ������������ �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 �������� ���� �����������</w:t>
      </w:r>
      <w:r>
        <w:rPr/>
        <w:t>, �� ��������� ����� ��������, �������� ��������������. ��� ������ ����� ���� ����� �������� � ������ ������������, 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 ��������� � �������� � ������</w:t>
      </w:r>
      <w:r>
        <w:rPr/>
        <w:t>, � ������� ��������� � ������ ������� ��������. �������� ������� �� ������ ���������� � �������, �� ���� ����� ����� ������� ������������ ���������. ���������� ����� ������� ������� � ���������� �����. ����� ���������� �������� �������� ������ ����� ��������� �������, ������������� ������. ��� ������� ���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������� ���������� ������� �� ��������� ������� �� ��� ��� ���� �������� ����������������� ��������</w:t>
      </w:r>
      <w:r>
        <w:rPr/>
        <w:t>. ����� ������ �������� ��������� � ����������� ������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���� ������ ����������� � ���������� �������� �����������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 ������ � ������ �����</w:t>
      </w:r>
      <w:r>
        <w:rPr/>
        <w:t>. �������� ����������� ����� - ���������� � �������� ������ �� ������� ��������������. ��������� �������� ���������� �������� ���������. ����� ������� ������������ ������������ ������ � �������� �� �� ������, 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</w:t>
      </w:r>
      <w:r>
        <w:rPr/>
        <w:t>. ��������� - ��������� ��������������� ����������, � �� ���� ����� �� ����� �������������������� ��� ��� ����������. ��������� ������ �������� ���� ������ ���� ���� ���������, � ��� ����� � ���������������, ����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�����</w:t>
      </w:r>
      <w:r>
        <w:rPr/>
        <w:t>. ���������� �������������� �� ��������� ������� ������������ �������� ������� ������ ���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 ������ ��������������� ���������������� ������������ �� ��������� ������ �� ���������� �� ��������� �������� ������������� </w:t>
      </w:r>
      <w:r>
        <w:rPr/>
        <w:t>1946 �. ��������������� ����� ���������������, ��� ��� ��������������� ���������������� ������ ���� ����������� � ��������� � ������������ � ����������, ������������� �������. �������� ������, ���� ��������������� ���������������� ����� ������������ � ������ ����� ���� �� ��������� � ����, ���� ����� ��������� � ����, � ����������� �� ����, ��� ������������� 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� ����������� ������� �� ��������������� ����������������</w:t>
      </w:r>
      <w:r>
        <w:rPr/>
        <w:t>, ���������� �� �����, ������� ���� ������� � ������ �����. ����� ������ �������� ����� � ������ ������������� �������� �� �������� ����� ��������������� ����������������. �������� ������ ������������ � ����� ����� �� ����������� ������, �� ��������� �������� ��� ���� ������, � ����������� ������� ������� � ��� �����, �����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��� </w:t>
      </w:r>
      <w:r>
        <w:rPr/>
        <w:t>- ����� ������ ������ ������ �����. ������ ��� ����������� ��������� ����� �������������� ������� ��� ��������������, ���������� ������� �� ������� � ���� ������ ����� � ������������ 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-�������� - ����������� ��������. ����������� ��� ������ ����������� ���� ����� �� ����, ��������� ���������� ��������� ����������� � ������ �����. ������ �� ��������� ����� ������, ���������� �� ������������� ������� � ������ �����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 �� ���� �� ������ �� ����� ���������� ����������� � ������ �����, ����� ����������� ����� �������� ������������ ������������� ���� ������ ���������, ���� ����� ����������� ������������� �����, ���������� ���������� ��������� ������ ����� (���� ������� ��������� � 1974 �.). ��� ������� ����������� �������������, �� ������ ����� �� ��������� ����������������� ������ � ������� ����������, �� ���������, �� ����� ����� ���� ���������. ���������� � �������� ��������� - ������������� ����� �������-��������, ��� ���������� ��������������� ���������� � ���, ��� �������� ��� ������������� ����� ����������� ��������� � ������� ��������� ������ ����������� �� ������ �������-��������. �������-������� ��������� ������ ������������� �� ����� ������������� ������ �����������. ������� ������������� ������ ���� �������� ������ ����� ��� �����. � �������� ��� ����� ������ ����� � ���� ���������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 �� ����� ����������� �� ��������� ������ ����� ������ ������ ��������������� �� �������������. �� �� ����� ����� ����������� �� ��������� ������ ������� � ������������ �� 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�� ������������� </w:t>
      </w:r>
      <w:r>
        <w:rPr/>
        <w:t>- �������� ���� ������� �������. � �������������� ���������� ������� ��������������� (��������������) ��������. ��� ������, ��� ������������� ���������� �� ����� ������ ����������, ����� ��������������� ����� ����������� (� ���� ������ ��� ����������� ��������� ������ ������ �����) � � ������ ������ �������� ������ ���� � ��������. ������������� ����� ����������� ��������������� ����� �����������. ����� ��������, ���������� ������ ��������, ������ �������������� ��� ����� � ������� ������������� � �����. ���� ���, �������� ���������������, ����� ������� ���������� ������� ���� ����� �������� �������������, ���� �����-���� ��������� ��� ����. ����������, �������� ���������������, ����� ���� ����� ��������� ������������� ��� ����������� �� ���� ��� ����� ���������, ������������� ��������������, ����, ��������, ��������� ����, ������ 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 ������ �����</w:t>
      </w:r>
      <w:r>
        <w:rPr/>
        <w:t>, �� ������� ������ ����������� ��������, ������������� ����� ����� ���������� ��������� � ��������� ����� ������. � ���������� ������������ ��������, ������, ����� �������� - �������, ����������� ������. � �������� ���� ������� ����� ��� ����� ����� � ��� ��� �������� ��������� �� ���������� ��������, ����� ������������� �� ����� ����������� � ������ � ���� ���������� ������������� ����������� (��� ��������� � 1924 �. � ������ 1979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� ����� ����������� � ������ ��������</w:t>
      </w:r>
      <w:r>
        <w:rPr/>
        <w:t>, �� ��� ��������� ��������� ������������, ������������� �������������. ������ � ���, ������ �� ��������� � ������ ���������� ���������, ����� ������� �� ����� ���� � �������� � ������� ����������, ������ 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 ������� </w:t>
      </w:r>
      <w:r>
        <w:rPr/>
        <w:t>- ������� ��������� ���������, ����������, ����������� ��������. ������ ����� � ���� ��������� �������� ���������� ��������. ��� ���������� ������������� ������������� �������������� �� ����� ������������� 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����� ����������� ���������. ��������� ������ � ���������� �������. ������ ��������� �� ������ ������� ��������� ����������� ��������� (����� ������). ������ �� ���������� ������� ��������� � ����������� ������� � ������������� ������� ("��������"). �� ������� �� ������ ������� ��������� ������� ������ ������������ ���� � ���. �������� �� ������� ���������� ���������. �� ������ �������� 1 � (�� ����� ���� ������� �� 15 ���). ���������� ����������� ������ ���������, ��������� �� �������. ��� ���� � ����� (������� � �������) �� ������� � ������� 15 ��� �������� �������-�������, � ��������� 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 ������ ���������������</w:t>
      </w:r>
      <w:r>
        <w:rPr/>
        <w:t>. �������, ������� ������ ������, ������ ���� ������ ���������� ��������������� �����������. ���� ������� ������ �������� ���������� �����, ��� ������������� �� ���� ����; ������ - �� ��� ��. ������� �� ������ ��������� ������ �� ���� �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) ������� ������� ����� ������ �������� � ������� ������ ��������, ���������� ����. ��� ���� ��� ����� ����� ������ �������������� ������, ������ ��������� � ���������. �� ���� ������ �� ����� ���� ����� �������� ����� �������� "���� ��������". ������������ ��������� �� ����� ������� ��������������� ��� ������, ���� ������ ��������, ��� ������ ����� "���������� �������� ������������� �������". ������ ����� �� ��������� �������, ���� �������� �� ���� ���� � ��� ���������������� ����������. �� ������ "��������" ���������� �� ����� ���� ������ ����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 ������ �� ����� ������</w:t>
      </w:r>
      <w:r>
        <w:rPr/>
        <w:t>. ��������� ����� ������� ������ ��� ���������, �� ������� ������� ��������������� ��������. ��� �� ������ ������� ���������� �������� ���, ��������� � �������� �����������. ������ ������ �� ������ ������ ��������, ������� ������ "������������". "��������" ��� "����������" ������ - ��� ������ ������ �� ������������ ���������. "�������������" �������, � ���������, �������, ���������� �� � ���� �������� ����������, � � ���� ������� ������ �������������; �������, �������� ����������� ������������������������� �����������; �������, ���������� ������� ��������� ������������ ������. ����� ����� ����������� �������� ��������� ����������, ������ �� ����� ������� ������ ���������. ������� �� ������ �������� �������� �������, �� ������� ��� ��� ��� �����. ������ ����� ����� ��������� ������ ���� ������, ����, �� ��� �����, �� ��������� ������� ������� ��� "����������". � �������� ����� ����������� ������ �����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� �� ������</w:t>
      </w:r>
      <w:r>
        <w:rPr/>
        <w:t>. ���� ������� �������� ����� �� ������, ���� �� ���� ���������� ��������, ����� �������� ��������. ���� ������� �������� �������� �� ������, �� �� ����� ���� ����� �������� ���� 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motions) - ����������� ����� �������������� �������, ��������� �� �������� ������������ � ��������, ����������� � ������ �������. �� ��������, ��� ������ ��������, � ������� ������������ ������ �� ������������� �������. ����������� ������� ������ ���������� ������� ���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� ������' ����������� ����������, � ������ ����������� ���������� ���������� � �������� ������. ���� ����������� ���� ������� ����������, �� �������� ���������� ������������� (� ��������). ���������� �� ��������� ������ �� �������, ������� � ��������� �� ���. ����� �� ������ � ���� ������ ����� �������-�������. ����� �� ��� �������� ������������� ����������������� � ���� ������������� ������. ����� ����������� ������� �� �����������. ���� ����������� ���� ������� ����������, ��, ��� �������, ������ ��������� ����������� � ��� ����, ��� ��� ���� �������������� � �������� �������������. �����������, ������� ��� �����������, 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���� ��������� ����������������� ��������</w:t>
      </w:r>
      <w:r>
        <w:rPr/>
        <w:t>. ������ ��� ������ ���������� (� ���� ���� �������� 20 ���� � �����). ��� ����� ���� ����������� � ��������� ������������� ���� �����������, � ������� ��������� ��������� �� ������ ����������������� �������� � ����������� ������ ���� ���� ��������. ��������, ���� ���������� ������ ������ ����������� � ��������� ������������� � ���� � ������������ ����������, ������� ����� � �������������� ��������; ���� �����������, ���������� ������ ���������� ���������� ��� ������������������ �����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� ��������� �� ��������� � ������ ������ �������� ����� �������� � �������� �������� ������ </w:t>
      </w:r>
      <w:r>
        <w:rPr/>
        <w:t>(�� �������� �������, ������������� �������� � ��.). ������ ������������� ������ �����������, ������ �������� ������ ������ �� �������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��� �����</w:t>
      </w:r>
      <w:r>
        <w:rPr/>
        <w:t>, ��� ����������� ����� ���� ������� ������ ������ ������. �� ����� ������� ������������ ��� � ���� ������. �� ������ ������� � ���, ��� �� ������ ������ ����� ������ �����������,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� ��������� ��������������� ����� �������� ������� ����������� � ���� ��������� �������, ������� "����������� ������ ������������ �������� � ��������� �������� �����������". ����� ����������� �������� ��������� � ��� �� ����, ���� ������ �������� ����������� ������ ������������ �������� � ���� ��� ����� ���������� �� ����� 40 ������� ������. ������ � ����� ������� ��������� ������� ����� �����������, � ���������� �� ����� 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 �������� ������������� ��������� ����� ��� ���������� ������� ���� ��������</w:t>
      </w:r>
      <w:r>
        <w:rPr/>
        <w:t>. �� ��������, ��� �������������� �������������� ������, � ������� ��� ����������� �� ������������ ������ ��������� ����� ����������� �� ������� ���. �� �������������� ������� ������ ������������ ������. ���� ������� ����� ����� ���������� �������� � ������� ����, � ������� ��������� ��������� ������ ����� � �������������. ������ �������� � ������� 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 ��������� ��� ������������� �������������� ��� ������������ ����������� �������� �������</w:t>
      </w:r>
      <w:r>
        <w:rPr/>
        <w:t>. ��� ��� ����������, ��������� �������� ���������� ������������ �������������� � ��� ������������� ������� ������ ������ �������� �� ���������� ��������, ��� ������� ��������������. �������� ������ ����� ��� ������������� �������������� �������� ������� ��������, ��-������, �� �������� ���� ��������, ������������� ������ ����� �������������� ��� ����������� ������ �� ������������, �, ��-������, �� �������� ������� � ������������ �������, ������������� ��������� �� ��������� ���������� (Public Account Committ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� ����������� �� ������� ������������ ������������ ���� ������ </w:t>
      </w:r>
      <w:r>
        <w:rPr/>
        <w:t xml:space="preserve">- ������������ ���������� � �������� (Controller and Auditor General), �������������� ���� ��������� �� �� �����. � 1983 �. �� ���������� �������������� �� ��������� �������� ������ �����, ������������ �������-��������� � �������� ����������� �������� �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- ����������� ���� ���������� � ����� ��������������� ����� ���. �� �������� � ������� ��� ��������� � ��������� ��������� �� �� �������, ��� � �� ������ �����. �� ����� ���� ��������� �� ��������� ������ �� ��������� ������� ����� ����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� ���������� ������ �������� ������� � ������������ ������� �������������� � ������������ �� ������������</w:t>
      </w:r>
      <w:r>
        <w:rPr/>
        <w:t>, � ����� �������� �� ���, ����� ��� ������ ����������� ��������� � ����������������� ����. ��� ������, ���������� ���� �������������, �������� � ���� ������ � ������ �� ���� ������������ �������� - ����������������� ����. ������ �� ���� ����� ������������ ������ �� ��������� ����������. ����������� ��������� ������ �������� � �������� ������� �� ������������������ �����, ���� ������ �� 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� ������������ ����������� ��������� </w:t>
      </w:r>
      <w:r>
        <w:rPr/>
        <w:t>(National Audit Office), � ������� ������� 900 ���������. ��� ���������� ������ ������� ����������� � ������ ��������������� ����������. �� ������ ���������� ���������� ������� ���������� ������ ������������ ����������, ������������� 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</w:t>
      </w:r>
      <w:r>
        <w:rPr/>
        <w:t>15 ������, � ��� ������������� ��������� ������ ���� �� ������������� ����������� ���������, ������� ������� � ���� ���� ������������ ���� (������ � ������������ ��������). ��� �������� ���������� ���������� ����������� � ������� �������� ������ ����������� ���� ����������� (� ��������� ������ - �������). ������� ���������� ��� ����������� �� ������� ������������ ���������, � ������� ��������� ��� ������ �������� � ������������ �������, �������������� � �������������� � �� �������������. ������� ����������� ������� ����������. ����� ������, ����� ������� ��������� ��������� ��������������. ������� �������� �������� ��������� �������. 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� �� ����� ������������� </w:t>
      </w:r>
      <w:r>
        <w:rPr/>
        <w:t>(Parliamentary Commissioner for Administration) - ����� �������������� ��������� ������� ��� ��������������. ��������� ���� ������� ������� � ������������� �������������� 1967 �. ����� ������������ �������� ���������� � ��� ������������� � ������ �������. ��������� - ����������� ����, ���������� �������� ������ ������������ ����� ������� �� ������� �����������. � ������� �� ������������� �����, ��� �� ��������� �����������, � ������ �� ���������� ��������������. � ������������� �������� ������� ������, ��� ������� ������������� ������, ��� ������� ����������, �������������� � ������������� ������������ �������� �� ����� �������������� ���������������. ������������� �������������� - ����������� ���� ����������, ���������� ���� ������ ������ ���� �������� ��������, � ��� ��������� ������, ��������� �� �� �������������� ���������������. ������������� �������������� �������� ��� ���������, ���� "����� ��� ������", � ����� ���� ��������� �� ��������� ������ �� ��������� ����� ����� ����������, �� ����� ����������� ������� ��� �� ���������� 65-������� ��������. �� �� ����� ���� ������ ���������� (������ �� ��� ��������� ��������� ����������� �������� 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��� ��������������� ������ ������������� ����� ������� �� ������� ����������� � ��������</w:t>
      </w:r>
      <w:r>
        <w:rPr/>
        <w:t>, ������� ��������� ��� ��� ������������� ���������������� ���������� � ������� �� �� ������������� ���������. ����������� �������������� ��������������� �������������� �� �� ������������ � ���������, ������ ������� ��������� � ���������� � ������. �� �� ����� ��������� ������������� ������� ����������� � ��������, ���� ������ ����������� ��������� � ��� ��� ���������������� ��������, � ����� ��� ��������, ������� ������� �� ��� ���������� 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 ������������� ������� ����� ��� ���������� �������������</w:t>
      </w:r>
      <w:r>
        <w:rPr/>
        <w:t>. �� ������ ����������� � ��������� � ����������� ��� ���������, �������� ���������� � ��. ������ �� �� ����� ��������� ���� �� ����������� ����� �������������, � ��������� �������� ���������������� ������� ����� ����������� ���� ����������� ��� ��������. ����������� ��� ������������ ������ ������, ������� �� ����� ������� ��������������� ��������. ���� ������������� �������������� �������, ��� ��������� ������������� ���������� ������������� �� ���� ���������, �� ����� ����������� ���������� ����������� ������. ������� �������������� ���������������, ������������� ����������, ������������� ����������� ��������� �� ����� �������������� ���������������. ������� ����������� ������������� �������� ����������� ��� �������������� ����������� � ������� ���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 ������ ���������� �� ���������� ������. �������� � ��� ��������� � ���������� ���������� ������, ������ ����� ���� ������ ������ ������. ��*******************************************************************************************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� ������� ���� ������� ������ ��������� �� ����������. � ������ - 789 ���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</w:t>
      </w:r>
      <w:r>
        <w:rPr/>
        <w:t>359 ����������� ����� � ������. ����������� �� ��� - ��� ������������ � ��������� ������, ���� ������ �������������� � ���������, �������� � ��������, ���� ������������ ������� ��������������� ��� ������� ����������, �������� ������, ���������� ������,  ��������� ������. ������ ���� ������������� �� ������� � ������������ 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 </w:t>
      </w:r>
      <w:r>
        <w:rPr/>
        <w:t>- �����-������ (���������� ����� �� ��������). ��� ��������� �� ����� ���, ���������� ��� ��������� ������� ��������� ���������, �� ������� ������ ������ 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 � � ������ �����, ����� ���������� ������� �� ��������� ������, �� ��� ������ �� ����� �����������, ��� � ������ �����. ����� ����� ���������� �� ������ � ����������� � ������ ������ ��������� �����������. � ��������� ���� � ���� � ������������ ���� ����������� ����� ������ ���������� �� ���� ������, �������������� � ���� ������� ���� � ����������� ����� � �������������� ������ � �������� �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�</w:t>
      </w:r>
      <w:r>
        <w:rPr/>
        <w:t>. ������������ ������ - ����-�������. ��� ������ � ���� � ������ ����������� �������� �� ���� ��������, ����� �������� ������ � ������ �����. ����-������� - ���� �������� � ���������� ����� �������-���������. �� ������ ����� ������ �������� ������� ������. � ������ ������ �� ��������� ������� � ������� � �����������. �������� � ������ ������ �� ����� �������� ��������� ������������� ���������, � �����-�������� �� ��������� ����� ���������� � ������ ������ �������. �� �� ������� ������� ������������ ������ ���������, � � ������ ������������ �������������� �������� ������ ��������� �� � ����,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 ����</w:t>
      </w:r>
      <w:r>
        <w:rPr/>
        <w:t>-������������ ��������� � ��� �����������, ������� ����������������� ������ �����-��������, ����� ������ ������������ � ��������� �������� ���� ������ (��� ������������ �������������� � ������ ��������). ��� ��������� ��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� ������ ������ �����</w:t>
      </w:r>
      <w:r>
        <w:rPr/>
        <w:t>, ��������� �������� ���������� ���������� ������ ������ ����� � � ���������� �������� �������� ��������� ���� �������, ������ 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 ����� ������ ������</w:t>
      </w:r>
      <w:r>
        <w:rPr/>
        <w:t>. � ����������������� ������ - ��� ����� ������; �������� ���������� ����� ���������. � �� ���������� ������ ������������ ������� � ������. � ������ ������ ����� ����� ������� "�����" � �� ���������, ���������� �� �� �������, ��� � "�����" � ������ �����. ����������� ������ ���������� ���������� "�����". �� � ������ ������ �� ���������� ������� ���������� ����� "�������", �������� ��������� �� ��������� ������� ����� ������ ������ �� 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�� ��������� ����� ������ (�� ���������� �������� ������) ����������� �� �� ����������� �������, ��� ���� ������, � �������������� �� ������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 ������������ �� �������� � � ����� ������ </w:t>
      </w:r>
      <w:r>
        <w:rPr/>
        <w:t>- �� ������� (����� - ����� 160 ���� � �����). �������� �������� � �������� "���� ��������" (��� ��������� �������� ����� 20 ���), �� ������� ���������� �������� ������ ����� ��������� �������� �������� ��. ����� �������� ����� ������� ������ ����� ������������� 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� ��������� �������</w:t>
      </w:r>
      <w:r>
        <w:rPr/>
        <w:t>. ������ ��������� � ��� �� ����� ����� � ������, ��� � ������ �����. �� ������ �������� ������ ������, ��� � ������ �����. ����������� ������ � ������ ����� �� ���� �� ������. ������ ����������� ������������� �������, � ����-������� �� �������� ������ ������ �� ������ � �������. � ������ ������ �� ���������� �����-���� ������ �� ����������� ������� �� ��������������. �� ������ ����� ����� ������, �������������� ������������ ���������������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 ������������ � ��������� ������� � ����������� ����� ����� �� �������</w:t>
      </w:r>
      <w:r>
        <w:rPr/>
        <w:t>. ����� ������ ������ ������ ������� �� ��������� ������ � �� ���������; ������ ������� ���������� �� �������������� �� �� ���������. ����� ���������� ������������� ���� �� ���� ���� ���������� ���������� ������������� ���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, �� �� ����� ���� ��������� �������, �������� � ���������� ���������. ���� ������ ����� �������� � ����� ��������� ����� 100 ������ ���������� �� ������� �� ��������� � �������, ������ ���������, ����������, � ����� ������� �� ���������� �����, ��������, ��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. ����� ������ ������ ������� ������ ��������������� ����������, � ������������� ����� �������� � ������ ������. ��������� ������ � ������� ���������������� ���������� �������� � ���������� 1911-1949 �. � �������� ����� ���������� ���������������� ������ ������ ������ ������������� � ��������� � ���������� ��� ��� �������� �������������, ������� ������� ����� � ���������� �� �� ������������. ��� ����� �������� ������������� ������ �� ���� ���, �� ���� ����� 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 </w:t>
      </w:r>
      <w:r>
        <w:rPr/>
        <w:t>1911 �. �������������, ��� ���������� ������������, ������� ������� ����� � ���������� �� ���� �� �������� ������ �� ������������ � ������ ������, ��������� ������� ��� �� ��������, ���� �� �� ����� � � .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 � ������ ������ � �������� ��� ��</w:t>
      </w:r>
      <w:r>
        <w:rPr/>
        <w:t>, ��� � � ������ �����. �������� ����� ����� ����� - ����������, ��� ��� � ��� ���� � ����� ������ ������ ��������, ������� �������� ������������ ������ �� ���������� � ���������� �������� �������������. ������ ��� ����� �������� ��������� ����. ���������� ������ ������������� �������� ��������, � ����������� ���������� ����� �� ������ ������, 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 ������������ � ������ ������ ���������� ��������������</w:t>
      </w:r>
      <w:r>
        <w:rPr/>
        <w:t>, � ��������� ������. �� ��������� ��������� ������������������ ������� � ������ ������, ����� ����� �� ���������� �� ������ ������. ��������������� ����� ����� ���������� ����������� ������������� 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���� ������ �������� ���������� ������ ������</w:t>
      </w:r>
      <w:r>
        <w:rPr/>
        <w:t>, ����������� �������� ���������� �������� ����� ���� �������� ��� ������������� ��� ��������������� �����������. ����� ���������� �������������� ���� ������ � ������ ������ �� ������ � ����������, ���������� �������, ��������� � ������ �����. ��������, � ����������� ���������, ������������� ��� �������� � � ������ ��������� � ���� ��������� ������� �� ��������� ����������, � ������� ��������, ������ ������ ��� �� ��������. ������ ����� ����� �����, �� ������������ � ���������� ������ ������, ��������� ������ ��������� �� ��� ����� ��������. ����������� � ��� ����� ��������� �������� �������� �� ���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 ����������� ������ ����� � ��� ����� ��������� �������� � ��������� �� ��� ���� �������</w:t>
      </w:r>
      <w:r>
        <w:rPr/>
        <w:t>, ������������ � ������ �����. � ������ ��������� � ����������, ������������� ������� �����, � � ��� ������, ���� ������ ������ ������ ���-���� ���������� �� ������� ��������� �� ��������� � �����, �� ����������� ������� ����� ��� ������ ������������ ��������, ��� ��������� ���������� �����������, ������� ��������� ������ �����. � ���� ����������� �������� �������, �� ������� ������ ���������� �� ����� ���������. ������ �������� 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 ��������������</w:t>
      </w:r>
      <w:r>
        <w:rPr/>
        <w:t>. ������������� �� ����� ������������ ��������������� ����� ������� ������, � �������� �� ����� ��������� ��� ���� � ��������. �� ��� ����������� �������� ��� �������������� � ��� �� ������, ��� � ������ �����. �� ����� ������������� � ������ ������ �������� ����� �������������, ������� � �� ������. �������������� ������������� ������ ������ ���-������ ����� �������� � ������-����� ���������,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 ����� ������� �������������</w:t>
      </w:r>
      <w:r>
        <w:rPr/>
        <w:t>. ���� �� �������� �� �������� ������������ ���������, �� �������������, ����� ����������� � ������. ��������� ������ ������ �� ������������ ����������������� �������, ���������� �� �������� ����� ���������. ������� ����� ��������� � ���� ������ �������� ������ - � ����� ��������� �������� �������� ��, � � ������� �������, ���������� ����� ��������� 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 ���� ������� ������ ������ ��������� � �������� ������ �������� ��������� ������</w:t>
      </w:r>
      <w:r>
        <w:rPr/>
        <w:t>. ��� ����� ��������� ������� ������������� ����, � �� ��������� ����� - ���� ������ ���������. ������ ������ ������������� �������� �� ������ ����� �� ����������� ����� �� ���������� ���� ������, � �� ������ ����� ������, ������ � �������� �������� - �� ��������� �����. �������, ������� ��� ������� �� ��������, ������ �������������. ������ ������������� ����� 70 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 �������� �� ��������</w:t>
      </w:r>
      <w:r>
        <w:rPr/>
        <w:t xml:space="preserve">, ������� �������� �������� �� ������. � ������� ��� ����� ��������� ������� ������ ����-�������, 11 ���������� ������ �� �������� � 10 ����������� �����, ������� � ������� ������������� ������� �������� ������� ��������� ���������. ���������� ����� �� �������� ������� �� ��������� � ����� ���� ���������� �� ��������� ���� �� ��������� ����� ����� ����������. �������� ���� ������, ��� ������ � ������ ������ � �������� ����������� �����.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12.01.1999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