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сколько лет назад Украина стала независимой и проблема становления нового типа ведения хозяйства. Вместе с этим пришлось полностью обновлять правовую базу государства, в течение нескольких лет был полностью переписан уголовный, семейный и другие кодексы, но аграрный кодекс не принят и по сегодняшний момент. Какой путь развития выбрать – это проблема данного реферата.</w:t>
      </w:r>
    </w:p>
    <w:p>
      <w:pPr>
        <w:pStyle w:val="2"/>
        <w:spacing w:before="120" w:after="0"/>
        <w:ind w:firstLine="360"/>
        <w:rPr/>
      </w:pPr>
      <w:r>
        <w:rPr>
          <w:rFonts w:cs="Arial" w:ascii="Arial" w:hAnsi="Arial"/>
        </w:rPr>
        <w:t xml:space="preserve">Период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в. – время выдающихся географических открытий, в это время были исследованы ранее неизвестные уголки планеты. Европейские государства и их представители осваивали огромные территории Американского, Африканского и Австралийского континента. К сожалению, не всегда эти открытия и освоения проходили мирно, иной раз местное население оказывало жестокое сопротивление конквистадорам, и прочим полуисследователям, полуголоворезам, которые несли свою религию и культуру и насаждали ее, что называется </w:t>
      </w:r>
      <w:r>
        <w:rPr>
          <w:rFonts w:cs="Arial" w:ascii="Arial" w:hAnsi="Arial"/>
          <w:lang w:val="en-US"/>
        </w:rPr>
        <w:t>ig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erro</w:t>
      </w:r>
      <w:r>
        <w:rPr>
          <w:rFonts w:cs="Arial" w:ascii="Arial" w:hAnsi="Arial"/>
        </w:rPr>
        <w:t xml:space="preserve">. Во время этих войн огромное количество аборигенов было убито, но еще большое количество было захвачено в плен и обращено в рабство. Особенно много рабов захватила Испания и Португалия, используя их в качестве бесплатной рабочей силы, в своих колониях. Таким образом, до освободительной войны на территории нынешних США, оказалось большое количество африканских рабов, которых после освободительной войны, активно использовали южные штаты. </w:t>
      </w:r>
    </w:p>
    <w:p>
      <w:pPr>
        <w:pStyle w:val="2"/>
        <w:spacing w:before="12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северных штатах рабский труд негров не получил сколько-нибудь широкого распространения. Элементы принудительного труда в сель</w:t>
        <w:softHyphen/>
        <w:t>ском хозяйстве здесь были представлены белыми людьми, законтрактовавшимися на плантации на срок от 5 до 10 лет.</w:t>
      </w:r>
    </w:p>
    <w:p>
      <w:pPr>
        <w:pStyle w:val="TextBodyIndent"/>
        <w:spacing w:lineRule="auto" w:line="360" w:before="120" w:after="0"/>
        <w:rPr/>
      </w:pPr>
      <w:r>
        <w:rPr/>
        <w:t>Таким образом, в экономике колоний преобладало сель</w:t>
        <w:softHyphen/>
        <w:t>ское хозяйство (даже в промышленно развитой Новой Англии 90 % населения было занято в аграрном секторе с невысокой товарностью: почти все необходимое для пот</w:t>
        <w:softHyphen/>
        <w:t>ребления семьи производилось в фермерском хозяйстве), Нужно подчеркнуть, что кроме обычных зерновых и техни</w:t>
        <w:softHyphen/>
        <w:t>ческих культур, привезенных из Европы, в колониях воз</w:t>
        <w:softHyphen/>
        <w:t>делывалось множество растений, заимствованных у индей</w:t>
        <w:softHyphen/>
        <w:t>цев (картофель, кукуруза, тыква, сахарный тростник и т. д.). Особое экономическое значение имело культивиро</w:t>
        <w:softHyphen/>
        <w:t>вание табака, пользовавшегося повышенным спросом в Ев</w:t>
        <w:softHyphen/>
        <w:t>ропе. Табак наряду с хлопком в колониальный период был главной культурой южных плантаций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Хотя промышленность значительно уступала по уровню развития сельскому хозяйству, североамериканские колонии имели высокий уровень природных и трудовых ресурсов: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различное промышленное сырье, колоссальные лесные мас</w:t>
        <w:softHyphen/>
        <w:t>сивы, свободное население. На этой базе довольно быстро развивались деревообрабатывающие и судостроительные мануфактуры. Американские суда пользовались спросом в метрополии, (и были на 20—25 % дешевле английских); в середине XVIII в. 1/3 тоннажа английского флота имела аме</w:t>
        <w:softHyphen/>
        <w:t>риканское происхождение. В Англию вывозилась продукция американских лесных богатств: пиломатериалы, мачты, смо</w:t>
        <w:softHyphen/>
        <w:t>ла, деготь и другие товары, так как широкое применение древесного угля в металлургии привело к истреблению зна</w:t>
        <w:softHyphen/>
        <w:t>чительной части английских лесов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Благодаря овцеводству в Северной Америке быстро раз</w:t>
        <w:softHyphen/>
        <w:t>вивалась шерстяная промышленность. В последней трети XVIII в. она полностью удовлетворяла спрос колоний на шерстяные ткани. Преимуществом текстильной промышлен</w:t>
        <w:softHyphen/>
        <w:t>ности Северной Америки было то, что она сразу организо</w:t>
        <w:softHyphen/>
        <w:t>валась в форме наиболее прогрессивных в то время центра</w:t>
        <w:softHyphen/>
        <w:t>лизованных мануфактур (в Европе, вследствие препятствий со стороны городских цехов, ткацкие мануфактуры были преимущественно сельскими, рассеянными).</w:t>
      </w:r>
    </w:p>
    <w:p>
      <w:pPr>
        <w:pStyle w:val="TextBody"/>
        <w:spacing w:before="120" w:after="0"/>
        <w:ind w:firstLine="360"/>
        <w:rPr/>
      </w:pPr>
      <w:r>
        <w:rPr/>
        <w:t>На основе богатых залежей железной руды в Северной Америке начала развиваться металлургия и металлообра</w:t>
        <w:softHyphen/>
        <w:t>ботка. В XVIII в. американский чугун стал поступать в Англию. Немалое экономической значение имело производ</w:t>
        <w:softHyphen/>
        <w:t>ство рома, на базе чего сложился своеобразный торгово-промышленный комплекс— «треугольник» «патока — ром рабы». Одна сторона «треугольника» — ввоз американ</w:t>
        <w:softHyphen/>
        <w:t>скими купцами патоки с островов Вест-Индии. Вто</w:t>
        <w:softHyphen/>
        <w:t>рая — изготовление из нее рома и вывоз его в Африку для спаивания негритянских вождей, которые продавали в раб</w:t>
        <w:softHyphen/>
        <w:t>ство своих подданных и пленников. Негров увозили в Аме</w:t>
        <w:softHyphen/>
        <w:t>рику и продавали в рабство плантаторам. Это третья сторо</w:t>
        <w:softHyphen/>
        <w:t>на «треугольника». Очень выгодной для американских куп</w:t>
        <w:softHyphen/>
        <w:t>цов была неэквивалентная торговля с индейцами: спиртные напитки, стеклянные бусы, огнестрельное оружие в обмен на дорогостоящие меха и кожи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В середине XVIII в. хозяйство английских колоний в Америке настолько окрепло, что стало успешно конкуриро</w:t>
        <w:softHyphen/>
        <w:t>вать с английским (рыболовство, судостроение, металлур</w:t>
        <w:softHyphen/>
        <w:t>гия). Принадлежавшие Англии острова Вест-Индии стали снабжаться промышленными товарами без участия метро</w:t>
        <w:softHyphen/>
        <w:t>полии. Между американскими колониями и Англией воз</w:t>
        <w:softHyphen/>
        <w:t>никали все более серьезные противоречия. Англия, стара</w:t>
        <w:softHyphen/>
        <w:t>ясь сохранить за своими американскими колониями роль аграрно-сырьевого придатка, всячески тормозила их эконо</w:t>
        <w:softHyphen/>
        <w:t>мическое развитие, препятствовала торговым связям амери</w:t>
        <w:softHyphen/>
        <w:t>канской буржуазии с другими странами. По английскому закону в колониях запрещалось сооружать доменные печи, прокатные станы, железоделательные заводы (вплоть до производства гвоздей и подков), выделывать меха. Широко применялся принятый в XVII в. «Навигационный акт»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Вследствие английских запретов широкое распростране</w:t>
        <w:softHyphen/>
        <w:t>ние получила в северных колониях Америки контрабанда, средний годовой оборот которой составлял 700 тыс. ф. ст. Контрабандная торговля имела определенный патриотиче</w:t>
        <w:softHyphen/>
        <w:t>ский оттенок, американцы предпочитали пользоваться кон</w:t>
        <w:softHyphen/>
        <w:t>трабандными товарами даже тогда, когда английские куп</w:t>
        <w:softHyphen/>
        <w:t>цы продавали такие же товары беспошлинно, дешевле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В 1773 г. жители Бостона, захватив английские кораб</w:t>
        <w:softHyphen/>
        <w:t>ли, выбросили весь груз английского чая за борт. «Бостонское чаепитие» явилось одним из поводов к политическому разрыву между колониями и Англией,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Важный узел противоречий между Англией и ее северо</w:t>
        <w:softHyphen/>
        <w:t>американскими колониями завязался вокруг вопроса о заселении территории к западу от Аппалачских (Аллеган</w:t>
        <w:softHyphen/>
        <w:t>ских) гор. Колонии заселялись постепенно—от Атланти</w:t>
        <w:softHyphen/>
        <w:t>ческого побережья на Запад. В результате Семилетней войны были отобраны у Франции земли от Аппалачских гор до реки Миссисипи. Указом от 1763 г. они были объяв</w:t>
        <w:softHyphen/>
        <w:t>лены собственностью английской короны, а частным лицам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запрещалось переселение на эти земли. Однако фермеры самовольно заняли значительную часть этой территории (таких людей называли скваттерами)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Противоречия между колониями и английской метрополией все время обострялись и привели в 1775 г. к войне за зависимость и провозглашению нового независимого государства — Соединенных Штатов Америки (1776 г.). В 1783 г. война завершилась полной победой колоний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Война за независимость имела значение буржуазной революции. В стране установился буржуазный общественный строй. Создание североамериканского государства в виде союза (федерации) штатов не разрешили важнейших со</w:t>
        <w:softHyphen/>
        <w:t>циальных вопросов. Не было уничтожено рабство негров, не был решен в интересах фермеров вопрос о земле за Аппалачами. Федеральное правительство разрешило прода</w:t>
        <w:softHyphen/>
        <w:t>вать ее только крупными участками (не менее 640 акров) и по дорогой цене (2 долл. за акр), не доступной большинст</w:t>
        <w:softHyphen/>
        <w:t>ву фермеров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ерьезные противоречия, которые таил в себе американский буржуазный строй, в полной мере проявились в XIX в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/>
      </w:pPr>
      <w:r>
        <w:rPr>
          <w:rFonts w:cs="Arial" w:ascii="Arial" w:hAnsi="Arial"/>
          <w:sz w:val="28"/>
        </w:rPr>
        <w:t>Образование в Северной Америке крупного буржуазно</w:t>
        <w:softHyphen/>
        <w:t>го государства создало благоприятные социальные, демо</w:t>
        <w:softHyphen/>
        <w:t>графические и внешнеполитические условия для развития капиталистической машинной индустрии. Во-первых, про</w:t>
        <w:softHyphen/>
        <w:t>мышленный переворот в Америке проходил в условиях полного господства буржуазии в северных штатах и отсутствия там докапиталистических пережитков, в частности цеховых ограничений, серьезно сдерживавших внедрение машин в европейских странах. Во-вторых, огромную роль сыграли территориальные и демографические изменения. К середине XIX в. количество штатов более чем удвоилось (с 13 до 30), а число жителей за счет переселенцев возрос</w:t>
        <w:softHyphen/>
        <w:t>ло в 4,5 раза (см. табл. 4 приложения). Еще ни одна стра</w:t>
        <w:softHyphen/>
        <w:t>на в мире не знала подобных темпов роста населения, спо</w:t>
        <w:softHyphen/>
        <w:t>собствовавшего созданию емкого внутреннего рынка и ар</w:t>
        <w:softHyphen/>
        <w:t xml:space="preserve">мии наемного труда. В-третьих, создание независимого государства позволило американцам остаться в стороне от борьбы Англии и Франции за гегемонию в Европе; во время наполеоновских войн американские капиталисты немало нажились, поставляя воюющим сторонам оружие и другие товары. И впоследствии США не раз использовали свое географическое положение, которое давало им возможность, не участвуя в европейских войнах, наживаться Не них. В-четвертых, вступив в машинную стадию позже, чем в Англии, капитализм в США полностью использовал английский технический опыт, значительно при этом обогатив, его. В силу всех этих обстоятельств промышленный переворот в США занял сравнительно немного времени и завершился в первой половине XIX в. </w:t>
      </w:r>
      <w:r>
        <w:rPr>
          <w:rFonts w:cs="Arial" w:ascii="Arial" w:hAnsi="Arial"/>
          <w:sz w:val="28"/>
          <w:szCs w:val="20"/>
        </w:rPr>
        <w:t>Благодаря росту численности промышленных рабочих и городского населения вообще, в стране установился значительный устойчивый спрос на сельскохозяйственные про</w:t>
        <w:softHyphen/>
        <w:t>дукты, а железные дороги сделали возможным специализа</w:t>
        <w:softHyphen/>
        <w:t xml:space="preserve">цию сельскохозяйственных районов. 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Центральные и северные штаты специализировались на производстве зерна, западные — на интенсивном разведении скота улучшен</w:t>
        <w:softHyphen/>
        <w:t>ных европейских пород. За 20 последних лет первой поло</w:t>
        <w:softHyphen/>
        <w:t>вины XIX в. производство пшеницы утроилось. Недостаток рабочих рук вынуждал фермеров применять в широких по тому времени масштабах машины. Благодаря быстрому подъему капиталистического сельского хозяйства фермеры сделались влиятельной силой в социально-политической жизни американского общества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Фермерские хозяйства, базировавшиеся на труде фер</w:t>
        <w:softHyphen/>
        <w:t>меров и наемных рабочих, олицетворяли «американский» путь развития капитализма в сельском хозяйстве. В проти</w:t>
        <w:softHyphen/>
        <w:t>воположность «прусскому» пути он означает полную сво</w:t>
        <w:softHyphen/>
        <w:t>боду деревни от внеэкономических отношений, от поме</w:t>
        <w:softHyphen/>
        <w:t>щичьих латифундий. Это обстоятельство, естественно, не гарантирует само по себе быстрых темпов развития сель</w:t>
        <w:softHyphen/>
        <w:t>скохозяйственного производства, — нужна еще и опреде</w:t>
        <w:softHyphen/>
        <w:t>ленная экономическая мощь фермерских хозяйств (чего не было, как мы могли убедиться, во Франции). В США, с их огромными массивами постепенно осваиваемых плодород</w:t>
        <w:softHyphen/>
        <w:t>ных почв, земельная обеспеченность переселенцев была значительно выше, чем в Европе. Уже в 20—30-х годах XIX в. фермерские хозяйства стали основными производи</w:t>
        <w:softHyphen/>
        <w:t>телями сельскохозяйственной продукции в стране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/>
      </w:pPr>
      <w:r>
        <w:rPr>
          <w:rFonts w:cs="Arial" w:ascii="Arial" w:hAnsi="Arial"/>
          <w:sz w:val="28"/>
          <w:szCs w:val="20"/>
        </w:rPr>
        <w:t>В сельском хозяйстве южных штатов также наблюдался подъем, но совсем другого характера. Он произошел под влиянием промышленного переворота в Англии: быстрым рост хлопчатобумажной промышленности создал большой и устойчивый спрос на хлопок, который и стал основной экспортной культурой рабовладельческих хозяйств Юга. Труд рабов, который ранее носил разнообразный характер, приня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0"/>
        </w:rPr>
        <w:t>единообразную специализацию — выращивание хлопка на экспорт. Все необходимое для хлопковых план</w:t>
        <w:softHyphen/>
        <w:t>таций (как орудия труда, так и предметы потребления) стало приобретаться на рынке. Расширение мирового хлоп</w:t>
        <w:softHyphen/>
        <w:t>кового рынка стимулировало рост производства этого сырья в США. За первую половину XIX в. оно возросло в 23 раза. При этом количество рабов увеличилось втрое — с 1 млн. до 3 млн. человек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0"/>
        </w:rPr>
        <w:t>(1808 г.), ввоз рабов из Африки продолжался контрабанд</w:t>
        <w:softHyphen/>
        <w:t>ным путем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/>
      </w:pPr>
      <w:r>
        <w:rPr>
          <w:rFonts w:cs="Arial" w:ascii="Arial" w:hAnsi="Arial"/>
          <w:sz w:val="28"/>
          <w:szCs w:val="20"/>
        </w:rPr>
        <w:t>Дальнейшему расширению посевных площадей под хлопок на западных территориях препятствовало 4'ермерство северных штатов, которое, как и южные плантаторы, стремилось устроиться на вновь осваиваемых землях западной части США. Коренное — индейское — население жестоко оттеснялось в резервации. Вопрос о характере освоения За</w:t>
        <w:softHyphen/>
        <w:t>пада стал одной из самых главных социально-экономичес</w:t>
        <w:softHyphen/>
        <w:t>ких проблем Соединенных Штатов Америки первой поло</w:t>
        <w:softHyphen/>
        <w:t xml:space="preserve">вины XIX в. В борьбе с плантаторами фермеры добились для себя законного права свободной заимки пустующих (земель и настойчиво продвигались дальше на Запад. </w:t>
      </w:r>
      <w:r>
        <w:rPr>
          <w:rFonts w:cs="Arial" w:ascii="Arial" w:hAnsi="Arial"/>
          <w:smallCaps/>
          <w:sz w:val="28"/>
          <w:szCs w:val="20"/>
        </w:rPr>
        <w:t xml:space="preserve">в </w:t>
      </w:r>
      <w:r>
        <w:rPr>
          <w:rFonts w:cs="Arial" w:ascii="Arial" w:hAnsi="Arial"/>
          <w:sz w:val="28"/>
          <w:szCs w:val="20"/>
        </w:rPr>
        <w:t>середине XIX в. переселенцы достигли Тихоокеанского побережья. При освоении каждой новой территории между фермерами и плантаторами происходили острые столкно</w:t>
        <w:softHyphen/>
        <w:t>вения, часто дело доходило до вооруженной борьбы. При основании каждого нового штата вопрос стоял так: быть ему свободным или рабовладельческим? Это автоматически решало проблему аграрных отношений: без рабовладения плантаторам было делать нечего, и в штате утвержда</w:t>
        <w:softHyphen/>
        <w:t>лось фермерское хозяйство. Вот почему отмена рабства стала поистине главным пунктом аграрного вопроса в Сое</w:t>
        <w:softHyphen/>
        <w:t>диненных Штатах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/>
      </w:pPr>
      <w:r>
        <w:rPr>
          <w:rFonts w:cs="Arial" w:ascii="Arial" w:hAnsi="Arial"/>
          <w:sz w:val="28"/>
          <w:szCs w:val="20"/>
        </w:rPr>
        <w:t>Противоречие между фермерами и плантаторами было очень важным, но далеко не единственным противоречием в социально-экономической жизни страны первой полови</w:t>
        <w:softHyphen/>
        <w:t>ны XIX в. Серьезные противоречия с рабовладельцами Юга существовали и у капиталистов северных штатов. С одной стороны, крупный капитал Севера был заинтересо</w:t>
        <w:softHyphen/>
        <w:t xml:space="preserve">ван и развитии плантационной экономики Юга, поскольку </w:t>
      </w:r>
      <w:r>
        <w:rPr>
          <w:rFonts w:cs="Arial" w:ascii="Arial" w:hAnsi="Arial"/>
          <w:i/>
          <w:iCs/>
          <w:sz w:val="28"/>
          <w:szCs w:val="20"/>
        </w:rPr>
        <w:t>она</w:t>
      </w:r>
      <w:r>
        <w:rPr>
          <w:rFonts w:cs="Arial" w:ascii="Arial" w:hAnsi="Arial"/>
          <w:sz w:val="28"/>
          <w:szCs w:val="20"/>
        </w:rPr>
        <w:t xml:space="preserve"> представляла собой сырьевую базу текстильной про</w:t>
        <w:softHyphen/>
        <w:t>мышленности северных штатов, служила источником на</w:t>
        <w:softHyphen/>
        <w:t>копления капиталов (на прибыли от торговли хлопком строились в северных штатах новые предприятия). С другой стороны, развитие промышленности Севера требовало рез</w:t>
        <w:softHyphen/>
        <w:t>кого расширения внутреннего рынка — рынка товаров и рабочей силы, а это, в свою очередь, упиралось в существо</w:t>
        <w:softHyphen/>
        <w:t>вание рабовладения. Наличие в американской экономиче</w:t>
        <w:softHyphen/>
        <w:t>ской системе рабовладельческого сельскохозяйственного сектора обрекало ее на роль сырьевого придатка индуст</w:t>
        <w:softHyphen/>
        <w:t>риальной Англии. Поэтому буржуазия северных штатов стала все больше склоняться к борьбе против плантаторов Юга, за уничтожение рабства верными и южными штатами вызвали Гражданскую вой</w:t>
        <w:softHyphen/>
        <w:t>ну в США (1861—1865), завершившуюся полной победой Севера, которая по своим социально-экономическим резуль</w:t>
        <w:softHyphen/>
        <w:t>татам была равнозначна победе буржуазно-демократичес</w:t>
        <w:softHyphen/>
        <w:t>кой революции. В стране был осуществлен ряд буржуазно-революционных преобразований. Наиболее важные из них — отмена рабства и решение аграрного вопроса в поль</w:t>
        <w:softHyphen/>
        <w:t>зу фермеров: по закону о гомстедах (1862 г.) каждому желающему было дано право приобрести участок земли размером до 160 акров (примерно 65 га) при условии уп</w:t>
        <w:softHyphen/>
        <w:t>латы 10-долларового сбора. Через 5 лет этот участок пере</w:t>
        <w:softHyphen/>
        <w:t>ходил в полную Собственность купившего, если он его об</w:t>
        <w:softHyphen/>
        <w:t>рабатывал. Раздача свободных земель на подобных усло</w:t>
        <w:softHyphen/>
        <w:t>виях означала победу в стране «американского» пути раз</w:t>
        <w:softHyphen/>
        <w:t>вития капитализма в сельском хозяйстве. За 1860—1880гг. в руки фермеров перешло 65 млн. акров свободных земель, а это способствовало быстрому росту сельскохозяйственно</w:t>
        <w:softHyphen/>
        <w:t>го производства и образованию широкого платежеспособ</w:t>
        <w:softHyphen/>
        <w:t>ного внутреннего рынка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/>
      </w:pPr>
      <w:r>
        <w:rPr>
          <w:rFonts w:cs="Arial" w:ascii="Arial" w:hAnsi="Arial"/>
          <w:sz w:val="28"/>
        </w:rPr>
        <w:t>Решение аграрного вопроса в пользу фермеров, переход политической власти полностью в руки буржуазии Севера и ликвидация рабовладения как системы—все это устра</w:t>
        <w:softHyphen/>
        <w:t xml:space="preserve">нило препятствия для развития американского капитализма. </w:t>
      </w:r>
      <w:r>
        <w:rPr>
          <w:rFonts w:cs="Arial" w:ascii="Arial" w:hAnsi="Arial"/>
          <w:sz w:val="28"/>
          <w:szCs w:val="20"/>
        </w:rPr>
        <w:t>Промышленность прочно заняла первое место в системе общественного производства страны: если в 70—80-е годы XIX в. на долю сельского хозяйства приходилось окол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0"/>
        </w:rPr>
        <w:t>половины стоимости совокупного общественного продукта, то перед первой мировой войной — только треть, остальное приходилось на промышленность и строительство. Рост сельскохозяйственного производства в США в конце XIX —начале XX в. полностью показал преимущества «американского» пути развития капитализма в сельском хозяйстве, свободном от феодальных пережитков. Широкий внутренний рынок, созданный развивающейся промышлен</w:t>
        <w:softHyphen/>
        <w:t>ностью, обеспечивал устойчивый спрос на сельскохозяйственную продукцию, развитие железнодорожного транспор</w:t>
        <w:softHyphen/>
        <w:t>та способствовало быстрой доставке американской продукции на внутренний и внешний рынки. Это стимулировало как рост посевных площадей за счет освоения огромных зе</w:t>
        <w:softHyphen/>
        <w:t>мельных пространств Запада, так и широкое внедрение ме</w:t>
        <w:softHyphen/>
        <w:t>ханизации сельскохозяйственных работ. С 1870 по 1913 г. посевные площади под пшеницей воз</w:t>
        <w:softHyphen/>
        <w:t>росли почти в 2,5 раза, а под хлопком — более чем в 4 ра</w:t>
      </w:r>
      <w:r>
        <w:rPr>
          <w:rFonts w:cs="Arial" w:ascii="Arial" w:hAnsi="Arial"/>
          <w:sz w:val="28"/>
        </w:rPr>
        <w:t>за.</w:t>
      </w:r>
    </w:p>
    <w:p>
      <w:pPr>
        <w:pStyle w:val="Heading1"/>
        <w:spacing w:before="120" w:after="0"/>
        <w:ind w:firstLine="360"/>
        <w:rPr/>
      </w:pPr>
      <w:r>
        <w:rPr/>
        <w:t>Заключение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льское хозяйство является экономической базой для любого государства. Поэтому нужно очень рассудительно и осторожно создавать аграрную правовую базу. Оглядываясь в историю, можно сказать, что «американский путь» развития сельского хозяйства себя оправдал, в свое время он поставил на ноги экономику соединенных штатов, и ныне применяется во многих развитых странах. Было бы рационально применить  мировой опыт использования указанного выше метода ведения сельского хозяйства и в Украине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использованной литературы:</w:t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>
          <w:lang w:val="uk-UA"/>
        </w:rPr>
        <w:t>Економічна історія України і світу: Підручник/За ред. Б.Д.Плановика. – К.: Вікар, 1999 р.</w:t>
      </w:r>
    </w:p>
    <w:p>
      <w:pPr>
        <w:pStyle w:val="TextBody"/>
        <w:numPr>
          <w:ilvl w:val="0"/>
          <w:numId w:val="2"/>
        </w:numPr>
        <w:rPr/>
      </w:pPr>
      <w:r>
        <w:rPr/>
        <w:t>Экономическая история капиталистических стран. /Под ред.Чунтуловой. – М.: 1985 г.</w:t>
      </w:r>
    </w:p>
    <w:p>
      <w:pPr>
        <w:pStyle w:val="TextBody"/>
        <w:numPr>
          <w:ilvl w:val="0"/>
          <w:numId w:val="2"/>
        </w:numPr>
        <w:rPr/>
      </w:pPr>
      <w:r>
        <w:rPr/>
        <w:t>Методические указания к  самостоятельным работам по изучению курса «Экономическая история». – Х.: 1991 г.</w:t>
      </w:r>
    </w:p>
    <w:p>
      <w:pPr>
        <w:pStyle w:val="TextBody"/>
        <w:numPr>
          <w:ilvl w:val="0"/>
          <w:numId w:val="2"/>
        </w:numPr>
        <w:rPr/>
      </w:pPr>
      <w:r>
        <w:rPr/>
        <w:t>История экономических учений: Учебник для экономических ВУЗов /Под ред. М.Н. Рындина, - М.: 1983г.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618" w:footer="708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Arial"/>
        <w:b/>
        <w:b/>
        <w:bCs/>
        <w:i/>
        <w:i/>
        <w:iCs/>
        <w:color w:val="808080"/>
      </w:rPr>
    </w:pPr>
    <w:r>
      <w:rPr>
        <w:rFonts w:cs="Arial" w:ascii="Book Antiqua" w:hAnsi="Book Antiqua"/>
        <w:b/>
        <w:bCs/>
        <w:i/>
        <w:iCs/>
        <w:color w:val="808080"/>
      </w:rPr>
      <w:t>Американский путь развития сельского хозяйства</w:t>
    </w:r>
  </w:p>
  <w:p>
    <w:pPr>
      <w:pStyle w:val="Header"/>
      <w:rPr>
        <w:rFonts w:ascii="Arial" w:hAnsi="Arial" w:cs="Arial"/>
        <w:b/>
        <w:b/>
        <w:bCs/>
        <w:i/>
        <w:i/>
        <w:iCs/>
        <w:color w:val="808080"/>
        <w:sz w:val="28"/>
      </w:rPr>
    </w:pPr>
    <w:r>
      <w:rPr>
        <w:rFonts w:cs="Arial" w:ascii="Arial" w:hAnsi="Arial"/>
        <w:b/>
        <w:bCs/>
        <w:i/>
        <w:iCs/>
        <w:color w:val="808080"/>
        <w:sz w:val="28"/>
      </w:rPr>
      <w:drawing>
        <wp:inline distT="0" distB="0" distL="0" distR="0">
          <wp:extent cx="5269230" cy="17145"/>
          <wp:effectExtent l="0" t="0" r="0" b="0"/>
          <wp:docPr id="1" name="BD10219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D10219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17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ind w:firstLine="360"/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357"/>
      <w:jc w:val="both"/>
    </w:pPr>
    <w:rPr>
      <w:rFonts w:ascii="Book Antiqua" w:hAnsi="Book Antiqua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6:13:00Z</dcterms:created>
  <dc:creator>Печенежский</dc:creator>
  <dc:description/>
  <dc:language>en-US</dc:language>
  <cp:lastModifiedBy>Печенежский</cp:lastModifiedBy>
  <dcterms:modified xsi:type="dcterms:W3CDTF">2001-12-26T17:38:00Z</dcterms:modified>
  <cp:revision>1</cp:revision>
  <dc:subject/>
  <dc:title>Несколько лет назад Украина стала независимой и проблема становления нового типа ведения хозяйства</dc:title>
</cp:coreProperties>
</file>