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7480</wp:posOffset>
                </wp:positionH>
                <wp:positionV relativeFrom="paragraph">
                  <wp:posOffset>18288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4pt" to="21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73152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7.6pt" to="212.4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128016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8pt" to="212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182880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4pt" to="212.4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237744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87.2pt" to="212.4pt,2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7480</wp:posOffset>
                </wp:positionH>
                <wp:positionV relativeFrom="paragraph">
                  <wp:posOffset>292608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30.4pt" to="212.4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347472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73.6pt" to="212.4pt,2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7440</wp:posOffset>
                </wp:positionH>
                <wp:positionV relativeFrom="paragraph">
                  <wp:posOffset>2423160</wp:posOffset>
                </wp:positionV>
                <wp:extent cx="274320" cy="3474720"/>
                <wp:effectExtent l="571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347472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34200 h 1969920"/>
                            <a:gd name="textAreaBottom" fmla="*/ 1935720 h 196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00"/>
                                <a:pt x="10800" y="1200"/>
                              </a:cubicBezTo>
                              <a:lnTo>
                                <a:pt x="10800" y="8581"/>
                              </a:lnTo>
                              <a:cubicBezTo>
                                <a:pt x="10800" y="9181"/>
                                <a:pt x="5400" y="9781"/>
                                <a:pt x="0" y="9781"/>
                              </a:cubicBezTo>
                              <a:cubicBezTo>
                                <a:pt x="5400" y="9781"/>
                                <a:pt x="10800" y="10381"/>
                                <a:pt x="10800" y="10981"/>
                              </a:cubicBezTo>
                              <a:lnTo>
                                <a:pt x="10800" y="20400"/>
                              </a:lnTo>
                              <a:cubicBezTo>
                                <a:pt x="10800" y="210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7.2pt;margin-top:190.8pt;width:21.55pt;height:273.5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0440</wp:posOffset>
                </wp:positionH>
                <wp:positionV relativeFrom="paragraph">
                  <wp:posOffset>3749040</wp:posOffset>
                </wp:positionV>
                <wp:extent cx="274320" cy="1920240"/>
                <wp:effectExtent l="571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192024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18720 h 1088640"/>
                            <a:gd name="textAreaBottom" fmla="*/ 106992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00"/>
                                <a:pt x="10800" y="1200"/>
                              </a:cubicBezTo>
                              <a:lnTo>
                                <a:pt x="10800" y="5557"/>
                              </a:lnTo>
                              <a:cubicBezTo>
                                <a:pt x="10800" y="6157"/>
                                <a:pt x="5400" y="6757"/>
                                <a:pt x="0" y="6757"/>
                              </a:cubicBezTo>
                              <a:cubicBezTo>
                                <a:pt x="5400" y="6757"/>
                                <a:pt x="10800" y="7357"/>
                                <a:pt x="10800" y="7957"/>
                              </a:cubicBezTo>
                              <a:lnTo>
                                <a:pt x="10800" y="20400"/>
                              </a:lnTo>
                              <a:cubicBezTo>
                                <a:pt x="10800" y="210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295.2pt;width:21.55pt;height:151.1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0pt" to="54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512064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3.2pt" to="54pt,4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585216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0.8pt" to="54pt,4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30936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96.8pt" to="68.4pt,5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0360</wp:posOffset>
                </wp:positionH>
                <wp:positionV relativeFrom="paragraph">
                  <wp:posOffset>4206240</wp:posOffset>
                </wp:positionV>
                <wp:extent cx="274320" cy="2468880"/>
                <wp:effectExtent l="5715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246888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24120 h 1399680"/>
                            <a:gd name="textAreaBottom" fmla="*/ 137556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00"/>
                                <a:pt x="10800" y="1200"/>
                              </a:cubicBezTo>
                              <a:lnTo>
                                <a:pt x="10800" y="10634"/>
                              </a:lnTo>
                              <a:cubicBezTo>
                                <a:pt x="10800" y="11234"/>
                                <a:pt x="5400" y="11834"/>
                                <a:pt x="0" y="11834"/>
                              </a:cubicBezTo>
                              <a:cubicBezTo>
                                <a:pt x="5400" y="11834"/>
                                <a:pt x="10800" y="12434"/>
                                <a:pt x="10800" y="13034"/>
                              </a:cubicBezTo>
                              <a:lnTo>
                                <a:pt x="10800" y="20400"/>
                              </a:lnTo>
                              <a:cubicBezTo>
                                <a:pt x="10800" y="210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331.2pt;width:21.55pt;height:194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0360</wp:posOffset>
                </wp:positionH>
                <wp:positionV relativeFrom="paragraph">
                  <wp:posOffset>539496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24.8pt" to="226.8pt,4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5852160</wp:posOffset>
                </wp:positionV>
                <wp:extent cx="1645920" cy="155448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0.8pt" to="327.55pt,58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ragraph">
                  <wp:posOffset>6858000</wp:posOffset>
                </wp:positionV>
                <wp:extent cx="1737360" cy="54864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40pt" to="197.95pt,5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одословная Александра Нев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315</wp:posOffset>
                </wp:positionH>
                <wp:positionV relativeFrom="paragraph">
                  <wp:posOffset>447675</wp:posOffset>
                </wp:positionV>
                <wp:extent cx="1116330" cy="29337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юр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35.25pt;mso-position-vertical-relative:text;margin-left:168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ю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4995</wp:posOffset>
                </wp:positionH>
                <wp:positionV relativeFrom="paragraph">
                  <wp:posOffset>996315</wp:posOffset>
                </wp:positionV>
                <wp:extent cx="1664970" cy="29337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горь – св. Оль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78.45pt;mso-position-vertical-relative:text;margin-left:146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горь – св. Оль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315</wp:posOffset>
                </wp:positionH>
                <wp:positionV relativeFrom="paragraph">
                  <wp:posOffset>1544955</wp:posOffset>
                </wp:positionV>
                <wp:extent cx="1116330" cy="29337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вятосл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21.65pt;mso-position-vertical-relative:text;margin-left:168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вятосл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9315</wp:posOffset>
                </wp:positionH>
                <wp:positionV relativeFrom="paragraph">
                  <wp:posOffset>2093595</wp:posOffset>
                </wp:positionV>
                <wp:extent cx="1116330" cy="29337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. Влади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64.8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. Влади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2642235</wp:posOffset>
                </wp:positionV>
                <wp:extent cx="1482090" cy="29337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Ярослав Мудр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208.05pt;mso-position-vertical-relative:text;margin-left:154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Ярослав Мудр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9315</wp:posOffset>
                </wp:positionH>
                <wp:positionV relativeFrom="paragraph">
                  <wp:posOffset>3190875</wp:posOffset>
                </wp:positionV>
                <wp:extent cx="1116330" cy="29337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севол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251.25pt;mso-position-vertical-relative:text;margin-left:168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севол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9235</wp:posOffset>
                </wp:positionH>
                <wp:positionV relativeFrom="paragraph">
                  <wp:posOffset>3739515</wp:posOffset>
                </wp:positionV>
                <wp:extent cx="2396490" cy="2933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ладимир Моно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3.1pt;mso-wrap-distance-left:9.05pt;mso-wrap-distance-right:9.05pt;mso-wrap-distance-top:0pt;mso-wrap-distance-bottom:0pt;margin-top:294.45pt;mso-position-vertical-relative:text;margin-left:118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ладимир Моно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0915</wp:posOffset>
                </wp:positionH>
                <wp:positionV relativeFrom="paragraph">
                  <wp:posOffset>4288155</wp:posOffset>
                </wp:positionV>
                <wp:extent cx="1482090" cy="2933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Юрий Долгору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337.65pt;mso-position-vertical-relative:text;margin-left:276.4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Юрий Долгору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4288155</wp:posOffset>
                </wp:positionV>
                <wp:extent cx="1116330" cy="2933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Мстисла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337.6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Мстислав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6595</wp:posOffset>
                </wp:positionH>
                <wp:positionV relativeFrom="paragraph">
                  <wp:posOffset>4836795</wp:posOffset>
                </wp:positionV>
                <wp:extent cx="1939290" cy="4762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севолод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</w:rPr>
                              <w:t xml:space="preserve"> Большое Гнез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380.85pt;mso-position-vertical-relative:text;margin-left:25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Всеволод </w:t>
                      </w:r>
                      <w:r>
                        <w:rPr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sz w:val="24"/>
                        </w:rPr>
                        <w:t xml:space="preserve"> Большое Гнез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6355</wp:posOffset>
                </wp:positionH>
                <wp:positionV relativeFrom="paragraph">
                  <wp:posOffset>4836795</wp:posOffset>
                </wp:positionV>
                <wp:extent cx="184785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ндрей Боголюб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80.85pt;mso-position-vertical-relative:text;margin-left:10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ндрей Боголюб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4836795</wp:posOffset>
                </wp:positionV>
                <wp:extent cx="933450" cy="2933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остисл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380.8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остисл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5385435</wp:posOffset>
                </wp:positionV>
                <wp:extent cx="933450" cy="4762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стислав Храбр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24.0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стислав Храбр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075</wp:posOffset>
                </wp:positionH>
                <wp:positionV relativeFrom="paragraph">
                  <wp:posOffset>6025515</wp:posOffset>
                </wp:positionV>
                <wp:extent cx="1482090" cy="29337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стислав Удал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474.4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стислав Удал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515</wp:posOffset>
                </wp:positionH>
                <wp:positionV relativeFrom="paragraph">
                  <wp:posOffset>6574155</wp:posOffset>
                </wp:positionV>
                <wp:extent cx="933450" cy="29337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еодо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517.65pt;mso-position-vertical-relative:text;margin-left:2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еодо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6355</wp:posOffset>
                </wp:positionH>
                <wp:positionV relativeFrom="paragraph">
                  <wp:posOffset>5568315</wp:posOffset>
                </wp:positionV>
                <wp:extent cx="1024890" cy="29337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стант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438.45pt;mso-position-vertical-relative:text;margin-left:10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стан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3635</wp:posOffset>
                </wp:positionH>
                <wp:positionV relativeFrom="paragraph">
                  <wp:posOffset>5568315</wp:posOffset>
                </wp:positionV>
                <wp:extent cx="933450" cy="2933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Юрий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438.45pt;mso-position-vertical-relative:text;margin-left:19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Юрий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85235</wp:posOffset>
                </wp:positionH>
                <wp:positionV relativeFrom="paragraph">
                  <wp:posOffset>5568315</wp:posOffset>
                </wp:positionV>
                <wp:extent cx="933450" cy="2933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Яросл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438.45pt;mso-position-vertical-relative:text;margin-left:298.0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Яросл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0595</wp:posOffset>
                </wp:positionH>
                <wp:positionV relativeFrom="paragraph">
                  <wp:posOffset>7397115</wp:posOffset>
                </wp:positionV>
                <wp:extent cx="3493770" cy="2933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в. Александр Нев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23.1pt;mso-wrap-distance-left:9.05pt;mso-wrap-distance-right:9.05pt;mso-wrap-distance-top:0pt;mso-wrap-distance-bottom:0pt;margin-top:582.45pt;mso-position-vertical-relative:text;margin-left:7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в. Александр Не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7:43:00Z</dcterms:created>
  <dc:creator>Dragon</dc:creator>
  <dc:description/>
  <dc:language>en-US</dc:language>
  <cp:lastModifiedBy>Dragon</cp:lastModifiedBy>
  <dcterms:modified xsi:type="dcterms:W3CDTF">2001-03-16T18:30:00Z</dcterms:modified>
  <cp:revision>3</cp:revision>
  <dc:subject/>
  <dc:title>Родословная Александра Невского</dc:title>
</cp:coreProperties>
</file>