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0"/>
          <w:szCs w:val="20"/>
        </w:rPr>
        <w:t>Существует 3 типа управленческих структур:</w:t>
        <w:br/>
        <w:t xml:space="preserve">линейная </w:t>
        <w:br/>
        <w:t xml:space="preserve">функциональная </w:t>
        <w:br/>
        <w:t xml:space="preserve">смешанная </w:t>
        <w:br/>
        <w:br/>
        <w:t xml:space="preserve">ЛИНЕЙНАЯ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w:t>
        <w:br/>
        <w:br/>
        <w:br/>
        <w:t xml:space="preserve">ФУНКЦИОНАЛЬНАЯ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w:t>
        <w:br/>
        <w:br/>
        <w:t xml:space="preserve">Наиболее распространена СМЕША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br/>
        <w:t xml:space="preserve">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 </w:t>
        <w:br/>
        <w:t xml:space="preserve">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24:00Z</dcterms:created>
  <dc:creator>Евгений</dc:creator>
  <dc:description/>
  <dc:language>en-US</dc:language>
  <cp:lastModifiedBy>Евгений</cp:lastModifiedBy>
  <dcterms:modified xsi:type="dcterms:W3CDTF">2006-01-18T16:28:00Z</dcterms:modified>
  <cp:revision>1</cp:revision>
  <dc:subject/>
  <dc:title>Существует 3 типа управленческих структур:</dc:title>
</cp:coreProperties>
</file>