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1" w:right="101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ля правильной организации труда на предприятии не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имо знать, какое количество труда требуется для выполн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я той или иной работы, иначе — установить меру труда ка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го работника, т.е. норму труда.</w:t>
      </w:r>
    </w:p>
    <w:p>
      <w:pPr>
        <w:pStyle w:val="Normal"/>
        <w:shd w:fill="FFFFFF" w:val="clear"/>
        <w:ind w:left="158" w:right="130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Нормирование труд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это определение максимально допустимого количества времени для выполнения конкрет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боты или операции в условиях данного производства (ми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льно допустимого количества продукции, изготовляемой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диницу времени — час, смену). Нормирование труда на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ятии — основа правильной организации труда и зараб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й платы, оно должно строиться на базе внедрения прогрес</w:t>
        <w:softHyphen/>
        <w:t>сивных, технически обоснованных норм.</w:t>
      </w:r>
    </w:p>
    <w:p>
      <w:pPr>
        <w:pStyle w:val="Normal"/>
        <w:shd w:fill="FFFFFF" w:val="clear"/>
        <w:ind w:left="101" w:right="197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личают опытно-статистический и аналитический ме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ы нормирования труда. Наиболее прогрессивны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аналит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ческ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етод, поскольку он предполагает научные подходы 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формированию норм, 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опытно-статистически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етод то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 фиксирует сложившееся положение на предприятии в 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ыдущий плановый период и рассматривает его как базу срав</w:t>
        <w:softHyphen/>
        <w:t>нения для нового периода.</w:t>
      </w:r>
    </w:p>
    <w:p>
      <w:pPr>
        <w:pStyle w:val="Normal"/>
        <w:shd w:fill="FFFFFF" w:val="clear"/>
        <w:ind w:left="86" w:right="24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Аналитический метод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усматривает проведение ряда операц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before="53" w:after="0"/>
        <w:ind w:left="302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сследование трудового процесса, расчлененного на соста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е элемен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before="10" w:after="0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зучение всех факторов, влияющих на затраты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ind w:left="302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ектирование более совершенного состава операции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тодов ее выпол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ind w:left="302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работка мероприятий, улучшающих обслуживание 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чего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before="10" w:after="0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счет времени на выполнение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недрение нормы в производство.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Аналитический метод нормирования в свою очередь мож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ыть дифференцирован на аналитически-расчетный, использующий готовые нормативы времени, и аналитически-исследовательский, в соответствии с которым нормы определяются непосредственным изучением рабочего времени с широким использованием хронометража, фотографии рабочего дня, выборочного метода изучения потерь рабочего времени. 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ронометраж – это метод изучения затрат оперативного времени путем наблюдения и замеров длительности отдельных повторяющихся при производстве каждого изделия элементов операции.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отография рабочего дня – это метод изучения рабочего времени путем наблюдения и замеров его деятельности в течение всего или части рабочего дня, а именно времени обслуживания рабочего места, подготовительно-заключительного времени и времени перерывов на работе. 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хронометраж, и фотография рабочего дня позволяют выявить и обосновывать нормы времени – затраты времени на единицу продукции или работы на одно изделие или на одну операцию, производимые одним рабочим или группой работников соответствующей численности и квалификации при определенных организационно-технических условиях. Норма времени устанавливается в человеко-часах или человеко-минутах.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состав нормы времени на единицу продукции или работы (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) при ручных, машинно-ручных и машинных работах включаются следующие элементы затрат:</w:t>
      </w:r>
    </w:p>
    <w:p>
      <w:pPr>
        <w:pStyle w:val="Normal"/>
        <w:shd w:fill="FFFFFF" w:val="clear"/>
        <w:ind w:right="326" w:firstLine="28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=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+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+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з+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+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т, 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– основное время; 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– вспомогательное время;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 – время обслуживания рабочего места;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з - подготовительно-заключительное временя;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 – время на отдых и личные надобности;</w:t>
      </w:r>
    </w:p>
    <w:p>
      <w:pPr>
        <w:pStyle w:val="Normal"/>
        <w:shd w:fill="FFFFFF" w:val="clear"/>
        <w:ind w:right="326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т – время неустранимых перерывов, предусмотренных технологией и организацией производственного процес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40:00Z</dcterms:created>
  <dc:creator>Евгений</dc:creator>
  <dc:description/>
  <dc:language>en-US</dc:language>
  <cp:lastModifiedBy>Евгений</cp:lastModifiedBy>
  <dcterms:modified xsi:type="dcterms:W3CDTF">2006-01-17T19:48:00Z</dcterms:modified>
  <cp:revision>1</cp:revision>
  <dc:subject/>
  <dc:title>Для правильной организации труда на предприятии необходимо знать, какое количество труда требуется для выполнения той или иной</dc:title>
</cp:coreProperties>
</file>