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обеспеч-я бесперебойного выпуска и реализ прод, в целях эфф-ти исп-ия ОС на предпр осущ-ся их нормирование. Факторы, кот учитываются при нормировании: 1. Условия снабжения предпр товарно-матер ценностями. 2. Орг-ция пр-ва: длит пр-го цикла, номенклатура выпуск прод. 3. Условия реализ прод. Значение нормирования: 1. Правильно обеспечение норматива ОС обеспечивает бесперебойность технологич процесса и реализ прод. 2. Позволяет эфф исп-ть ОС на каждом предпр. 3. Обоснованные нормативы ОС способствуют укреплению режима экономии, выявлению и исп-ию внутрихоз-ых резервов. 3 м-да нормирования: 1. Аналитический- предусм анализ наличных тов-матер ценностей с послед извлечением из них избыточных.2. Коэффициентный - состоит из действующих нормативов, собств ОС в соотв с изменением показателей пр-ва. 3. М-д прямого счета- это научно-обоснованный расчет нормативов по каждому Эл-ту нормированных ОС.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21.Особенности нормирования оборотных средств предприятия.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 xml:space="preserve">Нормирование оборотных средств-основа рационального использования средств предприятия, которое заключается в разработке обоснованных норм и нормативов с целью бесперебойной и ритмичной работе предприятия. 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Фактически запасы оборотных фондов и фондов обращения могут не совпадать с расчетами нормативами. В случаи превышения создаются так называемые сверхнормативные запасы, которые отвлекают денежные средства из оборота, что свидетельствует об их неэффективности использовании, а также возникают дополнительные затраты, связанные с обслуживанием большего, чем необходимо объема производственных запасов (складские площади, обслуживающий персонал, транспортные расходы и т. д.). Следствием недостатка оборотных средств являются простои производства, невыполнение планов по реализации продукции, потери потребителей из-за отсутствия необходимого объема готовой продукции, штрафные санкции за срыв сроков поставок и т. д. Таким образом, нормирование оборотных средств-необходимое условие определения минимально достаточного объема средств, обеспечивающих эффективную работу предприятия в целом.</w:t>
      </w:r>
    </w:p>
    <w:p>
      <w:pPr>
        <w:pStyle w:val="Normal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12:00Z</dcterms:created>
  <dc:creator>Евгений</dc:creator>
  <dc:description/>
  <dc:language>en-US</dc:language>
  <cp:lastModifiedBy>Евгений</cp:lastModifiedBy>
  <dcterms:modified xsi:type="dcterms:W3CDTF">2006-01-18T09:12:00Z</dcterms:modified>
  <cp:revision>2</cp:revision>
  <dc:subject/>
  <dc:title>Для обеспеч-я бесперебойного выпуска и реализ прод, в целях эфф-ти исп-ия ОС на предпр осущ-ся их нормирование</dc:title>
</cp:coreProperties>
</file>