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>Разрабатывая производственную стратегию промышленного предприятия, составляют производственные программы выпуска продукции и обосновывают объемы выпускаемой продукции имеющимися на предприятии производственными мощностями. Обычно производственная программа составляется в натуральных и стоимостных показателях.</w:t>
      </w:r>
    </w:p>
    <w:p>
      <w:pPr>
        <w:pStyle w:val="Normal"/>
        <w:ind w:firstLine="360"/>
        <w:rPr/>
      </w:pPr>
      <w:r>
        <w:rPr/>
        <w:t xml:space="preserve">Разработанная программа в </w:t>
      </w:r>
      <w:r>
        <w:rPr>
          <w:u w:val="single"/>
        </w:rPr>
        <w:t>натуральных</w:t>
      </w:r>
      <w:r>
        <w:rPr/>
        <w:t xml:space="preserve"> показателях устанавливает:</w:t>
      </w:r>
    </w:p>
    <w:p>
      <w:pPr>
        <w:pStyle w:val="Normal"/>
        <w:numPr>
          <w:ilvl w:val="0"/>
          <w:numId w:val="4"/>
        </w:numPr>
        <w:rPr/>
      </w:pPr>
      <w:r>
        <w:rPr/>
        <w:t>номенклатуру</w:t>
      </w:r>
    </w:p>
    <w:p>
      <w:pPr>
        <w:pStyle w:val="Normal"/>
        <w:numPr>
          <w:ilvl w:val="0"/>
          <w:numId w:val="4"/>
        </w:numPr>
        <w:rPr/>
      </w:pPr>
      <w:r>
        <w:rPr/>
        <w:t>ассортимент выпускаемой продукц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rPr/>
      </w:pPr>
      <w:r>
        <w:rPr/>
        <w:t>Номенклатура – это состав продукции по ее видам и наименованиям.</w:t>
      </w:r>
    </w:p>
    <w:p>
      <w:pPr>
        <w:pStyle w:val="Normal"/>
        <w:ind w:firstLine="360"/>
        <w:rPr/>
      </w:pPr>
      <w:r>
        <w:rPr/>
        <w:t>Ассортимент – характеризует состав данного вида по типам, маркам и сортам выпускаемой продукци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В разрезе производственной программы определяют следующие стоимостные показат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Объем товарно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Объем реализованно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алово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Чистой продукции.</w:t>
      </w:r>
    </w:p>
    <w:p>
      <w:pPr>
        <w:pStyle w:val="Normal"/>
        <w:ind w:firstLine="360"/>
        <w:rPr/>
      </w:pPr>
      <w:r>
        <w:rPr/>
        <w:t>Базовым показателем является объем товарной продукции – отражает объем товаров и услуг в стоимостном выражении, предназначенных для реализации в данном периоде времени.</w:t>
      </w:r>
    </w:p>
    <w:p>
      <w:pPr>
        <w:pStyle w:val="Normal"/>
        <w:ind w:firstLine="360"/>
        <w:rPr/>
      </w:pPr>
      <w:r>
        <w:rPr/>
        <w:t>Все перечисленные показатели обычно определяются за год, квартал и месяц.</w:t>
      </w:r>
    </w:p>
    <w:p>
      <w:pPr>
        <w:pStyle w:val="Normal"/>
        <w:ind w:firstLine="360"/>
        <w:rPr/>
      </w:pPr>
      <w:r>
        <w:rPr/>
        <w:t>Наибольший удельный вес имеет стоимость готовой продукци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Готовой продукцией считают продукцию прошедшую все стадии переработки на данном предприятии в соответствии с установленной технологией, принятую ОТК данного предприятия и оформленная приемо-сдаточными документами, и, соответственно, отправленная на склад готовой про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 состав товарной продукции входит стоимость полуфабрикатов, предназначенных для реализации на сторо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Стоимость продукции вспомогательных цехов, предназначенные для реализации на сторо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Работы промышленного характера, выполняемые предприятием по заказам со сторо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Товары, купленные предприятием с целью последующей реализ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Продукция реализованная, определяемая на базе товарной продукции отличается от нее на величину изменения остатков продукции на складе предприятия и продукции отгруженной, но не оплаченн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зменение остатков обычно рассчитывают, вычитая из остатков на начало периода величину остатков на конец периода и по продукции, которая оседает на складе предприятия, и по продукции, которая не оплачен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Валовая продукция – характеризует весь объем продукции произведенной на данном предприятии, независимо от степени ее готовности. Если он определяется на базе готовой продукции, то он дополняется незавершенным производством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Незавершенное производство – это продукция, которая находится на различных стадиях производственного цикла и подлежит дальнейшей обработке на данном предприятии.</w:t>
      </w:r>
    </w:p>
    <w:p>
      <w:pPr>
        <w:pStyle w:val="Normal"/>
        <w:ind w:firstLine="360"/>
        <w:rPr/>
      </w:pPr>
      <w:r>
        <w:rPr/>
        <w:t>Определяя стоимостную оценку объема  незавершенного производства, используется производственная себестоимость данного вида продукции и количественная оценка объемов продукции, обработка которой не закончена (тонны, штуки и др.).</w:t>
      </w:r>
    </w:p>
    <w:p>
      <w:pPr>
        <w:pStyle w:val="Normal"/>
        <w:ind w:firstLine="360"/>
        <w:rPr/>
      </w:pPr>
      <w:r>
        <w:rPr/>
        <w:t>Коэффициент  готовности (нарастания затрат) – учитывает удельный вес затрат уже перешедших в сферу производства.</w:t>
      </w:r>
    </w:p>
    <w:p>
      <w:pPr>
        <w:pStyle w:val="Normal"/>
        <w:ind w:firstLine="360"/>
        <w:rPr/>
      </w:pPr>
      <w:r>
        <w:rPr/>
        <w:t>Коэффициент готовности состоит из 2-х частей:</w:t>
      </w:r>
    </w:p>
    <w:p>
      <w:pPr>
        <w:pStyle w:val="Normal"/>
        <w:numPr>
          <w:ilvl w:val="0"/>
          <w:numId w:val="3"/>
        </w:numPr>
        <w:rPr/>
      </w:pPr>
      <w:r>
        <w:rPr/>
        <w:t>удельный вес затрат начальных, которые появляются в момент начала процесса производства (стоимость сырья, материалов и покупных полуфабрикатов); удельный вес затрат в металлургии 80-87%.</w:t>
      </w:r>
    </w:p>
    <w:p>
      <w:pPr>
        <w:pStyle w:val="Normal"/>
        <w:numPr>
          <w:ilvl w:val="0"/>
          <w:numId w:val="3"/>
        </w:numPr>
        <w:rPr/>
      </w:pPr>
      <w:r>
        <w:rPr/>
        <w:t>удельный вес, которые несет предприятие уже в процессе производства.</w:t>
      </w:r>
    </w:p>
    <w:p>
      <w:pPr>
        <w:pStyle w:val="Normal"/>
        <w:ind w:firstLine="360"/>
        <w:rPr/>
      </w:pPr>
      <w:r>
        <w:rPr/>
        <w:t>В составе коэффициента они принимаются не в полном объеме, а – в половинном.</w:t>
      </w:r>
    </w:p>
    <w:p>
      <w:pPr>
        <w:pStyle w:val="Normal"/>
        <w:ind w:firstLine="360"/>
        <w:rPr/>
      </w:pPr>
      <w:r>
        <w:rPr/>
        <w:t>Все перечисленные показатели включают объем и овеществление труда и труда вновь созданного.</w:t>
      </w:r>
    </w:p>
    <w:p>
      <w:pPr>
        <w:pStyle w:val="Normal"/>
        <w:ind w:firstLine="360"/>
        <w:rPr/>
      </w:pPr>
      <w:r>
        <w:rPr/>
        <w:t>Чистая продукция – отражает величину вклада данного предприятия в создание данной продукции – состоит из затраты по заработной плате и прибыл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Функции каждого показателя.</w:t>
      </w:r>
    </w:p>
    <w:p>
      <w:pPr>
        <w:pStyle w:val="Normal"/>
        <w:ind w:firstLine="360"/>
        <w:rPr/>
      </w:pPr>
      <w:r>
        <w:rPr/>
        <w:t>Товарная продукция – отражает объемы продукции, предназначенной для реализации. Используется для расчетов объемов реализованной, валовой и чистой продукции, а также для расчета материалоемкостей, структуры затрат на производство, показатели использования оборудования и производственных мощносте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Реализованная продукция – отражает объем работ/услуг отгруженных и оплаченных. Используется для расчета обязательств предприятия по поставкам, для определения выручки от реализации для расчета прибыл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Валовая продукция – отражает объем продукции, которая находится на стадии производства. Используется для расчета потребности в трудовых ресурсах, материальных ресурсах, при расчете загрузки оборудования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Чистая продукция – используется для определения уровня производительности труд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ри определении изменения остатков незавершенного производства из объемов незавершенного производства на конец периода высчитывают объемы незавершенного производства, которые зафиксированы в начале периода, для того, чтобы установить, что в данный момент времени находится в процессе производства, а что ушло в объем товарной продукции.</w:t>
      </w:r>
    </w:p>
    <w:p>
      <w:pPr>
        <w:pStyle w:val="Normal"/>
        <w:ind w:firstLine="360"/>
        <w:rPr/>
      </w:pPr>
      <w:r>
        <w:rPr/>
        <w:t>Для аргументации объемов готовой продукции необходимо вести расчет производственных мощностей основного технологического оборудования ведущих цехов предприятия.</w:t>
      </w:r>
    </w:p>
    <w:p>
      <w:pPr>
        <w:pStyle w:val="Normal"/>
        <w:ind w:firstLine="360"/>
        <w:rPr/>
      </w:pPr>
      <w:r>
        <w:rPr/>
        <w:t>Под производственной мощностью понимают возможный годовой выпуск продукции по номенклатуре и ассортименту плана при полной загрузке оборудования и производственных площадей с учетом организации технических условий и используемой технологии.</w:t>
      </w:r>
    </w:p>
    <w:p>
      <w:pPr>
        <w:pStyle w:val="Normal"/>
        <w:ind w:firstLine="360"/>
        <w:rPr/>
      </w:pPr>
      <w:r>
        <w:rPr/>
        <w:t>Измеряется производственная мощность в тех же показателях, что и выпуск продукции. Если предполагается выпуск нескольких видов продукции, то производственная мощность определяется по каждому виду.</w:t>
      </w:r>
    </w:p>
    <w:p>
      <w:pPr>
        <w:pStyle w:val="Normal"/>
        <w:ind w:firstLine="360"/>
        <w:rPr/>
      </w:pPr>
      <w:r>
        <w:rPr/>
        <w:t>Производственная мощность основных цехов, участников, обычно устанавливается на начало расчетного периода (входная мощность),  на конец периода (выходная), среднегодовая (средняя за год). Коэффициент загрузки производственно мощности – определяется как отношение выпускаемой продукции к среднегодовой производственной мощности. Чем ближе этот показатель к 1, тем выше уровень мощ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0:37:00Z</dcterms:created>
  <dc:creator>Евгений</dc:creator>
  <dc:description/>
  <dc:language>en-US</dc:language>
  <cp:lastModifiedBy>Евгений</cp:lastModifiedBy>
  <dcterms:modified xsi:type="dcterms:W3CDTF">2006-01-17T20:38:00Z</dcterms:modified>
  <cp:revision>1</cp:revision>
  <dc:subject/>
  <dc:title>Разрабатывая производственную стратегию промышленного предприятия, составляют производственные программы выпуска продукции и о</dc:title>
</cp:coreProperties>
</file>