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Александр Васильевич Колчак 1874-1920. До 1917 г. Александр Васильевич Колчак имел известность как блестящий офицер русского флота и ученый-гидролог, исследователь Арктики. Революция перевернула его жизнь, вынудив вступить на путь жестокой политической и военной борьбы, и его лучшие офицерские качества - патриотизм, честность, самоотверженность - обернулись против него, принесли ему гибель в столкновении с новой Россией, чуждой ему.</w:t>
      </w:r>
    </w:p>
    <w:p>
      <w:pPr>
        <w:pStyle w:val="Web"/>
        <w:rPr/>
      </w:pPr>
      <w:r>
        <w:rPr/>
        <w:t>Александр Колчак родился в Петербурге, в семье, имевшей военные корни. Родители отца вышли из Бугского казачьего войска и, по одной из семейных легенд, были предками мусульманского серба Колчак-паши, перешедшего на русскую службу. Отец Колчака был офицером морской артиллерии, братья отца также служили во флоте. Мать, дворянка Херсонской губернии, происходила из семьи донских казаков. Идя по стопам отца, Александр в 1886 г. поступил в Морской кадетский корпус и в период учебы имел большой авторитет среди товарищей. "Ни один офицер-воспитатель, ни один преподаватель, - вспоминал один из кадетов, - не внушал нам такого чувства превосходства, как гардемарин Колчак". По окончании корпуса Александр Колчак отказался от предложенного ему первого места среди выпускников, так как считал более достойным другого, и был выпущен из корпуса вторым.</w:t>
      </w:r>
    </w:p>
    <w:p>
      <w:pPr>
        <w:pStyle w:val="Web"/>
        <w:rPr/>
      </w:pPr>
      <w:r>
        <w:rPr/>
        <w:t>В 1895 - 1896 гг. молодой офицер участвовал в морской экспедиции на Дальний Восток, плавал в Тихом океане, приобщился к океанографическим и гидрологическим исследованиям. По возвращении в Кронштадт опубликовал результаты своих научных опытов. В Петербурге он изъявлял желание поступить к адмиралу С.Макарову на ледокол "Ермак", а когда это не удалось, добился включения его в состав русской полярной экспедиции Э.Толля. В период участия в экспедиции (1900 - 1902 гг.) Александр Васильевич проводил гидрологические и другие исследования, результаты которых публиковал в "Известиях" Академии наук. Мужественно проявил он себя в сложнейших условиях ледяных переходов. В 1903 г. 42 дня пробирался на спасательной шлюпке через прибрежные арктические льды в поисках пропавшей санной экспедиции Толля, привез назад документы и геологические коллекции вместе с вестью о его гибели.</w:t>
      </w:r>
    </w:p>
    <w:p>
      <w:pPr>
        <w:pStyle w:val="Web"/>
        <w:rPr/>
      </w:pPr>
      <w:r>
        <w:rPr/>
        <w:t>За участие в полярных исследованиях Колчак был удостоен ордена святого Владимира 4-й степени. Русское Географическое общество наградило его большой золотой медалью (до него ее получили лишь Н.Норденшельд и Ф.Нансен). И поныне островок в архипелаге Литке и мыс на острове Беннета носят имя Софьи - невесты Александра Васильевича, впоследствии его жены.</w:t>
      </w:r>
    </w:p>
    <w:p>
      <w:pPr>
        <w:pStyle w:val="Web"/>
        <w:rPr/>
      </w:pPr>
      <w:r>
        <w:rPr/>
        <w:t>С началом русско-японской войны Колчак добился, чтобы Академия наук отпустила его на тихоокеанскую эскадру. По прибытии в Порт-Артур лейтенант Колчак был назначен вахтенным начальником на крейсер "Аскольд", в апреле 1904 г. он перевелся на минный заградитель "Амур", затем командовал эсминцем "Сердитый". Совершил ряд боевых рейдов, организовывал постановку минных заграждений, за уничтожение японского крейсера "Такасого", подорвавшегося на минной банке, был награжден орденом святой Анны 4-й степени. В ноябре из-за мучившего его суставного ревматизма Александр Васильевич перевелся на берег, командовал под Порт-Артуром артиллерийской батареей. В последние дни обороны Порт-Артура получил легкое ранение. 20 декабря он записал в своем дневнике: "Вечером известили, что крепость сдалась, и получили приказание ничего более не взрывать и не портить... Флота не существует - все разрушено и уничтожено". Раненый и больной Колчак оказался в японском плену. В апреле 1905 г. он вернулся в Петербург. За участие в обороне Порт-Артура Александр Васильевич был награжден орденом святого Станислава 2-й степени и золотым Георгиевским кортиком с надписью: "За храбрость".</w:t>
      </w:r>
    </w:p>
    <w:p>
      <w:pPr>
        <w:pStyle w:val="Web"/>
        <w:rPr/>
      </w:pPr>
      <w:r>
        <w:rPr/>
        <w:t>В 1906 - 1909 гг. Колчак работал в Морском генеральном штабе начальником тактического отдела, участвовал в разработке судостроительной программы, преподавал в Морской академии. В 1909 г. он опубликовал свое наиболее крупное исследование - "Лед Карского и Сибирского морей", В 1909 - 1910 гг. в качестве капитана ледокола "Таймыр" совершил многомесячный переход на Дальний Восток. С осени 1910 г, Александр Васильевич возглавил Балтийский отдел Морского генерального штаба. В апреле 1912 г. он принял предложение командующего Балтийским флотом адмирала Н.Эссена стать командиром эсминца "Уссуриец", в 1913 г. был произведен в капитаны 1-го ранга и назначен начальником оперативной части штаба Балтийского флота. Проявляя себя блестящим организатором и аналитиком, оказал большую помощь Эссену в разработке плана действий Балтийского флота на случай войны. С началом первой мировой войны Колчак принял участие в постановке минных заграждений в Финском заливе, командовал минной дивизией, затем морскими силами в Рижском заливе. За умелую организацию боевых действий против германских судов он был награжден орденом святого Георгия 4-й степени.</w:t>
      </w:r>
    </w:p>
    <w:p>
      <w:pPr>
        <w:pStyle w:val="Web"/>
        <w:rPr/>
      </w:pPr>
      <w:r>
        <w:rPr/>
        <w:t>Война выявила выдающиеся способности Колчака как военно-морского деятеля. В апреле 1916 г. он был удостоен чина контр-адмирала, а в июле назначен командующим Черноморским флотом и начальником черноморских портов с производством в вице-адмиралы. Архиепископ Таврический и Симферопольский благословил его для деятельности на новом поприще. Твердо взяв управление флотом в свои руки, командующий наладил боевую подготовку экипажей, четко организовал морские рейдовые действия. Под его руководством было осуществлено надежное минирование морских коммуникаций, и до конца командования Колчака флотом ни один неприятельский боевой корабль не выходил из Босфора к берегам России.</w:t>
      </w:r>
    </w:p>
    <w:p>
      <w:pPr>
        <w:pStyle w:val="Web"/>
        <w:rPr/>
      </w:pPr>
      <w:r>
        <w:rPr/>
        <w:t>Февральскую революцию 1917 г. Колчак расценил как возможность довести войну до победного конца. Он писал тогда: "Занятия, подготовка и оперативные работы ни в чем не были нарушены, и обычный режим не прерывался ни на час... Флот и рабочие мне верят". Он добился, чтобы учрежденный в Севастополе ЦИК Совета депутатов флота, армии и рабочих был подчинен командующему флотом. Делясь своими впечатлениями о посещении заседаний Совета, командующий заметил: "Десять дней я занимался политикой и почувствовал глубокое отвращение к этой пошлой болтовне".</w:t>
      </w:r>
    </w:p>
    <w:p>
      <w:pPr>
        <w:pStyle w:val="Web"/>
        <w:rPr/>
      </w:pPr>
      <w:r>
        <w:rPr/>
        <w:t>Видя продолжение развала российских вооруженных сил, Александр Васильевич призывал прекратить "доморощенные реформы, основанные на самоуверенности невежества". Столкнувшись с самочинными действиями ЦИК Совета, Колчак в начале мая направил Временному правительству телеграмму с просьбой о своей отставке. Приезд 17 мая на флот новоиспеченного военного и морского министра Керенского лишь на время разрядил ситуацию. Большевизация Черноморского флота продолжалась.</w:t>
      </w:r>
    </w:p>
    <w:p>
      <w:pPr>
        <w:pStyle w:val="Web"/>
        <w:rPr/>
      </w:pPr>
      <w:r>
        <w:rPr/>
        <w:t>6 июня собрание депутатов Совета приняло решение отобрать оружие у офицерского состава, якобы готовившего "контрреволюционный заговор", и отстранить от должности командующего флотом. Когда представители судового комитета пришли к Колчаку с требованием сдать оружие, он предпочел выбросить свой георгиевский клинок за борт, сказав: "Раз не хотят, чтобы у нас было оружие, - так пусть идет в море". (В конце июня офицеры подняли со дна моря кортик Колчака и вручили его ему с надписью "Рыцарю чести адмиралу Колчаку от Союза офицеров .армии и флота".) Сдав командование контр-адмиралу Лунину, Александр Васильевич выехал в Петроград для отчета перед Керенским и в ответ на упреки в свой адрес обвинил Временное правительство в развале армии и флота.</w:t>
      </w:r>
    </w:p>
    <w:p>
      <w:pPr>
        <w:pStyle w:val="Web"/>
        <w:rPr/>
      </w:pPr>
      <w:r>
        <w:rPr/>
        <w:t>В начале августа по приглашению американской миссии в России Колчак был командирован в США для оказания содействия союзникам в подготовке военных операций. Приглашение оказалось скорее почетным, чем деловым, и в конце октября русский адмирал принял решение вернуться в Россию, избрав наиболее безопасный в то время путь - из Сан-Франциско на Дальний Восток. Узнав в день отъезда о свержении в Петрограде Временного правительства, он не придал этому особого значения, но по прибытии в Японию он осознал новую ситуацию. Известие о намерении Советского правительства вывести страну из войны и подписать мир с Германией потрясло его, в Россию Колчак уже не мог возвращаться. В декабре 1917 г. он обратился к послу Великобритании в Токио с просьбой принять его на английскую военную службу, заявив, что "задача победы над Германией - единственный путь к благу моей родины". Колчак изъявил желание отправиться на помощь англичанам в Месопотамию, но, добравшись до Сингапура, он повернул обратно, английское правительство предложило ему остаться на Дальнем Востоке и оттуда начать борьбу с большевиками.</w:t>
      </w:r>
    </w:p>
    <w:p>
      <w:pPr>
        <w:pStyle w:val="Web"/>
        <w:rPr/>
      </w:pPr>
      <w:r>
        <w:rPr/>
        <w:t>С апреля по сентябрь 1918 г. Колчак в Харбине занимался созданием вооруженных отрядов для борьбы с "германо-большевиками". Вскоре ситуация в Сибири позволила ему выехать в Омск: эсеро-меньшевистское правительство Уфимской директории, вставшее в оппозицию к ленинскому Совнаркому, обратилось к вице-адмиралу с просьбой о сотрудничестве. "Сотрудничество" со "Всероссийским правительством Уфимской директории", в котором Колчак получил пост военного и морского министра, завершилось тем, что 18 ноября он при поддержке англичан отстранил Директорию от власти и сформировал новый совет министров, объявивший его Верховным правителем России и главнокомандующим ее вооруженными силами с производством в адмиралы. Возложив на себя чрезвычайные полномочия, Колчак заявил: "Главной своей целью ставлю создание боеспособной армии, победу над большевиками и установление законности и правопорядка, дабы народ мог беспрепятственно избрать себе образ правления, который он пожелает, и осуществлять великие идеи свободы, ныне провозглашенные по всему миру".</w:t>
      </w:r>
    </w:p>
    <w:p>
      <w:pPr>
        <w:pStyle w:val="Web"/>
        <w:rPr/>
      </w:pPr>
      <w:r>
        <w:rPr/>
        <w:t>Колчак опирался на поддержку сибирского казачества и среднего крестьянства, недовольных продразверсткой, на войска чехословацкого корпуса, разбросанные в Сибири, а также на всестороннюю материальную помощь стран Антанты. К весне 1919 г. он создал значительные вооруженные силы, насчитывавшие до 400 тыс. человек, на фронте - до 130 тыс. Белые армии Сибири и Урала начали активное продвижение на запад, к Волге, и к концу апреля подошли к Самаре и Казани. 10 июня Колчак назначил генерала Юденича командующим Северо-Западной армией, наступавшей на Петроград, 12 июня о своем подчинении Верховному правителю России заявил глава Белого движения на Юге генерал Деникин. Бросив по призыву Ленина и Троцкого все силы на Восточный фронт. Красная Армия в мае - июне сначала остановила армии Колчака, а затем отбросила их до предгорий Урала. Жесткий порядок военной диктатуры, введенный Колчаком во имя борьбы за "великую и неделимую Россию", и консервативная экономическая политика Верховного правителя усугубляли его военные неудачи. Новое наступление красных армий, продолжавшееся до конца 1919 г., привело Белое движение в Сибири к полному поражению. Отступив до Иркутска и не желая вступать в мирные переговоры с большевиками, Колчак 6 января 1920 г. сложил с себя полномочия "Верховной всероссийской власти", передав их Деникину. Союзники не смогли обеспечить его проезд на восток, и Иркутский эсеро-меньшевистский "Политцентр" предпочел выдать вождя Белого движения большевикам. Вместе с Колчаком в тюрьму была заключена его любимая женщина - А.В.Тимирева, сопровождавшая его с 1918 г. и пожелавшая оставаться с ним до конца (после сорока лет лагерей она умрет в Москве в 1975 г.).</w:t>
      </w:r>
    </w:p>
    <w:p>
      <w:pPr>
        <w:pStyle w:val="Web"/>
        <w:rPr/>
      </w:pPr>
      <w:r>
        <w:rPr/>
        <w:t>Сохранились допросы Колчака следственной комиссией Иркутского военно-революционного комитета. Считая себя военнопленным, адмирал ответил на все вопросы следствия о его деятельности, стараясь при этом как можно меньше давать материала для обвинения лиц из своего окружения. Участь бывшего Верховного правителя была определена телеграммой Ленина с указанием о его ликвидации ввиду "опасности белогвардейских заговоров в Иркутске". 7 февраля в четыре часа утра адмирал Колчак был расстрелян на берегу реки Ушаковки, его тело сбросили в прорубь. Остатки сибирских белых войск ушли в Забайкалье, затем на Дальний Восток и окончили свой путь в Маньчжурии.</w:t>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20:00Z</dcterms:created>
  <dc:creator>RET User</dc:creator>
  <dc:description/>
  <dc:language>en-US</dc:language>
  <cp:lastModifiedBy>RET User</cp:lastModifiedBy>
  <dcterms:modified xsi:type="dcterms:W3CDTF">2003-10-29T17:51:00Z</dcterms:modified>
  <cp:revision>2</cp:revision>
  <dc:subject/>
  <dc:title>Александр Васильевич Колчак 1874-1920</dc:title>
</cp:coreProperties>
</file>