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rPr/>
      </w:pPr>
      <w:r>
        <w:rPr>
          <w:sz w:val="28"/>
        </w:rPr>
        <w:t>Александр</w:t>
      </w:r>
      <w:r>
        <w:rPr>
          <w:b/>
          <w:sz w:val="28"/>
        </w:rPr>
        <w:t xml:space="preserve"> III.</w:t>
      </w:r>
      <w:r>
        <w:rPr>
          <w:sz w:val="28"/>
        </w:rPr>
        <w:t xml:space="preserve"> Александр III родился в 1845 г. Он был вторым сыном Александра II, и его не готовили на престол. Александр получил обычное для великих князей военное образование. Особыми успехами в учебе не отличался. Педагоги считали его старательным тугодумом. В 1865 г. умер старший сын Алексанра II. К этому времени Александр Александрович был уже сложив</w:t>
        <w:softHyphen/>
        <w:t>шимся человеком, с определенными взглядами, склонностя</w:t>
        <w:softHyphen/>
        <w:t>ми, кругозором. Вскоре он женился на датской принцессе, невесте своего покойного брата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Александр III имел мужиковатую внешность и мужицкие привычки. Он носил бороду лопатой, был неприхотлив в быту, в обыденной обстановке ходил в простой рубахе, не лез в карман за грубым словом. Мало кого из царедворцев и министров не называл он беззлобно «скотиной» или «канальей» (не всегда, впрочем, незаслуженно). Любимым занятием Александра была рыбная ловля, требовавшая усидчивости и отвечавшая его неторопливому темпераменту, позволявшая ему погрузиться в мир своих медленных мыслей. «Европа может и подождать, пока русский царь рыбачит»,— сказал он однажды, желая подчеркнуть свой вес в мировой политике и действительно отправляясь на рыбалку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Александр III не был глуп. Но его мышление было слишком приземленным, отсутствовала фантазия, он не умел смотреть вдаль, в перспективу. Был он законченный консерватор и ретро</w:t>
        <w:softHyphen/>
        <w:t>град. Но, подобно многим медвежьим натурам, отличался осторожностью, был слегка трусоват. Мудро избегал войн. Осторожно действовал и во внутренней политике.</w:t>
      </w:r>
    </w:p>
    <w:p>
      <w:pPr>
        <w:pStyle w:val="Normal1"/>
        <w:ind w:firstLine="720"/>
        <w:rPr/>
      </w:pPr>
      <w:r>
        <w:rPr>
          <w:sz w:val="28"/>
        </w:rPr>
        <w:t>Когда Александр III сравнивал царствование отца и деда; сравнение было не в пользу первого. Отец слишком много «нареформировал». Постепенный возврат к старому, укрепление сословного строя и самодержавия составляло суть внутренней политики Александра</w:t>
      </w:r>
      <w:r>
        <w:rPr>
          <w:sz w:val="28"/>
          <w:lang w:val="en-US"/>
        </w:rPr>
        <w:t xml:space="preserve"> III.</w:t>
      </w:r>
      <w:r>
        <w:rPr>
          <w:sz w:val="28"/>
        </w:rPr>
        <w:t xml:space="preserve"> Ему казалось, что он возвращает страну с опасного пути на здоровые исторические основания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лександру III удалось быстро стабилизировать обстановку после убийства Александра ΙΙ, но в стране сохранилось не мало острейших проблем, которые выявились в следующее царствовани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b/>
          <w:sz w:val="28"/>
        </w:rPr>
        <w:t>Александр III Александрович</w:t>
      </w:r>
      <w:r>
        <w:rPr>
          <w:sz w:val="28"/>
        </w:rPr>
        <w:br/>
        <w:t>(26.02.1845 - 20.10.1894)</w:t>
        <w:br/>
      </w:r>
      <w:r>
        <w:rPr>
          <w:b/>
          <w:sz w:val="28"/>
        </w:rPr>
        <w:t>Император всероссийский</w:t>
      </w:r>
      <w:r>
        <w:rPr>
          <w:sz w:val="28"/>
        </w:rPr>
        <w:br/>
        <w:t>(2.03.1881 - 20.10.1894)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/>
      </w:pPr>
      <w:r>
        <w:rPr>
          <w:sz w:val="28"/>
        </w:rPr>
        <w:t xml:space="preserve">1 марта 1881 года, после убийства террористами императора </w:t>
      </w:r>
      <w:hyperlink r:id="rId2">
        <w:r>
          <w:rPr>
            <w:rStyle w:val="InternetLink"/>
            <w:color w:val="000000"/>
            <w:sz w:val="28"/>
            <w:u w:val="none"/>
          </w:rPr>
          <w:t xml:space="preserve">Александра </w:t>
        </w:r>
      </w:hyperlink>
      <w:r>
        <w:rPr>
          <w:sz w:val="28"/>
          <w:lang w:val="en-US"/>
        </w:rPr>
        <w:t>II</w:t>
      </w:r>
      <w:r>
        <w:rPr>
          <w:sz w:val="28"/>
        </w:rPr>
        <w:t xml:space="preserve">, на престол вступил его сын Александр III. Старший брат Александра III Николай умер в 1865 году и после его смерти наследником престола стал Александр Александрович. Выросший в офицерской среде, Александр был надменным и грубым, к людям он относился как к подчиненным ему солдатам. Он не получил того образования, которое считалось необходимым наследнику престола. Воспитателем Александра III был теоретик самодержавия, обер-прокурор Святейшего Синода </w:t>
      </w:r>
      <w:hyperlink r:id="rId3">
        <w:r>
          <w:rPr>
            <w:rStyle w:val="InternetLink"/>
            <w:color w:val="000000"/>
            <w:sz w:val="28"/>
            <w:u w:val="none"/>
          </w:rPr>
          <w:t>К.П.Победоносцев</w:t>
        </w:r>
      </w:hyperlink>
      <w:r>
        <w:rPr>
          <w:sz w:val="28"/>
        </w:rPr>
        <w:t>, который первое время после восшествия на престол своего воспитанника был самым влиятельным лицом в правительств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зойдя на престол, он поставил своей задачей закончит реформы Александра </w:t>
      </w:r>
      <w:r>
        <w:rPr>
          <w:sz w:val="28"/>
          <w:lang w:val="en-US"/>
        </w:rPr>
        <w:t>II.</w:t>
      </w:r>
    </w:p>
    <w:p>
      <w:pPr>
        <w:pStyle w:val="Normal1"/>
        <w:ind w:firstLine="720"/>
        <w:rPr/>
      </w:pPr>
      <w:r>
        <w:rPr>
          <w:sz w:val="28"/>
        </w:rPr>
        <w:t xml:space="preserve">Император обладал огромной работоспособностью и необычайной физической силой. В отличие от отца Александр III не был храбрым человеком. Боясь покушений, он удалился в Гатчину, во дворец своего прадеда </w:t>
      </w:r>
      <w:hyperlink r:id="rId4">
        <w:r>
          <w:rPr>
            <w:rStyle w:val="InternetLink"/>
            <w:color w:val="000000"/>
            <w:sz w:val="28"/>
            <w:u w:val="none"/>
          </w:rPr>
          <w:t>Павла I,</w:t>
        </w:r>
        <w:r>
          <w:rPr>
            <w:rStyle w:val="InternetLink"/>
            <w:color w:val="000000"/>
            <w:sz w:val="28"/>
          </w:rPr>
          <w:t xml:space="preserve"> </w:t>
        </w:r>
      </w:hyperlink>
      <w:r>
        <w:rPr>
          <w:sz w:val="28"/>
        </w:rPr>
        <w:t>спланированный как старинный замок, окруженный рвами и защищенный сторожевыми башнями.</w:t>
      </w:r>
    </w:p>
    <w:p>
      <w:pPr>
        <w:pStyle w:val="Normal1"/>
        <w:ind w:firstLine="720"/>
        <w:rPr/>
      </w:pPr>
      <w:r>
        <w:rPr>
          <w:sz w:val="28"/>
        </w:rPr>
        <w:t>В условиях развивающегося капитализма Александр III, выражая интересы наиболее консервативных кругов дворянства, сохранял помещичий уклад жизни. Однако в области экономической политики император вынужден был считаться с ростом капиталистических элементов в стране.</w:t>
        <w:br/>
        <w:t xml:space="preserve">          В первые месяцы царствования Александр III проводил политику лавирования между либерализмом и реакцией, что определяло борьбу группировок внутри правительственного лагеря (</w:t>
      </w:r>
      <w:hyperlink r:id="rId5">
        <w:r>
          <w:rPr>
            <w:rStyle w:val="InternetLink"/>
            <w:color w:val="000000"/>
            <w:sz w:val="28"/>
            <w:u w:val="none"/>
          </w:rPr>
          <w:t>М.Т.Лорис-Меликов</w:t>
        </w:r>
      </w:hyperlink>
      <w:r>
        <w:rPr>
          <w:color w:val="000000"/>
          <w:sz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u w:val="none"/>
          </w:rPr>
          <w:t>А.А.Абаза,</w:t>
        </w:r>
      </w:hyperlink>
      <w:r>
        <w:rPr>
          <w:color w:val="000000"/>
          <w:sz w:val="28"/>
        </w:rPr>
        <w:t xml:space="preserve"> </w:t>
      </w:r>
      <w:hyperlink r:id="rId7">
        <w:r>
          <w:rPr>
            <w:rStyle w:val="InternetLink"/>
            <w:color w:val="000000"/>
            <w:sz w:val="28"/>
            <w:u w:val="none"/>
          </w:rPr>
          <w:t>Д.А.Милютин</w:t>
        </w:r>
      </w:hyperlink>
      <w:r>
        <w:rPr>
          <w:sz w:val="28"/>
        </w:rPr>
        <w:t xml:space="preserve"> - с одной стороны, К.П.Победоносцев - с другой). 29 апреля 1881 года Александр III выступил с манифестом об утверждении самодержавия, означавшим переход к реакционному курсу во внутренней политике. Однако в первой половине 1880-х годов под влиянием экономического развития и сложившейся политической обстановки правительство Александра III было вынуждено провести ряд реформ. В 1882 году был учереждён крестьянский банк, с помощью которого крестьяне могли бы приобретать земельную собственность. Это решение было принято ещё Сперанским, но не получило поддержки Александра </w:t>
      </w:r>
      <w:r>
        <w:rPr>
          <w:sz w:val="28"/>
          <w:lang w:val="en-US"/>
        </w:rPr>
        <w:t>I. Решение это было закономерным шагом перед отмененой подати и разрешением выкупа (выкуп  разрешен ранее) земли. В 1890 году</w:t>
      </w:r>
      <w:r>
        <w:rPr>
          <w:sz w:val="28"/>
        </w:rPr>
        <w:t xml:space="preserve"> введена новая должность – земский начальник, которые в своих руках сосредоточили административную и судебную власть. Это был шаг назад к самодержавию, но он был необходим, так как нынешняя Россия не была готова (да и пожалуй никогда не будет готова к демократии). 1884 год был ознаменован введением нового университетского устава – военные гимназии преобразовывались в кадетские корпуса. С отставкой министра внутренних дел графа </w:t>
      </w:r>
      <w:hyperlink r:id="rId8">
        <w:r>
          <w:rPr>
            <w:rStyle w:val="InternetLink"/>
            <w:color w:val="000000"/>
            <w:sz w:val="28"/>
            <w:u w:val="none"/>
          </w:rPr>
          <w:t>Н.И.Игнатьева</w:t>
        </w:r>
      </w:hyperlink>
      <w:r>
        <w:rPr>
          <w:sz w:val="28"/>
        </w:rPr>
        <w:t xml:space="preserve"> (1882 г.) и назначением на этот пост графа Д.А.Толстого начался период открытой реакции. В годы царствования Александра III значительно усилился административный произвол. Административный произвол был усилен рядом указов в 1890 году. В основном, эти указы назначали новые должности, которые ограничивали демократическое начало прежних указав – в частности была введена новая должность земского начальника у который была судебная и административная власть что никак не могло положительно сказаться на русской демократии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 целях освоения новых земель при Александре III быстрыми темпами шло переселение крестьянских семейств в Сибирь. Всего в царствование Александра III в Сибирь было переселено до 400 тыс. крестьян, а в Среднюю Азию - 60 тыс. Правительство в некоторой степени заботилось об улучшении быта рабочих - были введены правила о найме на сельские и фабричные работы, надзор за которыми был вверен фабричным инспекторам (1882 г.), была ограничена работа малолетних и женщин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о внешней политике в эти годы наблюдалось ухудшение российско-германских отношений и происходило постепенное сближение России и Франции, закончившееся заключением франко-русского союза (1891-1893 гг.).</w:t>
        <w:br/>
        <w:t xml:space="preserve">Александр III скончался осенью 1894 года от болезни почек, усилившейся из-за ушибов, полученных во время железнодорожной катастрофы под Харьковом, и постоянного неумеренного употребления спиртного. Он похоронен в Петропавловском соборе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Коронация Александра III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Александр Александрович, второй сын императора Александра II и его супруги императрицы Марии Александровны, вступил на престол 2 марта 1881 года. Александр III короновался 15 марта 1881 года в Успенском соборе Московского Кремля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Суд над первомартовцами.</w:t>
      </w:r>
    </w:p>
    <w:p>
      <w:pPr>
        <w:pStyle w:val="Normal1"/>
        <w:ind w:firstLine="720"/>
        <w:rPr/>
      </w:pPr>
      <w:r>
        <w:rPr>
          <w:sz w:val="28"/>
        </w:rPr>
        <w:t xml:space="preserve">Цареубийство, осуществленное народовольцами 1 марта 1881 года, вызвало растерянность и панику в русском обществе. Массовые облавы и обыски, проведенные полицией, привели к аресту организаторов покушения на Александра II. Над убийцами императора состоялся суд, приговоривший их к смертной казни. 3 апреля 1881 года в Петербурге пять народовольцев - дворянка </w:t>
      </w:r>
      <w:hyperlink r:id="rId9">
        <w:r>
          <w:rPr>
            <w:rStyle w:val="InternetLink"/>
            <w:color w:val="000000"/>
            <w:sz w:val="28"/>
            <w:u w:val="none"/>
          </w:rPr>
          <w:t>Софья Перовская</w:t>
        </w:r>
      </w:hyperlink>
      <w:r>
        <w:rPr>
          <w:sz w:val="28"/>
        </w:rPr>
        <w:t xml:space="preserve">, сын священника Николай Кибальчич, мещанин Николай Рысаков, крестьяне Андрей Желябов и Тимофей Михайлов были публично казнены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Присоединение Средней Азии к России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К моменту широкого наступления России Средняя Азия имела разнообразное по национальному составу население. Из феодальных государств Средней Азии выделялись три - Кокандское и Хивинское ханства и Бухарский эмират. В 1864 году русские войска вступили в пределы Кокандского ханства. Были заняты города Туркестан и Чимкент. В июне 1865 года был взят самый крупный торговый и ремесленно-промышленный город Средней Азии Ташкент с населением в 100 тыс. человек. В январе 1868 года с кокандским ханом был заключен выгодный для России торговый договор и Худояр-хан признал себя вассалом русского императора. В мае 1868 года русскими войсками был взят Самарканд, эмир бухарский прекратил борьбу и заключил с царским правительством договор, по которому эмират ставился в вассальную зависимость от России, а русским купцам предоставлялось право свободной и льготной торговли. В мае 1873 года столица ханства Хива, окруженная русскими войсками, подошедшими с нескольких направлений, капитулировала. Хивинский хан также признал себя вассалом России. Присоединение Средней Азии к России было закончено в 1885 году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Голод в Поволжь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В 1891 году в Поволжье из-за засухи случился неурожай. От катастрофического голода пострадали восточные области черноземной зоны - 20 губерний с 40-миллионным крестьянским населением. За голодом в 1892 году последовала эпидемия холеры. По всей России прошла широкая волна правительственной и общественной помощи голодающим: в городах собирались средства в помощь голодающим, в деревнях организовывались столовые и проводилась раздача зерна, врачи безвозмездно работали в районах, охваченных эпидемией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Крушение царского поезда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В октябре 1888 года, во время одной из поездок по стране, императорский поезд сошел с рельс. Крыша вагона, в котором находилась семья Александра III, начала проваливаться. Император, обладавший необычайной физической силой, принял на свои плечи падающую крышу и держал ее до тех пор, пока его жена и дети не выбрались живыми и невредимыми из-под облом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right="-2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РЕФОРМЫ. ЭПОХА АЛЕКСАНДРА  ΙΙΙ</w:t>
      </w:r>
    </w:p>
    <w:p>
      <w:pPr>
        <w:pStyle w:val="Norma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«Я помню хорошо глухие годы Рос</w:t>
        <w:softHyphen/>
        <w:t>сии — девяностые годы, их мед</w:t>
        <w:softHyphen/>
        <w:t>ленное оползание, их болезненное спокойствие, их глубокий провин</w:t>
        <w:softHyphen/>
        <w:t>циализм — тихую заводь: последнее убежище умирающего века». Таким «болезненно спокойным» запомни</w:t>
        <w:softHyphen/>
        <w:t>лось это время не только О. Э. Ман</w:t>
        <w:softHyphen/>
        <w:t>дельштаму, знаменитому русскому поэту, заставшему исход столетия ещё ребёнком. Таким помнили его и старшие современники поэта — оче</w:t>
        <w:softHyphen/>
        <w:t>видцы двух великих «реформенных» десятилетий, которые, не вполне раз</w:t>
        <w:softHyphen/>
        <w:t>решив старые, поставили перед Рос</w:t>
        <w:softHyphen/>
        <w:t>сией новые сложные проблемы.</w:t>
      </w:r>
    </w:p>
    <w:p>
      <w:pPr>
        <w:pStyle w:val="Normal1"/>
        <w:ind w:left="40" w:right="-22" w:firstLine="720"/>
        <w:rPr>
          <w:sz w:val="28"/>
        </w:rPr>
      </w:pPr>
      <w:r>
        <w:rPr>
          <w:sz w:val="28"/>
        </w:rPr>
        <w:t>Отмена крепостного права в 1861 г. открыла целую полосу преоб</w:t>
        <w:softHyphen/>
        <w:t>разований в различных сферах жиз</w:t>
        <w:softHyphen/>
        <w:t>ни российского общества: вводилось местное самоуправление — земское (1864 г.) и городское (1870 г.); осу</w:t>
        <w:softHyphen/>
        <w:t>ществлялись судебная реформа (1864 г.), демократизация образова</w:t>
        <w:softHyphen/>
        <w:t>ния (1863—1864 гг.), реформа печа</w:t>
        <w:softHyphen/>
        <w:t>ти (1865 г.) и др. Все эти перемены, сопровождавшиеся общественным подъёмом 60-70-х гг., находились в сильнейшем противоречии с тради</w:t>
        <w:softHyphen/>
        <w:t>цией «государственного давления» и всесилия бюрократии. С одной сто</w:t>
        <w:softHyphen/>
        <w:t>роны, возможность свободно от</w:t>
        <w:softHyphen/>
        <w:t>стаивать свои интересы через систе</w:t>
        <w:softHyphen/>
        <w:t>му представительных учреждений была нетрадиционной для русского общества. Оно привыкло отдавать первенство государственному инте</w:t>
        <w:softHyphen/>
        <w:t>ресу в ущерб частному, человеческо</w:t>
        <w:softHyphen/>
        <w:t>му. С другой стороны, консерватив</w:t>
        <w:softHyphen/>
        <w:t>ное чиновничество воспринимало любое нововведение как покушение на саму идею российской государст</w:t>
        <w:softHyphen/>
        <w:t>венности. И обществу, и государству потребовалось немало времени, что</w:t>
        <w:softHyphen/>
        <w:t>бы осознать столь радикальные из</w:t>
        <w:softHyphen/>
        <w:t>менения, привыкнуть к ним, а в ряде случаев и смириться с ними.</w:t>
      </w:r>
    </w:p>
    <w:p>
      <w:pPr>
        <w:pStyle w:val="Normal1"/>
        <w:ind w:left="40" w:right="-22" w:firstLine="720"/>
        <w:rPr>
          <w:sz w:val="28"/>
        </w:rPr>
      </w:pPr>
      <w:r>
        <w:rPr>
          <w:sz w:val="28"/>
        </w:rPr>
        <w:t>Правление императора Алексан</w:t>
        <w:softHyphen/>
        <w:t>дра III (1881—1894 гг.) стало своего рода исторической паузой — време</w:t>
        <w:softHyphen/>
        <w:t>нем осмысления великих преобразо</w:t>
        <w:softHyphen/>
        <w:t>ваний прежнего царствования и вре</w:t>
        <w:softHyphen/>
        <w:t>менем реакции, которое пришло на смену реформистскому натиску пред</w:t>
        <w:softHyphen/>
        <w:t>шествующего 20-летия. В истори</w:t>
        <w:softHyphen/>
        <w:t xml:space="preserve">ческой науке это время получило название </w:t>
      </w:r>
      <w:r>
        <w:rPr>
          <w:i/>
          <w:sz w:val="28"/>
          <w:u w:val="single"/>
        </w:rPr>
        <w:t>эпохи контрреформ</w:t>
      </w:r>
      <w:r>
        <w:rPr>
          <w:i/>
          <w:sz w:val="28"/>
        </w:rPr>
        <w:t>.</w:t>
      </w:r>
    </w:p>
    <w:p>
      <w:pPr>
        <w:pStyle w:val="Normal1"/>
        <w:spacing w:before="440" w:after="0"/>
        <w:ind w:right="-22" w:firstLine="720"/>
        <w:rPr>
          <w:sz w:val="28"/>
          <w:u w:val="single"/>
        </w:rPr>
      </w:pPr>
      <w:r>
        <w:rPr>
          <w:sz w:val="28"/>
          <w:u w:val="single"/>
        </w:rPr>
        <w:t>НОВАЯ ПОЛИТИКА ИМПЕРАТОРА</w:t>
      </w:r>
    </w:p>
    <w:p>
      <w:pPr>
        <w:pStyle w:val="Normal1"/>
        <w:spacing w:before="200" w:after="0"/>
        <w:ind w:right="-22" w:firstLine="720"/>
        <w:rPr/>
      </w:pPr>
      <w:r>
        <w:rPr>
          <w:sz w:val="28"/>
        </w:rPr>
        <w:t>Новый правительственный курс види</w:t>
        <w:softHyphen/>
        <w:t>мым образом отличался от рефор</w:t>
        <w:softHyphen/>
        <w:t>маторской деятельности Александра II и его ближайшего окружения — либе</w:t>
        <w:softHyphen/>
        <w:t>рально настроенных министров. На смену последним пришли Д. А. Тол</w:t>
        <w:softHyphen/>
        <w:t>стой, К. П. Победоносцев, С. Г. Стро</w:t>
        <w:softHyphen/>
        <w:t>ганов, В. П. Мещерский, ставший бли</w:t>
        <w:softHyphen/>
        <w:t>жайшим советником Александра III. Это были люди с иным складом ума, другими взглядами на пути развития России и роль государства. Подобная замена ключевых фигур в правитель</w:t>
        <w:softHyphen/>
        <w:t>стве означала решительный отход</w:t>
      </w:r>
      <w:r>
        <w:rPr>
          <w:b/>
          <w:sz w:val="28"/>
        </w:rPr>
        <w:t xml:space="preserve"> </w:t>
      </w:r>
      <w:r>
        <w:rPr>
          <w:sz w:val="28"/>
        </w:rPr>
        <w:t>от</w:t>
      </w:r>
      <w:r>
        <w:rPr>
          <w:b/>
          <w:sz w:val="28"/>
        </w:rPr>
        <w:t xml:space="preserve"> </w:t>
      </w:r>
      <w:r>
        <w:rPr>
          <w:sz w:val="28"/>
        </w:rPr>
        <w:t>прежнего курса правления.</w:t>
      </w:r>
    </w:p>
    <w:p>
      <w:pPr>
        <w:pStyle w:val="Normal1"/>
        <w:ind w:left="40" w:right="-22" w:firstLine="720"/>
        <w:rPr>
          <w:sz w:val="28"/>
        </w:rPr>
      </w:pPr>
      <w:r>
        <w:rPr>
          <w:sz w:val="28"/>
        </w:rPr>
        <w:t>Предыдущий, реформаторский, период прошёл под знаком модер</w:t>
        <w:softHyphen/>
        <w:t>низации общественного строя Рос</w:t>
        <w:softHyphen/>
        <w:t>сии. Предпринимались попытки хотя бы частично привести его в со</w:t>
        <w:softHyphen/>
        <w:t>ответствие с требованиями времени, с западноевропейским опытом пре</w:t>
        <w:softHyphen/>
        <w:t>доставления гражданских свобод. Наступившая эпоха предпочитала сверять время по собственным ис</w:t>
        <w:softHyphen/>
        <w:t>торическим часам. Именно в этот период благодаря трудам Победо</w:t>
        <w:softHyphen/>
        <w:t>носцева (1827—1907), одного из влиятельнейших деятелей нового царствования, приобретает наибо</w:t>
        <w:softHyphen/>
        <w:t>лее законченные и совершенные черты российская государственная идеология, отстаивающая незыбле</w:t>
        <w:softHyphen/>
        <w:t>мость самодержавия.</w:t>
      </w:r>
    </w:p>
    <w:p>
      <w:pPr>
        <w:pStyle w:val="Normal1"/>
        <w:ind w:left="40" w:right="-22" w:firstLine="720"/>
        <w:rPr>
          <w:sz w:val="28"/>
        </w:rPr>
      </w:pPr>
      <w:r>
        <w:rPr>
          <w:sz w:val="28"/>
        </w:rPr>
        <w:t>Основная причина резкой сме</w:t>
        <w:softHyphen/>
        <w:t>ны правительственного курса в нача</w:t>
        <w:softHyphen/>
        <w:t>ле 80-х гг. XIX столетия заключалась не только в своеобразии личности Александра III и его сподвижников. Решающую роль сыграла напряжён</w:t>
        <w:softHyphen/>
        <w:t>ная внутриполитическая обстановка, вызванная террористической дея</w:t>
        <w:softHyphen/>
        <w:t>тельностью народовольцев, и преж</w:t>
        <w:softHyphen/>
        <w:t>де всего убийством Александра II. Гибель императора произвела на страну ошеломляющее впечатление: Александр II стал не только царём-освободителем, но и царём-муче</w:t>
        <w:softHyphen/>
        <w:t>ником. Трагедию, разыгравшуюся на Екатерининском канале, общественное созна</w:t>
        <w:softHyphen/>
        <w:t>ние связало со всей предыдущей «либеральной» деятельностью госу</w:t>
        <w:softHyphen/>
        <w:t>даря, «высвободившей тёмные силы», что в конечном итоге привело к страшной развязке. Воспоминания о цареубийстве предопределили отно</w:t>
        <w:softHyphen/>
        <w:t>шение к революционным и либе</w:t>
        <w:softHyphen/>
        <w:t>ральным силам страны не только со стороны власть имущих, но и боль</w:t>
        <w:softHyphen/>
        <w:t>шей части просвещённого общества, настроенного на необходимость «наведения порядка»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Продолжать начатый отцом курс будущий император был не располо</w:t>
        <w:softHyphen/>
        <w:t>жен уже при восшествии на престол, хотя на второй день после гибели отца, собрав высшие чины и свиту, Александр сказал: «Я принимаю ве</w:t>
        <w:softHyphen/>
        <w:t>нец с решимостью. Буду пытаться следовать отцу моему и закончить дело, начатое им. Если бы Всевышний и мне судил ту же участь, как ему, то, надеюсь, вы будете моему сыну так же верны, как моему отцу». В депешах, отправленных 4 марта русским послам при иностранных дворах, было сказано, что «государь император посвятит себя, прежде всего делу внутреннего государст</w:t>
        <w:softHyphen/>
        <w:t>венного развития, тесно связанному с успехами гражданственности и вопросами экономическими и со</w:t>
        <w:softHyphen/>
        <w:t>циальными, составляющими ныне предмет особых забот всех прави</w:t>
        <w:softHyphen/>
        <w:t>тельств». В обществе о новом госу</w:t>
        <w:softHyphen/>
        <w:t>даре сложилось представление как о человеке либеральных взглядов, не чуждом и конституционных идей. Это поддерживало надежды на про</w:t>
        <w:softHyphen/>
        <w:t>должение и развитие тех начинаний, к которым Александр II вернулся в последний год царствования. Одна</w:t>
        <w:softHyphen/>
        <w:t>ко этим надеждам не суждено было осуществиться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Царствование сына совершен</w:t>
        <w:softHyphen/>
        <w:t>но не походило на правление отца, которого Александр III ничем не на</w:t>
        <w:softHyphen/>
        <w:t>поминал даже внешне. Покойный государь был красив, обладал изы</w:t>
        <w:softHyphen/>
        <w:t>сканными манерами, природной добротой и мягкостью в личных от</w:t>
        <w:softHyphen/>
        <w:t>ношениях. Новый император, по воспоминаниям крупного политического деятеля С. Ю. Витте, «походил на большого русского мужика из центральных губерний, к нему боль</w:t>
        <w:softHyphen/>
        <w:t>ше всего подошёл бы костюм: по</w:t>
        <w:softHyphen/>
        <w:t>лушубок, поддёвка и лапти... он не был красив, по манерам был скорее более или менее медвежатый; был очень большого роста, причём при всей своей комплекции он не был особенно силён и мускулист, а ско</w:t>
        <w:softHyphen/>
        <w:t>рее был несколько толст и жирен».</w:t>
      </w:r>
    </w:p>
    <w:p>
      <w:pPr>
        <w:pStyle w:val="Normal1"/>
        <w:ind w:right="-22" w:firstLine="720"/>
        <w:rPr/>
      </w:pPr>
      <w:r>
        <w:rPr>
          <w:sz w:val="28"/>
        </w:rPr>
        <w:t>Александр Александрович ни в детстве, ни в ранней юности не рас</w:t>
        <w:softHyphen/>
        <w:t>считывал на российскую корону. Законный наследник престола — его старший брат Николай Алек</w:t>
        <w:softHyphen/>
        <w:t>сандрович — скончался на 22-м году жизни от туберкулёза. Алек</w:t>
        <w:softHyphen/>
        <w:t>сандр Александрович был объявлен цесаревичем в 20-летнем возрасте, т.е. будучи уже вполне сформиро</w:t>
        <w:softHyphen/>
        <w:t>вавшимся человеком. Выросший в офицерской среде, великий князь не получил образования, которое подобает иметь будущему импера</w:t>
        <w:softHyphen/>
        <w:t>тору. Оставляли желать лучшего и особенности воспитания юноши. В своё время у его отца были велико</w:t>
        <w:softHyphen/>
        <w:t>лепные наставники, в том числе из</w:t>
        <w:softHyphen/>
        <w:t>вестный русский поэт В. А. Жуков</w:t>
        <w:softHyphen/>
        <w:t>ский, стремившийся к тому, чтобы из его питомца вырос всесторонне образованный, гуманный государь, заботящийся о благоденствии наро</w:t>
        <w:softHyphen/>
        <w:t>да. Победоносцев, духовный настав</w:t>
        <w:softHyphen/>
        <w:t>ник Александра Александровича, относился к воспитанию в духе Просвещения по меньшей мере по</w:t>
        <w:softHyphen/>
        <w:t>дозрительно. Да и сам ученик не отличался особыми дарованиями. «Император Александр</w:t>
      </w:r>
      <w:r>
        <w:rPr>
          <w:sz w:val="28"/>
          <w:lang w:val="en-US"/>
        </w:rPr>
        <w:t xml:space="preserve"> III, —</w:t>
      </w:r>
      <w:r>
        <w:rPr>
          <w:sz w:val="28"/>
        </w:rPr>
        <w:t xml:space="preserve"> писал Витте, — был совершенно обыкно</w:t>
        <w:softHyphen/>
        <w:t>венного ума, пожалуй, можно ска</w:t>
        <w:softHyphen/>
        <w:t>зать, ниже среднего ума, ниже сред</w:t>
        <w:softHyphen/>
        <w:t>них способностей, ниже среднего образования...». Правда, у императора был «громадный характер, прекрасное сердце», но этого явно не достаточно для государственного деятеля. Добрый семьянин и консерватор, Александр ΙΙΙ считал патриархальность лучшим образом жизни и мысли для всех граждан своей страны. Сам он попытался стать строгим, но справедливым отцом для подданных и того же ждал от чиновников, помещиков, церкви. Недостатки, впрочем, своеобразно возмещались упрямст</w:t>
        <w:softHyphen/>
        <w:t>вом, а также силой и твёрдостью его характера. Эти качества дали знать о себе в первые же месяцы правления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После непродолжительных коле</w:t>
        <w:softHyphen/>
        <w:t>баний и лавирования между двумя противостоящими политическими группировками — «либеральной» и «охранительной» (возглавляли их со</w:t>
        <w:softHyphen/>
        <w:t>ответственно М. Т. Лорис-Меликов и К. П. Победоносцев) — Александр III склонился на сторону последней. Уже в марте был «похоронен» конституционный проект министра внутрен</w:t>
        <w:softHyphen/>
        <w:t>них дел Лорис-Меликова, предпола</w:t>
        <w:softHyphen/>
        <w:t>гавший введение общероссийского представительного органа. (Алек</w:t>
        <w:softHyphen/>
        <w:t>сандр II дал согласие рассмотреть проект за несколько часов до своей трагической гибели.) В опублико</w:t>
        <w:softHyphen/>
        <w:t>ванном 29 апреля 1881 г. царском манифесте, составленном Победо</w:t>
        <w:softHyphen/>
        <w:t>носцевым, заявлялось о решимости «стать бодро на дело правления, с ве</w:t>
        <w:softHyphen/>
        <w:t>рою в силу и истину самодержавной власти», которую император призван «утверждать и охранять для блага народного от всяких на неё поползновений». Формулировались основ</w:t>
        <w:softHyphen/>
        <w:t>ные принципы внешней и внутрен</w:t>
        <w:softHyphen/>
        <w:t>ней политики: сохранять порядок и крепкую власть, соблюдать справед</w:t>
        <w:softHyphen/>
        <w:t>ливость и экономию, возвратиться к исконно русским началам и повсе</w:t>
        <w:softHyphen/>
        <w:t>местно обеспечивать исконно рус</w:t>
        <w:softHyphen/>
        <w:t>ские интересы. С конституционны</w:t>
        <w:softHyphen/>
        <w:t>ми мечтаниями было покончено. В России повеяло холодом.</w:t>
      </w:r>
    </w:p>
    <w:p>
      <w:pPr>
        <w:pStyle w:val="Normal1"/>
        <w:ind w:right="-22" w:firstLine="720"/>
        <w:rPr/>
      </w:pPr>
      <w:r>
        <w:rPr>
          <w:sz w:val="28"/>
        </w:rPr>
        <w:t>Александр II начинал своё царст</w:t>
        <w:softHyphen/>
        <w:t>вование с уничтожения военных по</w:t>
        <w:softHyphen/>
        <w:t>селений, разрешения свободной выдачи заграничных паспортов, ос</w:t>
        <w:softHyphen/>
        <w:t>лабления цензурного гнёта, амнистии в отношении политических заклю</w:t>
        <w:softHyphen/>
        <w:t>чённых и т. п. Первые мероприятия правительства Александра III под</w:t>
        <w:softHyphen/>
        <w:t>твердили решимость властей твёрдо проводить провозглашенный в манифесте «охранительный» курс: 14 августа 1881 г. было принято «По</w:t>
        <w:softHyphen/>
        <w:t>ложение о мерах к охранению госу</w:t>
        <w:softHyphen/>
        <w:t xml:space="preserve">дарственной </w:t>
      </w:r>
      <w:r>
        <w:rPr>
          <w:i/>
          <w:sz w:val="28"/>
        </w:rPr>
        <w:t>безопасности</w:t>
      </w:r>
      <w:r>
        <w:rPr>
          <w:sz w:val="28"/>
        </w:rPr>
        <w:t xml:space="preserve"> и обще</w:t>
        <w:softHyphen/>
        <w:t>ственного спокойствия». Теперь в любой губернии разрешалось вво</w:t>
        <w:softHyphen/>
        <w:t>дить чрезвычайное положение «для водворения спокойствия и искоре</w:t>
        <w:softHyphen/>
        <w:t>нения крамолы». Любого ее жителя могли подвергнуть аресту, сослать без суда на пять лет, предать военно</w:t>
        <w:softHyphen/>
        <w:t>му суду. Губернаторы получили пра</w:t>
        <w:softHyphen/>
        <w:t>во закрывать органы печати, торго</w:t>
        <w:softHyphen/>
        <w:t>вые и промышленные предприятия, учебные заведения; приостанавли</w:t>
        <w:softHyphen/>
        <w:t>вать деятельность земств и город</w:t>
        <w:softHyphen/>
        <w:t>ских дум. Изданное как «временное», сроком на три года, это «Положение» постоянно возобновлялось и дейст</w:t>
        <w:softHyphen/>
        <w:t>вовало вплоть до 1917 г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 xml:space="preserve">Мероприятия правительства Александра III, получившие название </w:t>
      </w:r>
      <w:r>
        <w:rPr>
          <w:i/>
          <w:sz w:val="28"/>
        </w:rPr>
        <w:t>контрреформ,</w:t>
      </w:r>
      <w:r>
        <w:rPr>
          <w:sz w:val="28"/>
        </w:rPr>
        <w:t xml:space="preserve"> заключались в пере</w:t>
        <w:softHyphen/>
        <w:t>смотре многих достижений предыду</w:t>
        <w:softHyphen/>
        <w:t>щего курса в таких важнейших сфе</w:t>
        <w:softHyphen/>
        <w:t xml:space="preserve">рах жизни российского общества, как </w:t>
      </w:r>
      <w:r>
        <w:rPr>
          <w:i/>
          <w:sz w:val="28"/>
        </w:rPr>
        <w:t>земство, городское самоуправление, суд, образование и печать.</w:t>
      </w:r>
    </w:p>
    <w:p>
      <w:pPr>
        <w:pStyle w:val="Normal1"/>
        <w:spacing w:before="380" w:after="0"/>
        <w:ind w:right="-22" w:firstLine="720"/>
        <w:rPr>
          <w:sz w:val="28"/>
          <w:u w:val="single"/>
        </w:rPr>
      </w:pPr>
      <w:r>
        <w:rPr>
          <w:sz w:val="28"/>
          <w:u w:val="single"/>
        </w:rPr>
        <w:t>ЗЕМСТВО</w:t>
      </w:r>
    </w:p>
    <w:p>
      <w:pPr>
        <w:pStyle w:val="Normal1"/>
        <w:spacing w:before="120" w:after="0"/>
        <w:ind w:right="-22" w:firstLine="720"/>
        <w:rPr>
          <w:sz w:val="28"/>
        </w:rPr>
      </w:pPr>
      <w:r>
        <w:rPr>
          <w:sz w:val="28"/>
        </w:rPr>
        <w:t>В 1864 г. началось создание зем</w:t>
        <w:softHyphen/>
        <w:t>ских учреждений. Это означало воз</w:t>
        <w:softHyphen/>
        <w:t>рождение древнего земства с его идеей народного представительства и независимыми от центральной власти органами самоуправления. Роль последних была сведена на нет ещё на исходе XVII в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По новому «Положению о гу</w:t>
        <w:softHyphen/>
        <w:t>бернских и уездных земских учреж</w:t>
        <w:softHyphen/>
        <w:t>дениях» 1890 г. земство было пре</w:t>
        <w:softHyphen/>
        <w:t>образовано. Дворянство получило возможность избирать большую часть выборных земских деятелей — глас</w:t>
        <w:softHyphen/>
        <w:t>ных (около 57%). Имущественный ценз (минимальный уровень доходов, дающий право представителю того или иного сословия участвовать в дея</w:t>
        <w:softHyphen/>
        <w:t>тельности земских учреждений) по</w:t>
        <w:softHyphen/>
        <w:t>нижался для дворян и повышался для городского населения. Крестьяне во</w:t>
        <w:softHyphen/>
        <w:t>обще потеряли право выбирать глас</w:t>
        <w:softHyphen/>
        <w:t>ных, так как теперь их назначал гу</w:t>
        <w:softHyphen/>
        <w:t>бернатор из среды крестьянских выборщиков — лиц, уполномоченных крестьянскими обществами участво</w:t>
        <w:softHyphen/>
        <w:t>вать и выборах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Вновь избранные земские глас</w:t>
        <w:softHyphen/>
        <w:t>ные утверждались губернатором, что ставило земские учреждения под жесткий контроль государства. Фактически это перечеркивало главную идею земства — независимость от органов государственной власти и царя в решении вопросов мест</w:t>
        <w:softHyphen/>
        <w:t>ного самоуправления. Смысл зем</w:t>
        <w:softHyphen/>
        <w:t>ской контрреформы состоял в том, чтобы свести на нет возможность участия в работе земских органов «случайных» (нежелательных для ре</w:t>
        <w:softHyphen/>
        <w:t>жима) людей, увеличить представи</w:t>
        <w:softHyphen/>
        <w:t>тельство дворян — опоры трона и в конечном итоге сделать земства ло</w:t>
        <w:softHyphen/>
        <w:t>яльными по отношению к самодер</w:t>
        <w:softHyphen/>
        <w:t>жавной власти. Во всех этих мерах отразилось противостояние царя и дворянства демократическому рус</w:t>
        <w:softHyphen/>
        <w:t>скому земству («земле», «люду») — противостояние, уходящее в самую глубь российской истории.</w:t>
      </w:r>
    </w:p>
    <w:p>
      <w:pPr>
        <w:pStyle w:val="Normal1"/>
        <w:spacing w:before="420" w:after="0"/>
        <w:ind w:right="-22" w:firstLine="720"/>
        <w:rPr>
          <w:sz w:val="28"/>
          <w:u w:val="single"/>
        </w:rPr>
      </w:pPr>
      <w:r>
        <w:rPr>
          <w:sz w:val="28"/>
          <w:u w:val="single"/>
        </w:rPr>
        <w:t>ГОРОДСКОЕ САМОУПРАВЛЕНИЕ</w:t>
      </w:r>
    </w:p>
    <w:p>
      <w:pPr>
        <w:pStyle w:val="Normal1"/>
        <w:spacing w:before="200" w:after="0"/>
        <w:ind w:right="-22" w:firstLine="720"/>
        <w:rPr>
          <w:sz w:val="28"/>
        </w:rPr>
      </w:pPr>
      <w:r>
        <w:rPr>
          <w:sz w:val="28"/>
        </w:rPr>
        <w:t>Городская контрреформа пресле</w:t>
        <w:softHyphen/>
        <w:t>довала точно такие же цели, как и земская: ослабить выборное начало, сузить круг вопросов, решаемых органами городского самоуправле</w:t>
        <w:softHyphen/>
        <w:t>ния, и расширить сферу прави</w:t>
        <w:softHyphen/>
        <w:t>тельственных полномочий. Соглас</w:t>
        <w:softHyphen/>
        <w:t>но новому городовому положению 1892 г., имущественный ценз, давав</w:t>
        <w:softHyphen/>
        <w:t>ший право участвовать в выборах, повышался. В результате число из</w:t>
        <w:softHyphen/>
        <w:t>бирателей в Москве, например, со</w:t>
        <w:softHyphen/>
        <w:t>кратилось в три раза. Из законода</w:t>
        <w:softHyphen/>
        <w:t>тельства изымалось положение о том, что городские думы и управы действуют самостоятельно. Закреп</w:t>
        <w:softHyphen/>
        <w:t>лялось вмешательство царской ад</w:t>
        <w:softHyphen/>
        <w:t>министрации в их дела. Правитель</w:t>
        <w:softHyphen/>
        <w:t>ство получало право не утверждать официально избранного городского голову — председателя городской думы. Количество заседаний послед</w:t>
        <w:softHyphen/>
        <w:t>ней ограничивалось. Таким образом, городское самоуправление было по сути дела превращено в разновид</w:t>
        <w:softHyphen/>
        <w:t>ность государственной службы.</w:t>
      </w:r>
    </w:p>
    <w:p>
      <w:pPr>
        <w:pStyle w:val="Normal1"/>
        <w:spacing w:before="200" w:after="0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ind w:right="-22" w:firstLine="720"/>
        <w:rPr>
          <w:smallCaps/>
          <w:sz w:val="28"/>
          <w:u w:val="single"/>
        </w:rPr>
      </w:pPr>
      <w:r>
        <w:rPr>
          <w:smallCaps/>
          <w:sz w:val="28"/>
          <w:u w:val="single"/>
        </w:rPr>
        <w:t>СУД</w:t>
      </w:r>
    </w:p>
    <w:p>
      <w:pPr>
        <w:pStyle w:val="Normal1"/>
        <w:tabs>
          <w:tab w:val="clear" w:pos="720"/>
          <w:tab w:val="left" w:pos="1418" w:leader="none"/>
          <w:tab w:val="left" w:pos="1985" w:leader="none"/>
          <w:tab w:val="left" w:pos="3686" w:leader="none"/>
          <w:tab w:val="left" w:pos="9639" w:leader="none"/>
        </w:tabs>
        <w:spacing w:before="80" w:after="0"/>
        <w:ind w:right="-22" w:firstLine="720"/>
        <w:rPr/>
      </w:pPr>
      <w:r>
        <w:rPr>
          <w:sz w:val="28"/>
        </w:rPr>
        <w:t>Судебная система России — наибо</w:t>
        <w:softHyphen/>
        <w:t>лее удачное детище отстранённых от власти реформаторов — не пре</w:t>
        <w:softHyphen/>
        <w:t>терпела в это время каких-либо зна</w:t>
        <w:softHyphen/>
        <w:t>чительных изменений. Судебные ус</w:t>
        <w:softHyphen/>
        <w:t>тавы 1864 г. продолжали успешно действовать. Однако в судопроиз</w:t>
        <w:softHyphen/>
        <w:t xml:space="preserve">водстве по </w:t>
      </w:r>
      <w:r>
        <w:rPr>
          <w:i/>
          <w:sz w:val="28"/>
        </w:rPr>
        <w:t>политическим</w:t>
      </w:r>
      <w:r>
        <w:rPr>
          <w:sz w:val="28"/>
        </w:rPr>
        <w:t xml:space="preserve"> делам гласность ограничивалась: публика</w:t>
        <w:softHyphen/>
        <w:t>ции отчётов о политических про</w:t>
        <w:softHyphen/>
        <w:t>цессах запрещались. Из ведения суда присяжных были изъяты все дела о насильственных действиях против должностных лиц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Существенные изменения про</w:t>
        <w:softHyphen/>
        <w:t>изошли в низовых судебных орга</w:t>
        <w:softHyphen/>
        <w:t>нах. Мировые суды, которые помимо разбора мелких дел решали спорные вопросы между крестьянами и по</w:t>
        <w:softHyphen/>
        <w:t>мещиками, были в основном ликви</w:t>
        <w:softHyphen/>
        <w:t>дированы. Сохранились они только в трёх крупных городах — Москве, Петербурге и Одессе. Мировые судьи заменялись земскими участковыми начальниками, должности которых предоставлялись исключительно дво</w:t>
        <w:softHyphen/>
        <w:t>рянам с высоким имущественным цензом. В отличие от мирового суда, на который возлагалось достижение согласия между крестьянами и поме</w:t>
        <w:softHyphen/>
        <w:t>щиками, земские начальники все спорные вопросы решали единолич</w:t>
        <w:softHyphen/>
        <w:t>но, с оглядкой на местную государ</w:t>
        <w:softHyphen/>
        <w:t>ственную администрацию.</w:t>
      </w:r>
    </w:p>
    <w:p>
      <w:pPr>
        <w:pStyle w:val="Normal1"/>
        <w:spacing w:before="380" w:after="0"/>
        <w:ind w:right="-22" w:firstLine="720"/>
        <w:rPr>
          <w:sz w:val="28"/>
          <w:u w:val="single"/>
        </w:rPr>
      </w:pPr>
      <w:r>
        <w:rPr>
          <w:sz w:val="28"/>
          <w:u w:val="single"/>
        </w:rPr>
        <w:t>ОБРАЗОВАНИЕ</w:t>
      </w:r>
    </w:p>
    <w:p>
      <w:pPr>
        <w:pStyle w:val="Normal1"/>
        <w:spacing w:before="140" w:after="0"/>
        <w:ind w:right="-22" w:firstLine="720"/>
        <w:rPr>
          <w:sz w:val="28"/>
        </w:rPr>
      </w:pPr>
      <w:r>
        <w:rPr>
          <w:sz w:val="28"/>
        </w:rPr>
        <w:t>Поскольку студенчество считалось главным источником вольнодумства, рассадником республиканских идей и всякого рода смуты, российские университеты стали одной из пер</w:t>
        <w:softHyphen/>
        <w:t>вых жертв охранительного курса. Новый университетский устав 1884 г. упразднял их автономию. Был ликви</w:t>
        <w:softHyphen/>
        <w:t>дирован университетский суд, запре</w:t>
        <w:softHyphen/>
        <w:t>щены любые студенческие объеди</w:t>
        <w:softHyphen/>
        <w:t>нения. Преподаватели, избранные учёными советами, обязательно ут</w:t>
        <w:softHyphen/>
        <w:t>верждались в должности министром просвещения. Всей университетской жизнью теперь руководил государст</w:t>
        <w:softHyphen/>
        <w:t>венный чиновник — попечитель учебного округа: он назначал деканов (одна из высших выборных должностей университета), обладал правом созывать учёный совет, при</w:t>
        <w:softHyphen/>
        <w:t>сутствовать на его заседаниях, на</w:t>
        <w:softHyphen/>
        <w:t>блюдать за преподаванием. Государ</w:t>
        <w:softHyphen/>
        <w:t>ство не забыло напомнить студентам и об «обязанности по выполнению воинского долга»: льготы по призы</w:t>
        <w:softHyphen/>
        <w:t>ву в армию для лиц, имеющих выс</w:t>
        <w:softHyphen/>
        <w:t>шее образование, были ограничены, а минимальный срок военной служ</w:t>
        <w:softHyphen/>
        <w:t>бы увеличен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Вдохновителю и главному ор</w:t>
        <w:softHyphen/>
        <w:t>ганизатору контрреформ в сфере образования графу И. Д. Делянову (1818—1897), министру народного просвещения с 1882 г., принад</w:t>
        <w:softHyphen/>
        <w:t>лежит и авторство печально знаме</w:t>
        <w:softHyphen/>
        <w:t>нитого циркуляра «о кухаркиных детях». В этом документе рекомен</w:t>
        <w:softHyphen/>
        <w:t>довалось ограничить поступление в гимназии и прогимназии «детей ку</w:t>
        <w:softHyphen/>
        <w:t>черов, лакеев, поваров, прачек, мел</w:t>
        <w:softHyphen/>
        <w:t>ких лавочников и тому подобных людей, детей коих, за исключением разве одарённых необыкновенны</w:t>
        <w:softHyphen/>
        <w:t>ми способностями, вовсе не следу</w:t>
        <w:softHyphen/>
        <w:t>ет выводить из среды, к коей они принадлежат». В средние и высшие учебные заведения сокращался при</w:t>
        <w:softHyphen/>
        <w:t>ём лиц еврейской национальности. Каких-либо реальных последствий циркуляр, впрочем, так и не во</w:t>
        <w:softHyphen/>
        <w:t>зымел, оставшись в истории российского образования примером исключительной ограниченности государственных чиновников.</w:t>
      </w:r>
    </w:p>
    <w:p>
      <w:pPr>
        <w:pStyle w:val="FR2"/>
        <w:spacing w:before="0" w:after="0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spacing w:before="360" w:after="0"/>
        <w:ind w:right="-22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ЧАТЬ</w:t>
      </w:r>
    </w:p>
    <w:p>
      <w:pPr>
        <w:pStyle w:val="Normal1"/>
        <w:spacing w:before="140" w:after="0"/>
        <w:ind w:right="-22" w:firstLine="720"/>
        <w:rPr>
          <w:sz w:val="28"/>
        </w:rPr>
      </w:pPr>
      <w:r>
        <w:rPr>
          <w:sz w:val="28"/>
        </w:rPr>
        <w:t>Первый опыт свободы слова прервался после утверждения в августе 1882 г. новых «Временных правил о печати» (которые стали постоянными). Администрация получила право закрывать любые газеты и журналы лишать издателей и редакторов права на продолжение профессиональной деятельности. Редакции обязывались раскрывать псевдонимы своих авторов по требованию властей. Усилилась цензура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В соответствии с новым законодательством в 1884 г. прекратил существование ненавистный правительству журнал «Отечествен</w:t>
        <w:softHyphen/>
        <w:t>ные записки», редактором которого был М. Е. Салтыков-Щедрин. Зато процветала газета М. Н. Каткова (1818—1887) «Московские ведомо</w:t>
        <w:softHyphen/>
        <w:t>сти». Именно на 80-е гг. приходит</w:t>
        <w:softHyphen/>
        <w:t>ся заключительный период деятель</w:t>
        <w:softHyphen/>
        <w:t>ности этого известного русского публициста, в своё время слывшего либералом и много сделавшего для расширения круга дозволенных к обсуждению в печати вопросов. Но с середины 60-х гг., а особенно после установления нового правительствен</w:t>
        <w:softHyphen/>
        <w:t>ного курса при Александре III, Катков немало способствовал усилению ох</w:t>
        <w:softHyphen/>
        <w:t>ранительного духа и нетерпимости в стране власть имущих. Обладая боль</w:t>
        <w:softHyphen/>
        <w:t>шим публицистическим талантом и репутацией либерала, он сумел заро</w:t>
        <w:softHyphen/>
        <w:t>нить в умы своих читателей сомнение в необходимости продолжения ре</w:t>
        <w:softHyphen/>
        <w:t>форм, объявленных им в целом как «неудачные»: «Ещё несколько месяцев, быть может, недель прежнего режи</w:t>
        <w:softHyphen/>
        <w:t>ма, — писал он по случаю манифеста 29 апреля 1881 г., — и крушение было бы неизбежно»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ind w:right="-22" w:firstLine="720"/>
        <w:rPr>
          <w:sz w:val="28"/>
          <w:u w:val="single"/>
        </w:rPr>
      </w:pPr>
      <w:r>
        <w:rPr>
          <w:sz w:val="28"/>
          <w:u w:val="single"/>
        </w:rPr>
        <w:t>ИТОГИ ПРАВЛЕНИЯ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Все мероприятия, проводимые в противовес предыдущим реформам, обладали одной общей ярко вы</w:t>
        <w:softHyphen/>
        <w:t>раженной чертой. Государство, по</w:t>
        <w:softHyphen/>
        <w:t>строенное по принципу пирамиды, вершиной которой является импера</w:t>
        <w:softHyphen/>
        <w:t>торский трон, стремилось ничего не оставлять вне своего контроля. От</w:t>
        <w:softHyphen/>
        <w:t>сюда и всегдашнее стремление вла</w:t>
        <w:softHyphen/>
        <w:t>стей повсюду иметь за всем следящего и всем руководящего «государева человека», чиновника — будь то гу</w:t>
        <w:softHyphen/>
        <w:t>бернатор, земский начальник, цен</w:t>
        <w:softHyphen/>
        <w:t>зор или попечитель учебного округа. Это стало итогом развития россий</w:t>
        <w:softHyphen/>
        <w:t>ской самодержавной государствен</w:t>
        <w:softHyphen/>
        <w:t>ности, достигшей при Александре III своей вершины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Не следует думать, что ужесто</w:t>
        <w:softHyphen/>
        <w:t>чение контроля со стороны государ</w:t>
        <w:softHyphen/>
        <w:t>ства было следствием недобрых на</w:t>
        <w:softHyphen/>
        <w:t>мерений людей, озабоченных лишь тем, чтобы удержать власть в своих руках. Напротив, представление о сильной государственной власти как единственном условии самосохра</w:t>
        <w:softHyphen/>
        <w:t>нения общества исходило от деяте</w:t>
        <w:softHyphen/>
        <w:t>лей, искренне заботящихся о спо</w:t>
        <w:softHyphen/>
        <w:t>койствии и благе России. Одним из них был Победоносцев, всесильный обер-прокурор Синода, детально разработавший идею русской на</w:t>
        <w:softHyphen/>
        <w:t>циональной государственности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Победоносцев считал, что запад</w:t>
        <w:softHyphen/>
        <w:t>ные парламентарные демократии из</w:t>
        <w:softHyphen/>
        <w:t>начально порочны, ибо постоянно обсуждают, толкуют и изменяют госу</w:t>
        <w:softHyphen/>
        <w:t>дарственный закон в угоду времени, а также интересам тех или иных групп людей. Между тем такие интересы могут быть временными, к тому же они не всегда совпадают с интересами всего народа. Идея же российской самодержавной государственности, освящённой самой Церковью, предпо</w:t>
        <w:softHyphen/>
        <w:t>лагает, с точки зрения Победоносцева, лишь один вариант толкования го</w:t>
        <w:softHyphen/>
        <w:t>сударственных законов — заботу о благе и спокойствии народа. Собст</w:t>
        <w:softHyphen/>
        <w:t>венно закон своим первоначальным источником имеет, как писал Победо</w:t>
        <w:softHyphen/>
        <w:t>носцев, «жизнь народа и её хозяйст</w:t>
        <w:softHyphen/>
        <w:t>венные условия». Изначальное содер</w:t>
        <w:softHyphen/>
        <w:t>жание закона, не облечённое в слова, несёт в себе народ. Формулирует же закон и следит за его исполнением го</w:t>
        <w:softHyphen/>
        <w:t>сударство. Именно оно — в силу свя</w:t>
        <w:softHyphen/>
        <w:t>щенной природы царской власти — исходит при толковании законов из единственно правильной, никем не оспариваемой точки зрения. В этом и состоит, по мнению Победоносцева, главное преимущество российского государственного устройства перед западным. Российская государствен</w:t>
        <w:softHyphen/>
        <w:t>ность воплощает в себе идею со</w:t>
        <w:softHyphen/>
        <w:t>вершенной государственной власти, которая охраняет благо народа и в своей законодательной деятельности исходит из реальных условий народ</w:t>
        <w:softHyphen/>
        <w:t>ной жизни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В рассуждениях Победоносце</w:t>
        <w:softHyphen/>
        <w:t>ва места для реформ не оставалось: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реформа должна следовать за жиз</w:t>
        <w:softHyphen/>
        <w:t>нью, а не менять её. Это многое объясняет в контрреформистской деятельности правительства Алек</w:t>
        <w:softHyphen/>
        <w:t>сандра III: на царя его бывший на</w:t>
        <w:softHyphen/>
        <w:t>ставник оказывал исключительно большое влияние. Приверженцы охранительного курса полагали, что Россия ещё не готова к тем пре</w:t>
        <w:softHyphen/>
        <w:t>образованиям, которые проводил в жизнь Александр II. Поэтому 80-е — начало 90-х гг. XIX в. запомнились современникам как пора выжи</w:t>
        <w:softHyphen/>
        <w:t xml:space="preserve">дания, затишья, «болезненного спокойствия». «Болезненного» потому,   что  Россия требовала продолжения  реформ.                          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одимые в «жизненных ин</w:t>
        <w:softHyphen/>
        <w:t xml:space="preserve">тересах народа», контрреформы оказались бессильными перед самим   </w:t>
      </w:r>
      <w:r>
        <w:rPr>
          <w:i/>
          <w:sz w:val="28"/>
        </w:rPr>
        <w:t xml:space="preserve"> </w:t>
      </w:r>
      <w:r>
        <w:rPr>
          <w:sz w:val="28"/>
        </w:rPr>
        <w:t>течением жизни: она брала свое.   Земская контрреформа не остановила земского движения, но настроила</w:t>
      </w:r>
      <w:r>
        <w:rPr>
          <w:sz w:val="28"/>
          <w:lang w:val="en-US"/>
        </w:rPr>
        <w:t xml:space="preserve">  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значительную часть земцев против    самодержавия. Увеличенный избирательный ценз при проведении городской контрреформы стал ещё с одним стимулом для деловых людей, чтобы задуматься о повышении</w:t>
      </w:r>
      <w:r>
        <w:rPr>
          <w:sz w:val="28"/>
          <w:lang w:val="en-US"/>
        </w:rPr>
        <w:t xml:space="preserve"> 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уровня своих доходов. Это в свою очередь способствовало развитию городской экономики, усилению го</w:t>
        <w:softHyphen/>
        <w:t>родской буржуазии, требующей от самодержавия предоставления ей всё новых и новых прав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Контрреформы в сфере образо</w:t>
        <w:softHyphen/>
        <w:t>вания также дали результат, прямо противоположный ожидаемому: в университетах усилился дух свободо</w:t>
        <w:softHyphen/>
        <w:t>мыслия. Не имели успеха и мероприя</w:t>
        <w:softHyphen/>
        <w:t>тия правительства в области печати: количество изданий в России год от года увеличивалось. Росло и число же</w:t>
        <w:softHyphen/>
        <w:t>лающих «тиснуть» где-нибудь свою статейку — за всем не уследишь, как бы ни мечтали об этом сторонники российской державности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Реальные итоги контрреформ в полной мере дали знать о себе тя</w:t>
        <w:softHyphen/>
        <w:t>желейшими социальными потря</w:t>
        <w:softHyphen/>
        <w:t>сениями в начале XX в. Однако в последние годы XIX в., на исходе царствования главного «контрре</w:t>
        <w:softHyphen/>
        <w:t>форматора» Александра III, власти предержащие могли быть довольны: основные цели, намеченные в цар</w:t>
        <w:softHyphen/>
        <w:t>ском манифесте 1881 г., казались достигнутыми или близкими к дос</w:t>
        <w:softHyphen/>
        <w:t>тижению. Самодержавие находи</w:t>
        <w:softHyphen/>
        <w:t>лось в зените, территория империи увеличилась за счёт завершившегося присоединения среднеазиатских зе</w:t>
        <w:softHyphen/>
        <w:t>мель, международное положение России упрочилось, а внутренний мир, пусть и призрачный, всё же под</w:t>
        <w:softHyphen/>
        <w:t>держивался. И лишь два крупных со</w:t>
        <w:softHyphen/>
        <w:t>бытия омрачили последние годы царствования Александра III. Они приподняли завесу над реальным по</w:t>
        <w:softHyphen/>
        <w:t>ложением вещей в империи. Неуро</w:t>
        <w:softHyphen/>
        <w:t>жай и голод 1891 г., а также после</w:t>
        <w:softHyphen/>
        <w:t>довавшая вскоре эпидемия холеры обнаружили неспособность государ</w:t>
        <w:softHyphen/>
        <w:t>ства справляться с результатами сти</w:t>
        <w:softHyphen/>
        <w:t>хийных бедствий, страшную и бе</w:t>
        <w:softHyphen/>
        <w:t>зысходную нищету народа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«Неподвижные газетчики на уг</w:t>
        <w:softHyphen/>
        <w:t>лах, без выкриков, без движений, не</w:t>
        <w:softHyphen/>
        <w:t>уклюже приросшие к тротуарам, узкие пролётки с маленькой откидной ска</w:t>
        <w:softHyphen/>
        <w:t>меечкой для третьего, и, одно к одно</w:t>
        <w:softHyphen/>
        <w:t>му, — девяностые годы, — вспоминал Мандельштам, — слагаются в моём представлении из картин разорван</w:t>
        <w:softHyphen/>
        <w:t>ных, но внутренне связанных тихим убожеством и болезненной, обречён</w:t>
        <w:softHyphen/>
        <w:t>ной провинциальностью умирающей жизни». Забудутся конкретные исто</w:t>
        <w:softHyphen/>
        <w:t>рические имена, канут в лету издавав</w:t>
        <w:softHyphen/>
        <w:t>шиеся указы, но два последних деся</w:t>
        <w:softHyphen/>
        <w:t>тилетия XIX в. останутся в памяти потомков как эпоха, обладавшая осо</w:t>
        <w:softHyphen/>
        <w:t>бым историческим ароматом, своим, пусть еле слышным в мировой исто</w:t>
        <w:softHyphen/>
        <w:t>рии, «шумом». («Шум времени» — та</w:t>
        <w:softHyphen/>
        <w:t>кое название дал своим воспоминани</w:t>
        <w:softHyphen/>
        <w:t>ям О. Э. Мандельштам.)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Однако спокойствие и тишина уходящего века не означали молча</w:t>
        <w:softHyphen/>
        <w:t>ния, некоего исторического прова</w:t>
        <w:softHyphen/>
        <w:t>ла, упадка. Жизнь вопреки диктуе</w:t>
        <w:softHyphen/>
        <w:t>мым ей правилам продолжалась, заставляя каждого совершать собст</w:t>
        <w:softHyphen/>
        <w:t>венный неповторимый выбор. При</w:t>
        <w:softHyphen/>
        <w:t>слушаться к тишине этой эпохи стоит хотя бы потому, что именно в последние десятилетия XIX столе</w:t>
        <w:softHyphen/>
        <w:t>тия росли и воспитывались люди, которые в недалёком будущем ста</w:t>
        <w:softHyphen/>
        <w:t>нут вершителями судеб России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увеличилась за счёт завершившегося присоединения среднеазиатских зе</w:t>
        <w:softHyphen/>
        <w:t>мель, международное положение России упрочилось, а внутренний мир, пусть и призрачный, всё же под</w:t>
        <w:softHyphen/>
        <w:t>держивался. И лишь два крупных со</w:t>
        <w:softHyphen/>
        <w:t>бытия омрачили последние годы царствования Александра III. Они приподняли завесу над реальным по</w:t>
        <w:softHyphen/>
        <w:t>ложением вещей в империи. Неуро</w:t>
        <w:softHyphen/>
        <w:t>жай и голод 1891 г., а также после</w:t>
        <w:softHyphen/>
        <w:t>довавшая вскоре эпидемия холеры обнаружили неспособность государ</w:t>
        <w:softHyphen/>
        <w:t>ства справляться с результатами сти</w:t>
        <w:softHyphen/>
        <w:t>хийных бедствий, страшную и бе</w:t>
        <w:softHyphen/>
        <w:t>зысходную нищету народа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«Неподвижные газетчики на уг</w:t>
        <w:softHyphen/>
        <w:t>лах, без выкриков, без движений, не</w:t>
        <w:softHyphen/>
        <w:t>уклюже приросшие к тротуарам, узкие пролётки с маленькой откидной ска</w:t>
        <w:softHyphen/>
        <w:t>меечкой для третьего, и, одно к одно</w:t>
        <w:softHyphen/>
        <w:t>му, — девяностые годы, — вспоминал Мандельштам, — слагаются в моём представлении из картин разорван</w:t>
        <w:softHyphen/>
        <w:t>ных, но внутренне связанных тихим убожеством и болезненной, обречён</w:t>
        <w:softHyphen/>
        <w:t>ной провинциальностью умирающей жизни». Забудутся конкретные исто</w:t>
        <w:softHyphen/>
        <w:t>рические имена, канут в лету издавав</w:t>
        <w:softHyphen/>
        <w:t>шиеся указы, но два последних деся</w:t>
        <w:softHyphen/>
        <w:t>тилетия XIX в. останутся в памяти потомков как эпоха, обладавшая осо</w:t>
        <w:softHyphen/>
        <w:t>бым историческим ароматом, своим, пусть еле слышным в мировой исто</w:t>
        <w:softHyphen/>
        <w:t>рии, «шумом». («Шум времени» — та</w:t>
        <w:softHyphen/>
        <w:t>кое название дал своим воспоминани</w:t>
        <w:softHyphen/>
        <w:t>ям О. Э. Мандельштам.)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  <w:t>Однако спокойствие и тишина уходящего века не означали молча</w:t>
        <w:softHyphen/>
        <w:t>ния, некоего исторического прова</w:t>
        <w:softHyphen/>
        <w:t>ла, упадка. Жизнь вопреки диктуе</w:t>
        <w:softHyphen/>
        <w:t>мым ей правилам продолжалась, заставляя каждого совершать собст</w:t>
        <w:softHyphen/>
        <w:t>венный неповторимый выбор. При</w:t>
        <w:softHyphen/>
        <w:t>слушаться к тишине этой эпохи стоит хотя бы потому, что именно в последние десятилетия XIX столе</w:t>
        <w:softHyphen/>
        <w:t>тия росли и воспитывались люди, которые в недалёком будущем ста</w:t>
        <w:softHyphen/>
        <w:t>нут вершителями судеб России.</w:t>
      </w:r>
    </w:p>
    <w:p>
      <w:pPr>
        <w:pStyle w:val="Normal1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spacing w:before="320" w:after="0"/>
        <w:ind w:right="-22" w:firstLine="720"/>
        <w:jc w:val="center"/>
        <w:rPr>
          <w:b/>
          <w:b/>
          <w:sz w:val="28"/>
        </w:rPr>
      </w:pPr>
      <w:r>
        <w:rPr>
          <w:b/>
          <w:sz w:val="28"/>
        </w:rPr>
        <w:t>Политика контрреформ</w:t>
      </w:r>
    </w:p>
    <w:p>
      <w:pPr>
        <w:pStyle w:val="Normal1"/>
        <w:spacing w:lineRule="auto" w:line="218"/>
        <w:ind w:right="-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ind w:right="-22" w:firstLine="720"/>
        <w:rPr>
          <w:sz w:val="28"/>
        </w:rPr>
      </w:pPr>
      <w:r>
        <w:rPr>
          <w:sz w:val="28"/>
        </w:rPr>
        <w:t>Первые шаги государственной деятельности Александра Ш были впечатляющими. Была значительно усовершенствована ка</w:t>
        <w:softHyphen/>
        <w:t>рательная система, что позволило окончательно разгромить внут</w:t>
        <w:softHyphen/>
        <w:t>ренне ослабленную «Народную волю». Уже в августе 1881 г. было утверждено «Положение о мерах к сохранению государственной безопасности и общественного спокойствия». Этот документ рас</w:t>
        <w:softHyphen/>
        <w:t>ширял полномочия губернаторов и давал им право вводить чрез</w:t>
        <w:softHyphen/>
        <w:t>вычайное положение на неограниченный срок и проводить любые репрессивные акции. Возникли «охранные отделения», находив</w:t>
        <w:softHyphen/>
        <w:t>шиеся в ведении жандармского корпуса, деятельность которых была направлена в первую очередь на подавление и пресечение любой деятельности, прямо или косвенно связанной с изменени</w:t>
        <w:softHyphen/>
        <w:t>ем существующего строя и порядка.</w:t>
      </w:r>
    </w:p>
    <w:p>
      <w:pPr>
        <w:pStyle w:val="Normal1"/>
        <w:spacing w:lineRule="auto" w:line="218"/>
        <w:ind w:right="-22" w:firstLine="720"/>
        <w:rPr>
          <w:sz w:val="28"/>
        </w:rPr>
      </w:pPr>
      <w:r>
        <w:rPr>
          <w:sz w:val="28"/>
        </w:rPr>
        <w:t>В августе 1882 года были приняты меры по ужесточению цен</w:t>
        <w:softHyphen/>
        <w:t>зуры. В 1883-1884 годах прекратили существование все ради</w:t>
        <w:softHyphen/>
        <w:t>кальные и многие либеральные периодические издания. В этом же году издается циркуляр о средней школе, в котором предусматривалось усиление дисциплинарных наказаний, а в 1887 году вышел в свет циркуляр, получивший название «указа о кухарки</w:t>
        <w:softHyphen/>
        <w:t>ных детях». В нем открыто говорилось о запрете приема в гимна</w:t>
        <w:softHyphen/>
        <w:t>зии «детей кучеров, лакеев, прачек, мелких лавочников и тому подобных людей». Вводится новый университетский устав (1884 год), который фактически ликвидировал автономию университе</w:t>
        <w:softHyphen/>
        <w:t>тов, выборные должности ректора, декана, профессора стали на</w:t>
        <w:softHyphen/>
        <w:t>значаемыми, причем учитывалась политическая благонадежность соискателей этих должностей. При поступлении в университет требовалась характеристика о благонадежности, плата за обучение возрастала. Из университетов увольнялись из</w:t>
        <w:softHyphen/>
        <w:t>вестные профессора с прогрессивными взглядами. Фактически ликвидировалось женское высшее образование.</w:t>
      </w:r>
    </w:p>
    <w:p>
      <w:pPr>
        <w:pStyle w:val="Normal1"/>
        <w:spacing w:before="320" w:after="0"/>
        <w:ind w:right="-22" w:firstLine="720"/>
        <w:rPr>
          <w:sz w:val="28"/>
        </w:rPr>
      </w:pPr>
      <w:r>
        <w:rPr>
          <w:b/>
          <w:sz w:val="28"/>
        </w:rPr>
        <w:t>Земская и городская контрреформы</w:t>
      </w:r>
    </w:p>
    <w:p>
      <w:pPr>
        <w:pStyle w:val="Normal1"/>
        <w:spacing w:lineRule="auto" w:line="218" w:before="220" w:after="0"/>
        <w:ind w:right="-22" w:firstLine="720"/>
        <w:rPr>
          <w:sz w:val="28"/>
        </w:rPr>
      </w:pPr>
      <w:r>
        <w:rPr>
          <w:sz w:val="28"/>
        </w:rPr>
        <w:t>На рубеже 90-х годов XIX века правительством Александ</w:t>
        <w:softHyphen/>
        <w:t>ра III были приняты реакционные законы, которые сводили на нет реформы самоуправления: сохранилась и закрепилась крес</w:t>
        <w:softHyphen/>
        <w:t>тьянская сословная обособленность, а власть передавалась долж</w:t>
        <w:softHyphen/>
        <w:t>ностным лицам из числа местных помещиков, соединявшим в своих руках судебную и административную власть. Новое Зем</w:t>
        <w:softHyphen/>
        <w:t>ское уложение и Городовое положение не только значительно урезали самостоятельность местного самоуправления, но и в три-четыре раза уменьшили число избирателей, которые к тому же делились строго по сословному признаку. Правда, не удалось из</w:t>
        <w:softHyphen/>
        <w:t>менить реформированную судебную систему, были проведены лишь незначительные дополнения в деятельность судов.</w:t>
      </w:r>
    </w:p>
    <w:p>
      <w:pPr>
        <w:pStyle w:val="Normal1"/>
        <w:spacing w:lineRule="auto" w:line="218" w:before="220" w:after="0"/>
        <w:ind w:right="-22" w:firstLine="720"/>
        <w:rPr>
          <w:sz w:val="28"/>
        </w:rPr>
      </w:pPr>
      <w:r>
        <w:rPr>
          <w:sz w:val="28"/>
        </w:rPr>
      </w:r>
    </w:p>
    <w:p>
      <w:pPr>
        <w:pStyle w:val="Normal1"/>
        <w:ind w:right="-22" w:firstLine="720"/>
        <w:rPr>
          <w:b/>
          <w:b/>
          <w:sz w:val="28"/>
        </w:rPr>
      </w:pPr>
      <w:r>
        <w:rPr>
          <w:b/>
          <w:sz w:val="28"/>
        </w:rPr>
        <w:t>Контрреформы в социально-экономической сфере</w:t>
      </w:r>
    </w:p>
    <w:p>
      <w:pPr>
        <w:pStyle w:val="Normal1"/>
        <w:ind w:right="-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ind w:right="-22" w:firstLine="720"/>
        <w:rPr>
          <w:sz w:val="28"/>
        </w:rPr>
      </w:pPr>
      <w:r>
        <w:rPr>
          <w:sz w:val="28"/>
        </w:rPr>
        <w:t>Реакционность правительства Александра III проявилась и в социально-экономической сфере. Попытка защитить интересы разоряющихся помещиков привела к ужесточению политики по отношению к крестьянству, в результате которой, с целью недо</w:t>
        <w:softHyphen/>
        <w:t>пущения возникновения сельской буржуазии, ограничивались семейные разделы крестьян и ставились препоны отчуждению крестьянских наделов. Однако правительство в условиях осложняющейся международной обстановки не могло не поощрять развитие капиталистических отношений, и в первую очередь в области промышленного производства, хотя делало это не очень последовательно. Приоритет отдавался предприятиям и отраслям стратегически важного значения. Проводилась политика их по</w:t>
        <w:softHyphen/>
        <w:t>ощрения и государственной защиты, что фактически превращало их в монополистов. В результате этих действий нарастали угро</w:t>
        <w:softHyphen/>
        <w:t>жающие диспропорции, которые могли привести к экономичес</w:t>
        <w:softHyphen/>
        <w:t>ким и общественным потрясениям.</w:t>
      </w:r>
    </w:p>
    <w:p>
      <w:pPr>
        <w:pStyle w:val="Normal1"/>
        <w:spacing w:lineRule="auto" w:line="218"/>
        <w:ind w:right="-22" w:firstLine="720"/>
        <w:rPr>
          <w:sz w:val="28"/>
        </w:rPr>
      </w:pPr>
      <w:r>
        <w:rPr>
          <w:sz w:val="28"/>
        </w:rPr>
        <w:t>Реакционные преобразования 1880-1890-х годов получили название контрреформ. Их успешное проведение было обусловле</w:t>
        <w:softHyphen/>
        <w:t>но отсутствием в русском обществе сил, которые были бы способ</w:t>
        <w:softHyphen/>
        <w:t>ны создать действующую оппозицию политике правительства. Своих целей контрреформы не достигли: общество было уже не</w:t>
        <w:softHyphen/>
        <w:t>возможно остановить в его развитии. В довершение ко всему они крайне обострили отношения между властью и обществом.</w:t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440" w:right="84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  <w:ind w:right="2600" w:hanging="0"/>
    </w:pPr>
    <w:rPr>
      <w:rFonts w:ascii="Arial" w:hAnsi="Arial" w:eastAsia="Times New Roman" w:cs="Arial"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2.rhtml" TargetMode="External"/><Relationship Id="rId3" Type="http://schemas.openxmlformats.org/officeDocument/2006/relationships/hyperlink" Target="../in/al3p6.rhtml" TargetMode="External"/><Relationship Id="rId4" Type="http://schemas.openxmlformats.org/officeDocument/2006/relationships/hyperlink" Target="../in/paul.rhtml" TargetMode="External"/><Relationship Id="rId5" Type="http://schemas.openxmlformats.org/officeDocument/2006/relationships/hyperlink" Target="../in/al3p10.rhtml" TargetMode="External"/><Relationship Id="rId6" Type="http://schemas.openxmlformats.org/officeDocument/2006/relationships/hyperlink" Target="../in/al3p12.rhtml" TargetMode="External"/><Relationship Id="rId7" Type="http://schemas.openxmlformats.org/officeDocument/2006/relationships/hyperlink" Target="../in/empty.rhtml" TargetMode="External"/><Relationship Id="rId8" Type="http://schemas.openxmlformats.org/officeDocument/2006/relationships/hyperlink" Target="../in/al3p11.rhtml" TargetMode="External"/><Relationship Id="rId9" Type="http://schemas.openxmlformats.org/officeDocument/2006/relationships/hyperlink" Target="../in/empty.r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3:36:00Z</dcterms:created>
  <dc:creator>Костя</dc:creator>
  <dc:description/>
  <dc:language>en-US</dc:language>
  <cp:lastModifiedBy>Костя</cp:lastModifiedBy>
  <dcterms:modified xsi:type="dcterms:W3CDTF">2002-03-24T14:19:00Z</dcterms:modified>
  <cp:revision>30</cp:revision>
  <dc:subject/>
  <dc:title/>
</cp:coreProperties>
</file>