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  <w:tab w:val="left" w:pos="900" w:leader="none"/>
          <w:tab w:val="left" w:pos="1440" w:leader="none"/>
          <w:tab w:val="left" w:pos="1620" w:leader="none"/>
        </w:tabs>
        <w:spacing w:before="240" w:after="6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080135</wp:posOffset>
            </wp:positionH>
            <wp:positionV relativeFrom="paragraph">
              <wp:posOffset>635</wp:posOffset>
            </wp:positionV>
            <wp:extent cx="7772400" cy="10607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осковский Государственный университет им. М.В.Ломоносова</w:t>
      </w:r>
    </w:p>
    <w:p>
      <w:pPr>
        <w:pStyle w:val="Heading3"/>
        <w:rPr/>
      </w:pPr>
      <w:r>
        <w:rPr/>
        <w:t>Факультет Вычислительной Математики и Кибернетики</w:t>
      </w:r>
    </w:p>
    <w:p>
      <w:pPr>
        <w:pStyle w:val="Heading1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Реферат на тему</w:t>
      </w:r>
    </w:p>
    <w:p>
      <w:pPr>
        <w:pStyle w:val="Normal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/>
          <w:sz w:val="48"/>
          <w:lang w:val="en-US"/>
        </w:rPr>
      </w:r>
    </w:p>
    <w:p>
      <w:pPr>
        <w:pStyle w:val="Normal"/>
        <w:jc w:val="center"/>
        <w:rPr/>
      </w:pPr>
      <w:r>
        <w:rPr>
          <w:b/>
          <w:sz w:val="72"/>
          <w:lang w:val="en-US"/>
        </w:rPr>
        <w:t>“</w:t>
      </w:r>
      <w:r>
        <w:rPr>
          <w:b/>
          <w:sz w:val="72"/>
        </w:rPr>
        <w:t xml:space="preserve">Александр </w:t>
      </w:r>
      <w:r>
        <w:rPr>
          <w:b/>
          <w:sz w:val="72"/>
          <w:lang w:val="en-US"/>
        </w:rPr>
        <w:t>I(</w:t>
      </w:r>
      <w:r>
        <w:rPr>
          <w:b/>
          <w:sz w:val="72"/>
        </w:rPr>
        <w:t>Первый</w:t>
      </w:r>
      <w:r>
        <w:rPr>
          <w:b/>
          <w:sz w:val="72"/>
          <w:lang w:val="en-US"/>
        </w:rPr>
        <w:t>)”</w: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Heading4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Heading4"/>
        <w:rPr/>
      </w:pPr>
      <w:r>
        <w:rPr/>
        <w:t>Сделал</w:t>
      </w:r>
      <w:r>
        <w:rPr>
          <w:u w:val="none"/>
        </w:rPr>
        <w:t xml:space="preserve"> Снегирев Олег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101группа</w:t>
      </w:r>
    </w:p>
    <w:p>
      <w:pPr>
        <w:pStyle w:val="Heading5"/>
        <w:rPr>
          <w:u w:val="single"/>
        </w:rPr>
      </w:pPr>
      <w:r>
        <w:rPr>
          <w:u w:val="single"/>
        </w:rPr>
        <w:t xml:space="preserve">Проверил </w:t>
      </w:r>
      <w:r>
        <w:rPr/>
        <w:t>Толмачев Е.П.</w:t>
      </w:r>
    </w:p>
    <w:p>
      <w:pPr>
        <w:pStyle w:val="Heading5"/>
        <w:rPr>
          <w:u w:val="single"/>
        </w:rPr>
      </w:pPr>
      <w:r>
        <w:rPr>
          <w:u w:val="single"/>
        </w:rPr>
        <w:t xml:space="preserve">                 </w:t>
      </w:r>
    </w:p>
    <w:p>
      <w:pPr>
        <w:pStyle w:val="Heading1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М  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О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  С  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К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  В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  А  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-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  2  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0  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0  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5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ДЕРЖАНИ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  <w:b w:val="false"/>
        </w:rPr>
        <w:t>1. Содержание.                                                                           стр.1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Введение.                                                                                 стр.2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Формирование личности АлександраI.                               стр.2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Восшествие на престол. Начало реформ.                            стр.6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Александр I  И  М.М.Сперанский.                                       стр.11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.Внешняя политика 1801-1812гг.                                           стр.15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7.Отечественная война 1812 г.                                                 стр.18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.Освобож</w:t>
        <w:softHyphen/>
        <w:t>дение Европы. «Священный Союз».                     стр.21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9.Внутренняя политика в 1815 — 1825 гг.                              стр.22 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.Тайные общества декабристов.                                           стр.26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1.Смерть Александра.                                                             стр.28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2.Неудачи и достижения преобразований АлександраI.    стр.29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</w:r>
    </w:p>
    <w:p>
      <w:pPr>
        <w:pStyle w:val="1"/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</w:r>
    </w:p>
    <w:p>
      <w:pPr>
        <w:pStyle w:val="1"/>
        <w:jc w:val="center"/>
        <w:rPr>
          <w:b/>
          <w:b/>
          <w:i w:val="false"/>
          <w:i w:val="false"/>
          <w:sz w:val="32"/>
          <w:u w:val="single"/>
          <w:lang w:val="en-US"/>
        </w:rPr>
      </w:pPr>
      <w:r>
        <w:rPr>
          <w:b/>
          <w:i w:val="false"/>
          <w:sz w:val="32"/>
          <w:u w:val="single"/>
          <w:lang w:val="en-US"/>
        </w:rPr>
      </w:r>
    </w:p>
    <w:p>
      <w:pPr>
        <w:pStyle w:val="1"/>
        <w:jc w:val="center"/>
        <w:rPr>
          <w:b/>
          <w:b/>
          <w:i w:val="false"/>
          <w:i w:val="false"/>
          <w:sz w:val="32"/>
          <w:u w:val="single"/>
          <w:lang w:val="en-US"/>
        </w:rPr>
      </w:pPr>
      <w:r>
        <w:rPr>
          <w:b/>
          <w:i w:val="false"/>
          <w:sz w:val="32"/>
          <w:u w:val="single"/>
          <w:lang w:val="en-US"/>
        </w:rPr>
      </w:r>
    </w:p>
    <w:p>
      <w:pPr>
        <w:pStyle w:val="1"/>
        <w:jc w:val="center"/>
        <w:rPr>
          <w:b/>
          <w:b/>
          <w:i w:val="false"/>
          <w:i w:val="false"/>
          <w:sz w:val="32"/>
          <w:u w:val="single"/>
          <w:lang w:val="en-US"/>
        </w:rPr>
      </w:pPr>
      <w:r>
        <w:rPr>
          <w:b/>
          <w:i w:val="false"/>
          <w:sz w:val="32"/>
          <w:u w:val="single"/>
          <w:lang w:val="en-US"/>
        </w:rPr>
      </w:r>
    </w:p>
    <w:p>
      <w:pPr>
        <w:pStyle w:val="1"/>
        <w:jc w:val="center"/>
        <w:rPr>
          <w:b/>
          <w:b/>
          <w:i w:val="false"/>
          <w:i w:val="false"/>
          <w:sz w:val="32"/>
          <w:u w:val="single"/>
          <w:lang w:val="en-US"/>
        </w:rPr>
      </w:pPr>
      <w:r>
        <w:rPr>
          <w:b/>
          <w:i w:val="false"/>
          <w:sz w:val="32"/>
          <w:u w:val="single"/>
          <w:lang w:val="en-US"/>
        </w:rPr>
      </w:r>
    </w:p>
    <w:p>
      <w:pPr>
        <w:pStyle w:val="1"/>
        <w:jc w:val="center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</w:p>
    <w:p>
      <w:pPr>
        <w:pStyle w:val="1"/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>ВВЕДЕНИЕ</w:t>
      </w:r>
    </w:p>
    <w:p>
      <w:pPr>
        <w:pStyle w:val="1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</w:r>
    </w:p>
    <w:p>
      <w:pPr>
        <w:pStyle w:val="1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Наивысший подъем Российского государства приходится на первую четверть 19 века. Это связано с исторической  победой русского народа в Отечественной войне 1812 года. Все страны Европы приветствовали победительницу. России не было равных по силе в эту эпоху. Именно в данный период нашей истории царствовал Александр I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ександр</w:t>
      </w:r>
      <w:r>
        <w:rPr>
          <w:rFonts w:cs="Times New Roman" w:ascii="Times New Roman" w:hAnsi="Times New Roman"/>
          <w:sz w:val="28"/>
          <w:lang w:val="en-US"/>
        </w:rPr>
        <w:t xml:space="preserve"> I —</w:t>
      </w:r>
      <w:r>
        <w:rPr>
          <w:rFonts w:cs="Times New Roman" w:ascii="Times New Roman" w:hAnsi="Times New Roman"/>
          <w:sz w:val="28"/>
        </w:rPr>
        <w:t xml:space="preserve"> одна из самых загадочных фигур в русской ис</w:t>
        <w:softHyphen/>
        <w:t xml:space="preserve">тор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и об одном другом государе не высказывалось столько противоречивых суждений, как соотечественниками, так и иностранцами, как его современниками, так и нынешними исследовател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блюдая Александра I, мы наблюдаем целую эпоху не русской только, но и европейской истории, потому что трудно найти другое историческое лицо, на котором бы встретилось столько разнообразных культурных влияний тогдашней Европы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«Александр стоял на рубеже двух веков, резко между собой различавшихся. XVIII столетие было веком свободных идей, разрешившихся крупнейшею революцией. XIX век, по крайней мере, в первой своей половине, был эпохой реакций, разрешавшихся торжеством свободных идей. Эти переливы настроений должны были создавать своеобразные типы. Император Александр I сам по себе, не по общественному положению, по своему природному качеству был человек средней величины, не выше и не ниже общего уровня». </w:t>
      </w:r>
      <w:r>
        <w:rPr>
          <w:b/>
          <w:color w:val="FF0000"/>
          <w:sz w:val="28"/>
        </w:rPr>
        <w:t>1</w:t>
      </w:r>
      <w:r>
        <w:rPr>
          <w:b/>
          <w:color w:val="FF0000"/>
          <w:sz w:val="28"/>
          <w:lang w:val="en-US"/>
        </w:rPr>
        <w:t>*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Цель реферата состоит в том, чтобы оценить Александра</w:t>
      </w: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 xml:space="preserve">I не только, как политического деятеля, а насколько, благодаря своим личным качествам, был в состоянии воспользоваться представившимся ему благоприятным положением для управления государством, - укрепления влияния России среди европейских держав, а также, какое влияние оказала Россия на культурную и политическую жизнь других стран. 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ыяснить, как воспитание повлияло на формирование личности Александра</w:t>
      </w: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>I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Оценить преобразовательный опыт первых лет правления.</w:t>
      </w:r>
    </w:p>
    <w:p>
      <w:pPr>
        <w:pStyle w:val="1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</w:r>
    </w:p>
    <w:p>
      <w:pPr>
        <w:pStyle w:val="1"/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>ФОРМИРОВАНИЕ ЛИЧНОСТИ АЛЕКСАНДРАI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Александр родился 12 декабря 1777 г., от второго брака великого князя Павла с Марией Федоровной, принцессой Вюртембергской. Рано, слишком рано бабушка оторвала его от семьи, от матери, чтобы воспитать его в правилах тогдашней философской педагогии, т. е. по законам разума и природы, в принципах разумной и натуральной добродетели. Когда великий князь и следовавший за ним брат Константин стали подрастать, бабушка составила философский план их воспитания и подобрала штат воспитателей. Главным наставником, воспитателем политической мысли великих князей был избран полковник Лагарп, Учить великого князя русскому языку и истории, также нравственной философии был приглашен Михаил Никитич Муравьев, весьма образованный человек. Наконец, общий надзор за поведением и за здоровьем великих князей был поручен генерал-аншефу графу Н. И. Салтыкову, типичному вельможе, который твердо знал одно: как жить при дворе; делал, что говорила жена, подписывал, что подавал секретарь. Его учили, как чувствовать и держать себя, но не учили думать и действовать; не задавали ни научных, ни житейских вопросов, которые бы он разрешал сам, ошибаясь и поправляясь: ему на все давали готовые ответы - политические и нравственные догматы, которые не было нужды проверять и придумывать, а только оставалось затвердить и прочувствовать. Его не заставляли ломать голову, напрягаться, не воспитывали. Его не познакомили со школьным трудом, с его миниатюрными горями и радостями, с тем трудом, который только, может быть, и дает школе воспитательное значение».</w:t>
      </w:r>
      <w:r>
        <w:rPr>
          <w:b/>
          <w:color w:val="FF0000"/>
          <w:sz w:val="28"/>
        </w:rPr>
        <w:t xml:space="preserve"> 2</w:t>
      </w:r>
      <w:r>
        <w:rPr>
          <w:b/>
          <w:color w:val="FF0000"/>
          <w:sz w:val="28"/>
          <w:lang w:val="en-US"/>
        </w:rPr>
        <w:t>*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ногими чертами своего характера Александр был обязан Екатерине. Екатерина боготворила внука, и именно по ее настоянию он был назван Александром в честь св. Александра Невского. Екатерина усердно занималась воспитанием внука, сама составила для него «Азбуку»,  в которой были заложены принципы воспитания. 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еликая Екатерина не любила сына своего Павла Петровича, но заботилась о воспитании внука, которого для этих целей, однако, рано лишила материнского присмотра. Воспитание его императрица старалась поставить на высоту современных ей педагогических требований. Она написала "бабушкину азбуку" с анекдотами дидактического характера, а в наставлениях, данных воспитателю великих князей Александра и (брата его) Константина графу (впоследствии князю) Н. И. Салтыкову при высочайшем рескрипте от 13 марта 1784 г., излагала мысли свои "касательно здравия и сохранения оного; касательно продолжения и подкрепления умонаклонения к добру, касательно добродетели, учтивости и знания" и правила "приставникам касательно их поведения с воспитанниками". Наставления эти построены на началах отвлеченного либерализма и проникнуты педагогическими затеями "Эмиля" Руссо. Александр рос умным и понятливым ребенком, но не слишком усидчивым и трудолюбивым. Екатерине хотелось, чтобы все привыкли смотреть на ее любимца как на будущего император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катерина  II  читала  своему  любимому  внуку  вслух  французскую  конституцию 1791 года, объясняя ему ее по параграфам.    Она заставила  его  прочитать  французскую  Декларацию  прав  человека и гражданина, и сама растолковала ему ее смысл. Вместе с тем в  последние  годы  царствования  бабки  Александр  находил   все   больше  несоответствий  между декларируемыми ею идеалами и повседневной политической  практикой. 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«Благодаря такому обильному приему политической и моральной идиллии великий князь рано стал мечтать о сельском уединении, не мог без восторга пройти мимо полевого цветка или крестьянской избы, волновался при виде молодой бабы в нарядном платье. С летами это само собой бы исправилось, мечты сменились бы трезвыми наблюдениями, чувства, охладев, превратились бы в убеждения, но случилось так, что этот необходимый и полезный процесс был преждевременно прерван. Екатерина поспешила застраховать от них сердце своего внука и женила его в 1793 г., когда ему еще не было 16 лет.»</w:t>
      </w:r>
      <w:r>
        <w:rPr>
          <w:b/>
          <w:color w:val="FF0000"/>
          <w:sz w:val="28"/>
        </w:rPr>
        <w:t xml:space="preserve"> 3</w:t>
      </w:r>
      <w:r>
        <w:rPr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 ее выбор пал на баденских принцессах. В октябре 1792 года две принцесс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уиза и Фредерика, прибыли в Петербург, Фредерика была совсем ребенок, а старшей, Луизе нареченной в православии Елизаветой Алексеевной, исполнилось четырнадцать лет. Она то и сделалась невестой Александ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олодые люди сначала дичились друг друга - особенно смущался Александр. Но, в конце концов, миловидность принцессы покорила сердце юноши. </w:t>
      </w:r>
    </w:p>
    <w:p>
      <w:pPr>
        <w:pStyle w:val="Normal"/>
        <w:ind w:firstLine="709"/>
        <w:jc w:val="both"/>
        <w:rPr/>
      </w:pPr>
      <w:r>
        <w:rPr>
          <w:sz w:val="28"/>
        </w:rPr>
        <w:t>«Испытавший вначале очень сильное чувство к своей красивой, образованной и прекрасно воспитанной жене, царевич, тем не менее, иногда вел себя с ней странно: однажды он захотел в присутствии нескольких мужчин расстегнуть корсаж своей молодой жены, чтобы все смогли полюбоваться ее грудью! Что это было – мальчишество или садизм?»</w:t>
      </w:r>
      <w:r>
        <w:rPr>
          <w:b/>
          <w:color w:val="FF0000"/>
          <w:sz w:val="28"/>
        </w:rPr>
        <w:t xml:space="preserve"> 4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Александр любил поволочиться за женщинами… но был непостоянен в отношениях с любовницами…</w:t>
      </w:r>
    </w:p>
    <w:p>
      <w:pPr>
        <w:pStyle w:val="Normal"/>
        <w:ind w:firstLine="709"/>
        <w:jc w:val="both"/>
        <w:rPr>
          <w:b/>
          <w:b/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настоящую страсть испытал лишь к Марии Нарышк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Царь не скрывал эту связь, но любовная интрига прекрасной польки с князем Гагариным положила конец этому роману». </w:t>
      </w:r>
      <w:r>
        <w:rPr>
          <w:b/>
          <w:color w:val="FF0000"/>
          <w:sz w:val="28"/>
        </w:rPr>
        <w:t>5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н должен был вращаться между бабушкой и отцом, а это были не только два лица, а даже два особых мира. То были два двора, совсем не похожие один на другой, между которыми расстояние нравственное было гораздо больше географического. Каждую пятницу великий князь отправлялся в Гатчину, чтобы присутствовать на субботнем параде, на котором он изучал жесткие, бесцеремонные казарменные нравы вместе с казарменным непечатным лексиконом, а вечером возвращался в Петербург и являлся в ту залу Зимнего дворца, в которой Екатерина проводила свои вечера, окруженная избранным обществом. Скрытность из необходимости превратилась в потребность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Жизнь при дворе приучила его к двуличию и лицемерию; приспосабливаться к людям и обстоятельствам и использовать их в своих личных интересах становилась привычным в поведение будущего императора. В характере Александра прочно укоренились скрытность и непостоянство».</w:t>
      </w:r>
      <w:r>
        <w:rPr>
          <w:b/>
          <w:color w:val="FF0000"/>
          <w:sz w:val="28"/>
        </w:rPr>
        <w:t xml:space="preserve"> 6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вуличность, хотя может, и была природным свойствам его характера, но годы детства и отрочества, оказали на эту склонность самое пагубное влия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…</w:t>
      </w:r>
      <w:r>
        <w:rPr>
          <w:sz w:val="28"/>
        </w:rPr>
        <w:t xml:space="preserve">с раннего возраста чуткий мальчик уже мог заметить скрытую борьбу вокруг себя. Потом появились воспитатели: во-первых, лукавый князь Салтыков, все время игравший на два фронта, …ворчливый дядька Протасов и, наконец, мечтательный республиканец, швейцарец Цезарь Лагарт». </w:t>
      </w:r>
      <w:r>
        <w:rPr>
          <w:b/>
          <w:color w:val="FF0000"/>
          <w:sz w:val="28"/>
        </w:rPr>
        <w:t>7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шения Александра и Павла всегда были непростыми – слишком велико было несходство натур и характеров. Деспотически несдержанный отец подавлял сына, за внешней почтительностью которого скрывались страх и растущая с годами ненависть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«Александру было хорошо известно, что бабка хотела лишить престола Павла и передать оный ему;… и нужно было обладать большим тактом и выдержкой, чтобы безропотно, покоряться фантазиям Павла Петровича».</w:t>
      </w:r>
      <w:r>
        <w:rPr>
          <w:b/>
          <w:color w:val="FF0000"/>
          <w:sz w:val="28"/>
        </w:rPr>
        <w:t xml:space="preserve"> 8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и отец, и сын были осведомлены о планах Екатерины и противопоставлены друг другу. Хотя Александр написал письмо отцу, в котором отказывался от короны в его пользу. Но это не добавило взаимной любв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стоятельства рано приучили Александра к скрытости и притворств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это время судьба свела Александра с польским аристократом князем Чарторижским. Между двумя людьми завязалась многолетняя дружб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ноябре 1796 года Екатерина умерла, Павел сделался императором. В 1797году Александр был Петербургским губернатором, шефом гвардейского Семеновского полка, командующим столичной дивизии…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шения с отцом портились день ото дня…Павел делался все более груб с женой и старшими сыновь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 временем популярность Александра росла по мере того, как усиливалась ненависть к Пав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Наделенный умом тонким и гибким Александр тянулся к культуре, любил встречаться с иностранцами…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страдая диплопией и усиливающейся глухотой, он не мог отказаться от щегольства, стремлении нравиться и покорять сердца.</w:t>
      </w:r>
    </w:p>
    <w:p>
      <w:pPr>
        <w:pStyle w:val="Normal"/>
        <w:ind w:firstLine="709"/>
        <w:jc w:val="both"/>
        <w:rPr/>
      </w:pPr>
      <w:r>
        <w:rPr>
          <w:sz w:val="28"/>
        </w:rPr>
        <w:t>Любил блеснуть красивой фразой».</w:t>
      </w:r>
      <w:r>
        <w:rPr>
          <w:b/>
          <w:color w:val="FF0000"/>
          <w:sz w:val="28"/>
        </w:rPr>
        <w:t xml:space="preserve"> 9</w:t>
      </w:r>
      <w:r>
        <w:rPr>
          <w:b/>
          <w:color w:val="FF0000"/>
          <w:sz w:val="28"/>
          <w:lang w:val="en-US"/>
        </w:rPr>
        <w:t>*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Александру приходилось постоянно доказывать  подозрительному  императору  свою  лояльность. Отношение  же  Александра  к  политике  отца  носило  резко  критический характер. Именно эти настроения  Александра  способствовали  его вовлечению в заговор против Павла, но на условиях, что  заговорщики  сохранят его отцу жизнь и будут добиваться лишь его отре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готовка переворота была начата в 1800 году вице-канцлером Паниным, который открылся Александру. От великого князя ждали только согласие занять престо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отя Александр отказался, он сохранил доверенную ему тайну и в дальнейшем продолжал сношения с заговорщиками. Александр знал обо всех подробностях заговора, но как бы не участвовал в нем. Но то, что произошло, оказалось слишком сильным потрясением. Мечтая о преобразованиях, которые он проведет в России, Александр, очевидно, сознательно обходил вопрос о том, какова будет судьба Павла. Эту проблему должны были решить за него, но так, чтобы все оставалось прилично и благопристойно. И вот случилось так что пьяная толпа с его ведома, пробралась тайком в опочивальню его отца и после жестокой борьбы, пустив в ход кулаки и сапоги со шпорами, задушила его шарфом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«Когда драма свершилась, и Александр неожиданно стал самодержцем России, он встрепенулся и понял, что не так-то легко быть Русским Царем».</w:t>
      </w:r>
      <w:r>
        <w:rPr>
          <w:b/>
          <w:color w:val="FF0000"/>
          <w:sz w:val="28"/>
        </w:rPr>
        <w:t>10</w:t>
      </w:r>
      <w:r>
        <w:rPr>
          <w:b/>
          <w:color w:val="FF0000"/>
          <w:sz w:val="28"/>
          <w:lang w:val="en-US"/>
        </w:rPr>
        <w:t>*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Убийство отца произвело на Александра потрясающее и угнетающее впечатление и ос</w:t>
        <w:softHyphen/>
        <w:t>талось навсегда тяжелым грузом на его совести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Александр никогда не забывал событий марта 1801 г. — не столько из-за “угрызения своей совести”, сколько как предостережение. Подозрительность, унаследованная от Павла I, с годами у Александра возрастала. Отсюда система надзора и сыска, особенно развившаяся в последние годы его царствования. Сам он охотно слушал доносы и даже поощрял их, требуя от своих сотрудников, чтобы они следили друг за другом, и даже считал допустимым прочитывать корреспонденцию своей жены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Так началось царствование Александра, длившееся, двадцать пять лет.</w:t>
      </w:r>
    </w:p>
    <w:p>
      <w:pPr>
        <w:pStyle w:val="HTM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>ВОСШЕСТВИЕ НА ПРЕСТОЛ. НАЧАЛО РЕФОР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Александр I  всту</w:t>
        <w:softHyphen/>
        <w:t>пил на престол</w:t>
      </w:r>
      <w:r>
        <w:rPr>
          <w:i w:val="false"/>
          <w:sz w:val="28"/>
          <w:lang w:val="en-US"/>
        </w:rPr>
        <w:t xml:space="preserve"> 12</w:t>
      </w:r>
      <w:r>
        <w:rPr>
          <w:i w:val="false"/>
          <w:sz w:val="28"/>
        </w:rPr>
        <w:t xml:space="preserve"> марта</w:t>
      </w:r>
      <w:r>
        <w:rPr>
          <w:i w:val="false"/>
          <w:sz w:val="28"/>
          <w:lang w:val="en-US"/>
        </w:rPr>
        <w:t xml:space="preserve"> 1801</w:t>
      </w:r>
      <w:r>
        <w:rPr>
          <w:i w:val="false"/>
          <w:sz w:val="28"/>
        </w:rPr>
        <w:t xml:space="preserve"> г. Его вступление на престол возбудило в русском, преимущественно дворянском, обществе самый шумный восторг; предшествующее царст</w:t>
        <w:softHyphen/>
        <w:t>вование для этого общества было строгим великим постом. Трудные политические и административные задачи ожидали своего разрешения от молодого правителя. Еще мало опытный в делах управления, он предпочел держаться политических взглядов великой бабки своей, императрицы Екатерины. От бабушки новый император перенял тягу к роскоши, от деда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увлечение военными делами, от отца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скрытность. Император любил пофилософствовать, порассуждать, помечтать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«24-летний император стал предметом восторженного внимания и обожания. Самая наружность, обращение, появление на улице его, как и обстановка, производили обаятельное действие. В первый раз увидали государя гуляющим в столице пешком, без всякой свиты и без всяких украшений, даже без часов, и приветливо отвечающим на поклоны встречных».</w:t>
      </w:r>
      <w:r>
        <w:rPr>
          <w:b/>
          <w:i w:val="false"/>
          <w:color w:val="FF0000"/>
          <w:sz w:val="28"/>
        </w:rPr>
        <w:t xml:space="preserve"> 11</w:t>
      </w:r>
      <w:r>
        <w:rPr>
          <w:b/>
          <w:i w:val="false"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сколько слов о внешнем облике и некоторых чертах повседневной бытовой жизни Александра I. Сохранилось немало его портретов, на которых он изображен высоким и стройным молодым человеком, розовощеким и голубо</w:t>
        <w:softHyphen/>
        <w:t>глазым, с приятной улыбкой. Хотя придворные художни</w:t>
        <w:softHyphen/>
        <w:t>ки, несомненно, идеализировали облик Александра, но, судя по рассказам современников, основные черты его переданы верно. Наиболее близким к натуре считается портрет, написанный знаменитым английским художни</w:t>
        <w:softHyphen/>
        <w:t>ком Джорджем Доу. Здесь изображен задумавшийся муж</w:t>
        <w:softHyphen/>
        <w:t>чина средних лет с небольшими бакенбардами и сильно поредевшими волосами. С юности Александр был близо</w:t>
        <w:softHyphen/>
        <w:t>рук, но предпочитал пользоваться не очками, а лорнетом; был глух на левое ухо, поврежденное еще в детстве, когда во время стрельбы он оказался рядом с артиллерийской батареей. С юности закаливал свое здоровье, ежедневно принимая холодные ванны. В повседневном быту сам он жил относительно скромно. С весны до глубокой осени обычно проживал в Царском Селе, занимая там малые комнаты дворца. Ранним утром, в любую погоду прогули</w:t>
        <w:softHyphen/>
        <w:t>вался он по Царскосельскому парку. С 1816 г. постоянным спутником его прогулок стал Карамзин. Император и придворный историограф беседовали по самым острым политическим вопросам, при этом Карамзин смело высказывал о них свои суждения. Зимой император переез</w:t>
        <w:softHyphen/>
        <w:t>жал в Петербург, где по утрам бывал на разводе караула и воинских экзерцициях, затем принимал с докладами ми</w:t>
        <w:softHyphen/>
        <w:t>нистров и управляющих.</w:t>
      </w:r>
    </w:p>
    <w:p>
      <w:pPr>
        <w:pStyle w:val="Normal"/>
        <w:ind w:firstLine="709"/>
        <w:jc w:val="both"/>
        <w:rPr>
          <w:b/>
          <w:b/>
          <w:color w:val="FF0000"/>
          <w:sz w:val="28"/>
        </w:rPr>
      </w:pPr>
      <w:r>
        <w:rPr>
          <w:sz w:val="28"/>
        </w:rPr>
        <w:t>В первые годы царствования он редко покидал Царское Село или Петербург. Частые и продолжительные разъ</w:t>
        <w:softHyphen/>
        <w:t>езды приходятся в основном на последние 10 лет его цар</w:t>
        <w:softHyphen/>
        <w:t>ствования. Подсчитано, что за это время им было проде</w:t>
        <w:softHyphen/>
        <w:t>лано более 200 тыс. верст пути. Он путешествовал на Се</w:t>
        <w:softHyphen/>
        <w:t>вер и на Юг России, бывал на Урале, Средней и Нижней Волге, в Финляндии, Варшаве, ездил в Лондон, несколько раз в Париж, Вену, Берлин, посетил ряд других городов Западной Евро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отя Александр и не торопился с преобразованиями, взглядов своих не скрыва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манифесте 12 марта 1801 г. император принимал на себя обязательство управлять народом "по законам и по сердцу своей премудрой бабки". 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</w:t>
      </w:r>
      <w:r>
        <w:rPr>
          <w:i w:val="false"/>
          <w:sz w:val="28"/>
          <w:lang w:val="en-US"/>
        </w:rPr>
        <w:t xml:space="preserve"> 1801</w:t>
      </w:r>
      <w:r>
        <w:rPr>
          <w:i w:val="false"/>
          <w:sz w:val="28"/>
        </w:rPr>
        <w:t xml:space="preserve"> г., один за другим, последовал ряд указов, отменявших стесни</w:t>
        <w:softHyphen/>
        <w:t xml:space="preserve">тельные, реакционные и карательные меры Павла. Было восстановлено действие жалованных грамот дворянству и городам. Были возвращены на службу все исключенные без суда чиновники и офицеры (число которых превышало </w:t>
      </w:r>
      <w:r>
        <w:rPr>
          <w:i w:val="false"/>
          <w:sz w:val="28"/>
          <w:lang w:val="en-US"/>
        </w:rPr>
        <w:t>10</w:t>
      </w:r>
      <w:r>
        <w:rPr>
          <w:i w:val="false"/>
          <w:sz w:val="28"/>
        </w:rPr>
        <w:t xml:space="preserve"> тыс.). Были освобождены из тюрем и возвращены из ссылок все арестованные и сосланные «тайной экспеди</w:t>
        <w:softHyphen/>
        <w:t>цией», и сама тайная экспедиция была упразднена, ибо, как гласил царский указ, «в благоустроенном государстве все преступления должны быть объемлемы, судимы и на</w:t>
        <w:softHyphen/>
        <w:t>казуемы общею силою закона». Было запрещено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«под страхом неминуемого и строгого наказания»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примене</w:t>
        <w:softHyphen/>
        <w:t>ние пытки. Разрешено было открыть частные типографии; было отменено запрещение ввоза иностранных книг из-за границы и разрешен свободный выезд русских подданных за границу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В указах, как и в частных беседах, император выражал основное правило, которым он будет руководиться: на место личного произвола деятельно водворять строгую закон</w:t>
        <w:softHyphen/>
        <w:t xml:space="preserve">ность. 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Для устранения этого недостатка он указывал на необ</w:t>
        <w:softHyphen/>
        <w:t>ходимость коренных, т. е. основных, законов, которых почти еще не было в Ро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>С первых дней нового царствования императора окружили люди, которых он призвал помогать ему в преобразовательных работах. То были люди, воспитанные в самых передовых идеях XVIII в. и хорошо знакомые с государственными порядками Запада. То были граф Кочубей, граф Строганов, и поляк князь Адам Чарторыйский. Эти люди составили интимный кружок, неофициальный комитет, который собирался после обеденного кофе в укромной комнате императора, и вместе с ним вырабатывали план преобразований. Благодаря тому, что один из членов этой комиссии - граф П. А. Строганов вел для себя записи его негласных заседаний на французском языке. Задачей этого комитета было помогать императору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«</w:t>
      </w:r>
      <w:r>
        <w:rPr>
          <w:sz w:val="28"/>
        </w:rPr>
        <w:t xml:space="preserve">Александр и его друзья обсуждали вопросы, касающиеся необходимых реформ в государственном управлении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Наиболее настоятельная нужда ощущалась в реформе центрального управления».</w:t>
      </w:r>
      <w:r>
        <w:rPr>
          <w:b/>
          <w:color w:val="FF0000"/>
          <w:sz w:val="28"/>
        </w:rPr>
        <w:t xml:space="preserve"> 12</w:t>
      </w:r>
      <w:r>
        <w:rPr>
          <w:b/>
          <w:color w:val="FF0000"/>
          <w:sz w:val="28"/>
          <w:lang w:val="en-US"/>
        </w:rPr>
        <w:t>*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иравшийся по личному усмотрению императрицы Екатерины Государственный совет 30 марта 1801 г. заменен был постоянным учреждением, получившим название "Непременного совета", для рассмотрения и обсуждения государственных дел и постановлений. Он был организован на скорую руку, состоял из 12 высших сановников без разделения на департаменты. Затем преобразованы были петровские коллегии. Манифестом 8 сентября 1802 г. они преобразованы были в восемь министерств. То были министерство иностранных дел, военно-сухопутных сил, морских сил, внутренних дел, финансов, юстиции, коммерции и народного просвещения с комитетом министров для обсуждения дел, требующих общих соображений. Прежние коллегии подчинены министерствам или вошли в новые министерства, как их департаменты; главным отличием новых органов центрального управления была их единоличная власть: каждое ведомство управлялось министром вместо прежнего коллегиального присутствия; каждый министр был отчетен перед Сенатом.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>Такова была первая попытка перестройки центрального управления, предпринятой новым императором. Одновременно с реформами административными затронуты были и общественные отношения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сстановление жалованных сословных грамот. Затронут, был вопрос о крепостном праве. Так, в правительственных периодических изданиях запрещено было печатать публикации о продаже крестьян без земли. С 1801 г. запрещена была раздача населенных имений в частную собственность. 12 декабря 1801 г., в день рождения императора, обнародован был еще более важный указ, предоставлявший лицам всех свободных состояний приобретать вне городов в собственность недвижимые имущества без крестьян; этим правом могли воспользоваться купцы, мещане, казенные крестьяне. Закон 12 декабря разрушил вековую землевладельческую монополию дворянства, которое одно дотоле пользовалось правом приобретать землю в личную собственность. Ободренные этим первым начинанием, некоторые свободомыслящие помещики возымели желание, вступая в соглашение со своими крепостными крестьянами, освобождать их на волю целыми селениями. Доселе не существовало закона о таком массовом освобождении крестьян.. ++20 февраля 1803 г. издан был указ о свободных хлебопашцах: помещики могли вступать в соглашение со своими крестьянами, освобождая их непременно с землей целыми селениями или отдельными семьями. Эти освобожденные крестьяне, не записываясь в другие состояния, образовали особый класс "свободных хлебопашцев". Закон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февраля о «свободных хлебопашцах» был первым решительным выраже</w:t>
        <w:softHyphen/>
        <w:t>нием правительственного намерения отменить крепостное право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>Серьезные меры для улучшения положения крепост</w:t>
        <w:softHyphen/>
        <w:t>ных крестьян были предприняты в эти годы лишь в При</w:t>
        <w:softHyphen/>
        <w:t>балтийском крае. «Положениями», изданными для кресть</w:t>
        <w:softHyphen/>
        <w:t>ян Лифляндской и Эстляндской губерний в</w:t>
      </w:r>
      <w:r>
        <w:rPr>
          <w:sz w:val="28"/>
          <w:lang w:val="en-US"/>
        </w:rPr>
        <w:t xml:space="preserve"> 1804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805</w:t>
      </w:r>
      <w:r>
        <w:rPr>
          <w:sz w:val="28"/>
        </w:rPr>
        <w:t xml:space="preserve"> гг., запрещалась продажа крестьян без земли, крестьянам пре</w:t>
        <w:softHyphen/>
        <w:t>доставлялись гражданские права, вводились крестьянское самоуправление и крестьянские суды; крестьяне станови</w:t>
        <w:softHyphen/>
        <w:t>лись наследственными владельцами своих участков, раз</w:t>
        <w:softHyphen/>
        <w:t>меры их повинностей и платежей в пользу господ должны были определяться особыми комиссиями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>Наряду с попытками решить важнейшие вопросы жизни России правительство Александра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осуществило крупные ре</w:t>
        <w:softHyphen/>
        <w:t>формы в сфере народного образования.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января</w:t>
      </w:r>
      <w:r>
        <w:rPr>
          <w:sz w:val="28"/>
          <w:lang w:val="en-US"/>
        </w:rPr>
        <w:t xml:space="preserve"> 1803</w:t>
      </w:r>
      <w:r>
        <w:rPr>
          <w:sz w:val="28"/>
        </w:rPr>
        <w:t xml:space="preserve"> г. царь утвердил новое положение об устройстве учебных заведений. Территория России была разделена на шесть учебных округов, в которых создавались четыре разряда учебных заведений: приходские, уездные, губернские училища, а также гимназии и университеты. Предполагалось, что все эти учебные заведе</w:t>
        <w:softHyphen/>
        <w:t>ния будут пользоваться единообразными учебными програм</w:t>
        <w:softHyphen/>
        <w:t>мами, а университет в каждом учебном округ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дставлять собой высшую ступень образования. Если до этого в России существовал лишь один университ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сковский, основан</w:t>
        <w:softHyphen/>
        <w:t>ный в</w:t>
      </w:r>
      <w:r>
        <w:rPr>
          <w:sz w:val="28"/>
          <w:lang w:val="en-US"/>
        </w:rPr>
        <w:t xml:space="preserve"> 1755</w:t>
      </w:r>
      <w:r>
        <w:rPr>
          <w:sz w:val="28"/>
        </w:rPr>
        <w:t xml:space="preserve"> г., то в</w:t>
      </w:r>
      <w:r>
        <w:rPr>
          <w:sz w:val="28"/>
          <w:lang w:val="en-US"/>
        </w:rPr>
        <w:t xml:space="preserve"> 1802</w:t>
      </w:r>
      <w:r>
        <w:rPr>
          <w:sz w:val="28"/>
        </w:rPr>
        <w:t xml:space="preserve"> г. был восстановлен Дерптский уни</w:t>
        <w:softHyphen/>
        <w:t xml:space="preserve">верситет (ныне Тартуский университет в Эстонии), а в </w:t>
      </w:r>
      <w:r>
        <w:rPr>
          <w:sz w:val="28"/>
          <w:lang w:val="en-US"/>
        </w:rPr>
        <w:t>1803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крыт университет на базе существовавшей еще с </w:t>
      </w:r>
      <w:r>
        <w:rPr>
          <w:sz w:val="28"/>
          <w:lang w:val="en-US"/>
        </w:rPr>
        <w:t>XVI</w:t>
      </w:r>
      <w:r>
        <w:rPr>
          <w:sz w:val="28"/>
        </w:rPr>
        <w:t xml:space="preserve"> в. Главной школы Великого княжества Литовского в Вильно (ныне столица Литвы г. Вильнюс). В</w:t>
      </w:r>
      <w:r>
        <w:rPr>
          <w:sz w:val="28"/>
          <w:lang w:val="en-US"/>
        </w:rPr>
        <w:t xml:space="preserve"> 1804</w:t>
      </w:r>
      <w:r>
        <w:rPr>
          <w:sz w:val="28"/>
        </w:rPr>
        <w:t xml:space="preserve"> г. были основаны Харьковский и Казанский университеты. Тогда же был открыт Педагогический институт в Петербурге, позднее переименованный в Главный педагогический институт, а с </w:t>
      </w:r>
      <w:r>
        <w:rPr>
          <w:sz w:val="28"/>
          <w:lang w:val="en-US"/>
        </w:rPr>
        <w:t>1819</w:t>
      </w:r>
      <w:r>
        <w:rPr>
          <w:sz w:val="28"/>
        </w:rPr>
        <w:t xml:space="preserve"> г. преобразованный в университет. Помимо этого откры</w:t>
        <w:softHyphen/>
        <w:t>вались привилегированные учебные заведения: в</w:t>
      </w:r>
      <w:r>
        <w:rPr>
          <w:sz w:val="28"/>
          <w:lang w:val="en-US"/>
        </w:rPr>
        <w:t xml:space="preserve"> 1805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 </w:t>
      </w:r>
      <w:r>
        <w:rPr>
          <w:sz w:val="28"/>
        </w:rPr>
        <w:t>Демидовский лицей в Ярославле, а в</w:t>
      </w:r>
      <w:r>
        <w:rPr>
          <w:sz w:val="28"/>
          <w:lang w:val="en-US"/>
        </w:rPr>
        <w:t xml:space="preserve"> 1811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наменитый Царскосельский лицей, среди первых воспитанников которого был А. С. Пушкин. Были созданы и специализированные вы</w:t>
        <w:softHyphen/>
        <w:t>сшие учебные завед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сковское коммерческое училище </w:t>
      </w:r>
      <w:r>
        <w:rPr>
          <w:sz w:val="28"/>
          <w:lang w:val="en-US"/>
        </w:rPr>
        <w:t>(1804</w:t>
      </w:r>
      <w:r>
        <w:rPr>
          <w:sz w:val="28"/>
        </w:rPr>
        <w:t xml:space="preserve"> г.). Институт путей сообщения</w:t>
      </w:r>
      <w:r>
        <w:rPr>
          <w:sz w:val="28"/>
          <w:lang w:val="en-US"/>
        </w:rPr>
        <w:t xml:space="preserve"> (1810</w:t>
      </w:r>
      <w:r>
        <w:rPr>
          <w:sz w:val="28"/>
        </w:rPr>
        <w:t xml:space="preserve"> г.). Таким образом, при Александре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была продолжена и скорректирована начатая Екатериной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работа по созданию системы народного образо</w:t>
        <w:softHyphen/>
        <w:t>вания. По-прежнему, однако, образование оставалось недо</w:t>
        <w:softHyphen/>
        <w:t>ступным для значительной части населения, прежде всего крестьян. Но продолжение реформы в этой сфере объективно отвечало потребностям общества в грамотных, квалифициро</w:t>
        <w:softHyphen/>
        <w:t>ванных специалистах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>«Начало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ека характеризуется быстрым культур</w:t>
        <w:softHyphen/>
        <w:t>ным и политическим ростом русского общества. Издается масса новых книг, преимущественно переводных эконо</w:t>
        <w:softHyphen/>
        <w:t>мических, политических, юридических и философских трактатов. Развивается русская литература (Карамзин, Жуковский, Крылов и др.), появляется ряд журналов раз</w:t>
        <w:softHyphen/>
        <w:t>ных направлений («Вестник Европы», «Журнал Россий</w:t>
        <w:softHyphen/>
        <w:t xml:space="preserve">ской Словесности», «Северный Вестник»)». </w:t>
      </w:r>
      <w:r>
        <w:rPr>
          <w:b/>
          <w:color w:val="FF0000"/>
          <w:sz w:val="28"/>
        </w:rPr>
        <w:t>13</w:t>
      </w:r>
      <w:r>
        <w:rPr>
          <w:b/>
          <w:color w:val="FF0000"/>
          <w:sz w:val="28"/>
          <w:lang w:val="en-US"/>
        </w:rPr>
        <w:t>*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>Таковы были первые опыты перестройки управления и общественных отношений, они составляют первую эпоху преобразовательной деятельности Александра.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>Эра реформ продолжалась недолго. Интерес к внешним событиям и к Наполеону Бонапарту поглотили все его внима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Вскоре бурные внешнеполитические события отвлекли Александра от внутренних реформ. Затем последовали известные внешние события, на некоторое время отвлек</w:t>
        <w:softHyphen/>
        <w:t>шие императора от внутренних работ; то было участие в двух коалициях против Фран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805</w:t>
      </w:r>
      <w:r>
        <w:rPr>
          <w:sz w:val="28"/>
        </w:rPr>
        <w:t xml:space="preserve"> г. в союзе с Австрией, в</w:t>
      </w:r>
      <w:r>
        <w:rPr>
          <w:sz w:val="28"/>
          <w:lang w:val="en-US"/>
        </w:rPr>
        <w:t xml:space="preserve"> 1806—1807</w:t>
      </w:r>
      <w:r>
        <w:rPr>
          <w:sz w:val="28"/>
        </w:rPr>
        <w:t xml:space="preserve"> гг.</w:t>
      </w:r>
      <w:r>
        <w:rPr>
          <w:sz w:val="28"/>
          <w:lang w:val="en-US"/>
        </w:rPr>
        <w:t>—</w:t>
      </w:r>
      <w:r>
        <w:rPr>
          <w:sz w:val="28"/>
        </w:rPr>
        <w:t xml:space="preserve"> в союзе с Прусс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ервые годы царствования император старался поддерживать ровные отношения со всеми европейскими державами.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о время этих войн расстроился интимный кружок первых советников императора. Походы и неудачи охладили первоначальное либерально-идиллическое настроение Александра; наблюдения, им собранные, поселили в нем недовольство окружающи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Будучи честолюбивым, обидчивым, злопамятным и эгоистичным, он одного за другим бросал своих друзей детства, за исключением Лагарта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Царь был непостоянен в своих привязанностях, вкусах, мнениях и образе действий. Он прекращал уже начатое осуществление проектов, отбирал левой рукой то, что давал правой».</w:t>
      </w:r>
      <w:r>
        <w:rPr>
          <w:b/>
          <w:color w:val="FF0000"/>
          <w:sz w:val="28"/>
        </w:rPr>
        <w:t xml:space="preserve"> 14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«Император опасался дворянской оппозиции, тем более что в ее рядах оказались его мать, братья и даже некоторые друзья. Убеждаясь в лицемерии и предательстве окружавших его лиц, Александр стал мнителен, он помнил печальный опыт своего отца». </w:t>
      </w:r>
      <w:r>
        <w:rPr>
          <w:b/>
          <w:color w:val="FF0000"/>
          <w:sz w:val="28"/>
        </w:rPr>
        <w:t>15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/>
      </w:pPr>
      <w:r>
        <w:rPr>
          <w:sz w:val="28"/>
        </w:rPr>
        <w:t>Императору понадобились  новые люди, не так тесно связанные с верхушкой аристократии и безраздельно преданные лишь ему лично. Выбор царя (как оказалось впос</w:t>
        <w:softHyphen/>
        <w:t>ледствии, роковой) остановился на А. А. Аракчееве, сыне не</w:t>
        <w:softHyphen/>
        <w:t>богатого и незнатного помещика, в прошлом любимце Павла</w:t>
      </w:r>
      <w:r>
        <w:rPr>
          <w:sz w:val="28"/>
          <w:lang w:val="en-US"/>
        </w:rPr>
        <w:t xml:space="preserve"> I, </w:t>
      </w:r>
      <w:r>
        <w:rPr>
          <w:sz w:val="28"/>
        </w:rPr>
        <w:t>известном своей преданностью «без лести», что значилось на его гербе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арствование Павла Аракчеев был петербургским город</w:t>
        <w:softHyphen/>
        <w:t>ским комендантом и занимался в основном вопросами, свя</w:t>
        <w:softHyphen/>
        <w:t>занными с реорганизацией армии, ретиво насаждая в ней прусские порядки; однако после</w:t>
      </w:r>
      <w:r>
        <w:rPr>
          <w:sz w:val="28"/>
          <w:lang w:val="en-US"/>
        </w:rPr>
        <w:t xml:space="preserve"> 1799</w:t>
      </w:r>
      <w:r>
        <w:rPr>
          <w:sz w:val="28"/>
        </w:rPr>
        <w:t xml:space="preserve"> г. попав в опалу, посе</w:t>
        <w:softHyphen/>
        <w:t>лился в своем имении. Александр, по-видимому, считал Арак</w:t>
        <w:softHyphen/>
        <w:t>чеева опытным военным организатором, (Аракчеев окончил Сухопутный шляхетный и Артиллерийский корпу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</w:t>
        <w:softHyphen/>
        <w:t>сшие военные учебные заведения того времени) и уж во всяком случае, прекрасным исполнителем. А поскольку на первый план в это время выдвинулись проблемы внешнеполитические и Россия начала готовиться к войне с Францией, такой человек был царю необходим. Вызвав Аракчеева в Петербург, импе</w:t>
        <w:softHyphen/>
        <w:t>ратор назначил его инспектором артиллерии, поручив подго</w:t>
        <w:softHyphen/>
        <w:t>товить этот род войск к войне; и он достаточно успешно справился с этой задачей. Постепенно роль Аракчеева стано</w:t>
        <w:softHyphen/>
        <w:t>вилась все более значительной, он превратился в доверенное лицо императора, а в</w:t>
      </w:r>
      <w:r>
        <w:rPr>
          <w:sz w:val="28"/>
          <w:lang w:val="en-US"/>
        </w:rPr>
        <w:t xml:space="preserve"> 1807</w:t>
      </w:r>
      <w:r>
        <w:rPr>
          <w:sz w:val="28"/>
        </w:rPr>
        <w:t xml:space="preserve"> г. последовал императорский указ, по которому повеления, объявляемые Аракчеевым, приравни</w:t>
        <w:softHyphen/>
        <w:t>вались к именным императорским указам. Основным направлением деятельности Аракчеева было военно-полицей</w:t>
        <w:softHyphen/>
        <w:t>ское.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Члены неофициального комитета один за другим удалились от императора. Их опустелые места занял один человек, который стал единственным доверенным сотрудником императора. 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>То был Михаил Михайлович Сперанский.</w:t>
      </w:r>
    </w:p>
    <w:p>
      <w:pPr>
        <w:pStyle w:val="Normal"/>
        <w:ind w:right="-22" w:firstLine="567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ЛЕКСАНДР I  И  М.М.СПЕРАНСКИЙ.</w:t>
      </w:r>
    </w:p>
    <w:p>
      <w:pPr>
        <w:pStyle w:val="Style1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ын сельского священника Сперанский, не принадлежал к аристократии, но даже не был дворянином. Он родился в</w:t>
      </w:r>
      <w:r>
        <w:rPr>
          <w:sz w:val="28"/>
          <w:lang w:val="en-US"/>
        </w:rPr>
        <w:t xml:space="preserve"> 1771</w:t>
      </w:r>
      <w:r>
        <w:rPr>
          <w:sz w:val="28"/>
        </w:rPr>
        <w:t xml:space="preserve"> г. в деревне Черкутино Вла</w:t>
        <w:softHyphen/>
        <w:t>димирской губернии, учился сперва во Владимирской, затем в Суздальской и, наконец, в Петербургской семинарии. По окончании ее был оставлен там в качестве преподавателя и лишь в</w:t>
      </w:r>
      <w:r>
        <w:rPr>
          <w:sz w:val="28"/>
          <w:lang w:val="en-US"/>
        </w:rPr>
        <w:t xml:space="preserve"> 1797</w:t>
      </w:r>
      <w:r>
        <w:rPr>
          <w:sz w:val="28"/>
        </w:rPr>
        <w:t xml:space="preserve"> г. начал свою служебную карьеру в чине титу</w:t>
        <w:softHyphen/>
        <w:t>лярного советника в канцелярии генерал-прокурора Сената князя А. Б. Куракина. Карьера эта была в полном смысле слова стремительной: уже через четыре с половиной года Спе</w:t>
        <w:softHyphen/>
        <w:t>ранский имел чин действительного статского советника, рав</w:t>
        <w:softHyphen/>
        <w:t>ный генеральскому званию в армии и дававший право на потомственное дворянство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еранский  отличался  широтой  кругозора  и   строгой   системностью мышления.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В первые годы царствования Александра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Сперанский еще оставался в тени, хотя уже готовил некоторые документы и проекты для членов Негласного комитета, в частности по министерской реформе. После осуществления реформы он был переведен на службу в Министерство внутренних дел. В</w:t>
      </w:r>
      <w:r>
        <w:rPr>
          <w:sz w:val="28"/>
          <w:lang w:val="en-US"/>
        </w:rPr>
        <w:t xml:space="preserve"> 1803</w:t>
      </w:r>
      <w:r>
        <w:rPr>
          <w:sz w:val="28"/>
        </w:rPr>
        <w:t xml:space="preserve"> г. по поручению императора Сперанский составил «Записку об устройстве судебных и правительственных учреждений в Рос</w:t>
        <w:softHyphen/>
        <w:t>сии», в которой проявил себя сторонником конституционной монархии, создаваемой путем постепенного реформирования общества на основе тщательно разработанного плана. Однако практического значения Записка не имела. Лишь в</w:t>
      </w:r>
      <w:r>
        <w:rPr>
          <w:sz w:val="28"/>
          <w:lang w:val="en-US"/>
        </w:rPr>
        <w:t xml:space="preserve"> 1807</w:t>
      </w:r>
      <w:r>
        <w:rPr>
          <w:sz w:val="28"/>
        </w:rPr>
        <w:t xml:space="preserve"> г. после неудачных войн с Францией и подписания Тильзитского мира, в условиях внутриполитического кризиса Александр</w:t>
      </w:r>
      <w:r>
        <w:rPr>
          <w:sz w:val="28"/>
          <w:lang w:val="en-US"/>
        </w:rPr>
        <w:t xml:space="preserve"> I </w:t>
      </w:r>
      <w:r>
        <w:rPr>
          <w:sz w:val="28"/>
        </w:rPr>
        <w:t>вновь обратился к планам реформ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b/>
          <w:sz w:val="28"/>
        </w:rPr>
        <w:t>«</w:t>
      </w:r>
      <w:r>
        <w:rPr>
          <w:sz w:val="28"/>
        </w:rPr>
        <w:t xml:space="preserve"> 1808 году на арену политической жизни страны выдвигается Михаил Михайлович Сперанский. Александр проявил интерес к этому человеку, что само по себе уже было явлением. В 1808 году он включил его в свиту во время своего Эрфуртского свидания с Наполеоном. Став основным советником императора, Сперанский получил задание подготовить общий проект преобразований в России». </w:t>
      </w:r>
      <w:r>
        <w:rPr>
          <w:b/>
          <w:color w:val="FF0000"/>
          <w:sz w:val="28"/>
        </w:rPr>
        <w:t>16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овую роль Сперанский получил не сразу. Сперва, как свидетельствовал он сам, император поручал ему некоторые «частные дела». Это был уже знак высокого довер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 1809  г.  По  поручению Александра он  составил  проект коренных  преобразований.  В  основу   государственного   устройства   Сперанский   положил   принцип  разделения властей - законодательной, исполнительной и судебной. 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План Сперанского (законченный осенью</w:t>
      </w:r>
      <w:r>
        <w:rPr>
          <w:i w:val="false"/>
          <w:sz w:val="28"/>
          <w:lang w:val="en-US"/>
        </w:rPr>
        <w:t xml:space="preserve"> 1809</w:t>
      </w:r>
      <w:r>
        <w:rPr>
          <w:i w:val="false"/>
          <w:sz w:val="28"/>
        </w:rPr>
        <w:t xml:space="preserve"> г.) предусматривал три параллельных ряда учреждений</w:t>
      </w:r>
      <w:r>
        <w:rPr>
          <w:i w:val="false"/>
          <w:sz w:val="28"/>
          <w:lang w:val="en-US"/>
        </w:rPr>
        <w:t xml:space="preserve"> — </w:t>
      </w:r>
      <w:r>
        <w:rPr>
          <w:i w:val="false"/>
          <w:sz w:val="28"/>
        </w:rPr>
        <w:t>законодательных, судебных и исполнительных, или административных. Законодательный ряд образовали «думы»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волостные, уездные, губернские и государст</w:t>
        <w:softHyphen/>
        <w:t>венная; волостная дума составлялась из земельных соб</w:t>
        <w:softHyphen/>
        <w:t>ственников волости и из депутатов от казенных кресть</w:t>
        <w:softHyphen/>
        <w:t>ян" (по одному от</w:t>
      </w:r>
      <w:r>
        <w:rPr>
          <w:i w:val="false"/>
          <w:sz w:val="28"/>
          <w:lang w:val="en-US"/>
        </w:rPr>
        <w:t xml:space="preserve"> 500</w:t>
      </w:r>
      <w:r>
        <w:rPr>
          <w:i w:val="false"/>
          <w:sz w:val="28"/>
        </w:rPr>
        <w:t xml:space="preserve"> душ); она выбирала волостное правление и депутатов в уездную думу; уездная дума выбирала уездное правление и депутатов в губернскую думу; губернская дума выбирала губернское правление и депутатов в Государственную думу. Государственная Дума собирается ежегодно, рассматривает и одобряет вносимые правительством законопроекты и государствен</w:t>
        <w:softHyphen/>
        <w:t>ный бюджет, делает представления о нуждах народа, об ответственности министров и о распоряжениях властей, нарушающих основные («коренные») государственные за</w:t>
        <w:softHyphen/>
        <w:t>коны. Исполнительной властью являются правления</w:t>
      </w:r>
      <w:r>
        <w:rPr>
          <w:i w:val="false"/>
          <w:sz w:val="28"/>
          <w:lang w:val="en-US"/>
        </w:rPr>
        <w:t xml:space="preserve"> — </w:t>
      </w:r>
      <w:r>
        <w:rPr>
          <w:i w:val="false"/>
          <w:sz w:val="28"/>
        </w:rPr>
        <w:t>волостные, уездные и губернские,</w:t>
      </w:r>
      <w:r>
        <w:rPr>
          <w:i w:val="false"/>
          <w:sz w:val="28"/>
          <w:lang w:val="en-US"/>
        </w:rPr>
        <w:t>—</w:t>
      </w:r>
      <w:r>
        <w:rPr>
          <w:i w:val="false"/>
          <w:sz w:val="28"/>
        </w:rPr>
        <w:t xml:space="preserve"> избираемые мест</w:t>
        <w:softHyphen/>
        <w:t>ными думами, а высшая исполнительная власть</w:t>
      </w:r>
      <w:r>
        <w:rPr>
          <w:i w:val="false"/>
          <w:sz w:val="28"/>
          <w:lang w:val="en-US"/>
        </w:rPr>
        <w:t xml:space="preserve"> — </w:t>
      </w:r>
      <w:r>
        <w:rPr>
          <w:i w:val="false"/>
          <w:sz w:val="28"/>
        </w:rPr>
        <w:t>министры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назначается государем. Судебную власть образуют волостные суды (с третейским или мировым характером), затем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уездные и губернские суды, состоящие из выборных судей и действующие с участием присяжных; высшую судебную инстанцию составляет Се</w:t>
        <w:softHyphen/>
        <w:t>нат, члены которого избираются (пожизненно) Государ</w:t>
        <w:softHyphen/>
        <w:t>ственной Думой и утверждаются императором. Для объединения и согласования действий высших государ</w:t>
        <w:softHyphen/>
        <w:t>ственных учреждений учреждается Государственный Со</w:t>
        <w:softHyphen/>
        <w:t>вет, состоящий из высших государственных сановников, по назначению монарха; он является совещательным учреждением, которое рассматривает новые законода</w:t>
        <w:softHyphen/>
        <w:t>тельные предположения и финансовые мероприятия до их внесения в Государственную Думу, а также наблю</w:t>
        <w:softHyphen/>
        <w:t>дает за исполнением законов во всех областях государ</w:t>
        <w:softHyphen/>
        <w:t>ственного управления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Александр одобрил в общем план Сперанского и пред</w:t>
        <w:softHyphen/>
        <w:t>полагал начать его осуществление с</w:t>
      </w:r>
      <w:r>
        <w:rPr>
          <w:i w:val="false"/>
          <w:sz w:val="28"/>
          <w:lang w:val="en-US"/>
        </w:rPr>
        <w:t xml:space="preserve"> 1810</w:t>
      </w:r>
      <w:r>
        <w:rPr>
          <w:i w:val="false"/>
          <w:sz w:val="28"/>
        </w:rPr>
        <w:t xml:space="preserve"> года. Ввиду слож</w:t>
        <w:softHyphen/>
        <w:t>ности и трудности дела преобразование было начато сверху.</w:t>
      </w:r>
      <w:r>
        <w:rPr>
          <w:i w:val="false"/>
          <w:sz w:val="28"/>
          <w:lang w:val="en-US"/>
        </w:rPr>
        <w:t xml:space="preserve"> 1</w:t>
      </w:r>
      <w:r>
        <w:rPr>
          <w:i w:val="false"/>
          <w:sz w:val="28"/>
        </w:rPr>
        <w:t xml:space="preserve"> января</w:t>
      </w:r>
      <w:r>
        <w:rPr>
          <w:i w:val="false"/>
          <w:sz w:val="28"/>
          <w:lang w:val="en-US"/>
        </w:rPr>
        <w:t xml:space="preserve"> 1810</w:t>
      </w:r>
      <w:r>
        <w:rPr>
          <w:i w:val="false"/>
          <w:sz w:val="28"/>
        </w:rPr>
        <w:t xml:space="preserve"> г. было издано Образование Госу</w:t>
        <w:softHyphen/>
        <w:t>дарственного Совета. Государственный Совет разделялся на четыре департамента:</w:t>
      </w:r>
      <w:r>
        <w:rPr>
          <w:i w:val="false"/>
          <w:sz w:val="28"/>
          <w:lang w:val="en-US"/>
        </w:rPr>
        <w:t xml:space="preserve"> 1)</w:t>
      </w:r>
      <w:r>
        <w:rPr>
          <w:i w:val="false"/>
          <w:sz w:val="28"/>
        </w:rPr>
        <w:t xml:space="preserve"> законов,</w:t>
      </w:r>
      <w:r>
        <w:rPr>
          <w:i w:val="false"/>
          <w:sz w:val="28"/>
          <w:lang w:val="en-US"/>
        </w:rPr>
        <w:t xml:space="preserve"> 2)</w:t>
      </w:r>
      <w:r>
        <w:rPr>
          <w:i w:val="false"/>
          <w:sz w:val="28"/>
        </w:rPr>
        <w:t xml:space="preserve"> военных дел,</w:t>
      </w:r>
      <w:r>
        <w:rPr>
          <w:i w:val="false"/>
          <w:sz w:val="28"/>
          <w:lang w:val="en-US"/>
        </w:rPr>
        <w:t xml:space="preserve"> 3)</w:t>
      </w:r>
      <w:r>
        <w:rPr>
          <w:i w:val="false"/>
          <w:sz w:val="28"/>
        </w:rPr>
        <w:t xml:space="preserve"> дел гражданских и духовных и</w:t>
      </w:r>
      <w:r>
        <w:rPr>
          <w:i w:val="false"/>
          <w:sz w:val="28"/>
          <w:lang w:val="en-US"/>
        </w:rPr>
        <w:t xml:space="preserve"> 4)</w:t>
      </w:r>
      <w:r>
        <w:rPr>
          <w:i w:val="false"/>
          <w:sz w:val="28"/>
        </w:rPr>
        <w:t xml:space="preserve"> государственной экономии. Общее собрание составлялось из членов всех департамен</w:t>
        <w:softHyphen/>
        <w:t>тов и из министров. Председательствовал сам государь или особое лицо, им назначенное. Совет должен был рас</w:t>
        <w:softHyphen/>
        <w:t>сматривать все законы, уставы и важные мероприятия, и его решения представлялись на утверждение государя; «высочайше утвержденное мнение Государственного Со</w:t>
        <w:softHyphen/>
        <w:t>вета» становилось законом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</w:t>
      </w:r>
      <w:r>
        <w:rPr>
          <w:i w:val="false"/>
          <w:sz w:val="28"/>
          <w:lang w:val="en-US"/>
        </w:rPr>
        <w:t xml:space="preserve"> 1810—1811</w:t>
      </w:r>
      <w:r>
        <w:rPr>
          <w:i w:val="false"/>
          <w:sz w:val="28"/>
        </w:rPr>
        <w:t xml:space="preserve"> гг. последовало преобразование мини</w:t>
        <w:softHyphen/>
        <w:t>стерств, учрежденных в</w:t>
      </w:r>
      <w:r>
        <w:rPr>
          <w:i w:val="false"/>
          <w:sz w:val="28"/>
          <w:lang w:val="en-US"/>
        </w:rPr>
        <w:t xml:space="preserve"> 1802</w:t>
      </w:r>
      <w:r>
        <w:rPr>
          <w:i w:val="false"/>
          <w:sz w:val="28"/>
        </w:rPr>
        <w:t xml:space="preserve"> г.; было учреждено новое министерство полиции, а министерство коммерции было упразднено; министерство внутренних дел должно было иметь «попечение о распространении и поощрении земле</w:t>
        <w:softHyphen/>
        <w:t>делия и промышленности». Кроме министерств были учреждены «главные управления»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путей сообщения, ре</w:t>
        <w:softHyphen/>
        <w:t>визии государственных счетов (т. е. государственный кон</w:t>
        <w:softHyphen/>
        <w:t>троль) и главное управление духовных дел иных (кроме православного) исповеданий. Министерства делились на департаменты (с директором во главе), департаменты</w:t>
      </w:r>
      <w:r>
        <w:rPr>
          <w:i w:val="false"/>
          <w:sz w:val="28"/>
          <w:lang w:val="en-US"/>
        </w:rPr>
        <w:t xml:space="preserve"> — </w:t>
      </w:r>
      <w:r>
        <w:rPr>
          <w:i w:val="false"/>
          <w:sz w:val="28"/>
        </w:rPr>
        <w:t>на отделения. Из высших чиновников министерства со</w:t>
        <w:softHyphen/>
        <w:t>ставлялся совет министра, а из всех министров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комитет министров для обсуждения дел, касающихся различных министерств.</w:t>
      </w:r>
    </w:p>
    <w:p>
      <w:pPr>
        <w:pStyle w:val="Normal"/>
        <w:ind w:firstLine="709"/>
        <w:jc w:val="both"/>
        <w:rPr/>
      </w:pPr>
      <w:r>
        <w:rPr>
          <w:sz w:val="28"/>
        </w:rPr>
        <w:t>Не обошел Сперанский и проблему гражданских прав. Он полагал, что ими должно быть наделено все население страны, включая крепостных. К числу таких прав он отнес невозмож</w:t>
        <w:softHyphen/>
        <w:t>ность наказания кого-либо без решения суда. Однако полити</w:t>
        <w:softHyphen/>
        <w:t>ческими правами, т. е. правом участия  выборах, предпола</w:t>
        <w:softHyphen/>
        <w:t>галось наделить лишь два первых сословия государства</w:t>
      </w:r>
      <w:r>
        <w:rPr>
          <w:sz w:val="28"/>
          <w:lang w:val="en-US"/>
        </w:rPr>
        <w:t xml:space="preserve"> — </w:t>
      </w:r>
      <w:r>
        <w:rPr>
          <w:sz w:val="28"/>
        </w:rPr>
        <w:t>дворянство и купечество. Право быть избранным в предста</w:t>
        <w:softHyphen/>
        <w:t>вительные органы ограничивалось имущественным ценз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же из этого ясно, что проект Сперанского не предполагал ликвидации крепостного права. Сперанский по</w:t>
        <w:softHyphen/>
        <w:t>лагал, что отменить крепостное право единовременным зако</w:t>
        <w:softHyphen/>
        <w:t>нодательным актом невозможно, но следует создавать условия, при которых помещикам самим станет выгодно отпускать крестьян на волю.</w:t>
      </w:r>
    </w:p>
    <w:p>
      <w:pPr>
        <w:pStyle w:val="Normal"/>
        <w:ind w:firstLine="709"/>
        <w:jc w:val="both"/>
        <w:rPr/>
      </w:pPr>
      <w:r>
        <w:rPr>
          <w:sz w:val="28"/>
        </w:rPr>
        <w:t>В начале</w:t>
      </w:r>
      <w:r>
        <w:rPr>
          <w:sz w:val="28"/>
          <w:lang w:val="en-US"/>
        </w:rPr>
        <w:t xml:space="preserve"> 1811</w:t>
      </w:r>
      <w:r>
        <w:rPr>
          <w:sz w:val="28"/>
        </w:rPr>
        <w:t xml:space="preserve"> г. Сперанский представил и новый проект реорганизации Сената. Суть этого проекта в значительной мере отличалась от того, что планировалось первоначально. На сей раз, Сперанский предлагал разделить Сенат на д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ави</w:t>
        <w:softHyphen/>
        <w:t>тельствующий и судебный, т. е. разделить его административ</w:t>
        <w:softHyphen/>
        <w:t>ные и судебные функции. Предполагалось, что члены Судебного сената должны были частично назначаться государем, а час</w:t>
        <w:softHyphen/>
        <w:t>тично избираться от дворянства. Но и этот весьма умеренный проект был отвергнут большинством членов Государственного совета, и, хотя царь все равно утвердил его, реализован он так и не был. Что же касается создания Государственной думы, то о ней, как кажется, в</w:t>
      </w:r>
      <w:r>
        <w:rPr>
          <w:sz w:val="28"/>
          <w:lang w:val="en-US"/>
        </w:rPr>
        <w:t xml:space="preserve"> 1810—1811</w:t>
      </w:r>
      <w:r>
        <w:rPr>
          <w:sz w:val="28"/>
        </w:rPr>
        <w:t xml:space="preserve"> гг. и речи не было. Таким образом, едва ли не с самого начала реформ обнару</w:t>
        <w:softHyphen/>
        <w:t>жилось отступление от первоначального их плана.</w:t>
      </w:r>
    </w:p>
    <w:p>
      <w:pPr>
        <w:pStyle w:val="1"/>
        <w:spacing w:lineRule="auto" w:line="240"/>
        <w:ind w:firstLine="709"/>
        <w:rPr/>
      </w:pPr>
      <w:r>
        <w:rPr>
          <w:sz w:val="28"/>
        </w:rPr>
        <w:t xml:space="preserve"> </w:t>
      </w:r>
      <w:r>
        <w:rPr>
          <w:i w:val="false"/>
          <w:sz w:val="28"/>
        </w:rPr>
        <w:t>Однако преобразовательная деятель</w:t>
        <w:softHyphen/>
        <w:t>ность Сперанского не получила дальнейшего развития и скоро была прервана внешними и внутренними обсто</w:t>
        <w:softHyphen/>
        <w:t xml:space="preserve">ятельства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перанский переоценил возможности самодержавия и недооценил господствующую силу дворянства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амого Александра I вполне устраивали лишь частичные преобразования крепостной России…». </w:t>
      </w:r>
      <w:r>
        <w:rPr>
          <w:b/>
          <w:color w:val="FF0000"/>
          <w:sz w:val="28"/>
        </w:rPr>
        <w:t>17</w:t>
      </w:r>
      <w:r>
        <w:rPr>
          <w:b/>
          <w:color w:val="FF0000"/>
          <w:sz w:val="28"/>
          <w:lang w:val="en-US"/>
        </w:rPr>
        <w:t>*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ысшее  дворянство,   прослышав   о   планах   Сперанского   наделить  гражданскими   правами   крепостных,   выражало   недовольство.   Против  Сперанского  объединились  все  консерваторы,   среди   которых   особо  выделялся А.А. Аракчеев, бывший фаворит Павла, попавший в милость  и  к  новому император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се</w:t>
        <w:softHyphen/>
        <w:t>общее недовольство увеличивалось продолжающимся расстройством государственных финансов, которого фи</w:t>
        <w:softHyphen/>
        <w:t xml:space="preserve">нансовый план Сперанского не мог остановит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Накануне войны АлександрI решил покончить с реформами и убрать с правительственной сцены их главного режиссера (Сперанского).</w:t>
      </w:r>
    </w:p>
    <w:p>
      <w:pPr>
        <w:pStyle w:val="Normal"/>
        <w:ind w:firstLine="709"/>
        <w:jc w:val="both"/>
        <w:rPr/>
      </w:pPr>
      <w:r>
        <w:rPr>
          <w:sz w:val="28"/>
        </w:rPr>
        <w:t>29 марта 1812года Сперанский без суда был выслан в Нижний Новгород. В сентябре 1812года – отправлен в Пермь под более строгий надзор. Только осенью 1814года Сперанскому разрешили жить в имении своей дочери в Великополье, недалеко от Нижнего Новгорода. Указом Александра I от 30 августа 1816 Сперанский был полностью оправдан, назначен пензенским губернатором. С 1819 по 1822 – был губернатором Сибири. В 1822 году вернулся в Петербург. Умер в 1839 году».</w:t>
      </w:r>
      <w:r>
        <w:rPr>
          <w:b/>
          <w:color w:val="FF0000"/>
          <w:sz w:val="28"/>
        </w:rPr>
        <w:t xml:space="preserve"> 18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"/>
        <w:rPr/>
      </w:pPr>
      <w:r>
        <w:rPr/>
        <w:t>ВНЕШНЯЯ ПОЛИТИКА 1801-1812гг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 самом начале царствования Александра был заключен мир, а затем «кон</w:t>
        <w:softHyphen/>
        <w:t>венция о дружбе» с Великобританией (в июне</w:t>
      </w:r>
      <w:r>
        <w:rPr>
          <w:i w:val="false"/>
          <w:sz w:val="28"/>
          <w:lang w:val="en-US"/>
        </w:rPr>
        <w:t xml:space="preserve"> 1801</w:t>
      </w:r>
      <w:r>
        <w:rPr>
          <w:i w:val="false"/>
          <w:sz w:val="28"/>
        </w:rPr>
        <w:t xml:space="preserve"> г.)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</w:t>
      </w:r>
      <w:r>
        <w:rPr>
          <w:i w:val="false"/>
          <w:sz w:val="28"/>
          <w:lang w:val="en-US"/>
        </w:rPr>
        <w:t xml:space="preserve"> 1801</w:t>
      </w:r>
      <w:r>
        <w:rPr>
          <w:i w:val="false"/>
          <w:sz w:val="28"/>
        </w:rPr>
        <w:t xml:space="preserve"> г. Грузия, спасаясь от натиска Персии, просила русского императора принять ее в подданство и встать под защиту России; Александр исполнил эту просьбу, и в</w:t>
      </w:r>
      <w:r>
        <w:rPr>
          <w:i w:val="false"/>
          <w:sz w:val="28"/>
          <w:lang w:val="en-US"/>
        </w:rPr>
        <w:t xml:space="preserve"> 1804</w:t>
      </w:r>
      <w:r>
        <w:rPr>
          <w:i w:val="false"/>
          <w:sz w:val="28"/>
        </w:rPr>
        <w:t xml:space="preserve"> г. Персия объявила России войну, которая продолжалась до </w:t>
      </w:r>
      <w:r>
        <w:rPr>
          <w:i w:val="false"/>
          <w:sz w:val="28"/>
          <w:lang w:val="en-US"/>
        </w:rPr>
        <w:t>1813</w:t>
      </w:r>
      <w:r>
        <w:rPr>
          <w:i w:val="false"/>
          <w:sz w:val="28"/>
        </w:rPr>
        <w:t xml:space="preserve"> г.</w:t>
      </w:r>
    </w:p>
    <w:p>
      <w:pPr>
        <w:pStyle w:val="Normal"/>
        <w:ind w:firstLine="709"/>
        <w:jc w:val="both"/>
        <w:rPr/>
      </w:pPr>
      <w:r>
        <w:rPr>
          <w:sz w:val="28"/>
        </w:rPr>
        <w:t>Скоро европейские события привлекли и поглотили все внимание Александра. Наполеон в</w:t>
      </w:r>
      <w:r>
        <w:rPr>
          <w:sz w:val="28"/>
          <w:lang w:val="en-US"/>
        </w:rPr>
        <w:t xml:space="preserve"> 1802</w:t>
      </w:r>
      <w:r>
        <w:rPr>
          <w:sz w:val="28"/>
        </w:rPr>
        <w:t xml:space="preserve"> г. объявил себя пожизненным консулом, а в</w:t>
      </w:r>
      <w:r>
        <w:rPr>
          <w:sz w:val="28"/>
          <w:lang w:val="en-US"/>
        </w:rPr>
        <w:t xml:space="preserve"> 1804</w:t>
      </w:r>
      <w:r>
        <w:rPr>
          <w:sz w:val="28"/>
        </w:rPr>
        <w:t xml:space="preserve"> г. императором французов; в то же время он непрерывно продолжал за</w:t>
        <w:softHyphen/>
        <w:t>хваты новых территорий в Италии и Германии, явно стре</w:t>
        <w:softHyphen/>
        <w:t>мясь к гегемонии в целой Европе. Когда в</w:t>
      </w:r>
      <w:r>
        <w:rPr>
          <w:sz w:val="28"/>
          <w:lang w:val="en-US"/>
        </w:rPr>
        <w:t xml:space="preserve"> 1805</w:t>
      </w:r>
      <w:r>
        <w:rPr>
          <w:sz w:val="28"/>
        </w:rPr>
        <w:t xml:space="preserve"> г. Австрия решила выступить против французского завоевателя, Александр присоединился к ней и начал войну с Францией. Война пошла неудачно для союзников, и при Аустерлице (в Моравии) русские и австрийские войска были наголову разбиты Наполеон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Александр плохо разбирался в военном деле, но, снедаемый жаждой славы, рвался в бой. Отступать от Наполеона, имея такую мощную армию, ему казалось ненужным и постыдным. Он, безусловно, надеялся только на успехи, не обладая военным опытом, уже допустил немало ошибок. Русские войска к Аустерлицу шли точно на учение, с барабанным боем, а офицеры были все «под пудрой». Войско терпело лишение. Что вызвало ненависть войска к Государ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полеон подыгрывал Александру, и вел себя так, будто боится предстоящего сра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н приказал начать отступление и послал Александру своего генерал-адъютанта с просьбой о личном свидании и с предложением «о перемири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лександр радовался, уверовавший в трусость Наполеона. Решено было напасть на французов. 2 декабря 1805года недалеко от деревни Аустерлиц произошла кровавая битва. Наполеон лично руководил сражением с начала и до конца. Наполеон оттеснил союзническую армию к замерзшим прудам и дал приказ артиллерии бить ядрами в ле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Аустерлицем русско-австрийская армия потерпела полный разгром. Оба императора Франц и Александр, покинули поле битвы за долго до окончательной катастроф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6 декабря 1805год Австрия подписала с Францией сепаратный мирный догово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перед русскими встал трудный вопрос мир или новая война с Францией?</w:t>
      </w:r>
    </w:p>
    <w:p>
      <w:pPr>
        <w:pStyle w:val="Normal"/>
        <w:ind w:firstLine="709"/>
        <w:jc w:val="both"/>
        <w:rPr/>
      </w:pPr>
      <w:r>
        <w:rPr>
          <w:sz w:val="28"/>
        </w:rPr>
        <w:t>И Русское правительство после сомнений и колебаний взяло курс на продолжение борьбы с Наполеоном».</w:t>
      </w:r>
      <w:r>
        <w:rPr>
          <w:b/>
          <w:color w:val="FF0000"/>
          <w:sz w:val="28"/>
        </w:rPr>
        <w:t>19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/>
      </w:pPr>
      <w:r>
        <w:rPr>
          <w:sz w:val="28"/>
        </w:rPr>
        <w:t>Австрия вынуждена была заключить мир, но Александр решил продолжать борьбу. В</w:t>
      </w:r>
      <w:r>
        <w:rPr>
          <w:sz w:val="28"/>
          <w:lang w:val="en-US"/>
        </w:rPr>
        <w:t xml:space="preserve"> 1806</w:t>
      </w:r>
      <w:r>
        <w:rPr>
          <w:sz w:val="28"/>
        </w:rPr>
        <w:t xml:space="preserve"> г. против Наполеона выступила Пруссия, но в</w:t>
      </w:r>
      <w:r>
        <w:rPr>
          <w:sz w:val="28"/>
          <w:lang w:val="en-US"/>
        </w:rPr>
        <w:t xml:space="preserve"> </w:t>
      </w:r>
      <w:r>
        <w:rPr>
          <w:sz w:val="28"/>
        </w:rPr>
        <w:t>битвах при Иене и Ауэрштете прусские войска потерпели полное по</w:t>
        <w:softHyphen/>
        <w:t>ражение, и Наполеон взял Берлин. Война была перенесена в Восточную Пруссию; в кровопролитной битве при Прей-сиш-Эйлау русские войска (под командой Бенигсена) от</w:t>
        <w:softHyphen/>
        <w:t>разили натиск Наполеона, но летом</w:t>
      </w:r>
      <w:r>
        <w:rPr>
          <w:sz w:val="28"/>
          <w:lang w:val="en-US"/>
        </w:rPr>
        <w:t xml:space="preserve"> 1807</w:t>
      </w:r>
      <w:r>
        <w:rPr>
          <w:sz w:val="28"/>
        </w:rPr>
        <w:t xml:space="preserve"> г. Наполеону удалось разбить русских при Фридланде, и русская армия, оставив Пруссию, отступила на правый берег Немана. Александр был вынужден склониться к миру; летом</w:t>
      </w:r>
      <w:r>
        <w:rPr>
          <w:sz w:val="28"/>
          <w:lang w:val="en-US"/>
        </w:rPr>
        <w:t xml:space="preserve"> 1807</w:t>
      </w:r>
      <w:r>
        <w:rPr>
          <w:sz w:val="28"/>
        </w:rPr>
        <w:t xml:space="preserve"> г. состоялось знаменитое свидание Наполеона с Александром на Немане, два великих актера политической сцены очень искусно разыграли свои роли, выражая чувства взаимного уважения и симпатии, и заключили не только мир, но и союз между собо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…потомку Петра и Екатерины пришлось вести беседы с сыном революции, с маленьким корсиканцем, и слушать внимательно его речи, отгадывать его помышления и даже стараться с ним сблизиться. Никогда Александр Павлович, за всю свою жизнь, не мог переварить этого свидания, чувства его достоинства были чересчур уязвлены, и самолюбие державного повелителя России приходилось приносить в жертву обстоятельствами.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Наполеон же был в восторге «… он более умен, чем о нем обычно думают». Действительно у него было больше ума, чем предполагал Наполеон, а еще более утонченной хитрости и бесподобной вкрадчивости».</w:t>
      </w:r>
      <w:r>
        <w:rPr>
          <w:b/>
          <w:color w:val="FF0000"/>
          <w:sz w:val="28"/>
        </w:rPr>
        <w:t>20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/>
      </w:pPr>
      <w:r>
        <w:rPr>
          <w:sz w:val="28"/>
        </w:rPr>
        <w:t>«Александр заключил союз с Наполеоном. Россия сперва недоумевала, а вскоре стали слышаться голоса негодования. Александр остался глух к этому ропоту и продолжал дружбу с новым союзником».</w:t>
      </w:r>
      <w:r>
        <w:rPr>
          <w:b/>
          <w:color w:val="FF0000"/>
          <w:sz w:val="28"/>
        </w:rPr>
        <w:t>21</w:t>
      </w:r>
      <w:r>
        <w:rPr>
          <w:b/>
          <w:color w:val="FF0000"/>
          <w:sz w:val="28"/>
          <w:lang w:val="en-US"/>
        </w:rPr>
        <w:t>*</w:t>
      </w:r>
      <w:r>
        <w:rPr>
          <w:sz w:val="28"/>
        </w:rPr>
        <w:t xml:space="preserve"> 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Наполеон, по просьбе своего нового друга, возвратил прусскому королю половину его владе</w:t>
        <w:softHyphen/>
        <w:t>ний. Из большей части тех польских областей, которые достались Пруссии при разделе Речи Посполитой, было образовано «герцогство Варшавское», под протекторатом Наполеона и под номинальной властью саксонского коро</w:t>
        <w:softHyphen/>
        <w:t>ля; Белостокская область была уступлена России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Алек</w:t>
        <w:softHyphen/>
        <w:t>сандр согласился принять «континентальную систему», т. е. прекратить торговлю с Англией и прервать всякие сношения с ней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 вознаграждение за дружбу (и за убытки, с нею связанные) Наполеон предоставил своему союзнику уси</w:t>
        <w:softHyphen/>
        <w:t>ливаться за счет Турции и Швеции (последняя была в союзе с Англией). Война с Турцией началась еще в</w:t>
      </w:r>
      <w:r>
        <w:rPr>
          <w:i w:val="false"/>
          <w:sz w:val="28"/>
          <w:lang w:val="en-US"/>
        </w:rPr>
        <w:t xml:space="preserve"> 1806</w:t>
      </w:r>
      <w:r>
        <w:rPr>
          <w:i w:val="false"/>
          <w:sz w:val="28"/>
        </w:rPr>
        <w:t xml:space="preserve"> г.  и долго шла без решительных результатов, хотя туркам приходилось бороться на два фронта: отражать натиск  русских войск и одновременно подавлять восстание сербов, которые поднялись против турок под начальством нацио</w:t>
        <w:softHyphen/>
        <w:t xml:space="preserve">нального сербского героя Кара-Георгия. Но в декабре </w:t>
      </w:r>
      <w:r>
        <w:rPr>
          <w:i w:val="false"/>
          <w:sz w:val="28"/>
          <w:lang w:val="en-US"/>
        </w:rPr>
        <w:t>1811</w:t>
      </w:r>
      <w:r>
        <w:rPr>
          <w:i w:val="false"/>
          <w:sz w:val="28"/>
        </w:rPr>
        <w:t xml:space="preserve"> г. вновь назначенный главнокомандующий генерал  Кутузов одержал над турками решительную победу при  Рущуке, и весною</w:t>
      </w:r>
      <w:r>
        <w:rPr>
          <w:i w:val="false"/>
          <w:sz w:val="28"/>
          <w:lang w:val="en-US"/>
        </w:rPr>
        <w:t xml:space="preserve"> 1812</w:t>
      </w:r>
      <w:r>
        <w:rPr>
          <w:i w:val="false"/>
          <w:sz w:val="28"/>
        </w:rPr>
        <w:t xml:space="preserve"> г. Турция должна была согласиться  на мир. По мирному договору, заключенному в мае 1812г. в Бухаресте, Турция уступила России</w:t>
      </w:r>
      <w:r>
        <w:rPr>
          <w:i w:val="false"/>
          <w:smallCaps/>
          <w:sz w:val="28"/>
        </w:rPr>
        <w:t xml:space="preserve"> </w:t>
      </w:r>
      <w:r>
        <w:rPr>
          <w:i w:val="false"/>
          <w:sz w:val="28"/>
        </w:rPr>
        <w:t>Бесарабию (границей между обоими государствами становилась р. Прут  и левый берег Дуная)</w:t>
      </w:r>
      <w:r>
        <w:rPr>
          <w:i w:val="false"/>
          <w:sz w:val="28"/>
          <w:lang w:val="en-US"/>
        </w:rPr>
        <w:t>;</w:t>
      </w:r>
      <w:r>
        <w:rPr>
          <w:i w:val="false"/>
          <w:sz w:val="28"/>
        </w:rPr>
        <w:t xml:space="preserve"> «блистательная Порта дарует сербам прощение и обычную амнистию»; в нескольких сербских городах остаются турецкие гарнизоны, но Порта  предоставляет сербам самим «управление внутренних дел  их»; таким образом Бухарестским трактатом было создано  автономное Сербское княжество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ойна со Швецией</w:t>
      </w:r>
      <w:r>
        <w:rPr>
          <w:i w:val="false"/>
          <w:sz w:val="28"/>
          <w:lang w:val="en-US"/>
        </w:rPr>
        <w:t xml:space="preserve"> (1808—1809</w:t>
      </w:r>
      <w:r>
        <w:rPr>
          <w:i w:val="false"/>
          <w:sz w:val="28"/>
        </w:rPr>
        <w:t xml:space="preserve"> гг.) была успешна для России. Русские войска завоевали всю Финляндию, зимою, перейдя по льду Ботнического залива, взяли Аландские острова и оттуда перешли на шведский берег. По мирному договору, заключенному в Фридрихсгаме, Швеция уступала России всю Финляндию (до р. Торнео и до границ Норвегии) и Аландские острова. Овладев Финляндией, Александр созвал в г. Борго сейм из де</w:t>
        <w:softHyphen/>
        <w:t>путатов от финляндских сословий, на котором заявил о своем намерении соблюдать местные законы и все права и привилегии финляндского населения. Финские провин</w:t>
        <w:softHyphen/>
        <w:t>ции образовали великое княжество Финляндское с ши</w:t>
        <w:softHyphen/>
        <w:t>рокой политической автономией. Во всех</w:t>
      </w:r>
      <w:r>
        <w:rPr>
          <w:i w:val="false"/>
          <w:sz w:val="28"/>
          <w:lang w:val="en-US"/>
        </w:rPr>
        <w:t>,</w:t>
      </w:r>
      <w:r>
        <w:rPr>
          <w:i w:val="false"/>
          <w:sz w:val="28"/>
        </w:rPr>
        <w:t xml:space="preserve"> внутренних делах власть принадлежала сенату и сейму, личный состав администрации пополнялся из местных жителей; император Всероссийский принял титул великого князя Финляндского и назначил в Финляндию генерал-губер</w:t>
        <w:softHyphen/>
        <w:t>натора в качестве представителя имперской власти; во</w:t>
        <w:softHyphen/>
        <w:t>обще Финляндия представляла собою скорее особое го</w:t>
        <w:softHyphen/>
        <w:t>сударство, соединенное с Россией личной унией, чем русскую провинцию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« В войне Наполеона с Австрией в</w:t>
      </w:r>
      <w:r>
        <w:rPr>
          <w:i w:val="false"/>
          <w:sz w:val="28"/>
          <w:lang w:val="en-US"/>
        </w:rPr>
        <w:t xml:space="preserve"> 1809</w:t>
      </w:r>
      <w:r>
        <w:rPr>
          <w:i w:val="false"/>
          <w:sz w:val="28"/>
        </w:rPr>
        <w:t xml:space="preserve"> г. Россия в качестве союзника Наполеона должна была выступить на его стороне. Правда, это была с ее стороны, скорее военная демонстрация, чем действительное участие в войне, но все же Наполеон после победы над Австрией решил воз</w:t>
        <w:softHyphen/>
        <w:t>наградить союзника: Россия получила в</w:t>
      </w:r>
      <w:r>
        <w:rPr>
          <w:i w:val="false"/>
          <w:sz w:val="28"/>
          <w:lang w:val="en-US"/>
        </w:rPr>
        <w:t xml:space="preserve"> 1810</w:t>
      </w:r>
      <w:r>
        <w:rPr>
          <w:i w:val="false"/>
          <w:sz w:val="28"/>
        </w:rPr>
        <w:t xml:space="preserve"> г. восточную часть Галиции (Тарнопольский округ)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  <w:lang w:val="en-US"/>
        </w:rPr>
      </w:pPr>
      <w:r>
        <w:rPr>
          <w:i w:val="false"/>
          <w:sz w:val="28"/>
        </w:rPr>
        <w:t>Однако, несмотря на все внешнеполитические успехи после Тильзита, в русском обществе проявлялись недо</w:t>
        <w:softHyphen/>
        <w:t>вольство и ропот. Тильзитский договор и союз с Наполеоном считался унизительным для России; континентальная система подрывала внешнюю торговлю и причинила зна</w:t>
        <w:softHyphen/>
        <w:t>чительные убытки помещикам, отпускавшим продукты сельского хозяйства за границу; с другой стороны, цены заграничных («колониальных») товаров (например, саха</w:t>
        <w:softHyphen/>
        <w:t>ра) чрезвычайно поднялись. Большие расходы на военные нужды вызывали Постоянные дефициты в государственном бюджете, усиленные выпуски бумажных денег вызывали быстрое падение их стоимости и в результате общий рост дороговизны»</w:t>
      </w:r>
      <w:r>
        <w:rPr>
          <w:b/>
          <w:i w:val="false"/>
          <w:color w:val="FF0000"/>
          <w:sz w:val="28"/>
        </w:rPr>
        <w:t>22</w:t>
      </w:r>
      <w:r>
        <w:rPr>
          <w:b/>
          <w:i w:val="false"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Какие чувства испытывал в те годы Александр к правящим в те годы императорам, королям…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н не выносил императора Австрии и короля Англии, зато оставался другом короля Пруссии, даже в ущерб России. В течение 25 лет они вели сердечную и доверительную  переписку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Отношение к Наполеону со временем менялись». </w:t>
      </w:r>
      <w:r>
        <w:rPr>
          <w:b/>
          <w:color w:val="FF0000"/>
          <w:sz w:val="28"/>
        </w:rPr>
        <w:t>23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b/>
          <w:sz w:val="28"/>
        </w:rPr>
        <w:t>«</w:t>
      </w:r>
      <w:r>
        <w:rPr>
          <w:sz w:val="28"/>
        </w:rPr>
        <w:t xml:space="preserve">Походы и неудачи охладили первоначальное настроение Александра. Окружающие не внушали ему доверия». </w:t>
      </w:r>
      <w:r>
        <w:rPr>
          <w:b/>
          <w:color w:val="FF0000"/>
          <w:sz w:val="28"/>
        </w:rPr>
        <w:t>24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ак царь вел себя с друзьями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сная дружба связывала его с Чарторыйским. Александр не держал зла на любовника своей же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спытывал искреннюю симпатию к Виктору Кочубею, в котором ценил изысканность манер, ум, благородство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о самую большую привязанность испытывал к своему наставнику Фредерику Лагарту». </w:t>
      </w:r>
      <w:r>
        <w:rPr>
          <w:b/>
          <w:color w:val="FF0000"/>
          <w:sz w:val="28"/>
        </w:rPr>
        <w:t>25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течественная война 1812 г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812-м начался новый перерыв во внутренней деятельности этого царствования. Внешние события надолго отвлекли внимание правительства и общества от внутренних дел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Совсем иначе подействовали внешние события на правительство, прежде всего на самого императора: оно вышло из тревог военных лет с 7чувством усталости, с неохотой продолжать преобразовательные начинания первых лет, даже с некоторым разочарованием в прежних своих политических идеалах».</w:t>
      </w:r>
      <w:r>
        <w:rPr>
          <w:b/>
          <w:color w:val="FF0000"/>
          <w:sz w:val="28"/>
        </w:rPr>
        <w:t xml:space="preserve"> 26</w:t>
      </w:r>
      <w:r>
        <w:rPr>
          <w:b/>
          <w:color w:val="FF0000"/>
          <w:sz w:val="28"/>
          <w:lang w:val="en-US"/>
        </w:rPr>
        <w:t>*</w:t>
      </w:r>
    </w:p>
    <w:p>
      <w:pPr>
        <w:pStyle w:val="1"/>
        <w:tabs>
          <w:tab w:val="clear" w:pos="708"/>
          <w:tab w:val="left" w:pos="3960" w:leader="none"/>
        </w:tabs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Уже в 1811 году Наполеон начал постепенно стягивать к границам России армию. О подготовке к войне хорошо знали в Петербурге. 9 апреля 1812 года Александр выехал к армии. Александр требовал от Наполеона прямого обязательства, что он не будет стре</w:t>
        <w:softHyphen/>
        <w:t>миться к восстановлению польского королевства, но На</w:t>
        <w:softHyphen/>
        <w:t>полеон отказался дать формальное обязательство такого рода. Весною 1812 г. Александр потребовал вывода фран</w:t>
        <w:softHyphen/>
        <w:t>цузских войск из Пруссии и герцогства Варшавского; Наполеон признал это требование для себя оскорбительным и решил начать войну, ибо он видел, что пока Россия - сильна и независима, он не может распоряжаться судьбами  Европы.</w:t>
      </w:r>
    </w:p>
    <w:p>
      <w:pPr>
        <w:pStyle w:val="1"/>
        <w:tabs>
          <w:tab w:val="clear" w:pos="708"/>
          <w:tab w:val="left" w:pos="3960" w:leader="none"/>
        </w:tabs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Утром 12 июня наполеоновская армия начала переправляться через Неман в район Ковно. Александр в это время находился на балу,  он оставался на балу еще около часа. А потом провел в трудах большую часть ночи.</w:t>
      </w:r>
    </w:p>
    <w:p>
      <w:pPr>
        <w:pStyle w:val="1"/>
        <w:tabs>
          <w:tab w:val="clear" w:pos="708"/>
          <w:tab w:val="left" w:pos="3960" w:leader="none"/>
        </w:tabs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 xml:space="preserve">Летом 1812 г. Наполеон двинулся с союзными войсками через Пруссию и 11 июня перешел Неман между Ковно и Гродно, с 600-тысячным войском. Император Александр располагал военными силами втрое меньшими; во главе их стояли: Барклай де Толли и кн. Багратион в Виленской и Гродненской губерниях. Но за этим сравнительно небольшим войском стоял весь русский народ, не говоря об отдельных лицах и дворянстве целых губерний, вся Россия добровольно выставила до 320000 ратников и пожертвовала не менее сотни миллионов руб. После первых столкновений Барклая под Витебском и Багратиона под Могилевом с французскими войсками, а также неудачной попытки Наполеона зайти в тыл русским войскам и занять Смоленск, Барклай стал отступать по Дорогобужской дороге. Раевскому, а затем и Дохтурову (с Коновницыным и Неверовским) удалось отбить два приступа Наполеона на Смоленск; но после второго приступа Дохтурову пришлось оставить Смоленск и присоединиться к отступавшей армии. Несмотря на отступление, император Александр оставил без последствий попытку Наполеона завязать мирные переговоры, но принужден был сменить непопулярного среди войск Барклая — Кутузовым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«…это была пора расцвета недюжинных способностей Александра Павловича. Государь выказывал напряжение всех сил мозговой работы, принес в жертву личные симпатии к людям, предоставив играть первые роли Кутузову и Растопчину, что было противно его природе».</w:t>
      </w:r>
      <w:r>
        <w:rPr>
          <w:b/>
          <w:color w:val="FF0000"/>
          <w:sz w:val="28"/>
        </w:rPr>
        <w:t xml:space="preserve">  27</w:t>
      </w:r>
      <w:r>
        <w:rPr>
          <w:b/>
          <w:color w:val="FF0000"/>
          <w:sz w:val="28"/>
          <w:lang w:val="en-US"/>
        </w:rPr>
        <w:t>*</w:t>
      </w:r>
    </w:p>
    <w:p>
      <w:pPr>
        <w:pStyle w:val="1"/>
        <w:tabs>
          <w:tab w:val="clear" w:pos="708"/>
          <w:tab w:val="left" w:pos="3960" w:leader="none"/>
        </w:tabs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От начала войны до назначения Кутузова Александр принимал самое ближайшее участие в распоряжении военными действиями. Вынужденный назначить Кутузова он вполне сознательно удалился на второй план, уступив другому дело спасения Отечества. С этой минуты война шла независимо от его воли. Он мучился  и страдал, видя неудачи русского оружия, но не позволял себе вмешиваться в ход событий. Мало кто знал, чего стоили Александру эти пять месяцев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дний он раз приехал в главную квартиру в Царево Займище 17 августа, а 26-го дал битву при Бородине. Сражение это отличалось необык</w:t>
        <w:softHyphen/>
        <w:t>новенным упорством и кровопролитием,</w:t>
      </w:r>
      <w:r>
        <w:rPr>
          <w:sz w:val="28"/>
          <w:lang w:val="en-US"/>
        </w:rPr>
        <w:t>—</w:t>
      </w:r>
      <w:r>
        <w:rPr>
          <w:sz w:val="28"/>
        </w:rPr>
        <w:t xml:space="preserve"> обе стороны понесли огромные потери; русская армия удержала свои позиции и</w:t>
      </w:r>
      <w:r>
        <w:rPr>
          <w:sz w:val="28"/>
          <w:lang w:val="en-US"/>
        </w:rPr>
        <w:t xml:space="preserve"> </w:t>
      </w:r>
      <w:r>
        <w:rPr>
          <w:sz w:val="28"/>
        </w:rPr>
        <w:t>готовилась возобновить бой на другой день, но осторожный главнокомандующий дал приказ об отступле</w:t>
        <w:softHyphen/>
        <w:t>нии,</w:t>
      </w:r>
      <w:r>
        <w:rPr>
          <w:sz w:val="28"/>
          <w:lang w:val="en-US"/>
        </w:rPr>
        <w:t>—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ентября французы заняли Москву, оставлен</w:t>
        <w:softHyphen/>
        <w:t>ную русскими войсками и почти всеми жителями. Напо</w:t>
        <w:softHyphen/>
        <w:t>леон возомнил себя победителем и обратился к Александру с предложением мира, но не получил никакого ответа.</w:t>
      </w:r>
    </w:p>
    <w:p>
      <w:pPr>
        <w:pStyle w:val="1"/>
        <w:spacing w:lineRule="auto" w:line="240"/>
        <w:ind w:firstLine="709"/>
        <w:rPr/>
      </w:pPr>
      <w:r>
        <w:rPr>
          <w:sz w:val="28"/>
        </w:rPr>
        <w:t>«</w:t>
      </w:r>
      <w:r>
        <w:rPr>
          <w:i w:val="false"/>
          <w:sz w:val="28"/>
        </w:rPr>
        <w:t>Между тем в Москве начались пожары, охватившие весь город и способствовавшие начавшейся деморализации и дезорганизации французской армии; после того как все найденные в Москве припасы были разграблены, снабже</w:t>
        <w:softHyphen/>
        <w:t>ние французской армии испытывало величайшие затруд</w:t>
        <w:softHyphen/>
        <w:t>нения, ибо русские войска перехватывали и уничтожали французские отряды, посылаемые за провиантом и фуражом.</w:t>
      </w:r>
      <w:r>
        <w:rPr>
          <w:i w:val="false"/>
          <w:sz w:val="28"/>
          <w:lang w:val="en-US"/>
        </w:rPr>
        <w:t xml:space="preserve"> 7</w:t>
      </w:r>
      <w:r>
        <w:rPr>
          <w:i w:val="false"/>
          <w:sz w:val="28"/>
        </w:rPr>
        <w:t xml:space="preserve"> октября Наполеон дал приказ об отступлении и выехал из Москвы французы сделали попытку пройти от Москвы к Калуге, чтобы не отступать по старому, разоренному и опустошенному пути, но в сражении при Малоярославце были отражены и вынуждены повернуть на старую, смоленскую дорогу. Под ударами русской ар</w:t>
        <w:softHyphen/>
        <w:t>мии, окруженная казаками и партизанами французская армия таяла в поспешном отступлении, которое к началу ноября превратилось уже в беспорядочное бегство. Уже</w:t>
      </w:r>
      <w:r>
        <w:rPr>
          <w:i w:val="false"/>
          <w:sz w:val="28"/>
          <w:lang w:val="en-US"/>
        </w:rPr>
        <w:t xml:space="preserve"> 3 </w:t>
      </w:r>
      <w:r>
        <w:rPr>
          <w:i w:val="false"/>
          <w:sz w:val="28"/>
        </w:rPr>
        <w:t>ноября был издан царский манифест об изъявлении рос</w:t>
        <w:softHyphen/>
        <w:t>сийскому народу благодарности за избавление отечества от нашествия неприятельского; манифест сообщает, что неприятель «бежит от Москвы с таким уничижением и страхом, с каким тщеславием и гордостью приближался к ней. Бежит, оставляя пушки, бросая обозы, подрывая снаряды свои...</w:t>
      </w:r>
      <w:r>
        <w:rPr>
          <w:i w:val="false"/>
          <w:sz w:val="28"/>
          <w:lang w:val="en-US"/>
        </w:rPr>
        <w:t>—</w:t>
      </w:r>
      <w:r>
        <w:rPr>
          <w:i w:val="false"/>
          <w:sz w:val="28"/>
        </w:rPr>
        <w:t xml:space="preserve"> неприятельские силы... главною частию или истреблены, или в полон взяты. Все единодушно в том содействовали».</w:t>
      </w:r>
      <w:r>
        <w:rPr>
          <w:b/>
          <w:i w:val="false"/>
          <w:color w:val="FF0000"/>
          <w:sz w:val="28"/>
        </w:rPr>
        <w:t>28</w:t>
      </w:r>
      <w:r>
        <w:rPr>
          <w:b/>
          <w:i w:val="false"/>
          <w:color w:val="FF0000"/>
          <w:sz w:val="28"/>
          <w:lang w:val="en-US"/>
        </w:rPr>
        <w:t>*</w:t>
      </w:r>
      <w:r>
        <w:rPr>
          <w:i w:val="false"/>
          <w:sz w:val="28"/>
        </w:rPr>
        <w:t xml:space="preserve"> 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К концу года почти вся «великая армия» погибла; лишь жалкие остатки ее перешли границу, а Наполеон умчался во Францию готовить новую армию. Царский манифест от</w:t>
      </w:r>
      <w:r>
        <w:rPr>
          <w:i w:val="false"/>
          <w:sz w:val="28"/>
          <w:lang w:val="en-US"/>
        </w:rPr>
        <w:t xml:space="preserve"> 25</w:t>
      </w:r>
      <w:r>
        <w:rPr>
          <w:i w:val="false"/>
          <w:sz w:val="28"/>
        </w:rPr>
        <w:t xml:space="preserve"> декабря</w:t>
      </w:r>
      <w:r>
        <w:rPr>
          <w:i w:val="false"/>
          <w:sz w:val="28"/>
          <w:lang w:val="en-US"/>
        </w:rPr>
        <w:t xml:space="preserve"> 1812</w:t>
      </w:r>
      <w:r>
        <w:rPr>
          <w:i w:val="false"/>
          <w:sz w:val="28"/>
        </w:rPr>
        <w:t xml:space="preserve"> г. объявил о полной ликви</w:t>
        <w:softHyphen/>
        <w:t>дации неприятельского нашествия, при отражении кото</w:t>
        <w:softHyphen/>
        <w:t>рого «войско, дворянство, духовенство, купечество, народ, словом, все государственные чины и состояния, не щадя ни имуществ своих, ни жизни, составили единую душу...»</w:t>
      </w:r>
      <w:r>
        <w:rPr>
          <w:rStyle w:val="FootnoteCharacters"/>
          <w:i/>
          <w:sz w:val="28"/>
        </w:rPr>
        <w:t xml:space="preserve"> 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Отечественная война закончилась. Александр почувствовал, что пришло время выйти из затворничества, для того чтобы сыграть в мировой истории уготовленную ему роль. </w:t>
      </w:r>
    </w:p>
    <w:p>
      <w:pPr>
        <w:pStyle w:val="TextBodyIndent"/>
        <w:spacing w:lineRule="auto" w:line="240"/>
        <w:ind w:right="0" w:firstLine="709"/>
        <w:jc w:val="both"/>
        <w:rPr/>
      </w:pPr>
      <w:r>
        <w:rPr/>
        <w:t>Александр не подчинялся воле Наполеона. И его твёрдость спасла Россию. Решительность и упорство Александра сыграли в Отечественной войне 1812 года не меньшую роль, чем мудрость Кутузова и патриотизм всего русского народа.</w:t>
      </w:r>
    </w:p>
    <w:p>
      <w:pPr>
        <w:pStyle w:val="TextBodyIndent"/>
        <w:spacing w:lineRule="auto" w:line="240"/>
        <w:ind w:right="0" w:firstLine="709"/>
        <w:jc w:val="both"/>
        <w:rPr/>
      </w:pPr>
      <w:r>
        <w:rPr/>
        <w:t>Когда Наполеон покинул Москву и его войско, потерпев поражение под Тарутином, повернули на старую Смоленскую дорогу и началось бегство из России, Кутузов пригласил императора руководить военными действиями. Александр отказался и в кругу придворных сказал, что не хочет пожинать не заслуженные им лавры.</w:t>
      </w:r>
    </w:p>
    <w:p>
      <w:pPr>
        <w:pStyle w:val="TextBodyIndent"/>
        <w:spacing w:lineRule="auto" w:line="240"/>
        <w:ind w:right="0" w:firstLine="709"/>
        <w:jc w:val="both"/>
        <w:rPr/>
      </w:pPr>
      <w:r>
        <w:rPr/>
        <w:t>А на старой Смоленской дороге лежало больше ста тысяч неубранных</w:t>
      </w:r>
      <w:r>
        <w:rPr>
          <w:lang w:val="en-US"/>
        </w:rPr>
        <w:t xml:space="preserve"> </w:t>
      </w:r>
      <w:r>
        <w:rPr/>
        <w:t xml:space="preserve">трупов. Они гнили, заражая воздух. Распространялись эпидемии. Население страны было разорено. Почти миллион крестьян оказались на воинской службе. Москва лежала в развалинах и пепелищах. Но Александр </w:t>
      </w:r>
      <w:r>
        <w:rPr>
          <w:lang w:val="en-US"/>
        </w:rPr>
        <w:t>I</w:t>
      </w:r>
      <w:r>
        <w:rPr/>
        <w:t xml:space="preserve"> повёл войска в Европу. Он въехал в Париж на сером коне, подаренном ему Наполеоном ещё в годы их союза. Император милостиво обещал французам, что он не станет мстить им за Москву и не сожжёт их столиц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Освобож</w:t>
        <w:softHyphen/>
        <w:t>дение Европы. «Священный Союз»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/>
          <w:i/>
          <w:sz w:val="32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После уничтожения «великой армии» Александр взял на себя задачу освобождения Европы от ига Наполеона и двинул свои войска в Германию. Пруссия, а потом и Ав</w:t>
        <w:softHyphen/>
        <w:t xml:space="preserve">стрия примкнули к нему и начали общими силами (в союзе с Англией) борьбу против Наполеона. В октябре </w:t>
      </w:r>
      <w:r>
        <w:rPr>
          <w:i w:val="false"/>
          <w:sz w:val="28"/>
          <w:lang w:val="en-US"/>
        </w:rPr>
        <w:t>1813</w:t>
      </w:r>
      <w:r>
        <w:rPr>
          <w:i w:val="false"/>
          <w:sz w:val="28"/>
        </w:rPr>
        <w:t xml:space="preserve"> г. в трехдневной «битве народов» под Лейпцигом союзники одержали решительную победу над Наполеоном, и</w:t>
      </w:r>
      <w:r>
        <w:rPr>
          <w:i w:val="false"/>
          <w:sz w:val="28"/>
          <w:lang w:val="en-US"/>
        </w:rPr>
        <w:t xml:space="preserve"> 1</w:t>
      </w:r>
      <w:r>
        <w:rPr>
          <w:i w:val="false"/>
          <w:sz w:val="28"/>
        </w:rPr>
        <w:t xml:space="preserve"> января</w:t>
      </w:r>
      <w:r>
        <w:rPr>
          <w:i w:val="false"/>
          <w:sz w:val="28"/>
          <w:lang w:val="en-US"/>
        </w:rPr>
        <w:t xml:space="preserve"> 1814</w:t>
      </w:r>
      <w:r>
        <w:rPr>
          <w:i w:val="false"/>
          <w:sz w:val="28"/>
        </w:rPr>
        <w:t xml:space="preserve"> г. русские войска перешли французскую границу</w:t>
      </w:r>
      <w:r>
        <w:rPr>
          <w:i w:val="false"/>
          <w:sz w:val="28"/>
          <w:lang w:val="en-US"/>
        </w:rPr>
        <w:t>.</w:t>
      </w:r>
      <w:r>
        <w:rPr>
          <w:i w:val="false"/>
          <w:sz w:val="28"/>
        </w:rPr>
        <w:t xml:space="preserve"> В марте</w:t>
      </w:r>
      <w:r>
        <w:rPr>
          <w:i w:val="false"/>
          <w:sz w:val="28"/>
          <w:lang w:val="en-US"/>
        </w:rPr>
        <w:t xml:space="preserve"> 1814</w:t>
      </w:r>
      <w:r>
        <w:rPr>
          <w:i w:val="false"/>
          <w:sz w:val="28"/>
        </w:rPr>
        <w:t xml:space="preserve"> г. союзные войска вступили в Париж; Наполеон постановлением французского сената был лишен престола, и королевский престол Франции за</w:t>
        <w:softHyphen/>
        <w:t>нял Людовик</w:t>
      </w:r>
      <w:r>
        <w:rPr>
          <w:i w:val="false"/>
          <w:sz w:val="28"/>
          <w:lang w:val="en-US"/>
        </w:rPr>
        <w:t xml:space="preserve"> XVIII</w:t>
      </w:r>
      <w:r>
        <w:rPr>
          <w:i w:val="false"/>
          <w:sz w:val="28"/>
        </w:rPr>
        <w:t xml:space="preserve"> (брат казненного революцией Людо</w:t>
        <w:softHyphen/>
        <w:t>вика</w:t>
      </w:r>
      <w:r>
        <w:rPr>
          <w:i w:val="false"/>
          <w:sz w:val="28"/>
          <w:lang w:val="en-US"/>
        </w:rPr>
        <w:t xml:space="preserve"> XVI).</w:t>
      </w:r>
      <w:r>
        <w:rPr>
          <w:i w:val="false"/>
          <w:sz w:val="28"/>
        </w:rPr>
        <w:t xml:space="preserve"> В мае</w:t>
      </w:r>
      <w:r>
        <w:rPr>
          <w:i w:val="false"/>
          <w:sz w:val="28"/>
          <w:lang w:val="en-US"/>
        </w:rPr>
        <w:t xml:space="preserve"> 1814</w:t>
      </w:r>
      <w:r>
        <w:rPr>
          <w:i w:val="false"/>
          <w:sz w:val="28"/>
        </w:rPr>
        <w:t xml:space="preserve"> г. союзники заключили с Францией мир, по которому Франция отказалась от своих завоеваний в Европе и возвратилась к границам</w:t>
      </w:r>
      <w:r>
        <w:rPr>
          <w:i w:val="false"/>
          <w:sz w:val="28"/>
          <w:lang w:val="en-US"/>
        </w:rPr>
        <w:t xml:space="preserve"> 1792</w:t>
      </w:r>
      <w:r>
        <w:rPr>
          <w:i w:val="false"/>
          <w:sz w:val="28"/>
        </w:rPr>
        <w:t xml:space="preserve"> года. Наполеон получил во владение остров Эльбу, с сохранением титула императора. Европейские государи и дипломаты съехались на конгресс в Вену для обсуждения и устройства европей</w:t>
        <w:softHyphen/>
        <w:t>ских дел после ликвидации наполеоновских завоев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Вене Александру был отведен самый роскошный дворец – Ховбург. На полгода Вена обратилась в центр Европы. Заседания конгресса проходили среди бесконечных балов театральных представлений и развлечений. На этом блистательном небосклоне российский император являл собой звезду первой величи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жду тем с первого дня конгресса прежние союзники начали жестокую борьбу за преобладание послевоенной Европ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реди этих споров в марте 1815 года пришло вдруг известие о том, что Наполеон высадился во Франции и стремительно движется на Париж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Союзники снова открыли военные действия, Наполеон был разбит англичанами и пруссаками при Ватерлоо (в Бельгии) и был отвезен англичанами на остров св. Елены (в Атлантическом океане), где он умер в</w:t>
      </w:r>
      <w:r>
        <w:rPr>
          <w:i w:val="false"/>
          <w:sz w:val="28"/>
          <w:lang w:val="en-US"/>
        </w:rPr>
        <w:t xml:space="preserve"> 1821</w:t>
      </w:r>
      <w:r>
        <w:rPr>
          <w:i w:val="false"/>
          <w:sz w:val="28"/>
        </w:rPr>
        <w:t xml:space="preserve"> г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Постановлением Венского конгресса основанное На</w:t>
        <w:softHyphen/>
        <w:t>полеоном герцогство Варшавское было присоединено к Рос</w:t>
        <w:softHyphen/>
        <w:t>сии, под именем царства Польского; Познань была отдана Пруссии, а Талиция (включая Тарнопольский округ)</w:t>
      </w:r>
      <w:r>
        <w:rPr>
          <w:i w:val="false"/>
          <w:sz w:val="28"/>
          <w:lang w:val="en-US"/>
        </w:rPr>
        <w:t xml:space="preserve"> — </w:t>
      </w:r>
      <w:r>
        <w:rPr>
          <w:i w:val="false"/>
          <w:sz w:val="28"/>
        </w:rPr>
        <w:t>Австрии. Собравшиеся в Вене монархи заключили, между собой «священный союз» (акт 14-го сентября</w:t>
      </w:r>
      <w:r>
        <w:rPr>
          <w:i w:val="false"/>
          <w:sz w:val="28"/>
          <w:lang w:val="en-US"/>
        </w:rPr>
        <w:t xml:space="preserve"> 1815</w:t>
      </w:r>
      <w:r>
        <w:rPr>
          <w:i w:val="false"/>
          <w:sz w:val="28"/>
        </w:rPr>
        <w:t xml:space="preserve"> г), ко</w:t>
        <w:softHyphen/>
        <w:t>торый, по замыслу Александра, должен был вносить в международные отношения начала мира и правды, взаим</w:t>
        <w:softHyphen/>
        <w:t>ной помощи, братства и христианской любви. В действи</w:t>
        <w:softHyphen/>
        <w:t>тельности этот союз скоро превратился в оплот европей</w:t>
        <w:softHyphen/>
        <w:t>ской реакции, стремившейся к сохранению абсолютизма и подавлявшей все свободолюбивые движения народов. В течение</w:t>
      </w:r>
      <w:r>
        <w:rPr>
          <w:i w:val="false"/>
          <w:sz w:val="28"/>
          <w:lang w:val="en-US"/>
        </w:rPr>
        <w:t xml:space="preserve"> 1818—1822</w:t>
      </w:r>
      <w:r>
        <w:rPr>
          <w:i w:val="false"/>
          <w:sz w:val="28"/>
        </w:rPr>
        <w:t xml:space="preserve"> гг. собирался ряд конгрессов участни</w:t>
        <w:softHyphen/>
        <w:t>ков «священного союза» (в Аахене, Троппау, Лайбахе (Любляне) и Вероне), которые принимали решения о под</w:t>
        <w:softHyphen/>
        <w:t>держке вооруженной рукой легитимных правительств про</w:t>
        <w:softHyphen/>
        <w:t>тив народных восстан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 сентября союзные государи поставили свои подписи под актом «Священного союз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Священный союз» служил как бы блестящим завершением той великой миссии, которую взял на себя Александр; сокрушить Наполеона и, после двадцати лет кровопролитных войн, даровать Европе надежду на вечный мир.</w:t>
      </w:r>
    </w:p>
    <w:p>
      <w:pPr>
        <w:pStyle w:val="Normal"/>
        <w:widowControl w:val="false"/>
        <w:spacing w:lineRule="auto" w:line="360"/>
        <w:ind w:firstLine="62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НУТРЕННЯЯ ПОЛИТИКА В 1815 — 1825 ГГ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онце 1815 года, после четырехлетнего перерыва, Александр вернулся к внутренним преобразованиям в Росс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лександр сделался осторожным даже мнительным, но с другой стороны в  Александре окрепло убеждение,  что сами по себе идеи равенства и законности, свободы и конституции есть вещи опасные, и если сами эти идеи попадают в среду общества темного и незрелого. 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 xml:space="preserve">«Внешние дела 1812 - 1815 гг. оказали могущественное влияние на ход дел внутренних; можно даже сказать, что редко когда внешняя политика так изменяла направление внутренней жизни в России; может быть, это произошло оттого, что Россия редко переживала такие события, какие испытала в те годы. События эти очень неодинаково действовали на русское общество и на русское правительство. Русские люди, только что пережившие такие опасности, вышли из них с более живым ощущением своих сил. Император Александр очень утомился в эти годы; быстрая смена побед и поражений нарушила в нем прежнее нравственное равновесие; недаром он в 1814 г., возвращаясь из-за границы, привез домой седые волосы». </w:t>
      </w:r>
      <w:r>
        <w:rPr>
          <w:b/>
          <w:color w:val="FF0000"/>
          <w:sz w:val="28"/>
        </w:rPr>
        <w:t>29</w:t>
      </w:r>
      <w:r>
        <w:rPr>
          <w:b/>
          <w:color w:val="FF0000"/>
          <w:sz w:val="28"/>
          <w:lang w:val="en-US"/>
        </w:rPr>
        <w:t>*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>«…то мирно, то воинственно настроенный, из скептика превратиться в глубоко верующего человека, либерал на словах и реакционер на деле, великодушный деспотичный, добрый и жестокий, вдохновенный и подавленный духом, робкий и отважный, простой и сложный, властный и упрямый под обманчивой маской мягкости – он и испытывал настоящие душевные муки, и играл на публику как тщеславный актер».</w:t>
      </w:r>
      <w:r>
        <w:rPr>
          <w:b/>
          <w:color w:val="FF0000"/>
          <w:sz w:val="28"/>
        </w:rPr>
        <w:t>30</w:t>
      </w:r>
      <w:r>
        <w:rPr>
          <w:b/>
          <w:color w:val="FF0000"/>
          <w:sz w:val="28"/>
          <w:lang w:val="en-US"/>
        </w:rPr>
        <w:t>*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За период войны, произошла перемена в привычках Александра, т.е.</w:t>
      </w:r>
      <w:r>
        <w:rPr>
          <w:sz w:val="28"/>
          <w:lang w:val="en-US"/>
        </w:rPr>
        <w:t xml:space="preserve"> </w:t>
      </w:r>
      <w:r>
        <w:rPr>
          <w:sz w:val="28"/>
        </w:rPr>
        <w:t>он, читая св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исание, стал религиозным, что до этого замечалось мало. Этому способствовала переписка с князем Голицыным на почве христианской, не прекращающейся до конца жизни Александра </w:t>
      </w:r>
      <w:r>
        <w:rPr>
          <w:sz w:val="28"/>
          <w:lang w:val="en-US"/>
        </w:rPr>
        <w:t>I</w:t>
      </w:r>
      <w:r>
        <w:rPr>
          <w:sz w:val="28"/>
        </w:rPr>
        <w:t>.Тем не менее, в первые пять лет по окончании войны реформы продолжались даже в больших масштабах, чем это было в начале царствования и во времена Сперанского".</w:t>
      </w:r>
      <w:r>
        <w:rPr>
          <w:b/>
          <w:color w:val="FF0000"/>
          <w:sz w:val="28"/>
        </w:rPr>
        <w:t>31</w:t>
      </w:r>
      <w:r>
        <w:rPr>
          <w:b/>
          <w:color w:val="FF0000"/>
          <w:sz w:val="28"/>
          <w:lang w:val="en-US"/>
        </w:rPr>
        <w:t>*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>«Недоверчивый, скрытный даже со своими советниками и министрами… Он мог поручить трудное и ответственное задание какой-нибудь бездарности. Он был властен и высокомерен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>После 20 часов упорной работы он мог провести несколько дней в полном бездействии».</w:t>
      </w:r>
      <w:r>
        <w:rPr>
          <w:b/>
          <w:color w:val="FF0000"/>
          <w:sz w:val="28"/>
        </w:rPr>
        <w:t>32</w:t>
      </w:r>
      <w:r>
        <w:rPr>
          <w:b/>
          <w:color w:val="FF0000"/>
          <w:sz w:val="28"/>
          <w:lang w:val="en-US"/>
        </w:rPr>
        <w:t>*</w:t>
      </w:r>
      <w:r>
        <w:rPr>
          <w:sz w:val="28"/>
        </w:rPr>
        <w:t xml:space="preserve"> 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>Совсем иначе подействовали внешние события на пра</w:t>
        <w:softHyphen/>
        <w:t>вительство: оно вышло из тревог военных лет с чувством усталости, с неохотой продолжать преобразовательные начинания первых лет, даже с некоторым разочарованием в прежних своих полити</w:t>
        <w:softHyphen/>
        <w:t>ческих идеалах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Различные причины вызвали эту перемену в настроении правительства; из них одной можно признать оказавшиеся результаты исполненных преобразований. Эти результаты не оправдали ожиданий, не внесли заметного улучшения в государственную жизнь, не устранили старых многочислен</w:t>
        <w:softHyphen/>
        <w:t>ных злоупотреблений. Правительство пришло в уныние от этих неудач; притом и внешняя политика начала оказы</w:t>
        <w:softHyphen/>
        <w:t>вать давление на ход внутренних дел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нешние дела</w:t>
      </w:r>
      <w:r>
        <w:rPr>
          <w:i w:val="false"/>
          <w:sz w:val="28"/>
          <w:lang w:val="en-US"/>
        </w:rPr>
        <w:t xml:space="preserve"> 1812— 1815</w:t>
      </w:r>
      <w:r>
        <w:rPr>
          <w:i w:val="false"/>
          <w:sz w:val="28"/>
        </w:rPr>
        <w:t xml:space="preserve"> гг. оказали могущественное влияние на ход дел внутренних; можно даже сказать, что редко когда внешняя политика так изменяла направление внутренней жизни в России; может быть, это произошло оттого, что Россия редко переживала такие события, какие испытала в те годы. События эти очень неодинаково действовали на русское общество и на русское правительство. В первом они вызвали необыкновенное политическое и нравственное возбуждение. Русские люди, только что пережившие такие опасности, вышли из них с более живым ощущением своих сил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Между тем правительство относилось уже не по-прежне</w:t>
        <w:softHyphen/>
        <w:t xml:space="preserve">му к преобразованиям; оно не расположено было проводить и прежней программы. На правительстве отразилось то настроение, с которым вышел из пережитых опасностей его глава. 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Пережитые события поселили в правительстве чувство утомления, охлаждения к энергичной внутренней деятель</w:t>
        <w:softHyphen/>
        <w:t>ности, даже некоторое разочарование в прежних политиче</w:t>
        <w:softHyphen/>
        <w:t>ских идеалах; к тому же ход важнейших событий поставил его в упорную борьбу с последствиями французской рево</w:t>
        <w:softHyphen/>
        <w:t>люции, волей или неволей сделал его представителем консерватизма в международных отношениях, восстанови</w:t>
        <w:softHyphen/>
        <w:t>телем и охранителем законного порядка, основанного на предании старины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Это охранительное направление из внешней политики необходимо</w:t>
      </w: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>переносилось и на внутреннюю; нельзя же было в самом деле одной рукой за границей поддерживать консервативные начала, а дома продолжать преобразова</w:t>
        <w:softHyphen/>
        <w:t>тельную, революционную, как говорили тогда, деятельность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Как бы отвечая на изменившееся положение дел, прави</w:t>
        <w:softHyphen/>
        <w:t>тельство слабо продолжало деятельность прежнего направ</w:t>
        <w:softHyphen/>
        <w:t>ления; да и эта ослабленная деятельность сосредоточива</w:t>
        <w:softHyphen/>
        <w:t>лась не на коренных областях России, а на окраинах, находящихся ближе к Западной Европе; очевидно, путь тяготения внутренней политики также переместился ближе к западной границе.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лабый отблеск прежнего направления сказывался во вторую половину царствования Александра в тех мерах правительства, которые касались Царства Польского и остзейских провинций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 xml:space="preserve">По определениям Венского конгресса, Россия, как бы в награду за все то, что она сделала для освобождения европейских народов от </w:t>
      </w:r>
      <w:r>
        <w:rPr>
          <w:sz w:val="28"/>
          <w:lang w:val="en-US"/>
        </w:rPr>
        <w:t>“</w:t>
      </w:r>
      <w:r>
        <w:rPr>
          <w:sz w:val="28"/>
        </w:rPr>
        <w:t>французского ига</w:t>
      </w:r>
      <w:r>
        <w:rPr>
          <w:sz w:val="28"/>
          <w:lang w:val="en-US"/>
        </w:rPr>
        <w:t>”</w:t>
      </w:r>
      <w:r>
        <w:rPr>
          <w:sz w:val="28"/>
        </w:rPr>
        <w:t xml:space="preserve"> получила герцогство Варшавское; это Варшавское герцогство, как известно, образовано было Наполеоном после войны с Пруссией 1806 - 1807 гг. из тех провинций бывшей Польской республики, которые по трем разделам отошли к Пруссии.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бразованное Наполеоном герцогство Варшавское теперь переименовано было в Царство Польское Царство Польское отдано было России без всяких условий. Была выработана конституция Царства Польского, утвержденная императором в 1815 г. В силу этой конституции в 1818 г. открыт был первый польский сейм. Польша управлялась под руководством наместника, которым стал брат Александра Константин».</w:t>
      </w:r>
      <w:r>
        <w:rPr>
          <w:b/>
          <w:color w:val="FF0000"/>
          <w:sz w:val="28"/>
        </w:rPr>
        <w:t>33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Александр, сделавшись после Венского конгресса «царем польским», дал Польше (в де</w:t>
        <w:softHyphen/>
        <w:t>кабре</w:t>
      </w:r>
      <w:r>
        <w:rPr>
          <w:i w:val="false"/>
          <w:sz w:val="28"/>
          <w:lang w:val="en-US"/>
        </w:rPr>
        <w:t xml:space="preserve"> 1815</w:t>
      </w:r>
      <w:r>
        <w:rPr>
          <w:i w:val="false"/>
          <w:sz w:val="28"/>
        </w:rPr>
        <w:t xml:space="preserve"> г.) конституцию, предоставлявшую законода</w:t>
        <w:softHyphen/>
        <w:t>тельную власть в стране польскому сейму. Наместником в царстве Польском был назначен старый польский генерал Зайончек (бывший начальником одной из дивизий в армии Наполеона). Польша имела свое правительство (из</w:t>
      </w:r>
      <w:r>
        <w:rPr>
          <w:i w:val="false"/>
          <w:sz w:val="28"/>
          <w:lang w:val="en-US"/>
        </w:rPr>
        <w:t xml:space="preserve"> 5</w:t>
      </w:r>
      <w:r>
        <w:rPr>
          <w:i w:val="false"/>
          <w:sz w:val="28"/>
        </w:rPr>
        <w:t xml:space="preserve"> ми</w:t>
        <w:softHyphen/>
        <w:t>нистров) и свою особую армию (около</w:t>
      </w:r>
      <w:r>
        <w:rPr>
          <w:i w:val="false"/>
          <w:sz w:val="28"/>
          <w:lang w:val="en-US"/>
        </w:rPr>
        <w:t xml:space="preserve"> 40</w:t>
      </w:r>
      <w:r>
        <w:rPr>
          <w:i w:val="false"/>
          <w:sz w:val="28"/>
        </w:rPr>
        <w:t xml:space="preserve"> тыс.); команду</w:t>
        <w:softHyphen/>
        <w:t>ющим польской армией был назначен брат царя, великий князь Константин (женатый на польской аристократке). В это время Александр поручил другу своей молодости Новосильцеву составить план конституции для России, и последний составил «уставную грамоту», однако Алек</w:t>
        <w:softHyphen/>
        <w:t>сандр отложил осуществление проекта-Новосильцева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</w:t>
      </w:r>
      <w:r>
        <w:rPr>
          <w:i w:val="false"/>
          <w:sz w:val="28"/>
          <w:lang w:val="en-US"/>
        </w:rPr>
        <w:t xml:space="preserve"> 1820</w:t>
      </w:r>
      <w:r>
        <w:rPr>
          <w:i w:val="false"/>
          <w:sz w:val="28"/>
        </w:rPr>
        <w:t xml:space="preserve"> г. произошли события, означавшие конец пе</w:t>
        <w:softHyphen/>
        <w:t>риода конституционных колебаний Александра: в Европе это были военные революции в Италии и Испа</w:t>
        <w:softHyphen/>
        <w:t>нии, а в России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солдатские волнения в лейб-гвардии Семеновском полку, хотя солдатское возмущение было вызвано лишь грубостью и жестокостью полкового коман</w:t>
        <w:softHyphen/>
        <w:t>дира и направлено лишь против него, Александр усмотрел в «семеновской истории» последствия революционной аги</w:t>
        <w:softHyphen/>
        <w:t>тации, очень встревожился и приказал раскассировать весь наличный офицерский и солдатский состав полка по другим армейским частям. Известно, что во вторую половину царствования импера</w:t>
        <w:softHyphen/>
        <w:t>тор очень мало занимался внутренними делами России, все его внимание постепенно</w:t>
      </w: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 xml:space="preserve"> сосредоточилось на устройстве политического порядка в Польше, на поддержании устрой</w:t>
        <w:softHyphen/>
        <w:t>ством Священного союза политического порядка в Западной Европ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 стране процветала административная и канцелярская рутина, и главным распорядителем стал всесильный и ненавистный временщик граф А.А. Аракчее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ремя его правления во второй половине царствования Александра I получило наименование аракчеевщины. Аракчеев стал первым после царя лицом в импер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ожение, в котором оказался Александр после 1820 года, нельзя назвать иначе, как трагическими. Он не смог провести реформ, о которых мечтал всю жизнь и чувствовал все более и более отвращение к власти в конце концов Александр перестал заниматься внутренними делами, перепоручив их графу Аракчеев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 1823 года он являлся единственным докладчиком при государе по всем вопросам. Чиновники сразу почувствовали ослабление внимания государя. Это было время повсеместных злоупотреблений и распущенности. Никогда раньше не было такого лихоимства и казнокрадства, как в последние годы правления Александра. Император знал о них, но ничего не делал: им овладели апатия и равнодушие». </w:t>
      </w:r>
      <w:r>
        <w:rPr>
          <w:b/>
          <w:color w:val="FF0000"/>
          <w:sz w:val="28"/>
        </w:rPr>
        <w:t>34</w:t>
      </w:r>
      <w:r>
        <w:rPr>
          <w:b/>
          <w:color w:val="FF0000"/>
          <w:sz w:val="28"/>
          <w:lang w:val="en-US"/>
        </w:rPr>
        <w:t>*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…сближение с Аракчеевым произошло незаметно и последовательно это показывает умение грузинского помещика приноровиться к характеру Государя…..иметь Аракчеева около себя стало необходимост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гда Александр был наследником, Аракчеев был нужен, чтобы заслониться им от отца;  когда Александр начал царствовать, он приближал к себе Аракчеева каждый раз, когда считал необходимым заслониться им от своих подданн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Постоянный гнет события 11 марта 1801 года не оставлял Александра во всю его жизнь,… его влекло именно к тому человеку, который был когда-то посредником между ним и покойным отцом, тень которого преследовала столь назойливо Александра, что он не мог от нее отдела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Ему этот человек нужен …как лицо, на которое он мог положиться, что он его поймет, не выдаст и не подведет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Последние четыре года царствования Александра Павловича стали в действительности годами управления Россией одного А.А.Аракчеева».</w:t>
      </w:r>
      <w:r>
        <w:rPr>
          <w:b/>
          <w:color w:val="FF0000"/>
          <w:sz w:val="28"/>
        </w:rPr>
        <w:t xml:space="preserve"> 35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«…император Александр давно был уже утомлен бременем правления, известно было не только многим в России, но и за границей; этой утомленностью умело воспользовался Аракчеев».</w:t>
      </w:r>
      <w:r>
        <w:rPr>
          <w:b/>
          <w:color w:val="FF0000"/>
          <w:sz w:val="28"/>
        </w:rPr>
        <w:t>36</w:t>
      </w:r>
      <w:r>
        <w:rPr>
          <w:b/>
          <w:color w:val="FF0000"/>
          <w:sz w:val="28"/>
          <w:lang w:val="en-US"/>
        </w:rPr>
        <w:t>*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Одно дело внутри государства живо интересовало Александра,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это была организация военных поселений, начальником которых был назначен все тот же Аракчеев. Главною целью военных поселений было уменьшение рас</w:t>
        <w:softHyphen/>
        <w:t>ходов казны на содержание армии. Система военных поселений состояла в том, что некоторые территории, на</w:t>
        <w:softHyphen/>
        <w:t>селенные казенными крестьянами, передавались из граж</w:t>
        <w:softHyphen/>
        <w:t>данского ведомства в военное; они освобождались от</w:t>
      </w: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 xml:space="preserve"> обыч</w:t>
        <w:softHyphen/>
        <w:t>ных податей и повинностей и зато должны были из состава населения комплектовать и содержать определенные во</w:t>
        <w:softHyphen/>
        <w:t>инские части; семейные солдаты должны были составлять коренное население волости: у них по квартирам распре</w:t>
        <w:softHyphen/>
        <w:t>делялись холостые солдаты, которые работали у хозяев как батраки и взамен заработной платы получали от них полное содержание. Правительство заботилось об улучше</w:t>
        <w:softHyphen/>
        <w:t>нии материального положения военных «поселян», давало им скот, инвентарь, ссуды и пособия, но вся жизнь их была скована строгими правилами военной дисциплины и находилась под непрестанным надзором начальства, и по</w:t>
        <w:softHyphen/>
        <w:t>тому население (как и общество) относилось с ненавистью к этой системе и считало ее худшим видом крепостного права. Военные поселения при Александре</w:t>
      </w:r>
      <w:r>
        <w:rPr>
          <w:i w:val="false"/>
          <w:sz w:val="28"/>
          <w:lang w:val="en-US"/>
        </w:rPr>
        <w:t xml:space="preserve"> I </w:t>
      </w:r>
      <w:r>
        <w:rPr>
          <w:i w:val="false"/>
          <w:sz w:val="28"/>
        </w:rPr>
        <w:t>получили широкое развитие: к</w:t>
      </w:r>
      <w:r>
        <w:rPr>
          <w:i w:val="false"/>
          <w:sz w:val="28"/>
          <w:lang w:val="en-US"/>
        </w:rPr>
        <w:t xml:space="preserve"> 1820</w:t>
      </w:r>
      <w:r>
        <w:rPr>
          <w:i w:val="false"/>
          <w:sz w:val="28"/>
        </w:rPr>
        <w:t xml:space="preserve"> г. корпус военных поселений состоял из</w:t>
      </w:r>
      <w:r>
        <w:rPr>
          <w:i w:val="false"/>
          <w:sz w:val="28"/>
          <w:lang w:val="en-US"/>
        </w:rPr>
        <w:t xml:space="preserve"> 90</w:t>
      </w:r>
      <w:r>
        <w:rPr>
          <w:i w:val="false"/>
          <w:sz w:val="28"/>
        </w:rPr>
        <w:t xml:space="preserve"> батальонов пехоты в Новгородской губернии и</w:t>
      </w:r>
      <w:r>
        <w:rPr>
          <w:i w:val="false"/>
          <w:sz w:val="28"/>
          <w:lang w:val="en-US"/>
        </w:rPr>
        <w:t xml:space="preserve"> 36</w:t>
      </w:r>
      <w:r>
        <w:rPr>
          <w:i w:val="false"/>
          <w:sz w:val="28"/>
        </w:rPr>
        <w:t xml:space="preserve"> батальонов пехоты и около</w:t>
      </w:r>
      <w:r>
        <w:rPr>
          <w:i w:val="false"/>
          <w:sz w:val="28"/>
          <w:lang w:val="en-US"/>
        </w:rPr>
        <w:t xml:space="preserve"> 250</w:t>
      </w:r>
      <w:r>
        <w:rPr>
          <w:i w:val="false"/>
          <w:sz w:val="28"/>
        </w:rPr>
        <w:t xml:space="preserve"> эскадронов кавалерии в украинских поселениях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В</w:t>
      </w:r>
      <w:r>
        <w:rPr>
          <w:i w:val="false"/>
          <w:sz w:val="28"/>
          <w:lang w:val="en-US"/>
        </w:rPr>
        <w:t xml:space="preserve"> 1816—1819</w:t>
      </w:r>
      <w:r>
        <w:rPr>
          <w:i w:val="false"/>
          <w:sz w:val="28"/>
        </w:rPr>
        <w:t xml:space="preserve"> гг. было произведено освобождение кре</w:t>
        <w:softHyphen/>
        <w:t>постных крестьян в Прибалтийском крае, но условия ре</w:t>
        <w:softHyphen/>
        <w:t>формы не соответствовали интересам крестьян, ибо вся земля оставалась в собственности помещиков. Крестьяне, сделавшись лично свободными, но не получив никаких земельных наделов, попали в пол</w:t>
        <w:softHyphen/>
        <w:t>ную экономическую зависимость от помещиков и должны были превратиться или в арендаторов помещичьей земли, или в батраков в помещичьих хозяйствах. На таких же условиях были «освобождены» в</w:t>
      </w:r>
      <w:r>
        <w:rPr>
          <w:i w:val="false"/>
          <w:sz w:val="28"/>
          <w:lang w:val="en-US"/>
        </w:rPr>
        <w:t xml:space="preserve"> 1817</w:t>
      </w:r>
      <w:r>
        <w:rPr>
          <w:i w:val="false"/>
          <w:sz w:val="28"/>
        </w:rPr>
        <w:t xml:space="preserve"> г. крестьяне Курляндской губернии, а в</w:t>
      </w:r>
      <w:r>
        <w:rPr>
          <w:i w:val="false"/>
          <w:sz w:val="28"/>
          <w:lang w:val="en-US"/>
        </w:rPr>
        <w:t xml:space="preserve"> 1819</w:t>
      </w:r>
      <w:r>
        <w:rPr>
          <w:i w:val="false"/>
          <w:sz w:val="28"/>
        </w:rPr>
        <w:t xml:space="preserve"> г.</w:t>
      </w:r>
      <w:r>
        <w:rPr>
          <w:i w:val="false"/>
          <w:sz w:val="28"/>
          <w:lang w:val="en-US"/>
        </w:rPr>
        <w:t>—</w:t>
      </w:r>
      <w:r>
        <w:rPr>
          <w:i w:val="false"/>
          <w:sz w:val="28"/>
        </w:rPr>
        <w:t xml:space="preserve"> крестьяне в Лифляндской губернии и на о. Эзеле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«Новое направление еще тяжелее отозвалось на высшей школе, которая всегда платилась за грехи общества. В царствование Александра возникли три новых университета - Казанский, Харьковский и Петербургский, первоначально образованных в виде институтов для приготовления учителей в средние учебные заведения. Средних учебных заведений в царствование Александра было много. При Екатерине еще был составлен проект средних и низших школ, оставленный неосуществленным; в начале царствования Александра этот проект был приведен в исполнение с изменениями, возник ряд гимназий и приходских школ. Для приготовления учителей в новые учебные заведения и основан был в Петербурге главный Педагогический институт, который в 1819 г. преобразован был в университет. Впервые теперь было обращено внимание на университет, но внимание это было направлено не на то, чему учили, а на то, как мыслили и чувствовали».</w:t>
      </w:r>
      <w:r>
        <w:rPr>
          <w:b/>
          <w:color w:val="FF0000"/>
          <w:sz w:val="28"/>
        </w:rPr>
        <w:t xml:space="preserve"> 37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 xml:space="preserve">Тайные общества декабристов.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/>
          <w:i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Отечественная война и следовавшая за ней война за освобождение</w:t>
      </w:r>
      <w:r>
        <w:rPr>
          <w:sz w:val="28"/>
          <w:lang w:val="en-US"/>
        </w:rPr>
        <w:t xml:space="preserve"> </w:t>
      </w:r>
      <w:r>
        <w:rPr>
          <w:sz w:val="28"/>
        </w:rPr>
        <w:t>Европы создали в русском обществе и русской армии высокий патриотический подъем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А долговременное пребывание за границей знакомило интеллигентные круги русского офицерства с идейными течениями европейских стран. В передовых кругах офицерства, вернувшись после войны за освобождение Европы в страну «аракчеевщины» и крепостного права, в 1816-1817гг. образовалось общество под названием Союз спасения, в 1818г. Был переименован в Союз благоденствия. Члены Союза стремились с одной стороны, к политическим и социальным реформам, с другой, занимались просветительной и благотворительной деятельностью и отличались гуманным обращением с подчиненными солдатами».</w:t>
      </w:r>
      <w:r>
        <w:rPr>
          <w:b/>
          <w:color w:val="FF0000"/>
          <w:sz w:val="28"/>
        </w:rPr>
        <w:t>38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/>
      </w:pPr>
      <w:r>
        <w:rPr>
          <w:sz w:val="28"/>
        </w:rPr>
        <w:t>В 1821-1822гг. на их основе в сложной и противоречивой обстановке возникли два новых обще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Южное и Северное, носившие уже прямо революционный характе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главе Северного общества в Петербурге стояли братья Муравьевы, князь С.П.Трубецкой и др. Во главе Южного общества полковник Пестель.</w:t>
      </w:r>
    </w:p>
    <w:p>
      <w:pPr>
        <w:pStyle w:val="Normal"/>
        <w:ind w:firstLine="709"/>
        <w:jc w:val="both"/>
        <w:rPr/>
      </w:pPr>
      <w:r>
        <w:rPr>
          <w:sz w:val="28"/>
        </w:rPr>
        <w:t>Оба общества сознавали себя частями одного целого, одной общей организа</w:t>
        <w:softHyphen/>
        <w:t>ции. Под руководством Никиты Муравьева был разработан проект консти</w:t>
        <w:softHyphen/>
        <w:t>туции. Та группа декабристов Северного общества, которая подготовила и организовала восстание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825</w:t>
      </w:r>
      <w:r>
        <w:rPr>
          <w:sz w:val="28"/>
        </w:rPr>
        <w:t xml:space="preserve"> г. в Петербурге, в своем руководя</w:t>
        <w:softHyphen/>
        <w:t>щем ядре придерживалась республиканских убеждений (политической программой Северного общества была конституционная монархия, с федеративным устройством. Пушкарев стр319), Пестель же в своей программе начисто отвергал федеративный принцип: его план предполагал сильную центральную власть и совершенно однородное устройство всех частей государства, крепостное право должно быть уничтожено, земли разделить на две половины, одну отдать в собственность «волостному обществу», другая остается в собственности казны или частных лиц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Готовясь к совместному выступлению, члены Южного общества неожи</w:t>
        <w:softHyphen/>
        <w:t>данно узнали, что бок о бок с ними уже давно существует другая тайная ор</w:t>
        <w:softHyphen/>
        <w:t>ганизация</w:t>
      </w:r>
      <w:r>
        <w:rPr>
          <w:i w:val="false"/>
          <w:sz w:val="28"/>
          <w:lang w:val="en-US"/>
        </w:rPr>
        <w:t xml:space="preserve"> —</w:t>
      </w:r>
      <w:r>
        <w:rPr>
          <w:i w:val="false"/>
          <w:sz w:val="28"/>
        </w:rPr>
        <w:t xml:space="preserve"> Общество соединенных славян, о котором они раньше и не подозревали. Первоначально оно называлось Общество первого согласия, ос</w:t>
        <w:softHyphen/>
        <w:t>нователем его был юнкер Петр Борисов.</w:t>
      </w:r>
    </w:p>
    <w:p>
      <w:pPr>
        <w:pStyle w:val="1"/>
        <w:spacing w:lineRule="auto" w:line="240"/>
        <w:ind w:firstLine="709"/>
        <w:rPr/>
      </w:pPr>
      <w:r>
        <w:rPr>
          <w:i w:val="false"/>
          <w:sz w:val="28"/>
        </w:rPr>
        <w:t>Осенью</w:t>
      </w:r>
      <w:r>
        <w:rPr>
          <w:i w:val="false"/>
          <w:sz w:val="28"/>
          <w:lang w:val="en-US"/>
        </w:rPr>
        <w:t xml:space="preserve"> 1825</w:t>
      </w:r>
      <w:r>
        <w:rPr>
          <w:i w:val="false"/>
          <w:sz w:val="28"/>
        </w:rPr>
        <w:t xml:space="preserve"> г. Южное общество и Общество соединенных славян стали искать сближения. Член директории Южного общества Михаил Бестужев-Рюмин организовал присоединение Общества соединенных славян к Южно</w:t>
        <w:softHyphen/>
        <w:t>му обществу.</w:t>
      </w:r>
    </w:p>
    <w:p>
      <w:pPr>
        <w:pStyle w:val="1"/>
        <w:spacing w:lineRule="auto" w:line="24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Движение 14 декабря вышло из одного сословия, из того, которое доселе делало нашу историю, - из высшего образованного дворян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сем иной чертой отличалось поколение, из которого вышли люди 14 декабря. В них мы замечаем удивительное обилие чувства, перевес его над мыслью и вместе с тем обилие доброжелательных стремлений, даже с пожертвованием личных интересов. Отцы были вольнодумцами, дети были</w:t>
      </w:r>
      <w:r>
        <w:rPr>
          <w:sz w:val="28"/>
          <w:lang w:val="en-US"/>
        </w:rPr>
        <w:t xml:space="preserve"> </w:t>
      </w:r>
      <w:r>
        <w:rPr>
          <w:sz w:val="28"/>
        </w:rPr>
        <w:t>свободомыслящие дель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ижение 14 декабря было последним гвардейским дворцовым переворотом; им кончается политическая роль русского дворянства. Оно еще останется некоторое время при делах, как сословие, будет принимать деятельное участие в областных учреждениях, но оно уже перестанет быть правящим классом, а превратится в такое же орудие правительства, в такое же вспомогательное средство бюрократических учреждений, каким оно было в старые времена, в XVII столетии. В этом заключается, самое важное последствие 14 декабр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вольно трудно сказать, вышли ли бы общества. Северное и Южное, на улицу под революционным знаменем, если бы не одна несчастная случайность. Император Александр был бездетен; престол после него по закону 5 апреля 1797 г. должен был перейти к следующему брату, Константину, а Константин был также несчастен в семейной жизни, развелся с первой женой и женился на польке; так как дети этого брака не могли иметь права на престол, то Константин стал равнодушен к этому праву и в 1822 г. в письме к старшему брату отказался от престола. Старший брат принял отказ и манифестом 1823 г. назначил наследником престола следующего за Константином брата - Николая. Все это было довольно просто, потому что было необходимо. Но странно, что этот манифест не был обнародован и даже доведен до сведения самого нового наследника. В трех экземплярах этот манифест за печатью был положен в Москве в Успенском соборе, в Петербурге - в Сенате и в Государственном совете с собственноручной надписью государя: "Вскрыть после моей смерти". Таким образом, Николай, говорят, не имел точных сведений об ожидавшей его судьбе. Кроме государя и Константина, знали об этом только императрица-вдова, императрица-мать, да князь А. Н. Голицын, да еще Филарет, митрополит московский, который редактировал текст манифеста. Ничем разумным нельзя объяснить таинственность, в какую облечено было распоряжение о престолонаследии; надо прибавить к тому, что действовавшее тогда общество никогда не было тайной для Александ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>СМЕРТЬ АЛЕКСАНД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0"/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«Император Александр был бездетен; престол после него по закону 5 апреля 1797 г. должен был перейти к следующему брату, Константину, а Константин был также несчастен в семейной жизни, развелся с первой женой и женился на польке; так как дети этого брака не могли иметь права на престол, то Константин стал равнодушен к этому праву и в 1822 г. в письме к старшему брату отказался от престола. Старший брат принял отказ и манифестом 1823 г. назначил наследником престола следующего з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онстантином брата - Николая. Все это было довольно просто, потому что было необходимо. Но странно, что этот манифест не был обнародован и даже доведен до сведения самого нового наследника. В трех экземплярах этот манифест за печатью был положен в Москве в Успенском соборе, в Петербурге - в Сенате и в Государственном совете с собственноручной надписью государя: "Вскрыть после моей смерти". Таким образом, Николай, говорят, не имел точных сведений об ожидавшей его судьбе. Кроме государя и Константина, знали об этом только императрица-вдова, императрица-мать, да князь А. Н. Голицын, да еще Филарет, митрополит московский, который редактировал текст манифеста.». </w:t>
      </w:r>
      <w:r>
        <w:rPr>
          <w:b/>
          <w:color w:val="FF0000"/>
          <w:sz w:val="28"/>
        </w:rPr>
        <w:t>39</w:t>
      </w:r>
      <w:r>
        <w:rPr>
          <w:b/>
          <w:color w:val="FF0000"/>
          <w:sz w:val="28"/>
          <w:lang w:val="en-US"/>
        </w:rPr>
        <w:t>*</w:t>
      </w:r>
    </w:p>
    <w:p>
      <w:pPr>
        <w:pStyle w:val="TextBodyIndent"/>
        <w:spacing w:lineRule="auto" w:line="240"/>
        <w:ind w:right="0" w:firstLine="709"/>
        <w:jc w:val="both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постепенно ото</w:t>
        <w:softHyphen/>
        <w:t xml:space="preserve">шел от государственных дел. В </w:t>
      </w:r>
      <w:r>
        <w:rPr>
          <w:spacing w:val="-6"/>
        </w:rPr>
        <w:t>нем все больше развивались ми</w:t>
        <w:softHyphen/>
      </w:r>
      <w:r>
        <w:rPr>
          <w:spacing w:val="-7"/>
        </w:rPr>
        <w:t>стические настроения. В это вре</w:t>
        <w:softHyphen/>
      </w:r>
      <w:r>
        <w:rPr>
          <w:spacing w:val="-3"/>
        </w:rPr>
        <w:t>мя тяжело заболела его жена.</w:t>
      </w:r>
      <w:r>
        <w:rPr/>
        <w:t xml:space="preserve"> </w:t>
      </w:r>
      <w:r>
        <w:rPr>
          <w:color w:val="000000"/>
          <w:spacing w:val="-6"/>
        </w:rPr>
        <w:t xml:space="preserve">Когда императрица заболела, </w:t>
      </w:r>
      <w:r>
        <w:rPr>
          <w:color w:val="000000"/>
          <w:spacing w:val="-3"/>
        </w:rPr>
        <w:t xml:space="preserve">Александр долго советовался с ней, и они решили уехать на юг </w:t>
      </w:r>
      <w:r>
        <w:rPr>
          <w:color w:val="000000"/>
          <w:spacing w:val="-7"/>
        </w:rPr>
        <w:t>в Таганрог, чтобы устроить свою неудавшуюся жизнь вдали от го</w:t>
        <w:softHyphen/>
      </w:r>
      <w:r>
        <w:rPr>
          <w:color w:val="000000"/>
          <w:spacing w:val="-5"/>
        </w:rPr>
        <w:t xml:space="preserve">сударственных дел и забот. </w:t>
      </w:r>
      <w:r>
        <w:rPr/>
        <w:t xml:space="preserve">В 1825 г. Александр поехал на юг России провожать свою больную императрицу. </w:t>
      </w:r>
      <w:r>
        <w:rPr>
          <w:color w:val="000000"/>
          <w:spacing w:val="-5"/>
        </w:rPr>
        <w:t xml:space="preserve">Они </w:t>
      </w:r>
      <w:r>
        <w:rPr>
          <w:color w:val="000000"/>
          <w:spacing w:val="-3"/>
        </w:rPr>
        <w:t>поселились в небольшом одно</w:t>
        <w:softHyphen/>
      </w:r>
      <w:r>
        <w:rPr>
          <w:color w:val="000000"/>
          <w:spacing w:val="-8"/>
        </w:rPr>
        <w:t>этажном домике со скромной об</w:t>
        <w:softHyphen/>
      </w:r>
      <w:r>
        <w:rPr>
          <w:color w:val="000000"/>
          <w:spacing w:val="-5"/>
        </w:rPr>
        <w:t xml:space="preserve">становкой. Александр ухаживал </w:t>
      </w:r>
      <w:r>
        <w:rPr>
          <w:color w:val="000000"/>
          <w:spacing w:val="-7"/>
        </w:rPr>
        <w:t>за женой. Ее здоровье начало по</w:t>
        <w:softHyphen/>
      </w:r>
      <w:r>
        <w:rPr>
          <w:color w:val="000000"/>
          <w:spacing w:val="5"/>
        </w:rPr>
        <w:t xml:space="preserve">правляться. Супруги строили </w:t>
      </w:r>
      <w:r>
        <w:rPr>
          <w:color w:val="000000"/>
          <w:spacing w:val="-1"/>
        </w:rPr>
        <w:t>планы новой жизни.</w:t>
      </w:r>
    </w:p>
    <w:p>
      <w:pPr>
        <w:pStyle w:val="TextBodyIndent"/>
        <w:spacing w:lineRule="auto" w:line="240"/>
        <w:ind w:right="0" w:firstLine="709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Новороссийский генерал-гу</w:t>
        <w:softHyphen/>
      </w:r>
      <w:r>
        <w:rPr>
          <w:color w:val="000000"/>
          <w:spacing w:val="6"/>
        </w:rPr>
        <w:t xml:space="preserve">бернатор Воронцов уговорил </w:t>
      </w:r>
      <w:r>
        <w:rPr>
          <w:color w:val="000000"/>
          <w:spacing w:val="-5"/>
        </w:rPr>
        <w:t>Александра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 посмотреть Крым. </w:t>
      </w:r>
    </w:p>
    <w:p>
      <w:pPr>
        <w:pStyle w:val="TextBodyIndent"/>
        <w:spacing w:lineRule="auto" w:line="240"/>
        <w:ind w:right="0" w:firstLine="709"/>
        <w:jc w:val="both"/>
        <w:rPr/>
      </w:pPr>
      <w:r>
        <w:rPr>
          <w:color w:val="000000"/>
          <w:spacing w:val="-2"/>
        </w:rPr>
        <w:t xml:space="preserve">В Балаклаве Александ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по</w:t>
        <w:softHyphen/>
      </w:r>
      <w:r>
        <w:rPr>
          <w:color w:val="000000"/>
          <w:spacing w:val="-8"/>
        </w:rPr>
        <w:t>сетил монастырь. С утра был теп</w:t>
        <w:softHyphen/>
      </w:r>
      <w:r>
        <w:rPr>
          <w:color w:val="000000"/>
          <w:spacing w:val="-1"/>
        </w:rPr>
        <w:t xml:space="preserve">лый день, и он выехал в одном </w:t>
      </w:r>
      <w:r>
        <w:rPr>
          <w:color w:val="000000"/>
        </w:rPr>
        <w:t xml:space="preserve">мундире. К вечеру императора </w:t>
      </w:r>
      <w:r>
        <w:rPr>
          <w:color w:val="000000"/>
          <w:spacing w:val="-7"/>
        </w:rPr>
        <w:t>ожидали в Севастополе. Поднял</w:t>
        <w:softHyphen/>
      </w:r>
      <w:r>
        <w:rPr>
          <w:color w:val="000000"/>
          <w:spacing w:val="-4"/>
        </w:rPr>
        <w:t xml:space="preserve">ся холодный порывистый ветер. </w:t>
      </w:r>
      <w:r>
        <w:rPr>
          <w:color w:val="000000"/>
          <w:spacing w:val="8"/>
        </w:rPr>
        <w:t>С наступлением темноты на</w:t>
        <w:softHyphen/>
      </w:r>
      <w:r>
        <w:rPr>
          <w:color w:val="000000"/>
          <w:spacing w:val="1"/>
        </w:rPr>
        <w:t xml:space="preserve">встречу Александру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выслали </w:t>
      </w:r>
      <w:r>
        <w:rPr>
          <w:color w:val="000000"/>
          <w:spacing w:val="-5"/>
        </w:rPr>
        <w:t xml:space="preserve">людей с факелами. Он приехал в </w:t>
      </w:r>
      <w:r>
        <w:rPr>
          <w:color w:val="000000"/>
          <w:spacing w:val="4"/>
        </w:rPr>
        <w:t xml:space="preserve">Севастополь продрогший, его </w:t>
      </w:r>
      <w:r>
        <w:rPr>
          <w:color w:val="000000"/>
          <w:spacing w:val="-7"/>
        </w:rPr>
        <w:t xml:space="preserve">лихорадило. С этого началось его </w:t>
      </w:r>
      <w:r>
        <w:rPr>
          <w:color w:val="000000"/>
          <w:spacing w:val="-8"/>
        </w:rPr>
        <w:t xml:space="preserve">недомогание. Первое время он не </w:t>
      </w:r>
      <w:r>
        <w:rPr>
          <w:color w:val="000000"/>
          <w:spacing w:val="-2"/>
        </w:rPr>
        <w:t>хотел лечиться и переносил бо</w:t>
        <w:softHyphen/>
        <w:t>лезнь на ногах.</w:t>
      </w:r>
    </w:p>
    <w:p>
      <w:pPr>
        <w:pStyle w:val="TextBodyIndent"/>
        <w:spacing w:lineRule="auto" w:line="240"/>
        <w:ind w:right="0" w:firstLine="709"/>
        <w:jc w:val="both"/>
        <w:rPr/>
      </w:pPr>
      <w:r>
        <w:rPr>
          <w:spacing w:val="-3"/>
        </w:rPr>
        <w:t xml:space="preserve">Однажды во время прогулки </w:t>
      </w:r>
      <w:r>
        <w:rPr>
          <w:spacing w:val="-2"/>
        </w:rPr>
        <w:t>он встретил фельдъегеря, ехав</w:t>
        <w:softHyphen/>
      </w:r>
      <w:r>
        <w:rPr>
          <w:spacing w:val="2"/>
        </w:rPr>
        <w:t xml:space="preserve">шего к нему из Петербурга со </w:t>
      </w:r>
      <w:r>
        <w:rPr>
          <w:spacing w:val="-1"/>
        </w:rPr>
        <w:t xml:space="preserve">срочными депешами. На глазах </w:t>
      </w:r>
      <w:r>
        <w:rPr>
          <w:spacing w:val="-6"/>
        </w:rPr>
        <w:t xml:space="preserve">у императора мчавшаяся на всем </w:t>
      </w:r>
      <w:r>
        <w:rPr>
          <w:spacing w:val="11"/>
        </w:rPr>
        <w:t xml:space="preserve">скаку тройка опрокинулась, </w:t>
      </w:r>
      <w:r>
        <w:rPr>
          <w:spacing w:val="2"/>
        </w:rPr>
        <w:t xml:space="preserve">фельдъегерь Масков выпал из </w:t>
      </w:r>
      <w:r>
        <w:rPr/>
        <w:t xml:space="preserve">нее, ударился о землю, сломал </w:t>
      </w:r>
      <w:r>
        <w:rPr>
          <w:spacing w:val="-3"/>
        </w:rPr>
        <w:t xml:space="preserve">позвоночник и тут же умер. Эта </w:t>
      </w:r>
      <w:r>
        <w:rPr>
          <w:spacing w:val="-1"/>
        </w:rPr>
        <w:t>сцена произвела на отличавше</w:t>
        <w:softHyphen/>
      </w:r>
      <w:r>
        <w:rPr>
          <w:spacing w:val="-5"/>
        </w:rPr>
        <w:t xml:space="preserve">гося мнительностью Александра </w:t>
      </w:r>
      <w:r>
        <w:rPr>
          <w:spacing w:val="-2"/>
        </w:rPr>
        <w:t>огромное впечатление. Он упал</w:t>
      </w:r>
      <w:r>
        <w:rPr>
          <w:color w:val="000000"/>
          <w:spacing w:val="-6"/>
        </w:rPr>
        <w:t xml:space="preserve"> </w:t>
      </w:r>
      <w:r>
        <w:rPr/>
        <w:t xml:space="preserve">духом и постарел за несколько </w:t>
      </w:r>
      <w:r>
        <w:rPr>
          <w:spacing w:val="-4"/>
        </w:rPr>
        <w:t xml:space="preserve">дней. Руки не слушались его, он </w:t>
      </w:r>
      <w:r>
        <w:rPr>
          <w:spacing w:val="-6"/>
        </w:rPr>
        <w:t>не мог бриться и время от време</w:t>
        <w:softHyphen/>
      </w:r>
      <w:r>
        <w:rPr>
          <w:spacing w:val="-4"/>
        </w:rPr>
        <w:t>ни терял сознание. Жена, Елиза</w:t>
        <w:softHyphen/>
      </w:r>
      <w:r>
        <w:rPr>
          <w:spacing w:val="5"/>
        </w:rPr>
        <w:t xml:space="preserve">вета Алексеевна, предложила </w:t>
      </w:r>
      <w:r>
        <w:rPr>
          <w:spacing w:val="3"/>
        </w:rPr>
        <w:t>ему причаститься. Он причас</w:t>
        <w:softHyphen/>
      </w:r>
      <w:r>
        <w:rPr>
          <w:spacing w:val="5"/>
        </w:rPr>
        <w:t xml:space="preserve">тился и через несколько дней, 25 ноября (7 декабря) 1825 года, </w:t>
      </w:r>
      <w:r>
        <w:rPr>
          <w:spacing w:val="-4"/>
        </w:rPr>
        <w:t>умер.</w:t>
      </w:r>
    </w:p>
    <w:p>
      <w:pPr>
        <w:pStyle w:val="TextBodyIndent"/>
        <w:spacing w:lineRule="auto" w:line="240"/>
        <w:ind w:right="0" w:firstLine="709"/>
        <w:jc w:val="both"/>
        <w:rPr/>
      </w:pPr>
      <w:r>
        <w:rPr>
          <w:color w:val="000000"/>
          <w:spacing w:val="-8"/>
        </w:rPr>
        <w:t xml:space="preserve">Тело Александра </w:t>
      </w: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 xml:space="preserve"> в закрытом </w:t>
      </w:r>
      <w:r>
        <w:rPr>
          <w:color w:val="000000"/>
          <w:spacing w:val="3"/>
        </w:rPr>
        <w:t xml:space="preserve">гробу доставили в Петербург. </w:t>
      </w:r>
      <w:r>
        <w:rPr>
          <w:color w:val="000000"/>
          <w:spacing w:val="-3"/>
        </w:rPr>
        <w:t xml:space="preserve">Семь дней закрытый гроб стоял </w:t>
      </w:r>
      <w:r>
        <w:rPr>
          <w:color w:val="000000"/>
          <w:spacing w:val="-4"/>
        </w:rPr>
        <w:t>в Казанском соборе. Его откры</w:t>
        <w:softHyphen/>
        <w:t xml:space="preserve">вали только один раз ночью для </w:t>
      </w:r>
      <w:r>
        <w:rPr>
          <w:color w:val="000000"/>
          <w:spacing w:val="1"/>
        </w:rPr>
        <w:t>прощания членов императорс</w:t>
        <w:softHyphen/>
      </w:r>
      <w:r>
        <w:rPr>
          <w:color w:val="000000"/>
          <w:spacing w:val="-1"/>
        </w:rPr>
        <w:t xml:space="preserve">кой семьи. Мать Александра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6"/>
        </w:rPr>
        <w:t>вдовствующая императрица Ма</w:t>
        <w:softHyphen/>
      </w:r>
      <w:r>
        <w:rPr>
          <w:color w:val="000000"/>
          <w:spacing w:val="-1"/>
        </w:rPr>
        <w:t>рия Федоровна, не узнала в по</w:t>
        <w:softHyphen/>
      </w:r>
      <w:r>
        <w:rPr>
          <w:color w:val="000000"/>
          <w:spacing w:val="-3"/>
        </w:rPr>
        <w:t>койнике, лежащем в гробу, сво</w:t>
        <w:softHyphen/>
      </w:r>
      <w:r>
        <w:rPr>
          <w:color w:val="000000"/>
          <w:spacing w:val="-4"/>
        </w:rPr>
        <w:t>его сына.</w:t>
      </w:r>
    </w:p>
    <w:p>
      <w:pPr>
        <w:pStyle w:val="TextBodyIndent"/>
        <w:spacing w:lineRule="auto" w:line="240"/>
        <w:ind w:right="0" w:firstLine="709"/>
        <w:jc w:val="both"/>
        <w:rPr/>
      </w:pPr>
      <w:r>
        <w:rPr/>
        <w:t>Благодаря таинственности, которой облечен был вопрос о престолонаследии, смерть эта сопровождалась важным замешательством:</w:t>
      </w:r>
      <w:r>
        <w:rPr>
          <w:lang w:val="en-US"/>
        </w:rPr>
        <w:t xml:space="preserve"> </w:t>
      </w:r>
      <w:r>
        <w:rPr/>
        <w:t xml:space="preserve"> великий князь Николай принес присягу Константину, а в Варшаве старший брат, Константин, принес присягу младшему, Николаю.</w:t>
      </w:r>
      <w:r>
        <w:rPr>
          <w:spacing w:val="-3"/>
        </w:rPr>
        <w:t xml:space="preserve"> 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НЕУДАЧИ И ДОСТИЖЕНИЯ ПРЕОБРАЗОВАНИЙ АЛЕКСАНДРА 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 xml:space="preserve">Первая половина царствования АлександраI прошла под знаком умеренно-либеральных реформ, большая часть которых была разработана </w:t>
      </w:r>
      <w:hyperlink r:id="rId3">
        <w:r>
          <w:rPr>
            <w:rStyle w:val="InternetLink"/>
            <w:color w:val="000000"/>
            <w:sz w:val="28"/>
          </w:rPr>
          <w:t>Негласным комитетом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(</w:t>
      </w:r>
      <w:r>
        <w:rPr>
          <w:sz w:val="28"/>
        </w:rPr>
        <w:t>предоставление купцам, мещанам и казённым поселянам права покупать ненаселённые земли, издание указа о свободных хлебопашцах, учреждение министерств и Кабинета министров, Государственного совета, открытие Петербургского, Харьковского и Казанского университетов и др.). Целью их являлось сохранение самодержавия в условиях разложения крепостничества и предотвращение революционного взрыва. Те же цели преследовал по существу и разработанный по предложению Александра проект государственных реформ М. М. Сперанского, ставшего с 1808 ближайшим помощником Александра</w:t>
      </w:r>
      <w:r>
        <w:rPr>
          <w:sz w:val="28"/>
          <w:lang w:val="en-US"/>
        </w:rPr>
        <w:t>I</w:t>
      </w:r>
      <w:r>
        <w:rPr>
          <w:sz w:val="28"/>
        </w:rPr>
        <w:t>. Однако основные положения проекта никогда не были реализованы.</w:t>
      </w:r>
    </w:p>
    <w:p>
      <w:pPr>
        <w:pStyle w:val="Normal"/>
        <w:ind w:firstLine="709"/>
        <w:jc w:val="both"/>
        <w:rPr/>
      </w:pPr>
      <w:r>
        <w:rPr>
          <w:sz w:val="28"/>
        </w:rPr>
        <w:t>«Одним из лучших законов первых лет был указ 1803 г. 20 февраля о вольных хлебопашцах; на этот закон возлагали большие надежды, думали, что он подготовит постепенно и мирно освобождение крестьян. Лет за 20 со времени издания закона вышло на волю по добровольному соглашению с помещиками 30 тыс. душ крепостных крестьян, т. е. около 0,3% всего крепостного населения империи».</w:t>
      </w:r>
      <w:r>
        <w:rPr>
          <w:b/>
          <w:color w:val="FF0000"/>
          <w:sz w:val="28"/>
        </w:rPr>
        <w:t>40</w:t>
      </w:r>
      <w:r>
        <w:rPr>
          <w:b/>
          <w:color w:val="FF0000"/>
          <w:sz w:val="28"/>
          <w:lang w:val="en-US"/>
        </w:rPr>
        <w:t>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м известны начинания Александра I все они были безуспешны. Лучшие из них те, которые остались бесплодными, другие имели худший результат, т. е. ухудшили положение дел. В самом деле, мечты о конституционном порядке осуществлены были на западном крае России, в Царстве Польском. Действие этой конституции причинило неисчислимый вред истории. Вред этот имел случай почувствовать сам виновник польской конститу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области внешней политики Александр  лавировал вначале между Англией и Францией, заключив одновременно мирные договоры с обеими державами (1801). В 1805-07 он участвовал в 3-й и 4-й коалициях против наполеоновской Франции. Поражение под Аустерлицем (1805), где фактически Швецией (1808-09) укрепили международное положение России. В царствование Александра I был главнокомандующим, и Фридландом (1807), отказ Англии от субсидирования военных расходов коалиции привели к подписанию </w:t>
      </w:r>
      <w:hyperlink r:id="rId4">
        <w:r>
          <w:rPr>
            <w:rStyle w:val="InternetLink"/>
            <w:color w:val="000000"/>
            <w:sz w:val="28"/>
          </w:rPr>
          <w:t>Тильзитского мира 1807</w:t>
        </w:r>
      </w:hyperlink>
      <w:r>
        <w:rPr>
          <w:sz w:val="28"/>
        </w:rPr>
        <w:t xml:space="preserve"> с Францией, который, однако, не предотвратил нового русско-французского столкновения. Успешно завершившиеся войны с Турцией (1806-12) и Швецией (1808-09) укрепили международное положение России. В царствование Александра I к России были присоединены Грузия (1801), Финляндия (1809), Бессарабия (1812), Азербайджан (1813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начале </w:t>
      </w:r>
      <w:hyperlink r:id="rId5">
        <w:r>
          <w:rPr>
            <w:rStyle w:val="InternetLink"/>
            <w:color w:val="000000"/>
            <w:sz w:val="28"/>
          </w:rPr>
          <w:t>Отечественной войны 1812</w:t>
        </w:r>
      </w:hyperlink>
      <w:r>
        <w:rPr>
          <w:sz w:val="28"/>
        </w:rPr>
        <w:t xml:space="preserve"> царь находился в действующей армии, но ввиду неспособности руководить военными действиями покинул её. Под давлением общественного мнения назначил главнокомандующим М. И. Кутузо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 декабре 1812 Александра I  объявил о решении воздвигнуть в Москве храм Христа Спасителя в память Отечественной войны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1813-14 возглавил антифранцузскую коалицию европейских держав. 31 марта 1814 вступил в Париж во главе союзных армий.  Александра I был одним из руководителей Венского конгресса (1814-15) и организаторов реакционного Священного союза (1815), неизменным участником всех его конгрессов. Победа реакции в Европе после поражения наполеоновской Франции дала возможность Александру I   покончить с игрой в либерализм во внутренней политике России и стать на путь открытой реакции. Вместо М. М. Сперанского, отстранённого в 1812 от всех должностей и сосланного в Нижний Новгород, ближайшими помощниками Александра I  стали А. А. Аракчеев, А. Н. Голицын и др. Было восстановлено право помещиков, отмененное в 1809, ссылать крепостных без суда в Сибирь, созданы военные поселения, передовая наука и культура подверглись гонени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-30 августа 1816 Александр I приезжал в Москву для ознакомления с процессом восстановления города. В годовщину 5-летия победы в Отечественной войне Александр I находился в Москве (октябрь 1817 - февраль 1818) и участвовал в праздничных мероприятиях: в торжественной закладке 12 октября 1818 храма Христа Спасителя, в открытии на Красной площади 20 февраля 1818 памятника К. Минину и Д.Пожарскому и др. С 1816 основной резиденцией Александра I в Москве стал Кремлёвский дворец; для кратковременных остановок при подъезде к городу использовался Петровский замок.</w:t>
      </w:r>
    </w:p>
    <w:p>
      <w:pPr>
        <w:pStyle w:val="Normal"/>
        <w:ind w:firstLine="709"/>
        <w:jc w:val="both"/>
        <w:rPr/>
      </w:pPr>
      <w:r>
        <w:rPr>
          <w:sz w:val="28"/>
        </w:rPr>
        <w:t>В царствование Александра I Москва восстанавливалась после пожара 1812 и застраивалась по плану и проектам, разработанным Комиссией для строений в Москве (учреждена в 1813). В Москве построены здания Большого (1821-25) и Малого (1820-24) театров, Манежа (1817-24), перестроено здание Московского университета (1817-22), разбит и архитектурно оформлен Александровский сад (1819-22) и др. В 1826 у Тверской заставы были возведен</w:t>
      </w:r>
      <w:r>
        <w:rPr>
          <w:color w:val="000000"/>
          <w:sz w:val="28"/>
        </w:rPr>
        <w:t>ы Триумфальные ворота</w:t>
      </w:r>
      <w:r>
        <w:rPr>
          <w:sz w:val="28"/>
        </w:rPr>
        <w:t xml:space="preserve"> в честь "священной памяти Александра I, восстановившего Москву из пепла и развалин"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ожиданная смерть Александра I, ранее почти ни</w:t>
        <w:softHyphen/>
        <w:t>когда не болевшего, отличавшегося отменным здоровь</w:t>
        <w:softHyphen/>
        <w:t>ем, еще не старого (ему не было и 48 лет), породила слухи и легенды. Фантастические рассказы о таганрогских со</w:t>
        <w:softHyphen/>
        <w:t>бытиях появились в начале 1826 г. в зарубежных газетах. В дальнейшем среди многочисленных слухов наиболее широкое распространение получила легенда о “таин</w:t>
        <w:softHyphen/>
        <w:t>ственном старце Федоре Кузьмиче”, под именем кото</w:t>
        <w:softHyphen/>
        <w:t>рого долгие годы (до 1864 года) якобы скрывался импера</w:t>
        <w:softHyphen/>
        <w:t>тор Александр I. Легенда породила обширную литера</w:t>
        <w:softHyphen/>
        <w:t xml:space="preserve">туру, включая и известную повесть Л. Н. Толстого “Записки Федора Кузьмича”. </w:t>
      </w:r>
    </w:p>
    <w:p>
      <w:pPr>
        <w:pStyle w:val="Style10"/>
        <w:rPr/>
      </w:pPr>
      <w:r>
        <w:rPr/>
        <w:t xml:space="preserve">   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СПИСОК ИСПОЛЬЗУЕМОЙ ЛИТЕРАТУРЫ.</w:t>
      </w:r>
    </w:p>
    <w:p>
      <w:pPr>
        <w:pStyle w:val="Style10"/>
        <w:rPr>
          <w:sz w:val="28"/>
        </w:rPr>
      </w:pPr>
      <w:r>
        <w:rPr>
          <w:sz w:val="28"/>
        </w:rPr>
        <w:t>1. Ключевский В.О.  Курс русской истории в 5-ти томах. М., «Просвещение», 1997</w:t>
      </w:r>
    </w:p>
    <w:p>
      <w:pPr>
        <w:pStyle w:val="Style10"/>
        <w:rPr>
          <w:sz w:val="28"/>
        </w:rPr>
      </w:pPr>
      <w:r>
        <w:rPr>
          <w:sz w:val="28"/>
        </w:rPr>
        <w:t>2. Пушкарев С.Г. Обзор русской истории. Ставрополь.  «Кавказский край», 1993</w:t>
      </w:r>
    </w:p>
    <w:p>
      <w:pPr>
        <w:pStyle w:val="Style10"/>
        <w:rPr>
          <w:sz w:val="28"/>
        </w:rPr>
      </w:pPr>
      <w:r>
        <w:rPr>
          <w:sz w:val="28"/>
        </w:rPr>
        <w:t>3. Валлоттон А.  Александр I. М., «Прогресс», 1991</w:t>
      </w:r>
    </w:p>
    <w:p>
      <w:pPr>
        <w:pStyle w:val="Style10"/>
        <w:rPr>
          <w:sz w:val="28"/>
        </w:rPr>
      </w:pPr>
      <w:r>
        <w:rPr>
          <w:sz w:val="28"/>
        </w:rPr>
        <w:t>4. Заичкин И.А. Русская история от Екатерины II до Александра II. М., «Мысль», 1994</w:t>
      </w:r>
    </w:p>
    <w:p>
      <w:pPr>
        <w:pStyle w:val="Style10"/>
        <w:rPr>
          <w:sz w:val="28"/>
        </w:rPr>
      </w:pPr>
      <w:r>
        <w:rPr>
          <w:sz w:val="28"/>
        </w:rPr>
        <w:t>5. Шильдер Н.К. Император Александр I. Его жизнь и царствование, т. 1-4, С-Пб., 1904-1905гг.</w:t>
      </w:r>
    </w:p>
    <w:p>
      <w:pPr>
        <w:pStyle w:val="Style10"/>
        <w:rPr>
          <w:sz w:val="28"/>
        </w:rPr>
      </w:pPr>
      <w:r>
        <w:rPr>
          <w:sz w:val="28"/>
        </w:rPr>
        <w:t>6. Энциклопедия Российской монархии. Под ред. Бутромеева «Деконт+», М., Издательский дом «Подкова», 2000</w:t>
      </w:r>
    </w:p>
    <w:p>
      <w:pPr>
        <w:pStyle w:val="Style10"/>
        <w:rPr>
          <w:sz w:val="28"/>
        </w:rPr>
      </w:pPr>
      <w:r>
        <w:rPr>
          <w:sz w:val="28"/>
        </w:rPr>
        <w:t>7.  Рыжов К. Энциклопедия. Все монархи мира. Россия. М., «Вече»,  2000</w:t>
      </w:r>
    </w:p>
    <w:p>
      <w:pPr>
        <w:pStyle w:val="Style10"/>
        <w:rPr>
          <w:sz w:val="28"/>
        </w:rPr>
      </w:pPr>
      <w:r>
        <w:rPr>
          <w:sz w:val="28"/>
        </w:rPr>
        <w:t>8. Великий князь Николай Михайлович. Император Александр I. М., «Богородский печатник», 1999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МЕЧАНИЯ.</w:t>
      </w:r>
    </w:p>
    <w:p>
      <w:pPr>
        <w:pStyle w:val="Style10"/>
        <w:rPr>
          <w:sz w:val="28"/>
        </w:rPr>
      </w:pPr>
      <w:r>
        <w:rPr>
          <w:sz w:val="28"/>
        </w:rPr>
        <w:t>1. Ключевский В.О.  Курс русской истории в 5-ти томах. М., «Просвещение», 1997 лекция 83.</w:t>
      </w:r>
    </w:p>
    <w:p>
      <w:pPr>
        <w:pStyle w:val="Style10"/>
        <w:rPr>
          <w:sz w:val="28"/>
        </w:rPr>
      </w:pPr>
      <w:r>
        <w:rPr>
          <w:sz w:val="28"/>
        </w:rPr>
        <w:t>2. Ключевский В.О.  Курс русской истории в 5-ти томах. М., «Просвещение», 1997 лекция 83.</w:t>
      </w:r>
    </w:p>
    <w:p>
      <w:pPr>
        <w:pStyle w:val="Style10"/>
        <w:rPr>
          <w:sz w:val="28"/>
        </w:rPr>
      </w:pPr>
      <w:r>
        <w:rPr>
          <w:sz w:val="28"/>
        </w:rPr>
        <w:t>3. Ключевский В.О.  Курс русской истории в 5-ти томах. М., «Просвещение», 1997 лекция 83.</w:t>
      </w:r>
    </w:p>
    <w:p>
      <w:pPr>
        <w:pStyle w:val="Style10"/>
        <w:rPr>
          <w:sz w:val="28"/>
        </w:rPr>
      </w:pPr>
      <w:r>
        <w:rPr>
          <w:sz w:val="28"/>
        </w:rPr>
        <w:t>4. Валлоттон А.  Александр I. М., «Прогресс», 1991, с.289.</w:t>
      </w:r>
    </w:p>
    <w:p>
      <w:pPr>
        <w:pStyle w:val="Style10"/>
        <w:rPr>
          <w:sz w:val="28"/>
        </w:rPr>
      </w:pPr>
      <w:r>
        <w:rPr>
          <w:sz w:val="28"/>
        </w:rPr>
        <w:t>5. Валлоттон А.  Александр I. М., «Прогресс», 1991, с.291-292.</w:t>
      </w:r>
    </w:p>
    <w:p>
      <w:pPr>
        <w:pStyle w:val="Style10"/>
        <w:rPr/>
      </w:pPr>
      <w:r>
        <w:rPr>
          <w:sz w:val="28"/>
        </w:rPr>
        <w:t xml:space="preserve">6. Заичкин И.А. Русская история от Екатерины II до Александра </w:t>
      </w:r>
      <w:r>
        <w:rPr>
          <w:sz w:val="28"/>
          <w:lang w:val="en-US"/>
        </w:rPr>
        <w:t>II</w:t>
      </w:r>
      <w:r>
        <w:rPr>
          <w:sz w:val="28"/>
        </w:rPr>
        <w:t xml:space="preserve">. М., «Мысль», 1994, с.430. </w:t>
      </w:r>
    </w:p>
    <w:p>
      <w:pPr>
        <w:pStyle w:val="Style10"/>
        <w:rPr>
          <w:sz w:val="28"/>
        </w:rPr>
      </w:pPr>
      <w:r>
        <w:rPr>
          <w:sz w:val="28"/>
        </w:rPr>
        <w:t>7. Великий князь Николай Михайлович. Император Александр I. М., «Богородский печатник», 1999, с.256.</w:t>
      </w:r>
    </w:p>
    <w:p>
      <w:pPr>
        <w:pStyle w:val="Style10"/>
        <w:rPr>
          <w:sz w:val="28"/>
        </w:rPr>
      </w:pPr>
      <w:r>
        <w:rPr>
          <w:sz w:val="28"/>
        </w:rPr>
        <w:t>8. Великий князь Николай Михайлович. Император Александр I. М., «Богородский печатник», 1999, с.256.</w:t>
      </w:r>
    </w:p>
    <w:p>
      <w:pPr>
        <w:pStyle w:val="Style10"/>
        <w:rPr>
          <w:sz w:val="28"/>
        </w:rPr>
      </w:pPr>
      <w:r>
        <w:rPr>
          <w:sz w:val="28"/>
        </w:rPr>
        <w:t>9. Валлоттон А.  Александр I. М., «Прогресс», 1991, с.285.</w:t>
      </w:r>
    </w:p>
    <w:p>
      <w:pPr>
        <w:pStyle w:val="Style10"/>
        <w:rPr>
          <w:sz w:val="28"/>
        </w:rPr>
      </w:pPr>
      <w:r>
        <w:rPr>
          <w:sz w:val="28"/>
        </w:rPr>
        <w:t>10. Великий князь Николай Михайлович. Император Александр I. М., «Богородский печатник», 1999, с.257.</w:t>
      </w:r>
    </w:p>
    <w:p>
      <w:pPr>
        <w:pStyle w:val="Style10"/>
        <w:rPr>
          <w:sz w:val="28"/>
        </w:rPr>
      </w:pPr>
      <w:r>
        <w:rPr>
          <w:sz w:val="28"/>
        </w:rPr>
        <w:t>11. Ключевский В.О.  Курс русской истории в 5-ти томах. М., «Просвещение», 1997, лекция 83.</w:t>
      </w:r>
    </w:p>
    <w:p>
      <w:pPr>
        <w:pStyle w:val="Style10"/>
        <w:rPr>
          <w:sz w:val="28"/>
        </w:rPr>
      </w:pPr>
      <w:r>
        <w:rPr>
          <w:sz w:val="28"/>
        </w:rPr>
        <w:t>12. Пушкарев С.Г. Обзор русской истории. Ставрополь.  «Кавказский край», 1993, с.304.</w:t>
      </w:r>
    </w:p>
    <w:p>
      <w:pPr>
        <w:pStyle w:val="Style10"/>
        <w:rPr>
          <w:sz w:val="28"/>
        </w:rPr>
      </w:pPr>
      <w:r>
        <w:rPr>
          <w:sz w:val="28"/>
        </w:rPr>
        <w:t>13. Пушкарев С.Г. Обзор русской истории. Ставрополь.  «Кавказский край», 1993, с.305-306.</w:t>
      </w:r>
    </w:p>
    <w:p>
      <w:pPr>
        <w:pStyle w:val="Style10"/>
        <w:rPr>
          <w:sz w:val="28"/>
        </w:rPr>
      </w:pPr>
      <w:r>
        <w:rPr>
          <w:sz w:val="28"/>
        </w:rPr>
        <w:t>14. Валлоттон А.  Александр I. М., «Прогресс», 1991, с.285.</w:t>
      </w:r>
    </w:p>
    <w:p>
      <w:pPr>
        <w:pStyle w:val="Style10"/>
        <w:rPr>
          <w:sz w:val="28"/>
        </w:rPr>
      </w:pPr>
      <w:r>
        <w:rPr>
          <w:sz w:val="28"/>
        </w:rPr>
        <w:t>15. Заичкин И.А. Русская история от Екатерины II до Александра II. М., «Мысль», 1994, с.443.</w:t>
      </w:r>
    </w:p>
    <w:p>
      <w:pPr>
        <w:pStyle w:val="Style10"/>
        <w:rPr/>
      </w:pPr>
      <w:r>
        <w:rPr>
          <w:sz w:val="28"/>
        </w:rPr>
        <w:t xml:space="preserve">16. Заичкин И.А. Русская история от Екатерины II до Александра </w:t>
      </w:r>
      <w:r>
        <w:rPr>
          <w:sz w:val="28"/>
          <w:lang w:val="en-US"/>
        </w:rPr>
        <w:t>II</w:t>
      </w:r>
      <w:r>
        <w:rPr>
          <w:sz w:val="28"/>
        </w:rPr>
        <w:t>. М., «Мысль», 1994, с.443.</w:t>
      </w:r>
    </w:p>
    <w:p>
      <w:pPr>
        <w:pStyle w:val="Style10"/>
        <w:rPr>
          <w:sz w:val="28"/>
        </w:rPr>
      </w:pPr>
      <w:r>
        <w:rPr>
          <w:sz w:val="28"/>
        </w:rPr>
        <w:t>17. Заичкин И.А. Русская история от Екатерины II до Александра II. М., «Мысль», 1994, с.446.</w:t>
      </w:r>
    </w:p>
    <w:p>
      <w:pPr>
        <w:pStyle w:val="Style10"/>
        <w:rPr>
          <w:sz w:val="28"/>
        </w:rPr>
      </w:pPr>
      <w:r>
        <w:rPr>
          <w:sz w:val="28"/>
        </w:rPr>
        <w:t>18. Заичкин И.А. Русская история от Екатерины II до Александра II. М., «Мысль», 1994, с.450.</w:t>
      </w:r>
    </w:p>
    <w:p>
      <w:pPr>
        <w:pStyle w:val="Style10"/>
        <w:rPr>
          <w:sz w:val="28"/>
        </w:rPr>
      </w:pPr>
      <w:r>
        <w:rPr>
          <w:sz w:val="28"/>
        </w:rPr>
        <w:t>19. Заичкин И.А. Русская история от Екатерины II до Александра II. М., «Мысль», 1994, с.457.</w:t>
      </w:r>
    </w:p>
    <w:p>
      <w:pPr>
        <w:pStyle w:val="Style10"/>
        <w:rPr>
          <w:sz w:val="28"/>
        </w:rPr>
      </w:pPr>
      <w:r>
        <w:rPr>
          <w:sz w:val="28"/>
        </w:rPr>
        <w:t>20. Великий князь Николай Михайлович. Император Александр I. М., «Богородский печатник», 1999, с.62.</w:t>
      </w:r>
    </w:p>
    <w:p>
      <w:pPr>
        <w:pStyle w:val="Style10"/>
        <w:rPr>
          <w:sz w:val="28"/>
        </w:rPr>
      </w:pPr>
      <w:r>
        <w:rPr>
          <w:sz w:val="28"/>
        </w:rPr>
        <w:t>21. Великий князь Николай Михайлович. Император Александр I. М., «Богородский печатник», 1999, с.257.</w:t>
      </w:r>
    </w:p>
    <w:p>
      <w:pPr>
        <w:pStyle w:val="Style10"/>
        <w:rPr>
          <w:sz w:val="28"/>
        </w:rPr>
      </w:pPr>
      <w:r>
        <w:rPr>
          <w:sz w:val="28"/>
        </w:rPr>
        <w:t>22. Пушкарев С.Г. Обзор русской истории. Ставрополь.  «Кавказский край», 1993, с. 307-308.</w:t>
      </w:r>
    </w:p>
    <w:p>
      <w:pPr>
        <w:pStyle w:val="Style10"/>
        <w:rPr>
          <w:sz w:val="28"/>
        </w:rPr>
      </w:pPr>
      <w:r>
        <w:rPr>
          <w:sz w:val="28"/>
        </w:rPr>
        <w:t>23. Валлоттон А.  Александр I. М., «Прогресс», 1991, с.296.</w:t>
      </w:r>
    </w:p>
    <w:p>
      <w:pPr>
        <w:pStyle w:val="Style10"/>
        <w:rPr/>
      </w:pPr>
      <w:r>
        <w:rPr>
          <w:sz w:val="28"/>
        </w:rPr>
        <w:t xml:space="preserve">24.  Заичкин И.А. Русская история от Екатерины </w:t>
      </w:r>
      <w:r>
        <w:rPr>
          <w:sz w:val="28"/>
          <w:lang w:val="en-US"/>
        </w:rPr>
        <w:t>I</w:t>
      </w:r>
      <w:r>
        <w:rPr>
          <w:sz w:val="28"/>
        </w:rPr>
        <w:t xml:space="preserve">I до Александра </w:t>
      </w:r>
      <w:r>
        <w:rPr>
          <w:sz w:val="28"/>
          <w:lang w:val="en-US"/>
        </w:rPr>
        <w:t>I</w:t>
      </w:r>
      <w:r>
        <w:rPr>
          <w:sz w:val="28"/>
        </w:rPr>
        <w:t>1. М., «Мысль», 1994, с.457.</w:t>
      </w:r>
    </w:p>
    <w:p>
      <w:pPr>
        <w:pStyle w:val="Style10"/>
        <w:rPr>
          <w:sz w:val="28"/>
        </w:rPr>
      </w:pPr>
      <w:r>
        <w:rPr>
          <w:sz w:val="28"/>
        </w:rPr>
        <w:t>25. Валлоттон А.  Александр I. М., «Прогресс», 1991, с.293.</w:t>
      </w:r>
    </w:p>
    <w:p>
      <w:pPr>
        <w:pStyle w:val="Style10"/>
        <w:rPr>
          <w:sz w:val="28"/>
        </w:rPr>
      </w:pPr>
      <w:r>
        <w:rPr>
          <w:sz w:val="28"/>
        </w:rPr>
        <w:t>26. Ключевский В.О.  Курс русской истории в 5-ти томах. М., «Просвещение», 1997 лекция 83.</w:t>
      </w:r>
    </w:p>
    <w:p>
      <w:pPr>
        <w:pStyle w:val="Style10"/>
        <w:rPr>
          <w:sz w:val="28"/>
        </w:rPr>
      </w:pPr>
      <w:r>
        <w:rPr>
          <w:sz w:val="28"/>
        </w:rPr>
        <w:t>27. Великий князь Николай Михайлович. Император Александр I. М., «Богородский печатник», 1999, с.257.</w:t>
      </w:r>
    </w:p>
    <w:p>
      <w:pPr>
        <w:pStyle w:val="Style10"/>
        <w:rPr>
          <w:sz w:val="28"/>
        </w:rPr>
      </w:pPr>
      <w:r>
        <w:rPr>
          <w:sz w:val="28"/>
        </w:rPr>
        <w:t>28. Пушкарев С.Г. Обзор русской истории. Ставрополь.  «Кавказский край», 1993, с. 313.</w:t>
      </w:r>
    </w:p>
    <w:p>
      <w:pPr>
        <w:pStyle w:val="Style10"/>
        <w:rPr>
          <w:sz w:val="28"/>
        </w:rPr>
      </w:pPr>
      <w:r>
        <w:rPr>
          <w:sz w:val="28"/>
        </w:rPr>
        <w:t>29. Ключевский В.О.  Курс русской истории в 5-ти томах. М., «Просвещение», 1997 лекция 85.</w:t>
      </w:r>
    </w:p>
    <w:p>
      <w:pPr>
        <w:pStyle w:val="Style10"/>
        <w:rPr>
          <w:sz w:val="28"/>
        </w:rPr>
      </w:pPr>
      <w:r>
        <w:rPr>
          <w:sz w:val="28"/>
        </w:rPr>
        <w:t>30. Валлоттон А.  Александр I. М., «Прогресс», 1991, с.281.</w:t>
      </w:r>
    </w:p>
    <w:p>
      <w:pPr>
        <w:pStyle w:val="Style10"/>
        <w:rPr>
          <w:sz w:val="28"/>
        </w:rPr>
      </w:pPr>
      <w:r>
        <w:rPr>
          <w:sz w:val="28"/>
        </w:rPr>
        <w:t>31. Великий князь Николай Михайлович. Император Александр 1. М., «Богородский печатник», 1999, с.147.</w:t>
      </w:r>
    </w:p>
    <w:p>
      <w:pPr>
        <w:pStyle w:val="Style10"/>
        <w:rPr>
          <w:sz w:val="28"/>
        </w:rPr>
      </w:pPr>
      <w:r>
        <w:rPr>
          <w:sz w:val="28"/>
        </w:rPr>
        <w:t xml:space="preserve">32. Валлоттон А.  Александр </w:t>
        <w:tab/>
        <w:t>I. М., «Прогресс», 1991, с.283.</w:t>
      </w:r>
    </w:p>
    <w:p>
      <w:pPr>
        <w:pStyle w:val="Style10"/>
        <w:rPr>
          <w:sz w:val="28"/>
        </w:rPr>
      </w:pPr>
      <w:r>
        <w:rPr>
          <w:sz w:val="28"/>
        </w:rPr>
        <w:t>33. Ключевский В.О.  Курс русской истории в 5-ти томах. М., «Просвещение», 1997 лекция 84.</w:t>
      </w:r>
    </w:p>
    <w:p>
      <w:pPr>
        <w:pStyle w:val="Style10"/>
        <w:rPr>
          <w:sz w:val="28"/>
        </w:rPr>
      </w:pPr>
      <w:r>
        <w:rPr>
          <w:sz w:val="28"/>
        </w:rPr>
        <w:t>34. Заичкин И.А. Русская история от Екатерины 1I до Александра 11. М., «Мысль», 1994, с.518.</w:t>
      </w:r>
    </w:p>
    <w:p>
      <w:pPr>
        <w:pStyle w:val="Style10"/>
        <w:rPr>
          <w:sz w:val="28"/>
        </w:rPr>
      </w:pPr>
      <w:r>
        <w:rPr>
          <w:sz w:val="28"/>
        </w:rPr>
        <w:t>35. Великий князь Николай Михайлович. Император Александр 1. М., «Богородский печатник», 1999, с.206-215.</w:t>
      </w:r>
    </w:p>
    <w:p>
      <w:pPr>
        <w:pStyle w:val="Style10"/>
        <w:rPr>
          <w:sz w:val="28"/>
        </w:rPr>
      </w:pPr>
      <w:r>
        <w:rPr>
          <w:sz w:val="28"/>
        </w:rPr>
        <w:t>36. Великий князь Николай Михайлович. Император Александр 1. М., «Богородский печатник», 1999, с.240.</w:t>
      </w:r>
    </w:p>
    <w:p>
      <w:pPr>
        <w:pStyle w:val="Style10"/>
        <w:rPr>
          <w:sz w:val="28"/>
        </w:rPr>
      </w:pPr>
      <w:r>
        <w:rPr>
          <w:sz w:val="28"/>
        </w:rPr>
        <w:t>37. Ключевский В.О.  Курс русской истории в 5-ти томах. М., «Просвещение», 1997 лекция 84.</w:t>
      </w:r>
    </w:p>
    <w:p>
      <w:pPr>
        <w:pStyle w:val="Style10"/>
        <w:rPr>
          <w:sz w:val="28"/>
        </w:rPr>
      </w:pPr>
      <w:r>
        <w:rPr>
          <w:sz w:val="28"/>
        </w:rPr>
        <w:t>38. Пушкарев С.Г. Обзор русской истории. Ставрополь.  «Кавказский край», 1993, с.317-318.</w:t>
      </w:r>
    </w:p>
    <w:p>
      <w:pPr>
        <w:pStyle w:val="Style10"/>
        <w:rPr>
          <w:sz w:val="28"/>
        </w:rPr>
      </w:pPr>
      <w:r>
        <w:rPr>
          <w:sz w:val="28"/>
        </w:rPr>
        <w:t>39. Ключевский В.О.  Курс русской истории в 5-ти томах. М., «Просвещение», 1997 лекция 84.</w:t>
      </w:r>
    </w:p>
    <w:p>
      <w:pPr>
        <w:pStyle w:val="Style10"/>
        <w:rPr>
          <w:sz w:val="28"/>
        </w:rPr>
      </w:pPr>
      <w:r>
        <w:rPr>
          <w:sz w:val="28"/>
        </w:rPr>
        <w:t>40. Ключевский В.О.  Курс русской истории в 5-ти томах. М., «Просвещение», 1997 лекция 84.</w:t>
      </w:r>
    </w:p>
    <w:p>
      <w:pPr>
        <w:pStyle w:val="Style1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footerReference w:type="default" r:id="rId6"/>
      <w:type w:val="nextPage"/>
      <w:pgSz w:w="11906" w:h="16838"/>
      <w:pgMar w:left="1701" w:right="851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624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right="-908" w:firstLine="811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lovari.yandex.ru/redir?dtype=encyc&amp;url=www.rubricon.com/partner.asp%3Faid%3D{6453BD22-FB5E-4C07-9169-01220A2590E0}%26ext%3D0" TargetMode="External"/><Relationship Id="rId4" Type="http://schemas.openxmlformats.org/officeDocument/2006/relationships/hyperlink" Target="http://slovari.yandex.ru/redir?dtype=encyc&amp;url=www.rubricon.com/partner.asp%3Faid%3D{58C8F8AA-F216-41F4-A538-11A6318D63CB}%26ext%3D0" TargetMode="External"/><Relationship Id="rId5" Type="http://schemas.openxmlformats.org/officeDocument/2006/relationships/hyperlink" Target="http://slovari.yandex.ru/redir?dtype=encyc&amp;url=www.rubricon.com/partner.asp%3Faid%3D{08ED4E02-CE3C-4699-ADE9-9EC2FCF32A98}%26ext%3D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7:30:00Z</dcterms:created>
  <dc:creator>***</dc:creator>
  <dc:description/>
  <dc:language>en-US</dc:language>
  <cp:lastModifiedBy>Stepanov</cp:lastModifiedBy>
  <cp:lastPrinted>2005-11-10T01:13:00Z</cp:lastPrinted>
  <dcterms:modified xsi:type="dcterms:W3CDTF">2005-11-16T17:30:00Z</dcterms:modified>
  <cp:revision>2</cp:revision>
  <dc:subject/>
  <dc:title>«ВЕЛИКИЙ КНЯЗЬ Николай Михайлович  Стр62 «…потомку Петра и Екатерины пришлось вести беседы с сыном революции, с маленьким корсиканцем, и слушать внимательно его речи, отгадывать его помышления и даже стараться с ним сблизиться</dc:title>
</cp:coreProperties>
</file>