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sectPr>
          <w:type w:val="nextPage"/>
          <w:pgSz w:w="16838" w:h="23811"/>
          <w:pgMar w:left="567" w:right="851" w:gutter="0" w:header="0" w:top="1134" w:footer="0" w:bottom="1134"/>
          <w:pgNumType w:fmt="decimal"/>
          <w:formProt w:val="false"/>
          <w:textDirection w:val="lrTb"/>
          <w:docGrid w:type="default" w:linePitch="360" w:charSpace="0"/>
        </w:sectPr>
        <w:pStyle w:val="Normal"/>
        <w:ind w:left="397" w:right="1701" w:hanging="0"/>
        <w:jc w:val="center"/>
        <w:rPr>
          <w:lang w:val="en-US"/>
        </w:rPr>
      </w:pPr>
      <w:r>
        <w:rPr>
          <w:lang w:val="en-US"/>
        </w:rPr>
      </w:r>
    </w:p>
    <w:p>
      <w:pPr>
        <w:pStyle w:val="Normal"/>
        <w:ind w:left="397" w:right="1701" w:hanging="0"/>
        <w:jc w:val="center"/>
        <w:rPr>
          <w:lang w:val="en-US"/>
        </w:rPr>
      </w:pPr>
      <w:r>
        <w:rPr>
          <w:lang w:val="en-US"/>
        </w:rPr>
      </w:r>
    </w:p>
    <w:p>
      <w:pPr>
        <w:pStyle w:val="Normal"/>
        <w:ind w:left="397" w:right="1701" w:hanging="0"/>
        <w:jc w:val="center"/>
        <w:rPr/>
      </w:pPr>
      <w:r>
        <w:rPr/>
      </w:r>
    </w:p>
    <w:p>
      <w:pPr>
        <w:pStyle w:val="Normal"/>
        <w:ind w:left="397" w:right="1701" w:hanging="0"/>
        <w:jc w:val="center"/>
        <w:rPr/>
      </w:pPr>
      <w:r>
        <w:rPr/>
      </w:r>
    </w:p>
    <w:p>
      <w:pPr>
        <w:pStyle w:val="Normal"/>
        <w:ind w:left="397" w:right="1701" w:hanging="0"/>
        <w:jc w:val="center"/>
        <w:rPr/>
      </w:pPr>
      <w:r>
        <w:rPr/>
      </w:r>
    </w:p>
    <w:p>
      <w:pPr>
        <w:pStyle w:val="Normal"/>
        <w:ind w:left="397" w:right="1701" w:hanging="0"/>
        <w:jc w:val="center"/>
        <w:rPr/>
      </w:pPr>
      <w:r>
        <w:rPr/>
      </w:r>
    </w:p>
    <w:p>
      <w:pPr>
        <w:pStyle w:val="Normal"/>
        <w:ind w:left="397" w:right="1701" w:hanging="0"/>
        <w:jc w:val="center"/>
        <w:rPr/>
      </w:pPr>
      <w:r>
        <w:rPr/>
      </w:r>
    </w:p>
    <w:p>
      <w:pPr>
        <w:pStyle w:val="Normal"/>
        <w:ind w:left="397" w:right="1701" w:hanging="0"/>
        <w:jc w:val="center"/>
        <w:rPr/>
      </w:pPr>
      <w:r>
        <w:rPr/>
      </w:r>
    </w:p>
    <w:p>
      <w:pPr>
        <w:pStyle w:val="Normal"/>
        <w:ind w:left="397" w:right="1701" w:hanging="0"/>
        <w:jc w:val="center"/>
        <w:rPr/>
      </w:pPr>
      <w:r>
        <w:rPr/>
      </w:r>
    </w:p>
    <w:p>
      <w:pPr>
        <w:pStyle w:val="Normal"/>
        <w:ind w:left="397" w:right="1701" w:hanging="0"/>
        <w:jc w:val="center"/>
        <w:rPr/>
      </w:pPr>
      <w:r>
        <w:rPr/>
      </w:r>
    </w:p>
    <w:p>
      <w:pPr>
        <w:pStyle w:val="Normal"/>
        <w:ind w:left="397" w:right="1701" w:hanging="0"/>
        <w:jc w:val="center"/>
        <w:rPr/>
      </w:pPr>
      <w:r>
        <w:rPr/>
      </w:r>
    </w:p>
    <w:p>
      <w:pPr>
        <w:pStyle w:val="Normal"/>
        <w:ind w:left="397" w:right="-30" w:hanging="0"/>
        <w:jc w:val="center"/>
        <w:rPr/>
      </w:pPr>
      <w:r>
        <w:rPr/>
      </w:r>
    </w:p>
    <w:p>
      <w:pPr>
        <w:pStyle w:val="Normal"/>
        <w:ind w:left="397" w:right="-30" w:hanging="0"/>
        <w:jc w:val="center"/>
        <w:rPr>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05pt;width:467.2pt;height:32.95pt;mso-wrap-style:none;v-text-anchor:middle;mso-position-vertical:top" type="_x0000_t136">
            <v:path textpathok="t"/>
            <v:textpath on="t" fitshape="t" string="Реферат по отечественной истории." style="font-family:&quot;Arial&quot;;font-size:12pt"/>
            <v:fill o:detectmouseclick="t" type="solid" color2="black"/>
            <v:stroke color="black" weight="9360" joinstyle="miter" endcap="flat"/>
            <w10:wrap type="square"/>
          </v:shape>
        </w:pict>
      </w:r>
    </w:p>
    <w:p>
      <w:pPr>
        <w:pStyle w:val="Normal"/>
        <w:ind w:left="397" w:right="-30" w:hanging="0"/>
        <w:jc w:val="center"/>
        <w:rPr>
          <w:lang w:val="en-US"/>
        </w:rPr>
      </w:pPr>
      <w:r>
        <w:rPr>
          <w:lang w:val="en-US"/>
        </w:rPr>
      </w:r>
    </w:p>
    <w:p>
      <w:pPr>
        <w:pStyle w:val="Normal"/>
        <w:ind w:left="397" w:right="-30" w:hanging="0"/>
        <w:jc w:val="center"/>
        <w:rPr>
          <w:lang w:val="en-US"/>
        </w:rPr>
      </w:pPr>
      <w:r>
        <w:rPr>
          <w:lang w:val="en-US"/>
        </w:rPr>
      </w:r>
    </w:p>
    <w:p>
      <w:pPr>
        <w:pStyle w:val="Normal"/>
        <w:ind w:left="397" w:right="-30" w:hanging="0"/>
        <w:jc w:val="center"/>
        <w:rPr>
          <w:lang w:val="en-US"/>
        </w:rPr>
      </w:pPr>
      <w:r>
        <w:rPr/>
        <w:pict>
          <v:shape id="shape_0" fillcolor="white" stroked="t" o:allowincell="f" style="position:absolute;margin-left:0pt;margin-top:-38.7pt;width:467.25pt;height:38.6pt;mso-wrap-style:none;v-text-anchor:middle;mso-position-vertical:top" type="_x0000_t136">
            <v:path textpathok="t"/>
            <v:textpath on="t" fitshape="t" string="Тема: &quot;Александр I&quot;." style="font-family:&quot;Arial&quot;;font-size:12pt"/>
            <v:fill o:detectmouseclick="t" type="solid" color2="black"/>
            <v:stroke color="black" weight="9360" joinstyle="miter" endcap="flat"/>
            <v:shadow on="t" obscured="f" color="gray"/>
            <w10:wrap type="square"/>
          </v:shape>
        </w:pict>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lang w:val="en-US"/>
        </w:rPr>
      </w:pPr>
      <w:r>
        <w:rPr>
          <w:lang w:val="en-US"/>
        </w:rPr>
      </w:r>
    </w:p>
    <w:p>
      <w:pPr>
        <w:pStyle w:val="Normal"/>
        <w:ind w:left="397" w:right="-30" w:hanging="0"/>
        <w:jc w:val="right"/>
        <w:rPr/>
      </w:pPr>
      <w:r>
        <w:rPr/>
        <w:t>Выполнил: Исупов Антон Юрьевич.</w:t>
      </w:r>
    </w:p>
    <w:p>
      <w:pPr>
        <w:pStyle w:val="TextBody"/>
        <w:ind w:left="397" w:right="-30" w:hanging="0"/>
        <w:jc w:val="right"/>
        <w:rPr/>
      </w:pPr>
      <w:r>
        <w:rPr/>
        <w:t>Студент 1-го курса СПбТЭИ.</w:t>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left="397" w:right="-30" w:hanging="0"/>
        <w:jc w:val="center"/>
        <w:rPr>
          <w:lang w:val="en-US"/>
        </w:rPr>
      </w:pPr>
      <w:r>
        <w:rPr>
          <w:lang w:val="en-US"/>
        </w:rPr>
      </w:r>
    </w:p>
    <w:p>
      <w:pPr>
        <w:pStyle w:val="TextBody"/>
        <w:ind w:right="-30" w:hanging="0"/>
        <w:rPr>
          <w:lang w:val="en-US"/>
        </w:rPr>
      </w:pPr>
      <w:r>
        <w:rPr>
          <w:lang w:val="en-US"/>
        </w:rPr>
      </w:r>
    </w:p>
    <w:p>
      <w:pPr>
        <w:pStyle w:val="TextBody"/>
        <w:ind w:right="-30" w:hanging="0"/>
        <w:jc w:val="center"/>
        <w:rPr/>
      </w:pPr>
      <w:r>
        <w:rPr/>
        <w:t>г. Санкт – Петербург . 2004 год</w:t>
      </w:r>
    </w:p>
    <w:p>
      <w:pPr>
        <w:pStyle w:val="TextBody"/>
        <w:ind w:right="-30" w:hanging="0"/>
        <w:jc w:val="center"/>
        <w:rPr/>
      </w:pPr>
      <w:r>
        <w:rPr/>
        <w:t>АЛЕКСАНДР I (1777-1825), российский император с 1801.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TextBodyIndent"/>
        <w:ind w:left="397" w:right="-30" w:hanging="0"/>
        <w:rPr/>
      </w:pPr>
      <w:r>
        <w:rPr/>
        <w:t xml:space="preserve">Александр </w:t>
      </w:r>
      <w:r>
        <w:rPr>
          <w:lang w:val="en-US"/>
        </w:rPr>
        <w:t>I</w:t>
      </w:r>
      <w:r>
        <w:rPr/>
        <w:t xml:space="preserve"> – один из крупнейших государственных деятелей Европы 1-ой четверти 19-го века – эпохи наполеоновских войн, европейских реставраций, революций, эпохи назревания в России масштабного антиправительственного заговора, вылившегося, в конце концов, в восстание 14 декабря 1825 года (восстание «декабристов»), эпохи нарастания кризиса крепостного хозяйства и консолидации дворянства, со страхом и ненавистью воспринимавшего всякие разговоры о реформировании государственного устройства России, ограничении самодержавной власти, ликвидации крепостного права в стране.</w:t>
      </w:r>
    </w:p>
    <w:p>
      <w:pPr>
        <w:pStyle w:val="TextBodyIndent"/>
        <w:ind w:left="397" w:right="-30" w:hanging="0"/>
        <w:rPr/>
      </w:pPr>
      <w:r>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Детство и образование.</w:t>
      </w:r>
    </w:p>
    <w:p>
      <w:pPr>
        <w:pStyle w:val="TextBodyIndent"/>
        <w:ind w:left="397" w:right="-30" w:hanging="0"/>
        <w:rPr/>
      </w:pPr>
      <w:r>
        <w:rPr/>
        <w:t xml:space="preserve">Александр </w:t>
      </w:r>
      <w:r>
        <w:rPr>
          <w:lang w:val="en-US"/>
        </w:rPr>
        <w:t>I</w:t>
      </w:r>
      <w:r>
        <w:rPr/>
        <w:t xml:space="preserve"> рос практически вне семьи, вне материнской ласки т.к. Екатерина повторила поступок Елизаветы она, по существу, отобрала сына у родителей, определила ему жить в Царском Селе, подле себя, вдалеке от родителей. Бабкины восторги не могли заменить ему настоящее семейное гнездо, а это в свою очередь, не могло не отразиться на формировании характера будущего императора. Екатерина боготворила внука; по её настоянию он был назван в честь Александра Невского, который был его святым; она усердно занималась его воспитанием, сама составила для него «Азбуку», в которой были не только даны конкретные указания его воспитателям, но и заложены принципы самого воспитания. Трудно не признать, что эти принципы были сформулированы проницательным, широким и свободным умом. Воспитание Александра </w:t>
      </w:r>
      <w:r>
        <w:rPr>
          <w:lang w:val="en-US"/>
        </w:rPr>
        <w:t>I</w:t>
      </w:r>
      <w:r>
        <w:rPr/>
        <w:t xml:space="preserve"> было основано на принципах естественности, разумности, свободы человеческой личности, нормального здорового быт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w:t>
      </w:r>
    </w:p>
    <w:p>
      <w:pPr>
        <w:pStyle w:val="TextBodyIndent"/>
        <w:ind w:left="397" w:right="-30" w:hanging="0"/>
        <w:rPr/>
      </w:pPr>
      <w:r>
        <w:rPr/>
        <w:t>В Гатчине Александр впитывал дух военщины, муштры, парадомании, порядка, педантичности, что так не гармонировало с либеральными идеями Царскосельского воспитания, что приводило его к душевному разлому, к необходимости уже в раннем возрасте примирять непримиримые вещи.</w:t>
      </w:r>
    </w:p>
    <w:p>
      <w:pPr>
        <w:pStyle w:val="TextBodyIndent"/>
        <w:ind w:left="397" w:right="-30" w:hanging="0"/>
        <w:rPr/>
      </w:pPr>
      <w:r>
        <w:rPr/>
        <w:t>Большим потрясением для Александра, несомненно, стала попытка Екатерины передать ему престол в обход законного наследника Павла Петровича. Эта идея впервые была высказана Екатериной ещё в 1787 году, когда Александру не было и 10-ти лет. Позднее эта идея приняла чёткие очертания династического кризиса, когда в 1793-1794 годах Екатерина выдвинула в среде своих советников план лишения Павла престола. Она просила Лагарпа подготовить к этому Александра.</w:t>
      </w:r>
    </w:p>
    <w:p>
      <w:pPr>
        <w:pStyle w:val="TextBodyIndent"/>
        <w:ind w:left="397" w:right="-30" w:hanging="0"/>
        <w:rPr/>
      </w:pPr>
      <w:r>
        <w:rPr/>
        <w:t>Таким образом, и отец, и сын были осведомлены о планах Екатерины и противопоставлены друг другу. Силою обстоятельств Александр впервые в своей жизни был вынужден сделать важный, возможно, решающий выбор. Он сообщил о планах Екатерины Павлу, уверил отца в нежелании принять престол, дал в присутствии Аракчеева Павлу  клятву на верность и назвал его «императорским величеством». Это было 1-ое из той серии заявлений о желании отречься от престола, которые Александр делал время от времени в течение почти всей своей жизни.</w:t>
      </w:r>
    </w:p>
    <w:p>
      <w:pPr>
        <w:pStyle w:val="TextBodyIndent"/>
        <w:ind w:left="397" w:right="-30" w:hanging="0"/>
        <w:rPr/>
      </w:pPr>
      <w:r>
        <w:rPr/>
        <w:t>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TextBodyIndent"/>
        <w:ind w:left="397" w:right="-30" w:hanging="0"/>
        <w:rPr/>
      </w:pPr>
      <w:r>
        <w:rPr/>
        <w:t>Александру были свойственны такие черты как: мягкость, скромность, любознательность, большая впечатлительность и восприимчивость, изящество мысли, достаточный ум, большое личное обаяние; слова «сущий прельститель», сказанные о нём М.М. Сперанским, как нельзя лучше передают эту его способность привлекать сердца людей, особенно представительниц слабого пола. Отмечались его христианское терпение, набожность и даже мистицизм в конце жизни. М.И. Богданович, отзывавшийся об Александре восторженно, как и должно официальному историографу того времени, писал, что император соединял в себе «христианское смирение и величавость, беспечную и кипучую деятельность, доброту и упорство мнений насчёт людей, подвергавшихся его неудовольствию».</w:t>
      </w:r>
    </w:p>
    <w:p>
      <w:pPr>
        <w:pStyle w:val="TextBodyIndent"/>
        <w:ind w:left="397" w:right="-30" w:hanging="0"/>
        <w:rPr/>
      </w:pPr>
      <w:r>
        <w:rPr/>
        <w:t>Н.Н. Фирсов, напротив, разобрав наследственные влияния Александра, Взял из них лишь негативные черты (противоречивость деда и отца, хитрость и приспособляемость Екатерины, холодный эгоизм и рассудочность матери), но отметил, тем не менее, что душевный облик Александра находится в состоянии равновесия, хотя и весьма неустойчивого. А.Е. Пресняков подчёркивал вслед за историком Пирлингом его эклектизм, прекрасное самочувствие в условиях смешения принципов и способность не следовать ни одному из них до конца.</w:t>
      </w:r>
    </w:p>
    <w:p>
      <w:pPr>
        <w:pStyle w:val="TextBodyIndent"/>
        <w:ind w:left="397" w:right="-30" w:hanging="0"/>
        <w:rPr/>
      </w:pPr>
      <w:r>
        <w:rPr/>
        <w:t>Другие биографы отмечали свойственные Александру робость и пассивность, праздность и леность мысли, его нелюбовь к систематическим занятиям, работе, его мечтательность, способность быстро загораться и быстро остывать.</w:t>
      </w:r>
    </w:p>
    <w:p>
      <w:pPr>
        <w:pStyle w:val="TextBodyIndent"/>
        <w:ind w:left="397" w:right="-30" w:hanging="0"/>
        <w:rPr/>
      </w:pPr>
      <w:r>
        <w:rPr/>
        <w:t>Общепринятым суждением о нём стало то, что Александр отличался неприятием каких-либо волевых актов, но проявлял упорство в отстаивании своих эгоистических интересов. Отличались его чистолюбие и тщеславие, двуличие, недоверчивость, скрытность, упрямство. А. Чарторыйский тонко заметил что «для совершения удачных и крупных преобразований в социальном строе надо было иметь больше подъёма, силы, огня, веры в самого себя».</w:t>
      </w:r>
    </w:p>
    <w:p>
      <w:pPr>
        <w:pStyle w:val="TextBodyIndent"/>
        <w:ind w:left="397" w:right="-30" w:hanging="0"/>
        <w:rPr/>
      </w:pPr>
      <w:r>
        <w:rPr/>
        <w:t xml:space="preserve">В характеристике Александра </w:t>
      </w:r>
      <w:r>
        <w:rPr>
          <w:lang w:val="en-US"/>
        </w:rPr>
        <w:t>I</w:t>
      </w:r>
      <w:r>
        <w:rPr/>
        <w:t>, принадлежащей перу современного историка В.А. Фёдорова, внимание также акцентировано на негативных чертах его характера. Процитированы те авторы, которые отмечали у Александра «дух неограниченного самовластия», мстительность, злопамятность, недоверчивость, непостоянство и склонность к обману, способность строить свои успехи на чужой доверчивости, беспринципность, умение пользоваться чужими слабостями». Приведено, кстати, любопытное высказывание о нём Наполеона: «Александр умён, приятен, образован, но ему нельзя доверять; он не искренен: это истинный византиец … тонкий, притворный, хитрый». Наполеону вторил и Шведский посол в России Лагербильке: «В политике Александр тонок, как кончик булавки, остёр как бритва, фальшив, как пена морская». М.М. Сперанский же отозвался о нём так: «Он слишком слаб, чтобы управлять, и слишком силён, чтобы быть управляемым».</w:t>
      </w:r>
    </w:p>
    <w:p>
      <w:pPr>
        <w:pStyle w:val="TextBodyIndent"/>
        <w:ind w:left="397" w:right="-30" w:hanging="0"/>
        <w:rPr/>
      </w:pPr>
      <w:r>
        <w:rPr/>
        <w:t>В пору своей юности, развиваясь, с одной стороны, вполне естественно на основе гуманизма, уважения человеческого достоинства, добропорядочности, благородства, приобщения к природе, с другой стороны, Александр в реальной жизни сталкивался совсем с иными явлениями. Для того чтобы выразить себя, «облегчить душу», как писал Чарторыйский, он вынужден был тщательно скрывать свои мысли и чувства, таиться, притворяться. Известно его признание о том времени: «Меня обвиняют в недоверчивости, но известно, что с того времени, когда я начал мыслить, я видел вокруг себя только несчастье, и всё, что я предпринимал, обернулось против меня несчастьем». Итак, недоверчивость, скрытность в такой ситуации – хорошее это качество или плохое, как оно характеризует  человека – позитивно или негативно? А возьмём характеристики, данные ему Наполеоном или Лагербильке. Для государственного деятеля, каким здесь выступает Александр, подобные язвительные оценки – это, на мой взгляд, несомненный комплимент. Что было бы, если бы Александр был искренним с Наполеоном или с тем же шведским посланником, если бы не притворялся и не хитрил?</w:t>
      </w:r>
    </w:p>
    <w:p>
      <w:pPr>
        <w:pStyle w:val="TextBodyIndent"/>
        <w:ind w:left="397" w:right="-30" w:hanging="0"/>
        <w:rPr/>
      </w:pPr>
      <w:r>
        <w:rPr/>
        <w:t>Отмечают особенность Александра принимать с разными людьми разные обличья. Но ведь в его положении это совершенно естественно и говорит о проницательности, уме, тактике, а главное, о том, что он нередко руководствовался государственным и личным интересами в этих превращениях. Он не мог быть одним и тем же с М.М. Сперанским и А.А. Аракчеевым, с А. Чарторыйским, В.П. Кочубеем и С. Фотием, с М.И. Кутузовым и с начальником Главного штаба, близким другом князем П.М. Волконским. А ведь все они составляли причудливую ткань российской государственности, российского общества. Не он выдумал эту систему, выраженную в действиях сонма людей, в которой ему пришлось жить и царствовать. Но для того, чтобы жить и царствовать, а тем более утвердить себя, он должен был приспосабливаться к обстоятельствам.</w:t>
      </w:r>
    </w:p>
    <w:p>
      <w:pPr>
        <w:pStyle w:val="TextBodyIndent"/>
        <w:ind w:left="397" w:right="-30" w:hanging="0"/>
        <w:rPr/>
      </w:pPr>
      <w:r>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состояние Александра: чувство вины за смерть отца он испытывал до конца своих дней.</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Восшествие на престол, начало реформ.</w:t>
      </w:r>
    </w:p>
    <w:p>
      <w:pPr>
        <w:pStyle w:val="TextBodyIndent"/>
        <w:ind w:left="397" w:right="-30" w:hanging="0"/>
        <w:rPr/>
      </w:pPr>
      <w:r>
        <w:rPr/>
        <w:t xml:space="preserve">В годы юности и в первые годы царствования Александр </w:t>
      </w:r>
      <w:r>
        <w:rPr>
          <w:lang w:val="en-US"/>
        </w:rPr>
        <w:t>I</w:t>
      </w:r>
      <w:r>
        <w:rPr/>
        <w:t xml:space="preserve"> декларировал свои взгляды на жизнь, свою оценку российской действительности, определил перспективы своего начинающегося правления и собрал 1-ый урожай своих ранних государственных посевов. Воцарение Александра приветствовалось практически всеми слоями общества. Начало правления императора Александра </w:t>
      </w:r>
      <w:r>
        <w:rPr>
          <w:lang w:val="en-US"/>
        </w:rPr>
        <w:t>I</w:t>
      </w:r>
      <w:r>
        <w:rPr/>
        <w:t xml:space="preserve"> совпало с началом нового столетия, что показалось его современникам очень хорошей приметой. Дворянство, офицерство вне зависимости от своих политических убеждений, было радо окончанию правления императора Павла. По Санкт - Петербургу в списках ходили стихи неизвестных авторов, порицающие императора Павла </w:t>
      </w:r>
      <w:r>
        <w:rPr>
          <w:lang w:val="en-US"/>
        </w:rPr>
        <w:t>I</w:t>
      </w:r>
      <w:r>
        <w:rPr/>
        <w:t xml:space="preserve"> и, фактически, оправдывающие цареубийство, о котором в то время знали очень многие:</w:t>
      </w:r>
    </w:p>
    <w:p>
      <w:pPr>
        <w:pStyle w:val="Normal"/>
        <w:ind w:left="397" w:right="-30" w:firstLine="708"/>
        <w:jc w:val="center"/>
        <w:rPr/>
      </w:pPr>
      <w:r>
        <w:rPr/>
        <w:t>- Тирана истребить, есть долг, не преступленье,</w:t>
      </w:r>
    </w:p>
    <w:p>
      <w:pPr>
        <w:pStyle w:val="Normal"/>
        <w:ind w:left="397" w:right="-30" w:firstLine="708"/>
        <w:jc w:val="center"/>
        <w:rPr/>
      </w:pPr>
      <w:r>
        <w:rPr/>
        <w:t>- И если б правде сей, внимали завсегда,</w:t>
      </w:r>
    </w:p>
    <w:p>
      <w:pPr>
        <w:pStyle w:val="Normal"/>
        <w:ind w:left="397" w:right="-30" w:firstLine="708"/>
        <w:jc w:val="center"/>
        <w:rPr/>
      </w:pPr>
      <w:r>
        <w:rPr/>
        <w:t>- У нас бы небыло тиранов никогда,</w:t>
      </w:r>
    </w:p>
    <w:p>
      <w:pPr>
        <w:pStyle w:val="Normal"/>
        <w:ind w:left="397" w:right="-30" w:firstLine="708"/>
        <w:jc w:val="center"/>
        <w:rPr/>
      </w:pPr>
      <w:r>
        <w:rPr/>
        <w:t>- Имел бы на земле закон единый царство.</w:t>
      </w:r>
    </w:p>
    <w:p>
      <w:pPr>
        <w:pStyle w:val="TextBodyIndent"/>
        <w:ind w:left="397" w:right="-30" w:hanging="0"/>
        <w:rPr/>
      </w:pPr>
      <w:r>
        <w:rPr/>
        <w:t>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w:t>
      </w:r>
    </w:p>
    <w:p>
      <w:pPr>
        <w:pStyle w:val="TextBodyIndent"/>
        <w:ind w:left="397" w:right="-30" w:hanging="0"/>
        <w:rPr/>
      </w:pPr>
      <w:r>
        <w:rPr/>
        <w:t xml:space="preserve">Император Александр </w:t>
      </w:r>
      <w:r>
        <w:rPr>
          <w:lang w:val="en-US"/>
        </w:rPr>
        <w:t>I</w:t>
      </w:r>
      <w:r>
        <w:rPr/>
        <w:t xml:space="preserve"> с первых дней своего вступления на престол заявил, что собирается провести в России ряд реформ, с целью недопущения в дальнейшем деспотичного правления. Более того, от Александра </w:t>
      </w:r>
      <w:r>
        <w:rPr>
          <w:lang w:val="en-US"/>
        </w:rPr>
        <w:t>I</w:t>
      </w:r>
      <w:r>
        <w:rPr/>
        <w:t xml:space="preserve"> ждали преобразований. По словам Ф.П. Лубановского «кругом шли головы от смутного говора о государственных вопросах». Российское общество никогда ещё не было столь политически активно, о политике, реформах говорили буквально все, обсуждая новые назначения и первые указы Александра.</w:t>
      </w:r>
    </w:p>
    <w:p>
      <w:pPr>
        <w:pStyle w:val="TextBodyIndent"/>
        <w:ind w:left="397" w:right="-30" w:hanging="0"/>
        <w:rPr/>
      </w:pPr>
      <w:r>
        <w:rPr/>
        <w:t xml:space="preserve">Начало царствования Александра, его самые первые указы, в том числе и манифест о восшествии на престол, возбудили надежды у образованного общества и представителей всех политических группировок. В этом манифесте Александр обещал управлять «по закону и сердцу … Августейшей бабки». Это давало надежду и либералам – на возвращение политики «просвещённого абсолютизма» и проведение ряда реформ, и консерваторам – на возвращение статус-кво, существовавшего до бурных и, казалось, бессмысленных перемен Павла </w:t>
      </w:r>
      <w:r>
        <w:rPr>
          <w:lang w:val="en-US"/>
        </w:rPr>
        <w:t>I</w:t>
      </w:r>
      <w:r>
        <w:rPr/>
        <w:t>.</w:t>
      </w:r>
    </w:p>
    <w:p>
      <w:pPr>
        <w:pStyle w:val="TextBodyIndent"/>
        <w:ind w:left="397" w:right="-30" w:hanging="0"/>
        <w:rPr/>
      </w:pPr>
      <w:r>
        <w:rPr/>
        <w:t xml:space="preserve">Буквально в первые дни правления император Александр </w:t>
      </w:r>
      <w:r>
        <w:rPr>
          <w:lang w:val="en-US"/>
        </w:rPr>
        <w:t>I</w:t>
      </w:r>
      <w:r>
        <w:rPr/>
        <w:t xml:space="preserve"> обнародовал ряд указов (ли манифестов), касающихся почти всех сторон общественной жизни, а также отменил наиболее одиозные распоряжения и нововведения императора Павла </w:t>
      </w:r>
      <w:r>
        <w:rPr>
          <w:lang w:val="en-US"/>
        </w:rPr>
        <w:t>I</w:t>
      </w:r>
      <w:r>
        <w:rPr/>
        <w:t xml:space="preserve">, что вполне могло показаться современникам возвращением к «золотому веку» Екатерины. Так, указами 14 и 16 марта 1801 года были сняты запреты на вывоз из России, а также на ввоз в страну различных промышленных товаров. 24.03.1801 г. было разрешено вывозить из России вино и хлеб. 15.03.1801 года, в дополнение и разъяснение к уже вышедшему манифесту, объявляется указ об амнистии заключённых, сосланных и подследственных по делам, производившимся в Тайной экспедиции, и «о возвращении лишённым чинов и дворянства и прежнего достоинства». Также было объявлено прощение беглецам, укрывавшимся за границей. Специальным указом (хотя это было одним из разделов не отменённой императором Павлом </w:t>
      </w:r>
      <w:r>
        <w:rPr>
          <w:lang w:val="en-US"/>
        </w:rPr>
        <w:t>I</w:t>
      </w:r>
      <w:r>
        <w:rPr/>
        <w:t xml:space="preserve"> юридически «Жалованной грамоты» дворянству) были восстановлены в полном объёме дворянские выборы. 19.03.1801 вышло особое предписание полиции, чтобы она не выходила за границы своих обязанностей. 22.03.1801 был объявлен указ о свободном въезде и выезде из России. 31.03.1801 отменялось запрещение ввозить из-за границы книги и музыкальные ноты, основывать частные типографии и т.п. </w:t>
      </w:r>
    </w:p>
    <w:p>
      <w:pPr>
        <w:pStyle w:val="TextBodyIndent"/>
        <w:ind w:left="397" w:right="-30" w:hanging="0"/>
        <w:rPr/>
      </w:pPr>
      <w:r>
        <w:rPr/>
        <w:t>Казалось бы, эти указы, принятые по частным вопросам, не выходили за рамки политики любого монарха, отменяющего ряд распоряжений своего предшественника. Однако именно такие шаги нового императора можно оценить как либеральные, направленные на восстановление когда-то уже дарованных прав. Причём, запреты были сняты как в вопросах личной, частной жизни (о свободе передвижения), так и в экономической сфере (снятие большинства ограничений при ввозе и вывозе товаров за границу). Правда, необходимо помнить, что незыблемые права и свободы могли иметь, главным образом дворяне и, частично, купечество, горожане и государственные, черносошные крестьяне. Крепостные крестьяне в то время юридически не обладали никакими правами кроме права на жизнь.</w:t>
      </w:r>
    </w:p>
    <w:p>
      <w:pPr>
        <w:pStyle w:val="TextBodyIndent"/>
        <w:ind w:left="397" w:right="-30" w:hanging="0"/>
        <w:rPr/>
      </w:pPr>
      <w:r>
        <w:rPr/>
        <w:t>26.03.1801 года был учреждён непременный совет, в него вошли: П.А. Пален, Платон и Валериан Зубовы. Всего в совете первоначально было 12 человек. Непременный совет учреждался для «рассмотрения и уважения дел государственных». Совет ни в коей мере не ограничивал власть императора: «он [совет] не имеет действия внешнего, не входит ни в какие распоряжения по части исполнительной …, никаких указов от себя и от имени своего не издаёт …, силы другой не имеет, кроме силы совещания». Однако данные совету законосовещательные функции были необычайно велики. Предметом обсуждения в совете могло являться «всё, что принадлежит до государственных постановлений, временных или коренных и непреложных». Коренными законами считались те, которые давались «на все времена», например, Жалованные грамоты. Фактически Непременный совет был создан для разработки проектов реформ, но в первые месяцы его существования там рассматривались текущие дела по вопросам внутренней и внешней политики.</w:t>
      </w:r>
    </w:p>
    <w:p>
      <w:pPr>
        <w:pStyle w:val="TextBodyIndent"/>
        <w:ind w:left="397" w:right="-30" w:hanging="0"/>
        <w:rPr/>
      </w:pPr>
      <w:r>
        <w:rPr/>
        <w:t xml:space="preserve">Так 30.03.1801г. совет собрался на экстренное совещание, чтобы решить вопрос о мирном договоре с Англией. Было решено отправить П.А.Палена в город Ревель с мирной декларацией, которую он должен был вручить английскому адмиралу Паркеру. В случае неудачи мирных переговоров граф Пален должен был организовать оборону балтийского побережья. Когда 7 апреля пришло известие, что английским флотом была предпринята бомбардировка Копенгагена, император Александр высказал сомнение в необходимости мирных соглашений, но Совет единодушно высказался за мир, Александр </w:t>
      </w:r>
      <w:r>
        <w:rPr>
          <w:lang w:val="en-US"/>
        </w:rPr>
        <w:t>I</w:t>
      </w:r>
      <w:r>
        <w:rPr/>
        <w:t xml:space="preserve"> сразу же отступил. Этот эпизод является хорошим примером того большого влияния, которое имели руководители заговора в первые месяцы правления Александра. Он вынужден был считаться со вчерашними руководителями заговора, которые занимали высшие государственные посты. Кроме того Александр знал о весьма сложных настроениях в армии и, в частности, в гвардии. Солдаты откровенно сожалели о «безвременной кончине Павла, при котором офицеры побаивались воровать, да к тому же за удачные парады им частенько выпадали награды, в то время как за неудачные наказывали, главным образом их командиров». Офицеры не скрывали радости по поводу воцарения Александра, но при этом они явно опасались и не желали каких-либо кардинальных перемен.</w:t>
      </w:r>
    </w:p>
    <w:p>
      <w:pPr>
        <w:pStyle w:val="TextBodyIndent"/>
        <w:ind w:left="397" w:right="-30" w:hanging="0"/>
        <w:rPr/>
      </w:pPr>
      <w:r>
        <w:rPr/>
        <w:t>Император Александр, естественно, не мог не понимать, что, с одной стороны, обсуждать, а тем более проводить в жизнь либеральные реформы можно лишь силой самодержавной власти, с другой - правление Павла показало, что проведение каких бы то ни было преобразований в стране очень опасно без учёта мнений  сановной аристократии, высшего офицерства, тем более что всё высшее общество, казалось, было заинтересовано в реформах, причём в таких, которые, в первую очередь им самим  гарантировали бы стабильность собственных прав. Планы самого императора были явно шире.</w:t>
      </w:r>
    </w:p>
    <w:p>
      <w:pPr>
        <w:pStyle w:val="TextBodyIndent"/>
        <w:ind w:left="397" w:right="-30" w:hanging="0"/>
        <w:rPr/>
      </w:pPr>
      <w:r>
        <w:rPr/>
        <w:t>Александр сосредоточил свои усилия на разработке реформы в кругу своих “молодых друзей” (В. П. Кочубей, А. А. Чарторыйский, А. С. Строганов,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 Однако заметного практического значения этот указ не имел, потому что помещики не были заинтересованы или выпускали крестьян на условиях, которые были неприемлемы для последних. Это был скорее просто фарс, нежели действительная попытка покончить с крепостническим строем. Как мы видим, это было продиктовано исторической необходимостью, а не намереньем погубить самодержавие, ведь отмена крепостного права была бы концом самодержавной Росси.</w:t>
      </w:r>
    </w:p>
    <w:p>
      <w:pPr>
        <w:pStyle w:val="TextBodyIndent"/>
        <w:ind w:left="397" w:right="-30" w:hanging="0"/>
        <w:rPr/>
      </w:pPr>
      <w:r>
        <w:rPr/>
        <w:t xml:space="preserve">Параллельно Александр осуществлял административную реформу и реформу образования. Была создана система средних и низших учебных заведений, учреждены Харьковский, Казанский и </w:t>
      </w:r>
      <w:hyperlink r:id="rId2">
        <w:r>
          <w:rPr>
            <w:rStyle w:val="InternetLink"/>
            <w:color w:val="000000"/>
            <w:u w:val="none"/>
          </w:rPr>
          <w:t>Санкт</w:t>
        </w:r>
        <w:r>
          <w:rPr>
            <w:rStyle w:val="InternetLink"/>
            <w:color w:val="000000"/>
          </w:rPr>
          <w:t>-</w:t>
        </w:r>
        <w:r>
          <w:rPr>
            <w:rStyle w:val="InternetLink"/>
            <w:color w:val="000000"/>
            <w:u w:val="none"/>
          </w:rPr>
          <w:t>Петербургский</w:t>
        </w:r>
      </w:hyperlink>
      <w:r>
        <w:rPr/>
        <w:t xml:space="preserve"> университеты. Это смягчило, послужило поводом для смягчения цензуры, точнее, из-за этого была смягчена цензура, ибо издание научных книг было бы затруднено в Росси.</w:t>
      </w:r>
    </w:p>
    <w:p>
      <w:pPr>
        <w:pStyle w:val="Normal1"/>
        <w:ind w:left="397" w:right="-30" w:hanging="0"/>
        <w:jc w:val="center"/>
        <w:rPr>
          <w:sz w:val="28"/>
          <w:szCs w:val="28"/>
        </w:rPr>
      </w:pPr>
      <w:r>
        <w:rPr>
          <w:sz w:val="28"/>
          <w:szCs w:val="28"/>
        </w:rPr>
        <w:t>Открытие Санкт-Петербургского университета.</w:t>
      </w:r>
    </w:p>
    <w:p>
      <w:pPr>
        <w:pStyle w:val="TextBodyIndent"/>
        <w:ind w:left="397" w:right="-30" w:hanging="0"/>
        <w:rPr/>
      </w:pPr>
      <w:r>
        <w:rPr/>
        <w:t>Санкт-Петербургский университет, один из центров науки и культуры России, был основан в 1819 году на базе Главного педагогического института. Официальное открытие университета состоялось в 1820 году. Он разместился в бывшем здании «Двенадцати коллегий», построенном на Васильевском острове еще при Петре I . Первоначально в университете было три факультета, а в 1854-1914 гг. - четыре факультета: историко-филологический, философско- юридический, физико-математический и восточный. С 1860 года в университете действовали курсы для подготовки учителей средней школы. За первые 50 лет существования университета полный его курс окончили свыше 2 тыс. человек.</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Второй этап реформ</w:t>
      </w:r>
    </w:p>
    <w:p>
      <w:pPr>
        <w:pStyle w:val="TextBodyIndent"/>
        <w:ind w:left="397" w:right="-30" w:hanging="0"/>
        <w:rPr/>
      </w:pPr>
      <w:r>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Внешняя политика</w:t>
      </w:r>
    </w:p>
    <w:p>
      <w:pPr>
        <w:pStyle w:val="TextBodyIndent"/>
        <w:ind w:left="397" w:right="-30" w:hanging="0"/>
        <w:rPr/>
      </w:pPr>
      <w:r>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TextBodyIndent"/>
        <w:ind w:left="397" w:right="-30" w:hanging="0"/>
        <w:rPr/>
      </w:pPr>
      <w:r>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я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возможным единствен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Отечественная война 1812</w:t>
      </w:r>
    </w:p>
    <w:p>
      <w:pPr>
        <w:pStyle w:val="TextBodyIndent"/>
        <w:ind w:left="397" w:right="-30" w:hanging="0"/>
        <w:rPr/>
      </w:pPr>
      <w:r>
        <w:rPr/>
        <w:t xml:space="preserve">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26 августа 1812 года у села Бородино, в 110 км от Москвы, произошло генеральное сражение, в котором участвовало 120 тыс. русских при 640 орудиях и 130 тыс. французов при 587 орудиях. В 5 часов утра французы атаковали левый фланг русских войск и заняли Бородино и деревню Утица. До 9 часов русские войска отбили три атаки: французской армии не удалось прорвать фронт войск генерала </w:t>
      </w:r>
      <w:hyperlink r:id="rId3">
        <w:r>
          <w:rPr>
            <w:rStyle w:val="InternetLink"/>
            <w:color w:val="000000"/>
            <w:u w:val="none"/>
          </w:rPr>
          <w:t>П.И.Багратиона</w:t>
        </w:r>
      </w:hyperlink>
      <w:r>
        <w:rPr/>
        <w:t xml:space="preserve"> и захватить флеши. С 9 часов утра </w:t>
      </w:r>
      <w:hyperlink r:id="rId4">
        <w:r>
          <w:rPr>
            <w:rStyle w:val="InternetLink"/>
            <w:color w:val="000000"/>
            <w:u w:val="none"/>
          </w:rPr>
          <w:t>Наполеон</w:t>
        </w:r>
      </w:hyperlink>
      <w:r>
        <w:rPr/>
        <w:t xml:space="preserve"> направил главный удар против центра русских войск, которые отбили в общей сложности шесть атак. Однако во время следующей атаки флеши были взяты французскими войсками. В этом бою был смертельно ранен П.И.Багратион. В 12 часов русская кавалерия генерала Ф.П.Уварова и казаки атамана М.И.Платова атаковали левый фланг французской армии и внесли смятение в ряды противника. Это дало возможность </w:t>
      </w:r>
      <w:hyperlink r:id="rId5">
        <w:r>
          <w:rPr>
            <w:rStyle w:val="InternetLink"/>
            <w:color w:val="000000"/>
            <w:u w:val="none"/>
          </w:rPr>
          <w:t>М.И.Кутузову</w:t>
        </w:r>
      </w:hyperlink>
      <w:r>
        <w:rPr/>
        <w:t xml:space="preserve"> перегруппировать войска и подтянуть резервы. С 14 до 18 часов французы атаковали центр русской армии и ценой больших потерь заняли батарею генерала Раевского. Не имея возможности развить успех, Наполеон отвел свои войска на исходные позиции, а русская армия отошла к Москве. </w:t>
      </w:r>
    </w:p>
    <w:p>
      <w:pPr>
        <w:pStyle w:val="TextBody"/>
        <w:ind w:left="397" w:right="-30" w:hanging="0"/>
        <w:rPr/>
      </w:pPr>
      <w:r>
        <w:rPr/>
        <w:t>С изгнанием наполеоновских войск из России Александр вернулся в армию и находился в ней во время заграничных походов 1813-14.</w:t>
      </w:r>
    </w:p>
    <w:p>
      <w:pPr>
        <w:pStyle w:val="Normal1"/>
        <w:ind w:left="397" w:right="-30" w:hanging="0"/>
        <w:jc w:val="center"/>
        <w:rPr>
          <w:sz w:val="28"/>
          <w:szCs w:val="28"/>
        </w:rPr>
      </w:pPr>
      <w:r>
        <w:rPr>
          <w:sz w:val="28"/>
          <w:szCs w:val="28"/>
        </w:rPr>
        <w:t>Заграничный поход русской армии</w:t>
      </w:r>
    </w:p>
    <w:p>
      <w:pPr>
        <w:pStyle w:val="TextBodyIndent"/>
        <w:ind w:left="397" w:right="-30" w:hanging="0"/>
        <w:rPr/>
      </w:pPr>
      <w:r>
        <w:rPr/>
        <w:t xml:space="preserve">Заграничный поход русской армии, предпринятый в 1813-1814 гг. против наполеоновских войск в Германии и Франции, окончился разгромом войск Наполеона в Лейпцигском сражении и изгнанием их с территории Германии. 18 марта 1814 года войска союзников взяли Париж, а 19 марта была подписана Конвенция о его капитуляции, после чего император Франции </w:t>
      </w:r>
      <w:hyperlink r:id="rId6">
        <w:r>
          <w:rPr>
            <w:rStyle w:val="InternetLink"/>
            <w:color w:val="000000"/>
            <w:u w:val="none"/>
          </w:rPr>
          <w:t>Наполеон I</w:t>
        </w:r>
        <w:r>
          <w:rPr>
            <w:rStyle w:val="InternetLink"/>
          </w:rPr>
          <w:t xml:space="preserve"> </w:t>
        </w:r>
      </w:hyperlink>
      <w:r>
        <w:rPr/>
        <w:t xml:space="preserve">отрекся от престола. </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Священный союз</w:t>
      </w:r>
    </w:p>
    <w:p>
      <w:pPr>
        <w:pStyle w:val="TextBodyIndent"/>
        <w:ind w:left="397" w:right="-30" w:hanging="0"/>
        <w:rPr/>
      </w:pPr>
      <w:r>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TextBodyIndent"/>
        <w:ind w:left="397" w:right="-30" w:hanging="0"/>
        <w:rPr/>
      </w:pPr>
      <w:r>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 декабрь 1822). Однако усиление российского влияния в Европе вызывало противодействие союзников. </w:t>
      </w:r>
    </w:p>
    <w:p>
      <w:pPr>
        <w:pStyle w:val="TextBodyIndent"/>
        <w:ind w:left="397" w:right="-30" w:hanging="0"/>
        <w:rPr/>
      </w:pPr>
      <w:r>
        <w:rPr/>
        <w:t>В 1825 Священный союз по существу распался.</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Послевоенные реформы</w:t>
      </w:r>
    </w:p>
    <w:p>
      <w:pPr>
        <w:pStyle w:val="TextBodyIndent"/>
        <w:ind w:left="397" w:right="-30" w:hanging="0"/>
        <w:rPr/>
      </w:pPr>
      <w:r>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м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Heading1"/>
        <w:ind w:left="397" w:right="-30" w:hanging="0"/>
        <w:rPr>
          <w:rFonts w:ascii="Times New Roman" w:hAnsi="Times New Roman" w:cs="Times New Roman"/>
          <w:b w:val="false"/>
          <w:b w:val="false"/>
          <w:sz w:val="28"/>
          <w:szCs w:val="28"/>
        </w:rPr>
      </w:pPr>
      <w:r>
        <w:rPr>
          <w:rFonts w:cs="Times New Roman" w:ascii="Times New Roman" w:hAnsi="Times New Roman"/>
          <w:b w:val="false"/>
          <w:sz w:val="28"/>
          <w:szCs w:val="28"/>
        </w:rPr>
        <w:t>Усиление реакции</w:t>
      </w:r>
    </w:p>
    <w:p>
      <w:pPr>
        <w:pStyle w:val="TextBodyIndent"/>
        <w:ind w:left="397" w:right="-30" w:hanging="0"/>
        <w:rPr/>
      </w:pPr>
      <w:r>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TextBodyIndent"/>
        <w:ind w:left="397" w:right="-30" w:hanging="0"/>
        <w:rPr/>
      </w:pPr>
      <w:r>
        <w:rPr/>
        <w:t xml:space="preserve">Император умер на 48-м году жизни, полный сил; до этого он никогда и ни чем серьёзным не болел и отличался отменным здоровьем. В последние годы Александр </w:t>
      </w:r>
      <w:r>
        <w:rPr>
          <w:lang w:val="en-US"/>
        </w:rPr>
        <w:t>I</w:t>
      </w:r>
      <w:r>
        <w:rPr/>
        <w:t xml:space="preserve"> поражал воображение окружавших его людей некими странностями: он всё более и более уединялся, держался особняком, хотя сделать это в его положении и при его обязанностях было чрезвычайно сложно, близкие к нему люди всё чаще слышали от него мрачные высказывания, пессимистические оценки. Он увлекался мистицизмом, практически перестал с прежней педантичностью вникать в дела управления государством. К моменту смерти обнаружилось, что вопрос о престолонаследии Российской императрии находится в неясном противоречивом состоянии в связи с последними распоряжениями Александра, и это породило неразбериху во дворце и суету в структурах власти.</w:t>
      </w:r>
    </w:p>
    <w:p>
      <w:pPr>
        <w:pStyle w:val="TextBodyIndent"/>
        <w:ind w:left="397" w:right="-30" w:hanging="0"/>
        <w:rPr/>
      </w:pPr>
      <w:r>
        <w:rPr/>
        <w:t xml:space="preserve">С начала 40-х годов 19-го века в России начали циркулировать слухи о том, что в Сибири, в 1836 году появился некий таинственный бродяга Фёдор Кузьмич, которого молва стала связывать с личностью покойного императора Александра </w:t>
      </w:r>
      <w:r>
        <w:rPr>
          <w:lang w:val="en-US"/>
        </w:rPr>
        <w:t>I</w:t>
      </w:r>
      <w:r>
        <w:rPr/>
        <w:t xml:space="preserve">. 20-го января 1864-го года в возрасте примерно 87-ми лет (Александр </w:t>
      </w:r>
      <w:r>
        <w:rPr>
          <w:lang w:val="en-US"/>
        </w:rPr>
        <w:t>I</w:t>
      </w:r>
      <w:r>
        <w:rPr/>
        <w:t xml:space="preserve"> родился в 1777 году), старец Фёдор Кузьмич скончался в своей келье на лесной заимке в нескольких верстах от Томска и был похоронен на кладбище Томского Богородице-Алексеевского мужского монастыря.</w:t>
      </w:r>
    </w:p>
    <w:p>
      <w:pPr>
        <w:sectPr>
          <w:type w:val="nextPage"/>
          <w:pgSz w:w="11906" w:h="16838"/>
          <w:pgMar w:left="567" w:right="851" w:gutter="0" w:header="0" w:top="1134" w:footer="0" w:bottom="1134"/>
          <w:pgNumType w:fmt="decimal"/>
          <w:formProt w:val="false"/>
          <w:textDirection w:val="lrTb"/>
          <w:docGrid w:type="default" w:linePitch="360" w:charSpace="0"/>
        </w:sectPr>
        <w:pStyle w:val="TextBodyIndent"/>
        <w:ind w:left="397" w:right="-30" w:hanging="0"/>
        <w:rPr/>
      </w:pPr>
      <w:r>
        <w:rPr/>
        <w:t xml:space="preserve">Для нас не столь важно, действительно ли ушёл от власти Александр </w:t>
      </w:r>
      <w:r>
        <w:rPr>
          <w:lang w:val="en-US"/>
        </w:rPr>
        <w:t>I</w:t>
      </w:r>
      <w:r>
        <w:rPr/>
        <w:t xml:space="preserve"> и действительно ли он обретался до конца своих дней под именем старца Фёдора Кузьмича, важно другое: как могло случиться, что в России – стране с одним из самых устоявшихся абсолютистских режимов, одним из самых мощных репрессивных аппаратов, едва ли не последнем мощном оплоте европейских реакций – могли возникнуть подобные слухи и подобная легенда? И в отношении кого? Могучего властелина, государя, сломавшего хребет наполеоновской военной машине, императора, достигшего пика власти, находившегося в ареоле славы.</w:t>
      </w:r>
    </w:p>
    <w:p>
      <w:pPr>
        <w:pStyle w:val="Normal"/>
        <w:ind w:left="708" w:right="2882" w:firstLine="708"/>
        <w:rPr/>
      </w:pPr>
      <w:r>
        <w:rPr/>
      </w:r>
    </w:p>
    <w:p>
      <w:pPr>
        <w:pStyle w:val="Normal"/>
        <w:rPr/>
      </w:pPr>
      <w:r>
        <w:rPr/>
      </w:r>
    </w:p>
    <w:sectPr>
      <w:type w:val="nextPage"/>
      <w:pgSz w:w="16838" w:h="23811"/>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1e6.rhtml" TargetMode="External"/><Relationship Id="rId3" Type="http://schemas.openxmlformats.org/officeDocument/2006/relationships/hyperlink" Target="../in/al1p8.rhtml" TargetMode="External"/><Relationship Id="rId4" Type="http://schemas.openxmlformats.org/officeDocument/2006/relationships/hyperlink" Target="../in/al1p5.rhtml" TargetMode="External"/><Relationship Id="rId5" Type="http://schemas.openxmlformats.org/officeDocument/2006/relationships/hyperlink" Target="../in/al1p6.rhtml" TargetMode="External"/><Relationship Id="rId6" Type="http://schemas.openxmlformats.org/officeDocument/2006/relationships/hyperlink" Target="../in/al1p5.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8:01:00Z</dcterms:created>
  <dc:creator>Haze</dc:creator>
  <dc:description/>
  <dc:language>en-US</dc:language>
  <cp:lastModifiedBy>Haze</cp:lastModifiedBy>
  <cp:lastPrinted>2004-10-24T15:35:00Z</cp:lastPrinted>
  <dcterms:modified xsi:type="dcterms:W3CDTF">2004-10-24T11:43:00Z</dcterms:modified>
  <cp:revision>4</cp:revision>
  <dc:subject/>
  <dc:title> </dc:title>
</cp:coreProperties>
</file>