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АЗИЙСКИЙ НАЦИОНАЛЬНЫЙ УНИВЕРСИТЕТ ИМ. Л.Н.ГУМИЛ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НАУЧНАЯ РАБОТ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ПО ПРЕДМЕТУ ИСТОРИЯ ГОСУДАРСТВА И ПРАВА РЕСПУБЛИКИ КАЗАХСТАН НА ТЕМ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</w:t>
      </w:r>
      <w:r>
        <w:rPr>
          <w:b/>
        </w:rPr>
        <w:t>АДМИНИСТРАТИВНО-ПРАВОВЫЕ РЕФОРМЫ В КАЗАХСТАНЕ  1860 – 90</w:t>
      </w:r>
      <w:r>
        <w:rPr>
          <w:sz w:val="52"/>
          <w:szCs w:val="52"/>
        </w:rPr>
        <w:t>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ыполнила: студентка 1 курса                                               группы МПр-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здыкова Сауле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нял:     Ибрагимов Ж. 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ана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  <w:t>ВВЕДЕНИЕ</w:t>
      </w:r>
      <w:r>
        <w:rPr/>
        <w:t>………………………………………………………………………….</w:t>
        <w:tab/>
        <w:t>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АДМИНИСТРАТИВНО-ПРАВОВЫЕ РЕФОРМЫ В КАЗАХСТАНЕ</w:t>
      </w:r>
    </w:p>
    <w:p>
      <w:pPr>
        <w:pStyle w:val="Normal"/>
        <w:numPr>
          <w:ilvl w:val="1"/>
          <w:numId w:val="4"/>
        </w:numPr>
        <w:rPr/>
      </w:pPr>
      <w:r>
        <w:rPr/>
        <w:t>Административно-территориальное деление………………………………….     4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Налоговая система………………………………………………………………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ОРГАНЫ УПРАВЛЕНИЯ ПО РЕФОРМАМ 1867 – 1868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ind w:left="1128" w:right="-5" w:hanging="420"/>
        <w:rPr/>
      </w:pPr>
      <w:r>
        <w:rPr/>
        <w:t>Областное и уездное управление……………………………………………….    7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/>
        <w:t>Областное правление…………………………………………………………….    7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/>
        <w:t xml:space="preserve"> </w:t>
      </w:r>
      <w:r>
        <w:rPr/>
        <w:t>Местное управление…………………………………………………………….   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>. ПРАВОВАЯ СИСТЕМ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Изменения в правовой системе………………………………………………….   10</w:t>
      </w:r>
    </w:p>
    <w:p>
      <w:pPr>
        <w:pStyle w:val="Normal"/>
        <w:numPr>
          <w:ilvl w:val="1"/>
          <w:numId w:val="3"/>
        </w:numPr>
        <w:rPr/>
      </w:pPr>
      <w:r>
        <w:rPr/>
        <w:t>Договора аренды………………………………………………………………….  11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Суд и судебный процесс………………………………………………………....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 xml:space="preserve">. ИЗМЕНЕНИЯ В АДМИНИСТРАТИВНО-ПРАВОВОЙ СИСТЕМЕ  КАЗАХСТАНА В КОНЦЕ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/>
      </w:pPr>
      <w:r>
        <w:rPr/>
        <w:t>Образование Степного генерал-губернаторства………………………………..  14</w:t>
      </w:r>
    </w:p>
    <w:p>
      <w:pPr>
        <w:pStyle w:val="Normal"/>
        <w:numPr>
          <w:ilvl w:val="1"/>
          <w:numId w:val="8"/>
        </w:numPr>
        <w:rPr/>
      </w:pPr>
      <w:r>
        <w:rPr/>
        <w:t>Положение 1886 года……………………………………………………………... 14</w:t>
      </w:r>
    </w:p>
    <w:p>
      <w:pPr>
        <w:pStyle w:val="Normal"/>
        <w:numPr>
          <w:ilvl w:val="1"/>
          <w:numId w:val="8"/>
        </w:numPr>
        <w:rPr/>
      </w:pPr>
      <w:r>
        <w:rPr/>
        <w:t>Административное устройство переселенцев…………………………………..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ЛЮЧЕНИЕ.</w:t>
      </w:r>
      <w:r>
        <w:rPr/>
        <w:t>........................................................................................................................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1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ередине 60 годов 19 века завоевание Казахстана было завершено, фактически были  разгромлены Кокандское и Хивинское ханства. Настоятельной задачей колониальных властей стала унификация системы управления в разных регионах Казахстана и приспособление ее к общеимперской административной системе. Это совпало по времени с буржуазными реформами  60- 70-х годов в самой России, приведшими к превращению военно-феодальной империи в буржуазную. Росло значение центрально- азиатских владений не только в стратегическом, но  и в экономическом плане, в первую очередь как рынков сбыта неконкурентоспособных в Европе русских товаров  и источников  дешевого сырья. Эксплуатация ресурсов Казахстана требовала ведения новой системы управления и распространения общеимперского законодательства на всю территорию новых колоний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еще в 1863 году начались консультации в специально созданном в Особом комитете, в результате которых был составлен «Свод всех предложений о преобразовании Азиатской России  и «Оренбургского края». В 1865 году была организована комиссия по подготовке реформ в составе статского советника  Ф. Гирса (МВД), полковника А. Гена ( военное министерство), полковника Чутковского ( Оренбургское Генерал Губернаторство ) и капитана А. Проценко (заподно-Сибирское генерал губернаторство) В 1867 году разработанной  Комиссией проект  был передан на обсуждение    заинтересованным министерствам и местным администраторам. В итоге 21 октября 1868 года было принято «Временным положением об управлении в Уральской , Тургайской, Акмолинской  и Семипалатинской областями», введенное в действие указом  «О преобразовании управления киргизов Оренбургского и Сибирского ведомств ». немногим ранее , 11 июля 1867 года «Проект Положения об управлении Семиреченской и Сырдарьинской областями» и указ «Об учреждении Туркестанского генерал губернаторства», в который вошли южные и юго-восточные регионы Казахстана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оложения вводились на переходный период в 2 – 3 года, однако фактически действовали гораздо дольше, став основными правовыми документами, регламентирующими административную и правовую жизнь края  до конца 19 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ДМИНИСТРАТИВНО-ПРАВОВЫЕ РЕФОРМЫ В КАЗАХСТА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Административно-территориальное деление.</w:t>
      </w:r>
    </w:p>
    <w:p>
      <w:pPr>
        <w:pStyle w:val="Normal"/>
        <w:tabs>
          <w:tab w:val="clear" w:pos="708"/>
          <w:tab w:val="left" w:pos="1220" w:leader="none"/>
        </w:tabs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положению 1867 – 68 годов территория Казахстана  вошла в состав  трех генерал губернаторств:</w:t>
      </w:r>
    </w:p>
    <w:p>
      <w:pPr>
        <w:pStyle w:val="Normal"/>
        <w:tabs>
          <w:tab w:val="clear" w:pos="708"/>
          <w:tab w:val="left" w:pos="122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е</w:t>
      </w:r>
    </w:p>
    <w:p>
      <w:pPr>
        <w:pStyle w:val="Normal"/>
        <w:tabs>
          <w:tab w:val="clear" w:pos="708"/>
          <w:tab w:val="left" w:pos="122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подно – Сибирского</w:t>
      </w:r>
    </w:p>
    <w:p>
      <w:pPr>
        <w:pStyle w:val="Normal"/>
        <w:tabs>
          <w:tab w:val="clear" w:pos="708"/>
          <w:tab w:val="left" w:pos="122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уркестанского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ренбургское генерал губернаторство вошли Уральская и Тургайская область. Первая была, образована из земель Уральского казачьего войска , Западной и частично Средней части и Области оренбургских казахов. В Торгайскую область вошли северные районы Средней части и Восточная часть Области оренбургских казахов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одно – Сибирское генерал губернаторство делилось на Акмолинскую и Семипалатинскую области. Акмолинская область была образована из Акмолинского, Атбасарского, Кокчетавского округов области сибирских казахов 1, 2, 3, 4, 5-го и частичного 6-го полковых округов Сибирского казачьего войска и городов Омска и Петропавловска. Семипалатинская область объединяла земли Семипалатинского, Баян-Аульского, Каркаралинского, северной части Сергиопольского округа, Зайсанского приставства, 7,8 и части 6-го полковых округов Сибирского казачьего войска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уркестанкое генерал-губернаторства составили территории Сырдарьинской и Семиреченской областей. Сырдарьинской область была образована из земель подведомственных командующему Сырдарьинской линией укреплений и недавно отвоеванного у Коканда района Ташкента.  В Семиреченскую область  вошла южная часть Сергиопольского округа и Алатауский округ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центры Оренбургского, Западно-Сибирского и Туркестанского генерал-губернаторств находились соответственно в Оренбурге, Омске и Ташкенте, центры Уральской и Тургайской областей в Уральске и Оренбурге, центры Акмолинской и Семипалатинской -  в Омске и Семипалатинске, Сырдарьинской и Семиреченской – в Ташкенте и  Верном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область делилась на уезды. В составе Уральской области были образованы уезды Уральский, Гурьевский, Калмыковский и Темирский. В Торгайскую область вошли Иргизский, Актюбинский, Николаевский (Костанайский) и Торгайскийуезды. Акмолинская область состояла из Омского, Петропавлоского, Кокчетавского, Акмолинского и Атбасарского уездов. В составе Семипалатинской области были уезды Семипалатинский, Павлодарский, Каркаралинский, Усть-Каменогорский и Зайсанский. Семиреченская область состояла из 6-ти уездов: Верненского, Капальского, Лепсинского, Джаркентского, Пишпекского и Пржевальского. Территории двух последних уездов входят сейчас в состав Кыргызстана. Сырдарьинская область была образована из Казалинского, Перовского, Чимкентского, Алматинского и Ташкентского уездов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езды делились на волости, в каждую из которых входило от одного до 2-х тысяч хозяйств. Волости образовывались по территориальному признаку, и прежнее протестарное деление казахов не учитывалось. Волости делились на административные аулы от 100 до 200 хозяйств. Чтобы окончательно уничтожить «родовое начало», вместо традиционных названий аулам была присвоена нумерация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ападного Казахстана было еще 2 административных образования, не вошедших в перечисленные высшее генерал-губернаторства. Это Бокеевкая Орда вошедшая в состав Астраханской губернии и Мангышлакское приставство, входившее  первоначально в состав Закавказского наместничества, а затем переданное в качестве уезда в Закаспийскую область. </w:t>
      </w:r>
    </w:p>
    <w:p>
      <w:pPr>
        <w:pStyle w:val="Normal"/>
        <w:spacing w:before="280" w:after="28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логовая система.</w:t>
      </w:r>
    </w:p>
    <w:p>
      <w:pPr>
        <w:pStyle w:val="Normal"/>
        <w:spacing w:before="280" w:after="280"/>
        <w:ind w:firstLine="851"/>
        <w:jc w:val="both"/>
        <w:rPr/>
      </w:pPr>
      <w:r>
        <w:rPr>
          <w:sz w:val="28"/>
          <w:szCs w:val="28"/>
        </w:rPr>
        <w:t>По «Уставам» 1822 и 1824 г.г.  населения Казахстана платило ясак в размере 1% от поголовья скота в год. В 1837 г. В Оренбургском Ведомстве была введена подать по 1-му рублю и 50 копеек серебром с каждой юрты в год – так называемый кибиточный сбор. Положения 1867-68 г.г. увеличили кибиточный сбор до 3-х рублей с юрты, освобождая от него потомков Уали, Бокея и султана Айшуака. В место билетного сбора казахи, уходившие из аула на заработки, должны были уплачивать паспортный сбор по 1 рублю 50 копеек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существовали дополнительные налоги и повинности – подводная в размере 50 копеек, на содержание волостного управителя, делопроизводителя, аульных старшин, рассыльных при них в размере свыше 300 рублей в год на волость, кара шыгын для ремонта мостов, дорог, строительства мечетей и школ, содержания больниц, оспопрививания и т.п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юге Казахстана оседлое население платило харадж в размере 10% от стоимости урожая, танапную подать в том же размере, но деньгами с тех земель, с которых налоги не могут быть собраны натурой, зякет с товаров в размере 1 сороковой части их стоимости. Необходимо отметить, что все виды налогов и сборов постоянно росли. 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Ы УПРАВЛЕНИЯ ПО РЕФОРМАМ 1867 – 1868 ГОДОВ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ластное и уездное упр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шую власть в  генерал-губернаторстве осуществлял </w:t>
      </w:r>
      <w:r>
        <w:rPr>
          <w:i/>
          <w:sz w:val="28"/>
          <w:szCs w:val="28"/>
        </w:rPr>
        <w:t>генерал-губернатор</w:t>
      </w:r>
      <w:r>
        <w:rPr>
          <w:sz w:val="28"/>
          <w:szCs w:val="28"/>
        </w:rPr>
        <w:t>, имевший широкие административно-политические, военных, судебные и хозяйственные полномочия. Он имел право непосредственно аппелировать к царю, получая лично от него особые указания и поручения. В его функции входило сведу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ямой и косвенный надзор над местной администрацией и другими органами власти, в том числе казенными палатами, земледельческими управами, отраслевыми департаментами государственных имуществ, налоговыми и другими ведомствами, включая учреждения, не подчиненными ему административно (учебные заведения, суды, таможни, банки и т.п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ование войсками соответствующего военного окру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сационное решение дел, рассмотренных судами нижестоящих инстан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е6ние начальников отделений областных правлений, уездных начальников, представление к должности военного губернатора по согласованию с Военным Министер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пломатические контакты с приграничными государствами, по согласованию с Министерством иностранных де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ом генерал-губернатор был посредником между центральными министерствами и областными учреждениями.</w:t>
      </w:r>
    </w:p>
    <w:p>
      <w:pPr>
        <w:pStyle w:val="Normal"/>
        <w:rPr/>
      </w:pPr>
      <w:r>
        <w:rPr>
          <w:sz w:val="28"/>
          <w:szCs w:val="28"/>
        </w:rPr>
        <w:t xml:space="preserve">Вся власть в области принадлежала </w:t>
      </w:r>
      <w:r>
        <w:rPr>
          <w:i/>
          <w:sz w:val="28"/>
          <w:szCs w:val="28"/>
        </w:rPr>
        <w:t>военному губернатор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бластному правлению</w:t>
      </w:r>
      <w:r>
        <w:rPr>
          <w:sz w:val="28"/>
          <w:szCs w:val="28"/>
        </w:rPr>
        <w:t>, возглавлявшимся вице- губернатором. Военному губернатор назначался императором и обладал гражданской, военной, административной и судебной властью. Он являлся командиром всех войсковых частей, расквартированных на территории области, возглавлял  областной административно-полицейский аппарат, осуществлял надзор за деятельностью областных учреждений, утверждал в должности волостных управите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ластное прав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остояло из 3 отдел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рядитель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ен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ебного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Членами областного правления были дивизионный доктор, архитектор и чиновник особых поручений по горной и лесной част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функции </w:t>
      </w:r>
      <w:r>
        <w:rPr>
          <w:i/>
          <w:sz w:val="28"/>
          <w:szCs w:val="28"/>
        </w:rPr>
        <w:t>распорядительного отделения</w:t>
      </w:r>
      <w:r>
        <w:rPr>
          <w:sz w:val="28"/>
          <w:szCs w:val="28"/>
        </w:rPr>
        <w:t xml:space="preserve"> входило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дминистративное деление и устройство области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народование указов и распоряжение правительства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ужебные и отпускные дела административного аппарата  област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ы в низовую администрацию волостей и аул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над духовной жизнью насе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в подданство иностранцев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дминистративная ссылка Лиц и возвращение их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уководство учреждениями здравоохранения и образования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хранения порядка в области</w:t>
      </w:r>
    </w:p>
    <w:p>
      <w:pPr>
        <w:pStyle w:val="Normal"/>
        <w:rPr/>
      </w:pPr>
      <w:r>
        <w:rPr>
          <w:sz w:val="28"/>
          <w:szCs w:val="28"/>
        </w:rPr>
        <w:t xml:space="preserve">В функции </w:t>
      </w:r>
      <w:r>
        <w:rPr>
          <w:i/>
          <w:sz w:val="28"/>
          <w:szCs w:val="28"/>
        </w:rPr>
        <w:t>судебного отделения</w:t>
      </w:r>
      <w:r>
        <w:rPr>
          <w:sz w:val="28"/>
          <w:szCs w:val="28"/>
        </w:rPr>
        <w:t xml:space="preserve"> входила подготовка к слушанию уголовных и гражданских дел и введение переписки по судебным и следственным де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целом, областное правление совмещало  функции губернской канцелярии, судебной и казенной палат губернского правл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ся административно-полицейская и военная власть в уезде принадлежала </w:t>
      </w:r>
      <w:r>
        <w:rPr>
          <w:i/>
          <w:sz w:val="28"/>
          <w:szCs w:val="28"/>
        </w:rPr>
        <w:t>уездному начальнику</w:t>
      </w:r>
      <w:r>
        <w:rPr>
          <w:sz w:val="28"/>
          <w:szCs w:val="28"/>
        </w:rPr>
        <w:t xml:space="preserve">, назначавшемуся из числа русских офице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го функции входил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блюдение за сохранении порядка в уезде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бор  податей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бор статистических свед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дача торговых документов купцам и мещанам в тех городах, где не существовало городских управлений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состоянием здравоохранения и торговли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места и времени волостного съезда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ждение аульного стар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уездный начальник имел право временно отстранять волостных управителей, налагать административные взыскания на должностных лиц низового звена и рядовых казахов, а также подвергать их аресту до 7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стное 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едставители казахского населения допускались к власти на низовом уровне административной системы, причем здесь был узаконен  принцип выборности. Волостные управители избирались на 3 года из лиц не моложе 25 лет, не находящихся под следствием, не имеющих судимостей и пользующихся уважением и доверием народа, волостным съездом, члены которого, в свою очередь, выбирались, от каждых 50 хозяйств волости. В функции волостного управителя входило следующее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блюдение за порядком в волости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бор податей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ведение в исполнение судебных решений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сутствие на аульных  сходах и контроль за выборами аульного старшины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олнение решений волостного съезда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сутствие на съезде баев т прием исковых за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волостной управитель имел право, подвергать аресту до 3 дней или штрафу до 3 рублей за исполнение требований властей, драки и т.п. Они же представляли свидетелей и обеспечивали явку ответчиков на суд би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льшие полномочия, которые давались волостному управителю, особенно в фискальном деле, делали эту должность лакомым кусочком для корыстолюбивых представителей торгово-ростовщической верхушки, казахского общества. Выборы сопровождались ожесточенной борьбой  соперничающих группировок, в которой использовались как законные , так и недозволенные методы. Уездный начальник  обязательно присутствовал  на выборах и его мнение играло решающую роль. Практически всегда уездный начальных входили в сговор с  определенными кандидатами, получая за это щедрые взятки. На уездном и волостном уровне   начала расцветать коррупция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олостной съез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л право выбирать управителей, биев, решать межаульные споры, предоставлял статистические сведения уездному начальнику, определял и раскладывал  между аулами подати и налоги.</w:t>
      </w:r>
    </w:p>
    <w:p>
      <w:pPr>
        <w:pStyle w:val="Normal"/>
        <w:rPr/>
      </w:pPr>
      <w:r>
        <w:rPr>
          <w:i/>
          <w:sz w:val="28"/>
          <w:szCs w:val="28"/>
        </w:rPr>
        <w:tab/>
        <w:t>Аульный старшина</w:t>
      </w:r>
      <w:r>
        <w:rPr>
          <w:sz w:val="28"/>
          <w:szCs w:val="28"/>
        </w:rPr>
        <w:t xml:space="preserve"> избирался на 3 года аульным сходом, выборные же избирались от каждых 10 десяти хозяйств аула. Старшина аула выполнял те же функции, что и волостной управитель. </w:t>
      </w:r>
      <w:r>
        <w:rPr>
          <w:i/>
          <w:sz w:val="28"/>
          <w:szCs w:val="28"/>
        </w:rPr>
        <w:t xml:space="preserve">Аульный сход </w:t>
      </w:r>
      <w:r>
        <w:rPr>
          <w:sz w:val="28"/>
          <w:szCs w:val="28"/>
        </w:rPr>
        <w:t xml:space="preserve">выбирал старшину, распределял пастбища между хозяйствами, решал земельные споры, раскладывал подати между хозяйствами аула, взыскивал недоимки по налогам. В оседлых районах юга Казахстана каждый населенный пункт выбирал </w:t>
      </w:r>
      <w:r>
        <w:rPr>
          <w:i/>
          <w:sz w:val="28"/>
          <w:szCs w:val="28"/>
        </w:rPr>
        <w:t>аксакала</w:t>
      </w:r>
      <w:r>
        <w:rPr>
          <w:sz w:val="28"/>
          <w:szCs w:val="28"/>
        </w:rPr>
        <w:t xml:space="preserve"> на  сходе выборщиков. Большие селения и города с коренным населением делились на кварталы, во главе которых находился аксакал. В городах и селениях на сходе выборщиков учреждались также и общественные , хозяйственные управления, в задачи , которых входило»заведование общественным хозяйством городов и селений» и раскладка податей и сборов. Управление состояло из  3 – 5 человек с председателем во главе, утверждавшимся военным губернатором. В целом система низового звена управления в оседлых районах не сильно отличалось от кочевых обл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им образом, царское правительство вместе с организацией военно-оккупационного режима широко использовало местное байство, чтобы, опираясь на него, сформировать угодное царизму управл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еформа наносила непоправимый удар по правам и привилегиям султанов, так как относило их, как и остальных казахов к «сельским обывателям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главная задача реформы – объединение подвластных России народов под единое управление, устранение от власти местной аристократии, ослабление «родовых» начал с целью постепенно слияния казахских степей с прочими частями империи, была достигнут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ОВАЯ СИСТЕМА</w:t>
      </w:r>
    </w:p>
    <w:p>
      <w:pPr>
        <w:pStyle w:val="Normal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ы 1867-68 г.г. предусматривали распространение на территории Казахстана общеимперской судебной системы и общеимперского законодательства. Все сколько-нибудь важные гражданские и уголовные дела изымались из поля действия обычного права,  кроме того, проводилась целенаправленная политика на разрушение традиционной правовой системы. </w:t>
      </w:r>
    </w:p>
    <w:p>
      <w:pPr>
        <w:pStyle w:val="Normal"/>
        <w:spacing w:before="280" w:after="28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зменения в правовой системе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ущественных нововведений  в правовой системе Казахстана стало появление нового источника права – имперского законодательства. Все нормы имперского права делились на две группы: норм права, общих для все территории Российской империи  и норм права, установленных специально для Казахстан и учитывающих особенности  региона. В связи с прогрессирующим разложение общины и проникновением новых социально-экономических отношений, значительные изменения претерпело обычное право. Основным источником его становится ереже, наиболее быстро реагирующее на меняющиеся условия жизни. </w:t>
      </w:r>
    </w:p>
    <w:p>
      <w:pPr>
        <w:pStyle w:val="Normal"/>
        <w:spacing w:before="280" w:after="280"/>
        <w:ind w:firstLine="851"/>
        <w:jc w:val="both"/>
        <w:rPr/>
      </w:pPr>
      <w:r>
        <w:rPr>
          <w:sz w:val="28"/>
          <w:szCs w:val="28"/>
        </w:rPr>
        <w:t>Сохранилось и даже упрочилась разделение на уголовные и гражданские правонарушения, причем перечень состава преступлений как допуск в аул мусульманских священнослужителей из сопредельных стран Азии, разрешение жить у себя бродягам и нищим, умысел на воровство, снятие шкуры с павшего скота. Умышленное или неумышленное содействие побегу   арестантов, нарушение общественного порядка и т.п. Широко стали практиковаться в уголовном праве такие виды наказаний как арест, телесны наказания, принудительные работ и т.п.  Кроме того, целый ряд преступлений таких как убийство, разбой, грабеж, поджог, преступление против денежной системы, государственная измена, явная неповиновение властям, антиправительственная агитация, нападение на почту и транспорт, убийство христиан и лиц желающих принять христианство, убийство должностных лиц вообще изымались из ведения суда биев и  передавались общеимперским судам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изменение претерпело и право собственности. Прежде всего, Положения 1867-68 г.г. объявили всю землю, занимаемую казахами государственной собственностью, только передававшиеся в пользование аульным общинам. Эта правовая норма стала юридическим основанием для массового изъятия земель у казахов в конце 19 века. Фактически у казахов осталось лишь право пользование землей, причем часть земельного фонда постоянно изымалась из государственной собственности и передавалась в частную, путем наделения русских и украинских крестьян, казачества и иностранных промышленников. В целом,  происходит разрешение прав собственника  на основе общероссийских норм права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о-брачное права больших изменений не претерпело, однако под воздействие российского законодательства и в обычное право казахов через Ереже входили новые нормы. Так, расширились права женщин, детально рассматривался порядок наследования имущества и т.п. 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ее серьезно трансформировалось обязательственное право, т.к. именно оно регулировало те новые социально-экономические отношения, которые возникли в Казахстане под влиянием проникновения товарно-денежных отношений и распада общины. Кроме того, появились правоотношения между казахским населением и русскими переселенцами.</w:t>
      </w:r>
    </w:p>
    <w:p>
      <w:pPr>
        <w:pStyle w:val="Normal"/>
        <w:spacing w:before="280" w:after="28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Договора аренды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ыли в основном  2-х видов: сдача в аренду казахскими общинами земель русским крестьянам или промышленникам и сдача в аренду земель казачьих войск казахским общинам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стные и аульные сходы по временным Положениям 1867-68 г.г. получили право сдавать в аренду земли общины русским крестьянам, купцам и промышленникам. Договора заключались в письменной форме на срок не свыше 30-ти дней.  К концу 19 века в аренду начинают сдаваться земли зимних пастбищ, находившиеся в пользовании отдельных богатых казахских семей без приговора аульного схода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ой вид арендных отношений был связан с выделением крупных земельных участников казачьим войскам, что создало дефицит земель для казахов в пограничных районах. В то же время казачьи офицеры  получали участки из общевойскового фонда в частную собственность. Не имея возможности и желания самостоятельно обрабатывать эти земли офицеры сдавали их в аренду малоземельным казахским общинам.  В конце 19 в. Более 6700 хозяйств с населением 436000 человек арендовали земли Сибирского казачьего войска. Арендная плата постоянно росла и концу 19 в. достигла 13 р.25 коп.  в среднем на хозяйство. Каких-либо юридических гарантий защиты интересов арендатора не существовало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новым явлением в обязательственном праве казахов стал  договор личного найма. Основной причиной его возникновения был распад общины и рост имущественной дифференциации в казахском ауле. Проникновение товарно-денежных отношений привело к формированию торгово-ростовщической верхушке – баев, с одной стороны, и обнищавшей группы байгушей и концы с другой. Ослабление принципов внутри общинной взаимопомощи и совместной трудовой деятельности на основе коллективной собственности повлекло за собой распространение договоров личного найма обедневших казахов в качестве работников, богатыми одноаульцами. Договора заключались устно на 1 сезон, оплата производилась скотом. Юридических гарантий защиты интересов работника не существовало, что создавало условия для его эксплуатации.  В месте с тем необходимо отметить, что, несмотря на проникновения элементов капиталистических отношений, полного распада общины не произошло и в конце 19 и начале 20-х в.в. социально-экономические отношения продолжали основываться на общинных принципах.  </w:t>
      </w:r>
    </w:p>
    <w:p>
      <w:pPr>
        <w:pStyle w:val="Normal"/>
        <w:spacing w:before="280" w:after="28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уд и судебный процесс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ововведений Положений 1867-68 г.г. стало распространение на территории Казахстан действия общеимперских судов. Наиболее  серьезные уголовные дела, особенно по тем преступлениям, которые угрожали сохранению контроля колониальных властей над регионом, рассматривались военно-судебными комиссиями.  Рассмотрением других серьезных преступлений и гражданских исков на сумму свыше 2000 руб. занималось областное правление, имевшие права съезда мировых судей и палаты уголовного и гражданского суда России. Вместе с тем ни выборности судей и суда присяжных, как в самой империи, в Казахстане не существовало. Уголовные дела по которым предусматривалось наказание в виде ареста не свыше 3-х дней и штрафа до 100 руб., а также гражданские иски до 2000 руб. рассматривались уездными судья назначавшимися правительством и действующими на правах мирового судьи. Все эти судебные инстанции руководствовались общеимперским законодательством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же же время продолжал существовать и так называемый народный суд, т.е. суд биев, однако он значительно трансформировался. Кроме того в его ведении остались лишь гражданские иски на небольшую сумму, семейно-брачные дела и незначительные уголовные преступления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ложениям 1867-68 годов должность бия  стала выборной. Бии избирались волостным съездом  на 3 года, утверждались военным губернаторством. В каждой  волости избиралось от 4 до 8 биев, но не более 1 на каждый административный аул. Существовало 3 инстанции суда биев:</w:t>
      </w:r>
    </w:p>
    <w:p>
      <w:pPr>
        <w:pStyle w:val="Normal"/>
        <w:spacing w:before="280" w:after="280"/>
        <w:ind w:firstLine="851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единоличный суд бив,</w:t>
      </w:r>
      <w:r>
        <w:rPr>
          <w:sz w:val="28"/>
          <w:szCs w:val="28"/>
        </w:rPr>
        <w:t xml:space="preserve"> рассматривал гражданские иски на суму не свыше 300 руб. с правом окончательного решения по искам, на сумму не свыше 100 руб.</w:t>
      </w:r>
    </w:p>
    <w:p>
      <w:pPr>
        <w:pStyle w:val="Normal"/>
        <w:spacing w:before="280" w:after="280"/>
        <w:ind w:firstLine="851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олостной съезд бив,</w:t>
      </w:r>
      <w:r>
        <w:rPr>
          <w:sz w:val="28"/>
          <w:szCs w:val="28"/>
        </w:rPr>
        <w:t xml:space="preserve"> рассматривал гражданские иски без ограничения суммы, с правом окончательного решения по искам, на сумму не свыше 500 руб. Кроме того, съезды могли рассматривать дела рассмотренные судом бия, как суд второй инстанции.</w:t>
      </w:r>
    </w:p>
    <w:p>
      <w:pPr>
        <w:pStyle w:val="Normal"/>
        <w:spacing w:before="280" w:after="280"/>
        <w:ind w:firstLine="851"/>
        <w:jc w:val="both"/>
        <w:rPr/>
      </w:pPr>
      <w:r>
        <w:rPr>
          <w:b/>
          <w:i/>
          <w:sz w:val="28"/>
          <w:szCs w:val="28"/>
        </w:rPr>
        <w:t>- чрезвычайный съезд биев</w:t>
      </w:r>
      <w:r>
        <w:rPr>
          <w:sz w:val="28"/>
          <w:szCs w:val="28"/>
        </w:rPr>
        <w:t xml:space="preserve"> рассматривал споры между общинами относящимся к разным волостям, а также являлся судом второй инстанции по делам, рассмотренным волостным съездом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ошли определенные изменение в судопроизводстве, в частности, приговоры записывались, копии выдавались сторонам. В обязательном порядке стали записываться ереже, составлявшиеся волостными и чрезвычайными съездами биев. Кроме того, суд биев получил право производить нотариальные действия. В тоже время  выборность и утверждение бия колониальными властями давало широкие возможности для фактической покупки должности бия и расцвета коррупции в суде. Если до 19 в. казахи могли обратиться к любому авторитетному Бию, то теперь они вынуждены были обращаться только к своим волостным биям.  Последние же часто решали дела в пользу своих родственников и широко практиковали взяточничество.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истема «народного суда» стала одним из звеньев колониального аппарата, объективно способствуя разложению традиционного обычного права, падению авторитета старой знати и защите интересов торгово-ростовщической верхушки казахского аула. Тем не менее, суды биев продолжали оставаться популярными в степи, и часто к ним обращалось русское население по спорам с казахами. В целом, правовые реформы, проведенные царизмом в Казахстане в 60-х годах 19 в. были направлены на слияние правовой системы Казахстана с правовой системой всей Российской империи. 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ИЗМЕНЕНИЯ В АДМИНИСТРАТИВНО-ПРАВОВОЙ СИСТЕМЕ  КАЗАХСТАНА В КОНЦ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ложения  1867-68 годов были приняты как временные, только на 2- 3 года, Казахстану пришлось жить по ним несколько десятилетий, т.к власти не считали своевременным отказываться от военно- оккупационного режима и переходить к гражданскому управлению  в Казахстане. И хотя определенные изменения  в административной и правовой системе этой колониальной окраины России происходили, основных принципов управления они не затрагивали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бразование степного генерал-губернаторств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 июля 1881 года было упразднено Оренбургское генерал-губернаторство, а управление Торгайской и Уральсокй областями было передано Министерству внутренних дел. Чуть позже, 18 мая 1882 года было ликвидировано и Западно-сибирское генерал-губернаторство. Решено было выделить области с казахским населением  в отдельную территориально- административную единицу и в связи с этим 28 мая 1882 года по царскому указу было образованно Степное генерал-губернаторство с центром в Омске, включавшее в себя Акмолинскую и Семипалатинскую и Семиреченскую области. Последняя была выделена из состава Туркестанского генерал-губернаторства. Таким образом, в составе генерал-губернаторств остались только те земли, которые непосредственно  граничили с определенными странами. В Западном Казахстане  система управления все более приближалось к общеимперской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ложение 1886 год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 июня 1886 года было принято «Положение об управлении Туркестанским краем», ставшее основным правовым актом, по которому жило население  Южного Казахстана до 1917 года. Туркестанский генерал-губернатор совмещал функции военного и гражданского управления, имел право ссылки политически неблагонадежных лиц на срок более 5 лет и передачи особо важных уголовных военных дел военным судам. При генерал-губернаторстве существовал совет из гражданских и военных чиновников особых поручений, переводчиков и канцелярии. Последнее имело три отделени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по вопросам управления и личного состав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по земельным вопросам, налогам, строительству, связи, просвещению, и медицине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по финансам, статистике, землям, вакуфному имуществу, контролю за иностранными подданным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 xml:space="preserve">Особый отдел канцелярии, </w:t>
      </w:r>
      <w:r>
        <w:rPr>
          <w:i/>
          <w:sz w:val="28"/>
          <w:szCs w:val="28"/>
        </w:rPr>
        <w:t xml:space="preserve">дипломатический </w:t>
      </w:r>
      <w:r>
        <w:rPr>
          <w:sz w:val="28"/>
          <w:szCs w:val="28"/>
        </w:rPr>
        <w:t>занимался всеми вопросами, связанными с вопросами центрально – азиатских протекторатов – Хивинского государства и Бухарского эмират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 xml:space="preserve">Ведению совета подлежал широкий круг вопросов, связанных с управлением краем, законодательные вопросы, рассмотрение краевого  бюджета, определение размера натуральных земельных повинностей, руководство поземельным и податным устройством. Управление областями не претерпело изменений, но в уездах появились </w:t>
      </w:r>
      <w:r>
        <w:rPr>
          <w:i/>
          <w:sz w:val="28"/>
          <w:szCs w:val="28"/>
        </w:rPr>
        <w:t>полицейские управления</w:t>
      </w:r>
      <w:r>
        <w:rPr>
          <w:sz w:val="28"/>
          <w:szCs w:val="28"/>
        </w:rPr>
        <w:t xml:space="preserve">. Для полицейского контроля над определенными районами стали назначаться </w:t>
      </w:r>
      <w:r>
        <w:rPr>
          <w:i/>
          <w:sz w:val="28"/>
          <w:szCs w:val="28"/>
        </w:rPr>
        <w:t xml:space="preserve">становые приставы, полицмейстеры,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олицейские приставы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 xml:space="preserve">Городами управляли уездные начальники, а где их не было – </w:t>
      </w:r>
      <w:r>
        <w:rPr>
          <w:i/>
          <w:sz w:val="28"/>
          <w:szCs w:val="28"/>
        </w:rPr>
        <w:t>участковые приставы</w:t>
      </w:r>
      <w:r>
        <w:rPr>
          <w:sz w:val="28"/>
          <w:szCs w:val="28"/>
        </w:rPr>
        <w:t xml:space="preserve"> при участии депутатов от городского общества. Ташкентом управлял </w:t>
      </w:r>
      <w:r>
        <w:rPr>
          <w:i/>
          <w:sz w:val="28"/>
          <w:szCs w:val="28"/>
        </w:rPr>
        <w:t>начальник города</w:t>
      </w:r>
      <w:r>
        <w:rPr>
          <w:sz w:val="28"/>
          <w:szCs w:val="28"/>
        </w:rPr>
        <w:t xml:space="preserve"> с полномочиями уездного начальника. Каждый город на русскую и туземную части с отдельным управлением. Избиралась </w:t>
      </w:r>
      <w:r>
        <w:rPr>
          <w:i/>
          <w:sz w:val="28"/>
          <w:szCs w:val="28"/>
        </w:rPr>
        <w:t>Городская Дума</w:t>
      </w:r>
      <w:r>
        <w:rPr>
          <w:sz w:val="28"/>
          <w:szCs w:val="28"/>
        </w:rPr>
        <w:t xml:space="preserve">, состоящая из городской головы и гласных. Две трети гласных  избирались от русского населения  и одна треть – от </w:t>
      </w:r>
      <w:r>
        <w:rPr>
          <w:i/>
          <w:sz w:val="28"/>
          <w:szCs w:val="28"/>
        </w:rPr>
        <w:t>туземного 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 xml:space="preserve">Произошли изменения и в судебной системе. Вводилась существовавшая  в Центральной России должность </w:t>
      </w:r>
      <w:r>
        <w:rPr>
          <w:i/>
          <w:sz w:val="28"/>
          <w:szCs w:val="28"/>
        </w:rPr>
        <w:t>мирового судьи</w:t>
      </w:r>
      <w:r>
        <w:rPr>
          <w:sz w:val="28"/>
          <w:szCs w:val="28"/>
        </w:rPr>
        <w:t>, рассматривающего иски по личным обязательствам  и договорам, а также об имуществе на сумму не свыше 2000 рублей. Кроме того, мировой судья имел право по желанию истца рассматривать дела , подведомственные народному суд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м 1886 года были отменены харадж и танапный сбор, вместо которых вводился единый поземельный налог  в размере 10 % средней валовой доходности земли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Административное устройство переселенце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В конце 19 века в Казахстане усиливается переселенческое движение, вызванное аграрным кризисом в России. Кроме того, переселение крестьянства на восточные окраины империи  создавала социальную базу , опору правительства в колониях . Первоначально переселение было организованно в областях Туркестана. Так, 1868 году были приняты «</w:t>
      </w:r>
      <w:r>
        <w:rPr>
          <w:i/>
          <w:sz w:val="28"/>
          <w:szCs w:val="28"/>
        </w:rPr>
        <w:t xml:space="preserve">Временные правила» </w:t>
      </w:r>
      <w:r>
        <w:rPr>
          <w:sz w:val="28"/>
          <w:szCs w:val="28"/>
        </w:rPr>
        <w:t>о крестьянских переселениях в Семиречье, по которым переселенцам давался ряд льгот. В 1883 году были разработаны « Правила о поземельном устройстве оседлого населения Семиреченской области», несколько урезывающие привилегии переселенцев . Принятое  13 июня 1889 году «Положение о добровольном  переселении сельских обывателей  и мещан на казенные земли  и о порядке причисления лиц  означенных сословий, переселившихся  в прежнее время », допускало переселение только с предводительно  разрешения Министерств внутренних дел и государственных имуществ. Тем не менее, поток переселенцев рос, многие из них размещались на землях Казахстана самовольно, частично арендуя землю у казахских общин, частично просто захватывая ее. К 1897 году русские и украинца в Казахстане составили уже около 13 % насел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 xml:space="preserve">Управление русским населением  в целом не отличалось от общеимперского. Общий контроль за крестьянскими органами самоуправления  осуществлялся </w:t>
      </w:r>
      <w:r>
        <w:rPr>
          <w:i/>
          <w:sz w:val="28"/>
          <w:szCs w:val="28"/>
        </w:rPr>
        <w:t xml:space="preserve">уездным присутствием </w:t>
      </w:r>
      <w:r>
        <w:rPr>
          <w:sz w:val="28"/>
          <w:szCs w:val="28"/>
        </w:rPr>
        <w:t xml:space="preserve">по крестьянским делам, мирового судьи и уездного инспектора. Органами самоуправления были; волостной съезд, волостные правления, волостной старшина, сельский сход и сельский староста. </w:t>
      </w:r>
      <w:r>
        <w:rPr>
          <w:i/>
          <w:sz w:val="28"/>
          <w:szCs w:val="28"/>
        </w:rPr>
        <w:t>Волостной съезд</w:t>
      </w:r>
      <w:r>
        <w:rPr>
          <w:sz w:val="28"/>
          <w:szCs w:val="28"/>
        </w:rPr>
        <w:t xml:space="preserve">  состоял из членов волостного правления  и представителей  селений по одному из 10 дворов. </w:t>
      </w:r>
      <w:r>
        <w:rPr>
          <w:i/>
          <w:sz w:val="28"/>
          <w:szCs w:val="28"/>
        </w:rPr>
        <w:t xml:space="preserve">Волостное правление </w:t>
      </w:r>
      <w:r>
        <w:rPr>
          <w:sz w:val="28"/>
          <w:szCs w:val="28"/>
        </w:rPr>
        <w:t>состояло из волостного старшины, сельских старост, сборщиков податей и писаря.</w:t>
      </w:r>
    </w:p>
    <w:p>
      <w:pPr>
        <w:pStyle w:val="Normal"/>
        <w:spacing w:before="280" w:after="280"/>
        <w:jc w:val="both"/>
        <w:rPr/>
      </w:pPr>
      <w:r>
        <w:rPr>
          <w:i/>
          <w:sz w:val="28"/>
          <w:szCs w:val="28"/>
        </w:rPr>
        <w:t xml:space="preserve">Волостной старшина </w:t>
      </w:r>
      <w:r>
        <w:rPr>
          <w:sz w:val="28"/>
          <w:szCs w:val="28"/>
        </w:rPr>
        <w:t xml:space="preserve"> избирался волостным съездом  на 3 года и утверждался вышестоящим начальством. Сельский сход состоял из крестьян-домохозяев и сельского старосты, избиравшегося на 3 года. 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ы 1867-68, 1986 и 1891 годов окончательно закрепили колониальный статус Казахстана. Уже в начале 50-х годов 19 века управление краем было передано из Министерства иностранных дел в ведение Министерства внутренних дел и военного Министерства. Казахстан перестал быть субъектом международного права. В тоже время система управления здесь отличалась от общеимперской в сторону усиления военно-полицейских функций.  Гражданская и военная администрация не разделялась, что означало фактически установление оккупационного режима. Даже те незначительные права и свободы, которое получало население России по буржуазным реформам  60-70-х г.  19 века, на Казахстан не распространялись. Несмотря на то, что казахи были объявлены «сельскими обывателями», абсолютно никакого участия в действительном управлении краем они не принимали.  Дискриминация проводилась как в национальном, так и в религиозном плане. Делопроизводство, даже на аульном уровне, велось на русском языке, нерусские не могли занимать должностей выше волостного уровня, глава духовного управления мусульман назначался Министерством внутренних дел, открытие мечетей и мектебов допускалось только с разрешения уездного начальника, убийство мусульманином христианина или лица, желающего принять христианство, считалось одним из наиболее тяжелых преступлений и судилось военным судом, для принявших христианство предусматривались значительные льготы. Таким образом, правительство активно поощряло русификацию и христианизацию казахского населения, вытесняло его с лучших земель, лишало всех политических прав, разрушало традиционное хозяйство и социальную структуру. Ответной реакцией стал рост национально-освободительных движений в начале 20 века, приведших к осознанию казахской интеллигенции необходимости выработки новых принципов административно-правового регулирования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е сближение административного деления и правовых норм России и ее национальных окраин объективно способствовало  распространению в Казахстане нового континентального права  - в виде  теории через русскую демократическую интеллигенцию и первых казахских правоведов, в виде ряда процессуальных  норм, которые применяли имперские и частично – народные суды.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ое право и право ныне суверенного Казахстана, и по терминологии построено на основе континентально права (яркими примерами, которой являются немецкое и французское законодательство). Роль России в этом плане без сомнения была прогрессив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Абайдельдинов Е.М «Политика правовая история Республики Казахстан»</w:t>
      </w:r>
    </w:p>
    <w:p>
      <w:pPr>
        <w:pStyle w:val="Normal"/>
        <w:numPr>
          <w:ilvl w:val="0"/>
          <w:numId w:val="9"/>
        </w:numPr>
        <w:rPr/>
      </w:pPr>
      <w:r>
        <w:rPr/>
        <w:t>Абиль Е. «История государства и права Республики Казахстан »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бразовательный сайт. </w:t>
      </w:r>
      <w:r>
        <w:rPr>
          <w:lang w:val="en-US"/>
        </w:rPr>
        <w:t>eac</w:t>
      </w:r>
      <w:r>
        <w:rPr/>
        <w:t>.</w:t>
      </w:r>
      <w:r>
        <w:rPr>
          <w:lang w:val="en-US"/>
        </w:rPr>
        <w:t>bilin</w:t>
      </w:r>
      <w:r>
        <w:rPr/>
        <w:t>.</w:t>
      </w:r>
      <w:r>
        <w:rPr>
          <w:lang w:val="en-US"/>
        </w:rPr>
        <w:t>kz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бразовательный сайт. </w:t>
      </w:r>
      <w:hyperlink r:id="rId2">
        <w:r>
          <w:rPr>
            <w:rStyle w:val="InternetLink"/>
            <w:lang w:val="en-US"/>
          </w:rPr>
          <w:t>www.unesco.kz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Образовательный сайт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wekipedia.com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110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sco.kz/" TargetMode="External"/><Relationship Id="rId3" Type="http://schemas.openxmlformats.org/officeDocument/2006/relationships/hyperlink" Target="http://www.wekipedi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8:12:00Z</dcterms:created>
  <dc:creator>Аида</dc:creator>
  <dc:description/>
  <cp:keywords/>
  <dc:language>en-US</dc:language>
  <cp:lastModifiedBy>Аида</cp:lastModifiedBy>
  <dcterms:modified xsi:type="dcterms:W3CDTF">2008-09-18T17:21:00Z</dcterms:modified>
  <cp:revision>6</cp:revision>
  <dc:subject/>
  <dc:title/>
</cp:coreProperties>
</file>