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. Л. А. Лещинский "Берегите здоровье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. Г. И. Куценко Ю.В. Новиков "Книга о здоровом образе жизни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. В. И. Воробьев "Слагаемые здоровья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. Н. Б. Коростелев "От А до Я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. И. П. Березин, Ю. В. Дергачев "Школа здоровья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1:39:00Z</dcterms:created>
  <dc:creator>Alex</dc:creator>
  <dc:description/>
  <dc:language>en-US</dc:language>
  <cp:lastModifiedBy>Alex</cp:lastModifiedBy>
  <cp:lastPrinted>2002-05-12T14:41:00Z</cp:lastPrinted>
  <dcterms:modified xsi:type="dcterms:W3CDTF">2002-05-12T11:42:00Z</dcterms:modified>
  <cp:revision>1</cp:revision>
  <dc:subject/>
  <dc:title>Список использованной литературы</dc:title>
</cp:coreProperties>
</file>