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2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курсовой работы, мы научились рассчитывать количество посетителей за день, строили график загрузки зала. Определяли количество блюд и напитков, реализуемых в зале, составляли план – меню; производили расчет количества блюд холодного цеха, так же рассчитывали сырье и продукты производимых в холодном цехе и определили рабочую силу для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ем подбирали номенклатуру немеханического оборудования, так же подбирали холодильное оборудование. Узнавали полезную и общую площадь холодного цеха. Теперь мы легко на примере холодного цеха можем рассчитать горячий, овощной и другие ц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стора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Русская кухня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еню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Холодные блюда и закуск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лат из репы и пастернака:                                                                        150г.</w:t>
      </w:r>
    </w:p>
    <w:p>
      <w:pPr>
        <w:pStyle w:val="Normal"/>
        <w:rPr>
          <w:i/>
          <w:i/>
        </w:rPr>
      </w:pPr>
      <w:r>
        <w:rPr>
          <w:i/>
        </w:rPr>
        <w:t>Свежая репа ,пастернак(коренья), эстрагон(зелень), масло растительное, лим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лат «Нежность»:                                                                                       120г.</w:t>
      </w:r>
    </w:p>
    <w:p>
      <w:pPr>
        <w:pStyle w:val="Normal"/>
        <w:rPr>
          <w:i/>
          <w:i/>
        </w:rPr>
      </w:pPr>
      <w:r>
        <w:rPr>
          <w:i/>
        </w:rPr>
        <w:t xml:space="preserve">Лосось консервированный, яйца отварные, свежие яблоки, картофель </w:t>
      </w:r>
    </w:p>
    <w:p>
      <w:pPr>
        <w:pStyle w:val="Normal"/>
        <w:rPr>
          <w:i/>
          <w:i/>
        </w:rPr>
      </w:pPr>
      <w:r>
        <w:rPr>
          <w:i/>
        </w:rPr>
        <w:t>Отварной, лук репчатый, заправка майоне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лат «Картофельный»:                                                                               150г.</w:t>
      </w:r>
    </w:p>
    <w:p>
      <w:pPr>
        <w:pStyle w:val="Normal"/>
        <w:rPr>
          <w:i/>
          <w:i/>
        </w:rPr>
      </w:pPr>
      <w:r>
        <w:rPr>
          <w:i/>
        </w:rPr>
        <w:t>Картофель отварной, морковь отварная, редис, яйца отварные, заправ-</w:t>
      </w:r>
    </w:p>
    <w:p>
      <w:pPr>
        <w:pStyle w:val="Normal"/>
        <w:rPr>
          <w:i/>
          <w:i/>
        </w:rPr>
      </w:pPr>
      <w:r>
        <w:rPr>
          <w:i/>
        </w:rPr>
        <w:t xml:space="preserve">ка майонез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алат «Мимоза»</w:t>
      </w:r>
      <w:r>
        <w:rPr>
          <w:i/>
        </w:rPr>
        <w:t xml:space="preserve">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150г.</w:t>
      </w:r>
    </w:p>
    <w:p>
      <w:pPr>
        <w:pStyle w:val="Normal"/>
        <w:rPr/>
      </w:pPr>
      <w:r>
        <w:rPr>
          <w:i/>
        </w:rPr>
        <w:t>Отварная грудка куриного мяса,натёртый репчатый лук,греческий масляной салат, цукаты из мускатной дыни, виноград без косточек, жаренный мендаль, св. сок лимона, запр. майонез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льдь с овощным гарниром:                                                                        150г. </w:t>
      </w:r>
    </w:p>
    <w:p>
      <w:pPr>
        <w:pStyle w:val="Normal"/>
        <w:rPr>
          <w:i/>
          <w:i/>
        </w:rPr>
      </w:pPr>
      <w:r>
        <w:rPr>
          <w:i/>
        </w:rPr>
        <w:t xml:space="preserve">Отварные овощи 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дь в масле.                                                                                                1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ёмга слабого посола.                                                                                     1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лодец из  шампиньонов                                                                              1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говяди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штет из нежной гусиной печени.                                                            75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проты с яйцом                                                                                             1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лук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сное «Ассорти»                                                                                           2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ое «Ассорти»                                                                                           2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ервые блюд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орщ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щ со свекольным 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ас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щ с черносливом.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щ «Украинский» 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щ постный с фасолью.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уп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 куриный с белой фасолью.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 гороховый с ветчиной.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 овощной              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фрикадель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п грибной.               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х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а из стерляди на   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ощном бульо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ха с морской капустой.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Щ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и кислые со свининой.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и в горшочке.                                                                                                300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крошк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крошка из редиса                                                                                           300г.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лёного лука с яйцом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ошка с малосольными огурцами                                                             3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епой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ошка с зелёной спаржевой                                                                      3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солью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ошка овощная.                                                                                           3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Вторые блюда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рменные блюда: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чина в медовой глазури.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со на вертеле.         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ятина с сельдереем и грибами.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Основные блюла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ячьи ребрышки фаршированные                                                            3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ленью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ранина запеченная в горшочке.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леты мясные с крапивой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леты мясные со сладким болгарским перцем.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тлеты мясные с баклажанами.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сной рулет ассорти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еченный в фольге.  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лет из свинины.      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гу свиное в горшочке.       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еченная куриная грудка с чесноком.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иная грудка запеченная с грибами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ка жаренная с клюквенным соусом. 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ка запеченная со сливами.                  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сь фаршированный яблоками и клюквой.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ыпленок «Табака»              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иные крылышки в пивном кляре.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арниры: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жные овощные гарниры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фель жаренный.        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фель пюре.                  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офель фри.                    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пяные.                                                    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Вторые блюда из теста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Пельмени:                                                                                        300г.                                                                 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 на сметане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 на молоке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 обыкновенное на воде и яйцах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инка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сной фарш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иный фарш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риное мясо с грибами.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Вареники:                                                                                         3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годная начинка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шнёвая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убничная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иновая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блочная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Горячие закуски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льен из кальмаров.  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льен из филе трески.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льен из куриного филе с грибами.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альоны из рыбной икры.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Десерты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инчики с персиками.                                                                                   2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слаждение»                                         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акомка»                                                   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бава»                                                                                                            15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ладкая вазочка»                                                                                           100г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иновое желе.                                                                                              75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иковое желе.                                                                                             75г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ельсиновое желе.                                                                                         75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блоки запеченные с мёдом.                                                                         150г.                                                               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Кондитерские изделия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Волшебные мешочки»                                                                                   100г.                              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лет бисквитный с земляникой и киви.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кушечки»                 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нёздышко»               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зиночки песочные.           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арные колечки с ягодами.                             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канчики слоеные с ягодами и фруктами.                                            100г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Горячие напитки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й:                                                                                                              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ёрный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елёный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асный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уктовый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фе:                                                                                                          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ёрный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осточному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 сливками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молоком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Холодные напитки: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ки свежие в ассортименте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сы в ассортименте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ас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еральные воды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Зав.производством……..</w:t>
        <w:tab/>
        <w:t xml:space="preserve">                                       Рук. Производства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Т 50762 – 95 «Общественное питание. Классификация предприяти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Т 50764 – 95 «Услуги общественного питания. Общие требовани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Т Р 28 – 1 – 95 «Общественное питание. Требования к обслуживающему персоналу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технологических расч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осова М.М., Аграновский Е.Д., Лифанова Р.Ф. Организация производства на предприятиях общественного питания. – М.: «Экономика», 199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уленкова Т.Т., Марченков Р.Н. Проектирование предприятия общественного питания – М.: «Экономика», 198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харченко М.Н., Кучер Л.С. Обслуживание на предприятиях общественного питания. – М.: «Экономика», 198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ов В.В. Организация обслуживания в ресторанах. – М.: «Высшая школа», 199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шунов Н.В. Организация обслуживания в ресторане. – М.: «Высшая школа», 198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ымская Б.Н., Балашов В.В. Справочник официанта. – М.: «Экономика», 198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национальных кухонь народов России. – М.: «Вика», 199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ник рецептур блюд диетического питания. – Киев, 198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ассортимента мен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урналы: «Питание и общество», «Гурман», «Вы и Ваш рестор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39:00Z</dcterms:created>
  <dc:creator>RNV</dc:creator>
  <dc:description/>
  <cp:keywords/>
  <dc:language>en-US</dc:language>
  <cp:lastModifiedBy>RNV</cp:lastModifiedBy>
  <dcterms:modified xsi:type="dcterms:W3CDTF">2008-05-06T10:39:00Z</dcterms:modified>
  <cp:revision>1</cp:revision>
  <dc:subject/>
  <dc:title>Заключение</dc:title>
</cp:coreProperties>
</file>