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.1 Задачи развития общественного питания в потребительской ко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ворческая часть.</w:t>
      </w:r>
    </w:p>
    <w:p>
      <w:pPr>
        <w:pStyle w:val="Normal"/>
        <w:ind w:firstLine="180"/>
        <w:rPr/>
      </w:pPr>
      <w:r>
        <w:rPr>
          <w:sz w:val="28"/>
          <w:szCs w:val="28"/>
        </w:rPr>
        <w:t>2.1 Характеристика кафе «Маэстро»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.2 Характеристика холод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четно-пояснительная часть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.1 Разработка производственной программ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.1 Разработка пропускной способности за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.2 Составление расчетного меню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.2 График почасовой реализации блюд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.3 Расчет численности производственных работник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.4 Технологический расчет оборуд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4.1 Расчет холодильного оборуд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4.2 Расчет и подбор немеханического оборудова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.5 Расчет и подбор кухонной посуды и инвентар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.6 Расчет площади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рафическая часть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.1 График выхода на работу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.2 Планировка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писок использован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пожинаем плоды своего труда, каждый из нас – кузнец своего счасть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кадий Новиков</w:t>
      </w:r>
    </w:p>
    <w:p>
      <w:pPr>
        <w:pStyle w:val="TextBodyIndent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Введение.</w:t>
      </w:r>
    </w:p>
    <w:p>
      <w:pPr>
        <w:pStyle w:val="TextBodyIndent"/>
        <w:widowControl w:val="false"/>
        <w:ind w:left="426" w:hanging="0"/>
        <w:rPr>
          <w:b/>
          <w:b/>
          <w:bCs/>
          <w:szCs w:val="28"/>
        </w:rPr>
      </w:pPr>
      <w:r>
        <w:rPr>
          <w:b/>
          <w:bCs/>
          <w:szCs w:val="28"/>
        </w:rPr>
        <w:t>1.1 Задачи развития общественного питания в потребительской кооперации.</w:t>
      </w:r>
    </w:p>
    <w:p>
      <w:pPr>
        <w:pStyle w:val="TextBodyIndent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ща-основа жизни человека. От того, как человек питается, зависит его здоровье, настроение, трудоспособность. Следовательно, питание человека-это не только его личное, но и общественное дело. Французскому физиологу Брмат-Саварену принадлежит выражение: «Животное насыщается, человек ест, умный человек умеет питаться». «Уметь питаться» ничего общего не имеет с утолением голода. Умение питаться предполагает разумное, умеренное и своевременное питание, то есть культуру питания. И этой очень непростой науке-культуре питания необходимо учиться, учиться смолоду, пока человек еще не приобрел болезней от неумеренного питания. Так что кухня-дело очень серьезное и требует к себе уважительного отно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шлые века русский народ отличался крепким здоровьем. Не последнюю роль в этом играла наша национальная кухня. Благодаря своей неповторимости и самобытности она давно стала популярной в мире. Что же ели-пили сами, да и гостей потчевали наши предки богатыр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уски - одна из особенностей русской кухни, отличающейся таким образом холодных и горячих закусочных блюд, особенно рыбных, какого нет ни в одной зарубежной кулинарии. Закусками могут быть салаты, винегреты, паштеты, заливные блюда, студни, отварное и жареное мясо, рыба, домашняя птица, дичь с острыми приправами и соусами, всевозможные соления и маринады, и прочие кулинарные издел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вивая свой слух и удовлетворяя его надобность в удовольствии, человечество создало музыку. Изобразительные искусства появились как следствие потребности человеческого глаза в прекрасном. Обоняние и вкусовые ощущения не менее важны, чем зрение и слух. В их угоду и возникло «кухонное» искусство-кулинария. Полет фантазии, и авторская импровизация в кулинарном творчестве ограничены всего двумя условиями: полезно и вкусно.</w:t>
      </w:r>
    </w:p>
    <w:p>
      <w:pPr>
        <w:pStyle w:val="TextBodyIndent"/>
        <w:rPr/>
      </w:pPr>
      <w:r>
        <w:rPr>
          <w:szCs w:val="28"/>
        </w:rPr>
        <w:t xml:space="preserve">Каждый человек знает, что пища необходима для нормальной жизне-деятельности организма. </w:t>
      </w:r>
    </w:p>
    <w:p>
      <w:pPr>
        <w:pStyle w:val="Normal"/>
        <w:ind w:firstLine="426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В течение всей жизни в организме человека непрерывно совершается обмен веществ и энергии. Источником необходимых организму строительных материалов и энергии являются питательные вещества, поступающие из внешней среды в основном с пищей. Если пища не поступает в организм, человек чувствует голод. Но голод, к сожалению, не подскажет, какие питательные вещества и в каком количестве необходимы человеку. Мы часто употребляем в пищу то, что вкусно, что можно быстро приготовить, и не задумываемся о полезности и доброкачественности употребляемых продук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ловек потребляет количество пищи, примерно в 1400 раз превышающее вес его тела. Около 70 химических элементов в различных сочетаниях требуется организму для завершения своего развития. Этот материал дает нам пища. Человек в процессе жизни совершает огромную внутреннюю и внешнюю работу. Лежит ли он, отдыхая, занимается ли физическим или умственным трудом, - он расходует энергию в том или ином виде. При полном покое человек  затрачивает на внутреннюю работу около 1780 калорий в сутки. Так, у взрослого молодого мужчины, ведущего физически умеренно активный образ жизни, суточные энергозатраты составляют 2800-3000 ккал, из них примерно 60% расходуется на поддержание жизни в состоянии полного покоя, около 7% на пищеварение и остальное количество главным образом на физическую активность.</w:t>
      </w:r>
    </w:p>
    <w:p>
      <w:pPr>
        <w:pStyle w:val="TextBodyIndent"/>
        <w:ind w:firstLine="360"/>
        <w:rPr>
          <w:szCs w:val="28"/>
          <w:highlight w:val="lightGray"/>
        </w:rPr>
      </w:pPr>
      <w:r>
        <w:rPr>
          <w:szCs w:val="28"/>
        </w:rPr>
        <w:t>Врачи утверждают, что полноценное рациональное питание - важное условие сохранения здоровья и высокой работоспособности взрослых, а для детей еще и необходимое условие роста и разви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роста, развития и поддержания жизнедеятельности организму необходимы белки, жиры, углеводы, витамины и минеральные соли в нужном ему количеств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е питание является одной из главных причин возникновения сердечно-сосудистых заболеваний, заболеваний органов пищеварения, болезней, связанных с нарушением обмена вещест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ереедание, потребление избыточного количества углеводов и жиров – причина развития таких болезней обмена веществ, как ожирение и сахарный диабе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ни вызывают поражение сердечно-сосудистой, дыхательной, пищеварительной и других систем, резко понижают трудоспособность и устойчивость  к заболеваниям, сокращающая продолжительность жизни в среднем на 8–10 ле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итание – важнейшее непременное условие профилактики не только болезней обмена веществ, но и многих други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ищевой фактор играет важную роль не только в профилактике, но и в лечении многих заболеваний. Специальным образом организованное питание, так называемое лечебное питание – обязательное условие лечения многих заболеваний, в том числе обменных и желудочно-кишечны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вещества синтетического происхождения в отличие от пищевых веществ являются для организма чужеродными. Многие из них могут вызвать побочные реакции, например, аллергию, поэтому при лечении больных следует отдавать предпочтение пищевому фактор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дуктах многие биологически активные вещества обнаруживаются в равных, а иногда и в более высоких концентрациях, чем в применяемых лекарственных средствах. Вот почему с древнейших времен многие продукты, в первую очередь овощи, фрукты, семена, зелень, применяют при лечении различных болезн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ногие продукты питания оказывают бактерицидные действия, подавляя рост и развитие различных микроорганизмов. Так, яблочный сок задерживает развитие стафилококка, сок граната подавляет рост сальмонелл, сок клюквы активен в отношении различных кишечных, гнилостных и других микроорганизмов. Всем известны антимикробные свойства лука, чеснока и других продуктов. К сожалению, весь этот богатый лечебный арсенал не часто используется на практике. Рациональное питание предусматривает необходимость при составлении суточного рациона учитывать, с одной стороны, потребности организма в основных питательных веществах и энергии, с другой – содержание этих веществ и их энергетическую ценность. Необходимо строго соблюдать санитарно-гигиенические правила приготовления пищи. Тщательно мыть, подвергать термической обработке продукты питания. Все это делается для того, чтобы в организм человека не попали биологические загрязнители болезнетворные и паразитические организмы. И все выше перечисленное должны сочетать в себе предприятия пит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необходимых условий для удовлетворения потребностей людей в полноценном питании по месту работы, учебы, жительства и отдыха, повышение качества обслуживания и предоставление дополнительных услуг предприятиями общественного питания—важнейшие социально-экономические задачи государства. Первостепенное значение в этом отношении приобретает комплекс мероприятий, направленных на рациональную организацию сети предприятий общественного питания, строительство новых предприятий и реконструкцию действующих, внедрение прогрессивных технологий и форм обслуживания. Развитие и совершенствование отрасли общественного питания в значительной степени зависит от ее материально-технической базы, внедрения в проекты прогрессивных научно-технических достижений. Техническая политика в области проектирования и строительства предприятий отрасли направлена на достижение следующих целей: расширение сферы услуг; применение новейших достижений науки и техники, обеспечивающих совершенствование материально-технической базы отрасли и повышение эффективности строительства и эксплуатации зданий и комплексов предприятий; формирование рациональной системы торгового обслуживания населения на основе создания перспективных планов развития и размещения сети предприятий общественного питания; специализацию предприятий, их оснащение прогрессивным торгово-технологическим и подъемно-транспортным оборудованием; реконструкцию действующих предприятий и их перепрофилирование: (по необходимости); внедрение прогрессивной индустриальной технологии, научной организации труда; увеличение производительности и улучшение условий труда работников; повышение культуры обслуживания населения, художественного уровня архитектуры зданий в структуре застройки городов и поселков городского типа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 разработке проектов предприятий общественного питания важная роль отводится инженерам-технологам. Работая в организациях общественного питания, они выступают в качестве представителя заказчика, выдают проектной организации исходные данные на проек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пециалисты проектных организаций инженеры-технологи обеспечивают технологическое проектирование — основу проекта. Они выявляют наиболее целесообразные в техническом и экономическом отношении технологические процессы, определяют последовательность их проведения и методы контроля, выбирают и рассчитывают необходимое оборудование, приспособления и инструменты, проектируют пространственное размещение оборудования и рабочих мест в цехах, а также компоновку цехов и других помеще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нженеры-технологи вместе с другими специалистами осуществляют авторский надзор за ходом строительства и реконструкции предприятий, принимают участие в приемке готовых объектов, а затем выводят их на проектную мощность и обеспечивают эффективную эксплуатаци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ектирование представляет собой взаимоувязанный комплекс работ, в результате выполнения которого составляют техническую документацию для строительства или реконструкции зданий и сооружений. Проектирование — промежуточное звено между научными исследованиями и их внедрением в народном хозяйстве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проектировании принимают участие коллективы высококвалифици-рованных специалистов проектных, изыскательских и комплексных проектно-изыскательских организаций (институты, тресты и конструк-торские бюро).</w:t>
      </w:r>
    </w:p>
    <w:p>
      <w:pPr>
        <w:pStyle w:val="Normal"/>
        <w:ind w:firstLine="360"/>
        <w:rPr/>
      </w:pPr>
      <w:r>
        <w:rPr>
          <w:sz w:val="28"/>
          <w:szCs w:val="28"/>
        </w:rPr>
        <w:t>Основную часть проектных работ выполняет организация, называемая генеральным проектировщиком. Для выполнения отдельных частей проекта генеральный проектировщик привлекает на договорных началах специализи-ованные проектные организации. По каждому проектируемому предприятию назначается ответственное лицо — главный архитектор или главный инженер проекта, который увязывает различные части проекта, отвечает за сроки его выпуска, качество, технический уровень, эффективность и соответствие нормам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оектная документация — это система расчетов, чертежей и показателей, создающих модель будущего предприятия, обосновывающих технологическую и техническую возможность, а также экономическую целесообразность его строительства. Разработка проектной документации включает три этапа: предпроектный, проектный и послепроектны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предпроектном этапе проводят изыскания, которые условно можно подразделить на экономические и технические. На этом этапе должны быть изучены предполагаемый район строительства, его климатические и географические условия, наличие в нем предприятий общественного питания и пищевой промышленности, определены перспективные потребности населения в услугах общественного питания, источники снабжения сырьем, полуфабрикатами, готовой кулинарной и кондитерской продукцией, а также топливом, электроэнергией, водой и газом.</w:t>
      </w:r>
    </w:p>
    <w:p>
      <w:pPr>
        <w:pStyle w:val="Normal"/>
        <w:ind w:firstLine="360"/>
        <w:rPr/>
      </w:pPr>
      <w:r>
        <w:rPr>
          <w:sz w:val="28"/>
          <w:szCs w:val="28"/>
        </w:rPr>
        <w:t>После утверждения задания начинается второй (проектный) этап непосредственного проектирования объекта. На этом этапе разрабатывают проектную документацию, состоящую из нескольких взаимосвязанных частей: архитектурно-строительной, технологической, технико-экономической, электротехнической, санитарно-технической, сметной. Номенклатура частей проекта зависит от сложности и сметной стоимости объек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вышение эффективности капитальных вложений, улучшение качества и снижение стоимости объектов достигаются путем реализации ряда основных положений проектирова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широкого использования в проектах достижений науки, техники, передового отечественного и зарубежного опыт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уществления проектирования от общего к частному в строгом соответствии с разрабатываемыми схемами развития и размещения предприятий отрасли и ее материально-технической баз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недрения вариантного проектирования, позволяющего выявить и реализовать тот вариант технологического и объемно-планировочного решения, который в заданных условиях экономически целесообразен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широкого использования типовых проектов предприятий, что позволяет значительно сократить затраты труда проектировщиков, повысить качество и снизить стоимость проектных рабо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третьем (послепроектном) этапе проектирования осуществляют авторский надзор за строительством. Для обеспечения качества и повышения ответственности проектных организаций за строящиеся здания и сооружения генеральному проектировщику предоставляется право приостанавливать производство строительно-монтажных работ, выполняемых с нарушением проектных решений и нормативных требова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личают проекты типовые, индивидуальные, для экспериментального строительства, а также для реконструкции существующих предприят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целом проект состоит из текстовых материалов (пояснительной записки, расчетов), чертежей и сметной документац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ертежи — это графическое изображение принятого архитектурного, технологического и конструктивного решения проектируемого объекта, его элементов и дета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метная документация определяет общую стоимость строительства здания и служит основанием для выделения капитальных вложений, финансирования строительства данного объекта и расчетов между подрядчиком (строительной организацией) и заказчиком за выполняемые работы.</w:t>
      </w:r>
    </w:p>
    <w:p>
      <w:pPr>
        <w:pStyle w:val="Normal"/>
        <w:ind w:firstLine="360"/>
        <w:rPr/>
      </w:pPr>
      <w:r>
        <w:rPr>
          <w:sz w:val="28"/>
          <w:szCs w:val="28"/>
        </w:rPr>
        <w:t>На первой стадии разработки проекта решают следующие основные вопросы: обеспечение производства сырьем, материалами, энергией, водой и другими ресурсами; организация транспортных потоков сырья, полуфабрикатов и готовой продукции; специализация и кооперирование производства, связь с сопряженными отраслями народного хозяйства; технологические схемы производства, обеспечивающие высокую производительность труда; организация и экономика производства и применение автоматизированных систем управления; использование территории, отведенной под застройку, и выбор оптимального варианта генерального плана. Проект включает общую пояснительную записку с кратким изложением содержания проекта, сопоставление вариантов и дан-ных об очередности строительства, архитектурно-строительную, технологическую, технико-экономическую части и сводный сметный расч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рхитектурно-строительная часть содержит: пояснительную записку, в которой приводят общую характеристику объемно-планировочного и конструктивного решения здания; схему генерального плана участка; планы этажей с указанием всех основных размеров помещений; разрезы и фасады здания; конструктивную схему здания; узлы и детали; схемы инженерных сетей и коммуникаций в здании.</w:t>
      </w:r>
    </w:p>
    <w:p>
      <w:pPr>
        <w:pStyle w:val="Normal"/>
        <w:ind w:firstLine="360"/>
        <w:rPr/>
      </w:pPr>
      <w:r>
        <w:rPr>
          <w:sz w:val="28"/>
          <w:szCs w:val="28"/>
        </w:rPr>
        <w:t>В состав технологической части входят: пояснительная записка (основные технологические характеристики предприятия, необходимые обоснования и расчеты); технологические планы помещений с расстановкой технологи-чекого оборудования в производственных помещениях, оборудования и мебели в залах и т. 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второй стадии в соответствии с утвержденным проектом разрабатывают рабочую документацию (чертежи). В рабочих чертежах уточняют и детализируют предусмотренные проектом решения для производства строительно-монтажных рабо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е положения. Проектирование предприятий общественного питания осуществляют в соответствии с функциями, обеспечивающими производственно-торговую деятельность будущего предпри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нятие функции означает соответствующую деятельность, определенный круг работ, выполняемых каким-либо материальным объектом или человеком (например, функции предприятия общественного питания, группы помещений, директора и т. п.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целом для предприятий общественного питания характерно сочетание следующих трех основных функций: производство блюд, их реализация и организация потребления, что вызывает необходимость проектирования производственной и торговой группы помеще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вязи с наличием множества функций, связанных с процессом приготовления блюд, их реализацией и организацией потребления, предприятия общественного питания имеют функциональное зонирование помещений, которое предполагает выделение отдельных групп помещений и их взаимосвязь, которая должна обеспечит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точность технологического процесса — от поступления продуктов до приготовления и отпуска кулинарной продукци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инимальную протяженность технологических, транспортных и людских потоков с целью создания наиболее благоприятных условий для потребителей и работающих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блюдение правил охраны труда и санитарно-гигиенических норм и правил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зависимости от выполняемых функций предприятия общественного питания классифицируют на заготовочные, доготовочные, предприятия, работающие с полным производственным циклом (на сырье), предприятия-раздаточные. Предприятия-раздаточные можно условно отнести к доготовочны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готовочные предприятия общественного питания. Они вырабатывают кулинарные полуфабрикаты различной степени готовности, готовые блюда, кулинарные и кондитерские изделия. Основные типы заготовочных предприятий — фабрика полуфабрикатов и кулинарных изделий, специализированные цехи, предприятие полуфабрикатов и кулинарных издел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готовочные предприятия и предприятия с полным производственным циклом. Эти предприятия различаются по типам в зависимости от ассортимента реализуемой продукции, характера и объема предоставляемых потребителям услуг, методов и форм обслуживания. К основным типам таких предприятий относятся столовые, рестораны, кафе, закусочные, магазины (отделы) кулинарии и бар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учетом требований технологического проектирования в них проектируют группы помещений: для приема и хранения продуктов; производственных; для потребителей; служебных и бытовых; технических помещений. Состав помещений предприятия зависит от типа предприятия, мощности, а также от степени готовности получаемых полуфабрикатов, кулинарных изделий и сырь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группу помещений для приема и хранения продуктов входят: охлаж-аемые камеры (для хранения мясных, рыбных и овощных полуфабрикатов; фруктов, зелени, напитков; молочных продуктов, жиров и гастрономии; пищевых отходов); неохлаждаемые кладовые для хранения сухих продуктов; кладовые тары, инвентаря и средств материально- технического оснащения; приемочна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 производственных помещений объединяет: цехи — горячий, холодный, доготовочный, обработки зелени; моечные столовой, кухонной посуды и полуфабрикатной тары; помещение для резки хлеба; раздаточную, сервизную и помещение заведующего производством. В эту группу могут входить кондитерский цех и помещение для приготовления мучных издел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переводе доготовочных предприятий на работу с полуфабрикатами высокой степени готовности доготовочный цех и цех обработки зелени не проектирую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 помещений для потребителей включает: вестибюль (в том числе гардероб, умывальные и туалеты); залы с раздаточными и буфетом (на предприятиях с самообслуживанием); аванзал, залы без раздаточных, банкетные залы (на предприятиях с обслуживанием официантами); зимние сады и летние веранды; зал магазина кулинарии с кафетерием; комнату отдыха и кабинет врача (диетсестры) в диетических столовых; помещения для организации досуга по тематическим программам в специализированных предприятиях; отделы (бюро) заказ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 служебных и бытовых помещений состоит: из административных помещений дирекции, кассы, бухгалтерии; помещения для персонала; гардероба для персонала; душевых, кабин личной гигиены женщин; туалетов для персонала; бельевой.</w:t>
      </w:r>
    </w:p>
    <w:p>
      <w:pPr>
        <w:pStyle w:val="Normal"/>
        <w:ind w:firstLine="360"/>
        <w:rPr/>
      </w:pPr>
      <w:r>
        <w:rPr>
          <w:sz w:val="28"/>
          <w:szCs w:val="28"/>
        </w:rPr>
        <w:t>Группа технических помещений - это вентиляционные камеры, электро-итовая, тепловой узел, машинное отделение охлаждаемых камер и мастерск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дприятия, работающие с полным производственным циклом (на сырье), осуществляют кулинарную обработку сырья, изготовление полуфабрикатов, приготовление блюд, реализацию и организацию их потребл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ектирование предприятий, работающих на сырье, рекомендуется выполнять в тех случаях, когда отсутствует или недостаточно развита сеть заготовочных предприятий (предприятий пищевой промышленност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остав производственных цехов предприятий, работающих на сырье, входят мясной, рыбный, овощной, горячий, холодный и кондитерский цехи. Состав остальных функциональных групп помещений такой же, как в доготовочных предприятия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 нормативных документов используют СНиП 2.08.02—89 «Общественные здания и сооружения», в которых приведены нормы площади на одно место в залах предприятии общественного пит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часть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арактеристика проектируемого каф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Разрабатываемое предприятие, кафе «Маестро» на 70 мест с обслуживанием официантами. Для кафе коэффициент потребления блюд m=2.5.Кафе работает по 2 колонке сборника рецептур кулинарных изделий. Кафе работает без выходных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Кафе</w:t>
      </w:r>
      <w:r>
        <w:rPr>
          <w:sz w:val="28"/>
          <w:szCs w:val="28"/>
        </w:rPr>
        <w:t xml:space="preserve"> — предприятие общественного питания, предназначенное для организации отдыха потребителей. Ассортимент реализуемой продукции по сравнению с рестораном ограниченный. Реализует фирменные, заказные блюда, мучные кондитерские изделия, напитки, покупные товары. Блюда в основном несложного приготовления, расширенный ассортимент горячих напитков (чай, кофе, молоко, шоколад и др.). Кафе различают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 ассортименту реализуемой продукции — кафе-мороженое, кафе-кондитерская, кафе-молочна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 контингенту потребителей — кафе молодежное,кафе детско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методу обслуживания — самообслуживание, обслуживание официант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фе на классы не делятся, поэтому ассортимент блюд зависит от специализации каф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ниверсальные кафе с самообслуживанием реализуют прозрачные бульоны из первых блюд, вторые блюда несложного приготовления: блинчики с различными начинками, яичница, сосиски, сардельки с несложным гарнир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фе с обслуживанием официантами в своем меню имеют фирменные, заказные блюда, но в основном быстрого изготовл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фе предназначено для отдыха посетителей, поэтому большое значение имеет оформление торгового зала декоративными элементами, под освещение, цветовое решение. Микроклимат поддерживается системой при-точно-вытяжной вентиляции. Мебель применяется стандартная облегченных конструкций, столы должны иметь полиэфирное покрытие. Из столовой посуды применяется: металлическая из нержавеющей стали, полуфарфоровая фаянсовая, сортовая стеклянна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кафе кроме торговых залов должны быть вестибюль, гардероб, туалетные комнаты для посетите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рма площади на одно посадочное место в кафе 1,6 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Характеристика холодного цеха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Холодный цехи</w:t>
      </w:r>
      <w:r>
        <w:rPr>
          <w:sz w:val="28"/>
          <w:szCs w:val="28"/>
        </w:rPr>
        <w:t>. Этот цех проектируют на всех предприятиях независимо от их мощности, где предусмотрены залы для обслуживания потребителей. Исключение составляют раздаточные предприятия, столовые (в сельских населенных пунктах), кафе и специализированные предприятия на 25—50 мест, в которых хранение, приготовление, оформление и отпуск горячих и холодных блюд и закусок, а также нарезку хлеба осуществляют в одном помещении — горячем цехе (кухне). Горячий и холодный цехи предназначены для приготовления горячих блюд и холодных закусок, отпускаемых в залах предприятиям также кулинарных изделий — для реализации в магазинах кулинарии.</w:t>
      </w:r>
    </w:p>
    <w:p>
      <w:pPr>
        <w:pStyle w:val="Normal"/>
        <w:ind w:firstLine="360"/>
        <w:rPr/>
      </w:pPr>
      <w:r>
        <w:rPr>
          <w:sz w:val="28"/>
          <w:szCs w:val="28"/>
        </w:rPr>
        <w:t>В холодном цехе организуют участки приготовления холодных и сладких блюд и оборудуют их холодильными шкафами, льдогенераторами, секциями-столами с охлаждаемым шкафом, секциями-столами с охлаждаемым шкафом и горкой, производственными столами со встроенной ванной, моечными ваннами, стеллажами, раздаточными стойками и приводами для холодных цехов. Для облегчения труда работников рабочие места оснащают маслоделителями, яйцерезками, миксерами, овощерезками и др.</w:t>
      </w:r>
    </w:p>
    <w:p>
      <w:pPr>
        <w:pStyle w:val="Normal"/>
        <w:ind w:firstLine="360"/>
        <w:rPr/>
      </w:pPr>
      <w:r>
        <w:rPr>
          <w:sz w:val="28"/>
          <w:szCs w:val="28"/>
        </w:rPr>
        <w:t>В холодном цехе предприятий большой мощности дополнительно организуют участки по приготовлению салатов из свежих сезонных овощей и зелени, гастрономических продуктов, порционированию и оформлению холодных и сладких блю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работе предприятий на полуфабрикатах и продукции высокой степени готовности процессы приготовления и оформления горячих и холодных блюд осуществляют в одном помещении на участках: разогрева и доведения до готовности охлажденных супов, вторых блюд, соусов и гарниров; приготовления несложных блюд (молочных каш, яичных блюд и изделий из творога); приготовления горячих напитков, салатов из сезонных овощей и зелени; блюд из гастрономических продуктов; порционирования и оформления холодных и сладких блюд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менение секционного модульного оборудования холодном цехе предъявляет повышенные требования к организации рабочих мест, поскольку появляется возможность выполнять на рабочих местах последовательно несколько технологических операций, таких, как шинковка и промывка зелени, хранение продуктов на холоде. Эти требования заключаются в правильном размещении на рабочих местах оборудования, взаимосвязанного ходом технологического процесса: тепловых аппаратов, холодильных шкафов, моечных ванн, производственных столов, механического оборудования и т. п.</w:t>
      </w:r>
    </w:p>
    <w:p>
      <w:pPr>
        <w:pStyle w:val="Normal"/>
        <w:ind w:firstLine="360"/>
        <w:rPr/>
      </w:pPr>
      <w:r>
        <w:rPr>
          <w:sz w:val="28"/>
          <w:szCs w:val="28"/>
        </w:rPr>
        <w:t>Основное требование к планировке рабочего места — такое его расположение, которое сводило бы к минимуму переходы повара от одного вида оборудования к другому большое значение имеет порядок размещения рабочих мест на технологических линиях, так как от этого зависит характер передвижения обслуживающего персонала. Чем короче этот путь, тем меньше будет расходоваться времени и энергии человека в производственном процессе, тем эффективнее будет использоваться оборудование. Правильно организованные технологические линии позволяют сократить лишние непроизводительные движения работников, облегчить условия труда и способствовать повышению его производительности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 размещении оборудования необходимо соблюдать прежде всего принцип прямоточности, с тем чтобы при выполнении работ повара не совершали непроизводительные перемещения в направлении, противо-положном направлению технологического процес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иболее рационально линейное размещение оборудования. Повара в процессе работы передвигаются только вдоль линии оборудования и поворачиваются не более чем на 90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рациональной организации труда на рабочих местах надо, комплектуя технологические линии, учитывать не только последовательность выполнения операций, но и направление, в котором ведут процесс. Производительность труда поваров на 5—8 % выше, если технологические процессы направлены справа налев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кольку протяженность технологических линий ограничивается габаритными размерами цехов, допускается применение линейно-группового метода расстановки оборудования по технологическим процессам. Параллельно линиям холодильного оборудования в холодном располагают линии вспомогательного оборуд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ехнологические линии могут иметь пристенное и островное расположение, их устанавливают в одну или две смежные линии, параллельно или перпендикулярно раздаче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планировке холодных цехов предприятий, работающих с самооб-служиванием и обслуживанием официантами, характер размещения оборудования в цехах существенно различается. Это обусловлено тем, что в предприятиях с обслуживанием официантами приготовленные блюда оформляют на раздаточных стойках и выдают официантам из цеха, а при самообслуживании реализация блюд осуществляется на линиях раздачи, установленных в зале предпри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организации выдачи блюд официантам из холодного и горячего цехов предусматривают раздаточные окна, размеры которых зависят от числа мест в зала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Холодный цехи размещают в наземных этажах здания, со стороны дворового или боковых фасадов здания, в помещениях с естественным освещением, на одном уровне с залами. При наличии в здании нескольких залов одного назначения цех размещают на этаже рядом с залом с наибольшим числом мест; на других этажах предусматривают помещения, холодного цеха — в холодильных шкафах, организованы рабочие места для порционирования и оформления блюд. Готовую продукцию транспортируют по этажам подъемниками. При отсутствии последних и размещении на этажах залов разного назначения холодный цех проектируют при каждом из них.</w:t>
      </w:r>
    </w:p>
    <w:p>
      <w:pPr>
        <w:pStyle w:val="Normal"/>
        <w:ind w:firstLine="360"/>
        <w:rPr/>
      </w:pPr>
      <w:r>
        <w:rPr>
          <w:sz w:val="28"/>
          <w:szCs w:val="28"/>
        </w:rPr>
        <w:t>Холодный цех должен быть удобно связан с мочными столовой и кухонной посуды, помещением для нарезки хлеба, цехами — мясным (мясо-рыбным) и овощным при работе предприятия на сырье и цехами — доготовочным и обработки зелени, если предприятие работает на полуфабрикатах, с помещениями для приема и хранения сырь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зависимости от формы обслуживания холодный цех должен меть удобную связь с помещениями раздачи пищи. При обслуживании официантами цех примыкают непосредственно к раздаточной; в предприятиях с самообслуживанием — к залам, на площади которых размещают раздаточные лин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смотрим организацию рабочих мес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рабочем месте по нарезке сырых и вареных овощей предусматривают: ванну для промывки свежих овощей или стол со встроенной моечной ванной; столы производственные для нарезки овощей, разделочные доски, ножи поварской тройки и функциональные емкости. При массовом изготовлении несложных по приготовлению салатов для комплексов используют универсальный привод П-2 со сменными механизмами для нарезки сырых и вареных овощей и перемешивания салатов. Кроме того, можно установить на производственном столе машину МРОВ для нарезки вареных овощей. Нарезку овощей осуществляют повара 3-го разряда, а приготовления салатов – повара 4-го разря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торое рабочее место организуется для приготовления блюд из гастрономических мясных и рыбных продуктов. Нарезку продуктов производят на разделочной доске, используя средний нож поварской тройки. Спорционированные кусочки продукции укладываются в функциональные емкости и помещают в холодильный шкаф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изготавливается большое количество блюд из гастрономических продуктов, то целесообразно использовать машину МРГ-300А для нарезки ветчины, колбасы, сыра. Ее устанавливают на столе для средств малой механизации СПМ-1500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ретье рабочее место предусматривается для порционирования и отпуска блюд на раздаточную и оснащается столом производственным с охлаждаемым шкафом и горкой и стеллажом для установки готовых блюд для реализации. Горка предназначена для хранения заранее подготовленных продуктов (консервированных фруктов, зелени петрушки, лимонов и др.), используемых для украшения блю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летнее время на предприятиях общественного питания большим спросом пользуются холодные (овощные, мясные) и фруктовые супы. Для холодных супов овощи и мясо  варят в горячем цехе. После охлаждения их нарезают вручную кубиком или соломкой. Зеленый лук нарезают вручную с помощью устройства УН3. Температура подачи супов 10-12 г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но пояснитель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зработка производствен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Расчет пропускной способности зала.</w:t>
      </w:r>
    </w:p>
    <w:p>
      <w:pPr>
        <w:pStyle w:val="Normal"/>
        <w:tabs>
          <w:tab w:val="clear" w:pos="709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Определяем количество потребителей. </w:t>
      </w:r>
      <w:r>
        <w:rPr>
          <w:sz w:val="28"/>
        </w:rPr>
        <w:t>Количество потребителей определяется на основе графика загрузки зала и оборачиваемости мест в зале в течение дня.</w:t>
      </w:r>
    </w:p>
    <w:p>
      <w:pPr>
        <w:pStyle w:val="Normal"/>
        <w:tabs>
          <w:tab w:val="clear" w:pos="709"/>
          <w:tab w:val="left" w:pos="-1701" w:leader="none"/>
        </w:tabs>
        <w:ind w:firstLine="567"/>
        <w:rPr>
          <w:sz w:val="28"/>
        </w:rPr>
      </w:pPr>
      <w:r>
        <w:rPr>
          <w:sz w:val="28"/>
        </w:rPr>
        <w:t>При определении потребителей по графику загрузки зала основными данными для составления графика являются: режим работы предприятия; оборачиваемость мест в зале в течение данного часа; процент загрузки зала по часам его работы и вместимость зала.</w:t>
      </w:r>
    </w:p>
    <w:p>
      <w:pPr>
        <w:pStyle w:val="Normal"/>
        <w:tabs>
          <w:tab w:val="clear" w:pos="709"/>
          <w:tab w:val="left" w:pos="-1701" w:leader="none"/>
        </w:tabs>
        <w:ind w:firstLine="567"/>
        <w:rPr>
          <w:sz w:val="28"/>
        </w:rPr>
      </w:pPr>
      <w:r>
        <w:rPr>
          <w:sz w:val="28"/>
        </w:rPr>
        <w:t>Количество потребителей, обслуживаемых за один час работы предприятия,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N</w:t>
      </w:r>
      <w:r>
        <w:rPr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P*C</w:t>
      </w:r>
      <w:r>
        <w:rPr>
          <w:lang w:val="en-US"/>
        </w:rPr>
        <w:t>r</w:t>
      </w:r>
      <w:r>
        <w:rPr>
          <w:sz w:val="28"/>
          <w:lang w:val="en-US"/>
        </w:rPr>
        <w:t>*d/100 (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lang w:val="en-US"/>
        </w:rPr>
        <w:t>r</w:t>
      </w:r>
      <w:r>
        <w:rPr>
          <w:sz w:val="28"/>
        </w:rPr>
        <w:t xml:space="preserve"> – количество потребителей, обслуживаемых за один час работы предприятия, чел.;</w:t>
      </w:r>
    </w:p>
    <w:p>
      <w:pPr>
        <w:pStyle w:val="Normal"/>
        <w:tabs>
          <w:tab w:val="clear" w:pos="709"/>
          <w:tab w:val="left" w:pos="-1701" w:leader="none"/>
        </w:tabs>
        <w:ind w:firstLine="567"/>
        <w:jc w:val="both"/>
        <w:rPr>
          <w:sz w:val="28"/>
        </w:rPr>
      </w:pPr>
      <w:r>
        <w:rPr>
          <w:sz w:val="28"/>
        </w:rPr>
        <w:t>Р – вместимость зала, чел.;</w:t>
      </w:r>
    </w:p>
    <w:p>
      <w:pPr>
        <w:pStyle w:val="Normal"/>
        <w:tabs>
          <w:tab w:val="clear" w:pos="709"/>
          <w:tab w:val="left" w:pos="-1701" w:leader="none"/>
        </w:tabs>
        <w:ind w:firstLine="567"/>
        <w:jc w:val="both"/>
        <w:rPr/>
      </w:pPr>
      <w:r>
        <w:rPr>
          <w:sz w:val="28"/>
          <w:lang w:val="en-US"/>
        </w:rPr>
        <w:t>C</w:t>
      </w:r>
      <w:r>
        <w:rPr>
          <w:lang w:val="en-US"/>
        </w:rPr>
        <w:t>r</w:t>
      </w:r>
      <w:r>
        <w:rPr>
          <w:sz w:val="28"/>
        </w:rPr>
        <w:t>– оборачиваемость мест в зале в течение данного часа;</w:t>
      </w:r>
    </w:p>
    <w:p>
      <w:pPr>
        <w:pStyle w:val="Normal"/>
        <w:tabs>
          <w:tab w:val="clear" w:pos="709"/>
          <w:tab w:val="left" w:pos="-1701" w:leader="none"/>
        </w:tabs>
        <w:ind w:firstLine="567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средний процент  загрузки зала за час %.</w:t>
      </w:r>
    </w:p>
    <w:p>
      <w:pPr>
        <w:pStyle w:val="Normal"/>
        <w:tabs>
          <w:tab w:val="clear" w:pos="709"/>
          <w:tab w:val="left" w:pos="-1701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четы по определению количества посетителей в зале кафе представлены в таблице 1.</w:t>
      </w:r>
    </w:p>
    <w:p>
      <w:pPr>
        <w:pStyle w:val="Normal"/>
        <w:tabs>
          <w:tab w:val="clear" w:pos="709"/>
          <w:tab w:val="left" w:pos="-1701" w:leader="none"/>
        </w:tabs>
        <w:ind w:firstLine="360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27"/>
        <w:gridCol w:w="1861"/>
        <w:gridCol w:w="1894"/>
        <w:gridCol w:w="1896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rPr/>
            </w:pPr>
            <w:r>
              <w:rPr/>
              <w:t>Часы работы предприят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rPr/>
            </w:pPr>
            <w:r>
              <w:rPr/>
              <w:t xml:space="preserve">Оборачиваемость места за час. </w:t>
            </w:r>
            <w:r>
              <w:rPr>
                <w:lang w:val="en-US"/>
              </w:rPr>
              <w:t>C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rPr/>
            </w:pPr>
            <w:r>
              <w:rPr/>
              <w:t xml:space="preserve">Средний процент загрузки зала. </w:t>
            </w:r>
            <w:r>
              <w:rPr>
                <w:lang w:val="en-US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rPr/>
            </w:pPr>
            <w:r>
              <w:rPr/>
              <w:t xml:space="preserve">Количество потребителей за час. </w:t>
            </w:r>
            <w:r>
              <w:rPr>
                <w:lang w:val="en-US"/>
              </w:rPr>
              <w:t>N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rPr/>
            </w:pPr>
            <w:r>
              <w:rPr/>
              <w:t>Коэффициент перерасчета блюд</w:t>
            </w:r>
            <w:r>
              <w:rPr>
                <w:lang w:val="en-US"/>
              </w:rPr>
              <w:t xml:space="preserve"> K</w:t>
            </w:r>
            <w:r>
              <w:rPr/>
              <w:t>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9-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6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4-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5-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79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6-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6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19-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20-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21-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jc w:val="center"/>
              <w:rPr/>
            </w:pPr>
            <w:r>
              <w:rPr/>
              <w:t>0,032</w:t>
            </w:r>
          </w:p>
        </w:tc>
      </w:tr>
    </w:tbl>
    <w:p>
      <w:pPr>
        <w:pStyle w:val="Normal"/>
        <w:tabs>
          <w:tab w:val="clear" w:pos="709"/>
          <w:tab w:val="left" w:pos="-1701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1701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оизводим расчет количества потребителей по формуле (1).</w:t>
      </w:r>
    </w:p>
    <w:p>
      <w:pPr>
        <w:pStyle w:val="Normal"/>
        <w:rPr/>
      </w:pPr>
      <w:r>
        <w:rPr>
          <w:sz w:val="28"/>
          <w:szCs w:val="28"/>
          <w:lang w:val="en-US"/>
        </w:rPr>
        <w:t>8-9 N</w:t>
      </w:r>
      <w:r>
        <w:rPr>
          <w:lang w:val="en-US"/>
        </w:rPr>
        <w:t>r</w:t>
      </w:r>
      <w:r>
        <w:rPr>
          <w:sz w:val="28"/>
          <w:szCs w:val="28"/>
          <w:lang w:val="en-US"/>
        </w:rPr>
        <w:t>=70*1.5*30/100=31</w:t>
        <w:tab/>
        <w:tab/>
        <w:tab/>
        <w:t>16-17 N</w:t>
      </w:r>
      <w:r>
        <w:rPr>
          <w:lang w:val="en-US"/>
        </w:rPr>
        <w:t>r</w:t>
      </w:r>
      <w:r>
        <w:rPr>
          <w:sz w:val="28"/>
          <w:szCs w:val="28"/>
          <w:lang w:val="en-US"/>
        </w:rPr>
        <w:t>=70*1.5*40/100=42</w:t>
      </w:r>
    </w:p>
    <w:p>
      <w:pPr>
        <w:pStyle w:val="Normal"/>
        <w:rPr/>
      </w:pPr>
      <w:r>
        <w:rPr>
          <w:sz w:val="28"/>
          <w:szCs w:val="28"/>
          <w:lang w:val="en-US"/>
        </w:rPr>
        <w:t>9-10 N</w:t>
      </w:r>
      <w:r>
        <w:rPr>
          <w:lang w:val="en-US"/>
        </w:rPr>
        <w:t>r</w:t>
      </w:r>
      <w:r>
        <w:rPr>
          <w:sz w:val="28"/>
          <w:szCs w:val="28"/>
          <w:lang w:val="en-US"/>
        </w:rPr>
        <w:t>=70*1.5*30/100=31</w:t>
        <w:tab/>
        <w:tab/>
        <w:tab/>
        <w:t>17-18 N</w:t>
      </w:r>
      <w:r>
        <w:rPr>
          <w:lang w:val="en-US"/>
        </w:rPr>
        <w:t>r</w:t>
      </w:r>
      <w:r>
        <w:rPr>
          <w:sz w:val="28"/>
          <w:szCs w:val="28"/>
          <w:lang w:val="en-US"/>
        </w:rPr>
        <w:t>=70*1.5*30/100=3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-11 N</w:t>
      </w:r>
      <w:r>
        <w:rPr>
          <w:lang w:val="en-US"/>
        </w:rPr>
        <w:t>r</w:t>
      </w:r>
      <w:r>
        <w:rPr>
          <w:sz w:val="28"/>
          <w:szCs w:val="28"/>
          <w:lang w:val="en-US"/>
        </w:rPr>
        <w:t>=70*1.5*30/100=31</w:t>
        <w:tab/>
        <w:tab/>
        <w:tab/>
        <w:t>18-19 N</w:t>
      </w:r>
      <w:r>
        <w:rPr>
          <w:lang w:val="en-US"/>
        </w:rPr>
        <w:t>r</w:t>
      </w:r>
      <w:r>
        <w:rPr>
          <w:sz w:val="28"/>
          <w:szCs w:val="28"/>
          <w:lang w:val="en-US"/>
        </w:rPr>
        <w:t>=70*0.5*60/100=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-12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1.5*40/100=42</w:t>
        <w:tab/>
        <w:tab/>
        <w:tab/>
        <w:t xml:space="preserve">19-20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0.5*90/100=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-13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1.5*90/100=94</w:t>
        <w:tab/>
        <w:tab/>
        <w:tab/>
        <w:t xml:space="preserve">20-21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0.5*90/100=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-14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1.5*100/100=105</w:t>
        <w:tab/>
        <w:tab/>
        <w:t xml:space="preserve">21-22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0.5*60/100=21</w:t>
      </w:r>
    </w:p>
    <w:p>
      <w:pPr>
        <w:pStyle w:val="Normal"/>
        <w:rPr/>
      </w:pPr>
      <w:r>
        <w:rPr>
          <w:sz w:val="28"/>
          <w:szCs w:val="28"/>
        </w:rPr>
        <w:t xml:space="preserve">14-15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1.5*90/100=94</w:t>
      </w:r>
    </w:p>
    <w:p>
      <w:pPr>
        <w:pStyle w:val="Normal"/>
        <w:rPr/>
      </w:pPr>
      <w:r>
        <w:rPr>
          <w:sz w:val="28"/>
          <w:szCs w:val="28"/>
        </w:rPr>
        <w:t xml:space="preserve">15-16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=70*1.5*50/100=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осетителей определяется по форму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/>
        <w:t>дн</w:t>
      </w:r>
      <w:r>
        <w:rPr>
          <w:sz w:val="28"/>
          <w:szCs w:val="28"/>
          <w:lang w:val="en-US"/>
        </w:rPr>
        <w:t>=∑N</w:t>
      </w:r>
      <w:r>
        <w:rPr>
          <w:lang w:val="en-US"/>
        </w:rPr>
        <w:t>r</w:t>
      </w:r>
      <w:r>
        <w:rPr/>
        <w:t xml:space="preserve">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/>
        <w:t>дн</w:t>
      </w:r>
      <w:r>
        <w:rPr>
          <w:sz w:val="28"/>
          <w:szCs w:val="28"/>
        </w:rPr>
        <w:t>-количество посетителей обслуживаемых за д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количество посетителей за день по формуле (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/>
        <w:t>дн</w:t>
      </w:r>
      <w:r>
        <w:rPr>
          <w:sz w:val="28"/>
          <w:szCs w:val="28"/>
        </w:rPr>
        <w:t>=31+31+31+42+94+105+94+52+42+31+21+31+31+21=657 (посет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перерасчета блюд определяется по форму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/>
        <w:t xml:space="preserve">дн </w:t>
      </w:r>
      <w:r>
        <w:rPr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ем коэффициент перерасчета блюд в таблице 1 по формуле (3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-9 K=31/657=0.047</w:t>
        <w:tab/>
        <w:tab/>
        <w:tab/>
        <w:t>15-16 K=52/657=0.079</w:t>
      </w:r>
    </w:p>
    <w:p>
      <w:pPr>
        <w:pStyle w:val="Normal"/>
        <w:rPr/>
      </w:pPr>
      <w:r>
        <w:rPr>
          <w:sz w:val="28"/>
          <w:szCs w:val="28"/>
          <w:lang w:val="en-US"/>
        </w:rPr>
        <w:t>9-10 K=31/657=0.047</w:t>
        <w:tab/>
        <w:tab/>
        <w:tab/>
        <w:t>16-17 K=42/657=0.0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-11 K=31/657=0.047</w:t>
        <w:tab/>
        <w:tab/>
        <w:tab/>
        <w:t>17-18 K=31/657=0.04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-12 K=42/657=0.064</w:t>
        <w:tab/>
        <w:tab/>
        <w:tab/>
        <w:t>18-19 K=21/657=0.03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-13 K=94/657=0.143</w:t>
        <w:tab/>
        <w:tab/>
        <w:tab/>
        <w:t>19-20 K=31/657=0.04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-14 K=105/657=0.16</w:t>
        <w:tab/>
        <w:tab/>
        <w:tab/>
        <w:t>20-21 K=31/657=0.04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-15 K=94/657=0.143</w:t>
        <w:tab/>
        <w:tab/>
        <w:tab/>
        <w:t>21-22 K=21/657=0.03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2 Составление расчетного меню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Сущность оперативного планирования заключается в составлении программы предприятия. Вопросами планирования производственной программы занимаются заведующий производством, бухгалтер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В кафе должен быть утвержден план товарооборота на месяц, на ос</w:t>
        <w:softHyphen/>
        <w:t>новании которого составляется производственная программа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 xml:space="preserve">Оперативное планирование работы производства включает в себя следующие элементы: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1701" w:leader="none"/>
          <w:tab w:val="left" w:pos="1206" w:leader="none"/>
        </w:tabs>
        <w:ind w:left="0" w:firstLine="567"/>
        <w:rPr/>
      </w:pPr>
      <w:r>
        <w:rPr>
          <w:szCs w:val="28"/>
        </w:rPr>
        <w:t>составление планового меню на декаду (цикличное меню), на его основе разработка плана-меню, отражающего производственную программу предприятия; составление и утверждение меню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1701" w:leader="none"/>
          <w:tab w:val="left" w:pos="1206" w:leader="none"/>
        </w:tabs>
        <w:ind w:left="0" w:firstLine="567"/>
        <w:rPr/>
      </w:pPr>
      <w:r>
        <w:rPr>
          <w:szCs w:val="28"/>
        </w:rPr>
        <w:t>расчет потребности в продуктах для приготовления блюд, предусмотренных планом меню, и составления требования на сырье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1701" w:leader="none"/>
          <w:tab w:val="left" w:pos="1206" w:leader="none"/>
        </w:tabs>
        <w:ind w:left="0" w:firstLine="567"/>
        <w:rPr/>
      </w:pPr>
      <w:r>
        <w:rPr>
          <w:szCs w:val="28"/>
        </w:rPr>
        <w:t>оформление требования-накладной на отпуск продуктов из кладо</w:t>
        <w:softHyphen/>
        <w:t>вой на производстве и получение сырья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1701" w:leader="none"/>
          <w:tab w:val="left" w:pos="1206" w:leader="none"/>
        </w:tabs>
        <w:ind w:left="0" w:firstLine="567"/>
        <w:rPr/>
      </w:pPr>
      <w:r>
        <w:rPr>
          <w:szCs w:val="28"/>
        </w:rPr>
        <w:t>распределение сырья между цехами и определение заданий пова</w:t>
        <w:softHyphen/>
        <w:t>рам в соответствии с планом-меню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Первым этапом оперативного планирования является составление планового меню, наличие которого дает возможность обеспечить разно</w:t>
        <w:softHyphen/>
        <w:t>образие блюд в декаде, избежать повторений  одних и тех же блюд, обеспечить четкую организацию снабжения производства сырьем и по</w:t>
        <w:softHyphen/>
        <w:t>луфабрикатами, своевременно направляя заявки на оптовые базы, про</w:t>
        <w:softHyphen/>
        <w:t>мышленные предприятия, правильно организовать технологический процесс приготовления пищи и труд работников производства. В плано</w:t>
        <w:softHyphen/>
        <w:t>вом меню указывается ассортимент и количество блюд каждого наиме</w:t>
        <w:softHyphen/>
        <w:t>нования, которые могут быть приготовлены на данном предприятии по дням декады. При составлении планового меню учитываются квалифи</w:t>
        <w:softHyphen/>
        <w:t>кация поваров, потребительский спрос, возможности снабжения сырьём и сезонность сырья, техническое оснащение предприятия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Вторым и основным этапом оперативного планирования является со</w:t>
        <w:softHyphen/>
        <w:t>ставление плана-меню заведующим производством накануне планируе</w:t>
        <w:softHyphen/>
        <w:t>мого дня (не позднее 15 часов) и утверждение его директором предпри</w:t>
        <w:softHyphen/>
        <w:t>ятия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В нем приводятся наименования, номера рецептур и количество блюд с указанием сроков приготовления их отдельными партиями с уче</w:t>
        <w:softHyphen/>
        <w:t>том потребительского спроса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К основным факторам, которые необходимо учитывать при составле</w:t>
        <w:softHyphen/>
        <w:t>нии меню, относятся: примерный ассортимент выпускаемой продукции, вида предоставляемого рациона, наличие сырья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Примерный ассортимент блюд (ассортиментный минимум) – это оп</w:t>
        <w:softHyphen/>
        <w:t>ределенное количество наименований холодных блюд, напитков, харак</w:t>
        <w:softHyphen/>
        <w:t>терных для кафе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</w:rPr>
        <w:t>При составлении плана-меню необходимо учитывать наличие сырья в кладовых. Блюда и закуски, включаемые в меню, должны быть разнообразными как по видам сырья, так и по способам те</w:t>
        <w:softHyphen/>
        <w:t>пловой обработки (варёные, припущенные, жареные, тушеные, запечен</w:t>
        <w:softHyphen/>
        <w:t>ные); учитываются также квалификационный состав работников, мощ</w:t>
        <w:softHyphen/>
        <w:t>ность производства и оснащенность его торгово-технологическим обо</w:t>
        <w:softHyphen/>
        <w:t>рудованием, а также трудоёмкость блюд, т.е. затраты времени на приго</w:t>
        <w:softHyphen/>
        <w:t>товление единицы продукции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  <w:t>Утверждая план-меню, директор и заведующий производством несут ответственность за то, чтобы блюда, включаемые в меню, были в про</w:t>
        <w:softHyphen/>
        <w:t>даже в течение всего дня торговли предприятия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  <w:t>Общее число блюд реализуемых на предприятии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jc w:val="center"/>
        <w:rPr>
          <w:szCs w:val="28"/>
        </w:rPr>
      </w:pPr>
      <w:r>
        <w:rPr>
          <w:szCs w:val="28"/>
          <w:lang w:val="en-US"/>
        </w:rPr>
        <w:t>A</w:t>
      </w:r>
      <w:r>
        <w:rPr>
          <w:sz w:val="24"/>
          <w:szCs w:val="24"/>
        </w:rPr>
        <w:t>дн</w:t>
      </w:r>
      <w:r>
        <w:rPr>
          <w:szCs w:val="28"/>
          <w:lang w:val="en-US"/>
        </w:rPr>
        <w:t>=N</w:t>
      </w:r>
      <w:r>
        <w:rPr>
          <w:sz w:val="24"/>
          <w:szCs w:val="24"/>
        </w:rPr>
        <w:t>дн</w:t>
      </w:r>
      <w:r>
        <w:rPr>
          <w:szCs w:val="28"/>
          <w:lang w:val="en-US"/>
        </w:rPr>
        <w:t>*m</w:t>
      </w:r>
      <w:r>
        <w:rPr>
          <w:szCs w:val="28"/>
        </w:rPr>
        <w:t xml:space="preserve"> (4)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m</w:t>
      </w:r>
      <w:r>
        <w:rPr>
          <w:szCs w:val="28"/>
        </w:rPr>
        <w:t>-коэффициент потребления блюд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  <w:t xml:space="preserve">Определяем число блюд реализуемых на предприятии по формуле (4) 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/>
      </w:pPr>
      <w:r>
        <w:rPr>
          <w:szCs w:val="28"/>
          <w:lang w:val="en-US"/>
        </w:rPr>
        <w:t>A</w:t>
      </w:r>
      <w:r>
        <w:rPr>
          <w:sz w:val="24"/>
          <w:szCs w:val="24"/>
        </w:rPr>
        <w:t>дн</w:t>
      </w:r>
      <w:r>
        <w:rPr>
          <w:szCs w:val="28"/>
        </w:rPr>
        <w:t>=657*2, 5=1643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rPr>
          <w:szCs w:val="28"/>
        </w:rPr>
      </w:pPr>
      <w:r>
        <w:rPr>
          <w:szCs w:val="28"/>
        </w:rPr>
        <w:t>Разбивка общего количества блюд на виды (холодные, первые, вторые, вторые, сладкие) и по ассортименту (рыбные, мясные, овощные и др.) производится в соответствии с процентным соотношением различных видов блюд в ассортименте продукции.</w:t>
      </w:r>
    </w:p>
    <w:p>
      <w:pPr>
        <w:pStyle w:val="TextBodyIndent"/>
        <w:tabs>
          <w:tab w:val="clear" w:pos="709"/>
          <w:tab w:val="left" w:pos="-1701" w:leader="none"/>
        </w:tabs>
        <w:ind w:firstLine="567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620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блю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юд за день для включения в меню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анного в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ид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ссортимент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е блю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номически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молоч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горячие блю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ные, крупяные ,му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ые и творож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дкие блюда и горячие напи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701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9"/>
          <w:tab w:val="left" w:pos="-1701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личества холодных напитков, кондитерских изделий, фруктовой воды производится на основе примерных норм потребления на одного человека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673"/>
        <w:gridCol w:w="1763"/>
        <w:gridCol w:w="1477"/>
        <w:gridCol w:w="1363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люд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.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требления в л., шт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.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., шт., к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рциях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ие напит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</w:t>
            </w:r>
          </w:p>
        </w:tc>
      </w:tr>
      <w:tr>
        <w:trPr>
          <w:trHeight w:val="55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ые напитки в том числ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овая в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ральная в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ый с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тки собственного произво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леб пшенич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чные и кондитерские изделия собственного производства шт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ты, печенье к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 к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-водочные изделия л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 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количество в 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орячие напитки 657*0,1=65,7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руктовая вода 657*0,09=13,14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Минеральная вода 657*0,02=13,14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туральный сок 657*0,02=13,14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итки собственного производства 657*0,03=19,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количество в ш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Хлеб ржаной 657*0,25=164,25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Хлеб пшеничный 657*50=328,5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учные и кондитерские изделия собственного производства 657*0,85=558,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количество в к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феты, печенье 657*0,03=19,71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рукты 657*0,03=19,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количество в 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ино-водочные изделия 657*0,05=32,8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иво 657*0,025=16,62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расчетного меню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5720"/>
        <w:gridCol w:w="1003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-туры по сборнику рецептур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лю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 в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в порциях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ные блюда и закус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Сельдь рубленная</w:t>
            </w:r>
          </w:p>
          <w:p>
            <w:pPr>
              <w:pStyle w:val="Normal"/>
              <w:ind w:firstLine="229"/>
              <w:rPr/>
            </w:pPr>
            <w:r>
              <w:rPr/>
              <w:t>Ассорти мясное</w:t>
            </w:r>
          </w:p>
          <w:p>
            <w:pPr>
              <w:pStyle w:val="Normal"/>
              <w:ind w:firstLine="229"/>
              <w:rPr/>
            </w:pPr>
            <w:r>
              <w:rPr/>
              <w:t>Ассорти сырное</w:t>
            </w:r>
          </w:p>
          <w:p>
            <w:pPr>
              <w:pStyle w:val="Normal"/>
              <w:ind w:firstLine="229"/>
              <w:rPr/>
            </w:pPr>
            <w:r>
              <w:rPr/>
              <w:t>Икра овощная закусочная</w:t>
            </w:r>
          </w:p>
          <w:p>
            <w:pPr>
              <w:pStyle w:val="Normal"/>
              <w:ind w:firstLine="229"/>
              <w:rPr/>
            </w:pPr>
            <w:r>
              <w:rPr/>
              <w:t>Салат «Ак-идель» (салат из окуня речного с рисом-башкирское национальное блюдо)</w:t>
            </w:r>
          </w:p>
          <w:p>
            <w:pPr>
              <w:pStyle w:val="Normal"/>
              <w:ind w:firstLine="229"/>
              <w:rPr/>
            </w:pPr>
            <w:r>
              <w:rPr/>
              <w:t>Салат овощной с яблоками и сладким перцем</w:t>
            </w:r>
          </w:p>
          <w:p>
            <w:pPr>
              <w:pStyle w:val="Normal"/>
              <w:ind w:firstLine="229"/>
              <w:rPr/>
            </w:pPr>
            <w:r>
              <w:rPr/>
              <w:t>Радужный салат</w:t>
            </w:r>
          </w:p>
          <w:p>
            <w:pPr>
              <w:pStyle w:val="Normal"/>
              <w:ind w:firstLine="229"/>
              <w:rPr/>
            </w:pPr>
            <w:r>
              <w:rPr/>
              <w:t>Винегрет овощной</w:t>
            </w:r>
          </w:p>
          <w:p>
            <w:pPr>
              <w:pStyle w:val="Normal"/>
              <w:ind w:firstLine="229"/>
              <w:rPr/>
            </w:pPr>
            <w:r>
              <w:rPr/>
              <w:t>Острая закуска</w:t>
            </w:r>
          </w:p>
          <w:p>
            <w:pPr>
              <w:pStyle w:val="Normal"/>
              <w:ind w:firstLine="229"/>
              <w:rPr/>
            </w:pPr>
            <w:r>
              <w:rPr/>
              <w:t xml:space="preserve">Булочка с творогом и изюмом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и кисломолочные продук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Простокваша сладкая</w:t>
            </w:r>
          </w:p>
          <w:p>
            <w:pPr>
              <w:pStyle w:val="Normal"/>
              <w:ind w:firstLine="229"/>
              <w:rPr/>
            </w:pPr>
            <w:r>
              <w:rPr/>
              <w:t>Йогурт «</w:t>
            </w:r>
            <w:r>
              <w:rPr>
                <w:lang w:val="en-US"/>
              </w:rPr>
              <w:t>Danone</w:t>
            </w:r>
            <w:r>
              <w:rPr/>
              <w:t>» питьевой из вишни</w:t>
            </w:r>
          </w:p>
          <w:p>
            <w:pPr>
              <w:pStyle w:val="Normal"/>
              <w:ind w:firstLine="229"/>
              <w:rPr/>
            </w:pPr>
            <w:r>
              <w:rPr/>
              <w:t>Йогурт «</w:t>
            </w:r>
            <w:r>
              <w:rPr>
                <w:lang w:val="en-US"/>
              </w:rPr>
              <w:t>Danone</w:t>
            </w:r>
            <w:r>
              <w:rPr/>
              <w:t>» с кусочками клубники</w:t>
            </w:r>
          </w:p>
          <w:p>
            <w:pPr>
              <w:pStyle w:val="Normal"/>
              <w:ind w:firstLine="229"/>
              <w:rPr/>
            </w:pPr>
            <w:r>
              <w:rPr/>
              <w:t>Творог «</w:t>
            </w:r>
            <w:r>
              <w:rPr>
                <w:lang w:val="en-US"/>
              </w:rPr>
              <w:t>Danone</w:t>
            </w:r>
            <w:r>
              <w:rPr/>
              <w:t>» с джемом персиковым</w:t>
            </w:r>
          </w:p>
          <w:p>
            <w:pPr>
              <w:pStyle w:val="Normal"/>
              <w:ind w:firstLine="229"/>
              <w:rPr/>
            </w:pPr>
            <w:r>
              <w:rPr/>
              <w:t>Творог «</w:t>
            </w:r>
            <w:r>
              <w:rPr>
                <w:lang w:val="en-US"/>
              </w:rPr>
              <w:t>Danone</w:t>
            </w:r>
            <w:r>
              <w:rPr/>
              <w:t>» с кусочками сухофрук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е блю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/699/71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Бульон мясной с кулебяками из мяса ириса</w:t>
            </w:r>
          </w:p>
          <w:p>
            <w:pPr>
              <w:pStyle w:val="Normal"/>
              <w:ind w:firstLine="229"/>
              <w:rPr/>
            </w:pPr>
            <w:r>
              <w:rPr/>
              <w:t>Щи с белой фасолью</w:t>
            </w:r>
          </w:p>
          <w:p>
            <w:pPr>
              <w:pStyle w:val="Normal"/>
              <w:ind w:firstLine="229"/>
              <w:rPr/>
            </w:pPr>
            <w:r>
              <w:rPr/>
              <w:t>Куриный суп с ри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1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ые горячие блю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Судак паровой</w:t>
            </w:r>
          </w:p>
          <w:p>
            <w:pPr>
              <w:pStyle w:val="Normal"/>
              <w:ind w:firstLine="229"/>
              <w:rPr/>
            </w:pPr>
            <w:r>
              <w:rPr/>
              <w:t>Поджарка из говядины с кунжутом</w:t>
            </w:r>
          </w:p>
          <w:p>
            <w:pPr>
              <w:pStyle w:val="Normal"/>
              <w:ind w:firstLine="229"/>
              <w:rPr/>
            </w:pPr>
            <w:r>
              <w:rPr/>
              <w:t>Ромштекс</w:t>
            </w:r>
          </w:p>
          <w:p>
            <w:pPr>
              <w:pStyle w:val="Normal"/>
              <w:ind w:firstLine="229"/>
              <w:rPr/>
            </w:pPr>
            <w:r>
              <w:rPr/>
              <w:t>Тефтели с кислой капустой</w:t>
            </w:r>
          </w:p>
          <w:p>
            <w:pPr>
              <w:pStyle w:val="Normal"/>
              <w:ind w:firstLine="229"/>
              <w:rPr/>
            </w:pPr>
            <w:r>
              <w:rPr/>
              <w:t>Жаркое по-домашнему</w:t>
            </w:r>
          </w:p>
          <w:p>
            <w:pPr>
              <w:pStyle w:val="Normal"/>
              <w:ind w:firstLine="229"/>
              <w:rPr/>
            </w:pPr>
            <w:r>
              <w:rPr/>
              <w:t>Пюре картофельное</w:t>
            </w:r>
          </w:p>
          <w:p>
            <w:pPr>
              <w:pStyle w:val="Normal"/>
              <w:ind w:firstLine="229"/>
              <w:rPr/>
            </w:pPr>
            <w:r>
              <w:rPr/>
              <w:t>Блины из тыквы со сметаной</w:t>
            </w:r>
          </w:p>
          <w:p>
            <w:pPr>
              <w:pStyle w:val="Normal"/>
              <w:ind w:firstLine="229"/>
              <w:rPr/>
            </w:pPr>
            <w:r>
              <w:rPr/>
              <w:t>Каша гречневая</w:t>
            </w:r>
          </w:p>
          <w:p>
            <w:pPr>
              <w:pStyle w:val="Normal"/>
              <w:ind w:firstLine="229"/>
              <w:rPr/>
            </w:pPr>
            <w:r>
              <w:rPr/>
              <w:t>Каша рисовая с тыквой</w:t>
            </w:r>
          </w:p>
          <w:p>
            <w:pPr>
              <w:pStyle w:val="Normal"/>
              <w:ind w:firstLine="229"/>
              <w:rPr/>
            </w:pPr>
            <w:r>
              <w:rPr/>
              <w:t>Яичница глазунья с шампиньонами</w:t>
            </w:r>
          </w:p>
          <w:p>
            <w:pPr>
              <w:pStyle w:val="Normal"/>
              <w:ind w:firstLine="229"/>
              <w:rPr/>
            </w:pPr>
            <w:r>
              <w:rPr/>
              <w:t>Омлет с яблоками</w:t>
            </w:r>
          </w:p>
          <w:p>
            <w:pPr>
              <w:pStyle w:val="Normal"/>
              <w:ind w:firstLine="229"/>
              <w:rPr/>
            </w:pPr>
            <w:r>
              <w:rPr/>
              <w:t>Итальянский омлет с ветчиной</w:t>
            </w:r>
          </w:p>
          <w:p>
            <w:pPr>
              <w:pStyle w:val="Normal"/>
              <w:ind w:firstLine="229"/>
              <w:rPr/>
            </w:pPr>
            <w:r>
              <w:rPr/>
              <w:t>Сырники из творога со сметан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7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1/5</w:t>
            </w:r>
          </w:p>
          <w:p>
            <w:pPr>
              <w:pStyle w:val="Normal"/>
              <w:jc w:val="center"/>
              <w:rPr/>
            </w:pPr>
            <w:r>
              <w:rPr/>
              <w:t>70/60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/3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/1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150/2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дкие блю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Компот из яблок и слив</w:t>
            </w:r>
          </w:p>
          <w:p>
            <w:pPr>
              <w:pStyle w:val="Normal"/>
              <w:ind w:firstLine="229"/>
              <w:rPr/>
            </w:pPr>
            <w:r>
              <w:rPr/>
              <w:t>Кисель из клюквы (густой)</w:t>
            </w:r>
          </w:p>
          <w:p>
            <w:pPr>
              <w:pStyle w:val="Normal"/>
              <w:ind w:firstLine="229"/>
              <w:rPr/>
            </w:pPr>
            <w:r>
              <w:rPr/>
              <w:t>Салат фруктовый со сметанным соусом</w:t>
            </w:r>
          </w:p>
          <w:p>
            <w:pPr>
              <w:pStyle w:val="Normal"/>
              <w:ind w:firstLine="229"/>
              <w:rPr/>
            </w:pPr>
            <w:r>
              <w:rPr/>
              <w:t>Шарлотка с яблоками</w:t>
            </w:r>
          </w:p>
          <w:p>
            <w:pPr>
              <w:pStyle w:val="Normal"/>
              <w:ind w:firstLine="229"/>
              <w:rPr/>
            </w:pPr>
            <w:r>
              <w:rPr/>
              <w:t>Мороженое пломбир с фруктами</w:t>
            </w:r>
          </w:p>
          <w:p>
            <w:pPr>
              <w:pStyle w:val="Normal"/>
              <w:ind w:firstLine="229"/>
              <w:rPr/>
            </w:pPr>
            <w:r>
              <w:rPr/>
              <w:t>Мороженое шоколадное</w:t>
            </w:r>
          </w:p>
          <w:p>
            <w:pPr>
              <w:pStyle w:val="Normal"/>
              <w:ind w:firstLine="229"/>
              <w:rPr/>
            </w:pPr>
            <w:r>
              <w:rPr/>
              <w:t>Мороженое абрикосово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00/25</w:t>
            </w:r>
          </w:p>
          <w:p>
            <w:pPr>
              <w:pStyle w:val="Normal"/>
              <w:jc w:val="center"/>
              <w:rPr/>
            </w:pPr>
            <w:r>
              <w:rPr/>
              <w:t>170/30</w:t>
            </w:r>
          </w:p>
          <w:p>
            <w:pPr>
              <w:pStyle w:val="Normal"/>
              <w:jc w:val="center"/>
              <w:rPr/>
            </w:pPr>
            <w:r>
              <w:rPr/>
              <w:t>100/2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ячие напи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/96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7</w:t>
            </w:r>
          </w:p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Чай с сахаром</w:t>
            </w:r>
          </w:p>
          <w:p>
            <w:pPr>
              <w:pStyle w:val="Normal"/>
              <w:ind w:firstLine="229"/>
              <w:rPr/>
            </w:pPr>
            <w:r>
              <w:rPr/>
              <w:t>Чай с медом</w:t>
            </w:r>
          </w:p>
          <w:p>
            <w:pPr>
              <w:pStyle w:val="Normal"/>
              <w:ind w:firstLine="229"/>
              <w:rPr/>
            </w:pPr>
            <w:r>
              <w:rPr/>
              <w:t>Чай с лимоном</w:t>
            </w:r>
          </w:p>
          <w:p>
            <w:pPr>
              <w:pStyle w:val="Normal"/>
              <w:ind w:firstLine="229"/>
              <w:rPr/>
            </w:pPr>
            <w:r>
              <w:rPr/>
              <w:t>Чай с душицей</w:t>
            </w:r>
          </w:p>
          <w:p>
            <w:pPr>
              <w:pStyle w:val="Normal"/>
              <w:ind w:firstLine="229"/>
              <w:rPr/>
            </w:pPr>
            <w:r>
              <w:rPr/>
              <w:t>Кофе со сливками</w:t>
            </w:r>
          </w:p>
          <w:p>
            <w:pPr>
              <w:pStyle w:val="Normal"/>
              <w:ind w:firstLine="229"/>
              <w:rPr/>
            </w:pPr>
            <w:r>
              <w:rPr/>
              <w:t>Кофе на молоке</w:t>
            </w:r>
          </w:p>
          <w:p>
            <w:pPr>
              <w:pStyle w:val="Normal"/>
              <w:ind w:firstLine="229"/>
              <w:rPr/>
            </w:pPr>
            <w:r>
              <w:rPr/>
              <w:t>Кофе по-восточному</w:t>
            </w:r>
          </w:p>
          <w:p>
            <w:pPr>
              <w:pStyle w:val="Normal"/>
              <w:ind w:firstLine="229"/>
              <w:rPr/>
            </w:pPr>
            <w:r>
              <w:rPr/>
              <w:t>Кофе с коньяком</w:t>
            </w:r>
          </w:p>
          <w:p>
            <w:pPr>
              <w:pStyle w:val="Normal"/>
              <w:ind w:firstLine="229"/>
              <w:rPr/>
            </w:pPr>
            <w:r>
              <w:rPr/>
              <w:t>Кофе «капучино»</w:t>
            </w:r>
          </w:p>
          <w:p>
            <w:pPr>
              <w:pStyle w:val="Normal"/>
              <w:ind w:firstLine="229"/>
              <w:rPr/>
            </w:pPr>
            <w:r>
              <w:rPr/>
              <w:t>Кофе «эспресс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/30</w:t>
            </w:r>
          </w:p>
          <w:p>
            <w:pPr>
              <w:pStyle w:val="Normal"/>
              <w:jc w:val="center"/>
              <w:rPr/>
            </w:pPr>
            <w:r>
              <w:rPr/>
              <w:t>200/7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/1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/2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ные напи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lang w:val="en-US"/>
              </w:rPr>
            </w:pPr>
            <w:r>
              <w:rPr>
                <w:lang w:val="en-US"/>
              </w:rPr>
              <w:t>«Fanta»</w:t>
            </w:r>
          </w:p>
          <w:p>
            <w:pPr>
              <w:pStyle w:val="Normal"/>
              <w:ind w:firstLine="229"/>
              <w:rPr/>
            </w:pPr>
            <w:r>
              <w:rPr>
                <w:lang w:val="en-US"/>
              </w:rPr>
              <w:t>«Coca-cola»</w:t>
            </w:r>
          </w:p>
          <w:p>
            <w:pPr>
              <w:pStyle w:val="Normal"/>
              <w:ind w:firstLine="229"/>
              <w:rPr/>
            </w:pPr>
            <w:r>
              <w:rPr>
                <w:lang w:val="en-US"/>
              </w:rPr>
              <w:t>«Sprite»</w:t>
            </w:r>
          </w:p>
          <w:p>
            <w:pPr>
              <w:pStyle w:val="Normal"/>
              <w:ind w:firstLine="229"/>
              <w:rPr/>
            </w:pPr>
            <w:r>
              <w:rPr/>
              <w:t>«</w:t>
            </w:r>
            <w:r>
              <w:rPr>
                <w:lang w:val="en-US"/>
              </w:rPr>
              <w:t>Pepsi</w:t>
            </w:r>
            <w:r>
              <w:rPr/>
              <w:t>»</w:t>
            </w:r>
          </w:p>
          <w:p>
            <w:pPr>
              <w:pStyle w:val="Normal"/>
              <w:ind w:firstLine="229"/>
              <w:rPr/>
            </w:pPr>
            <w:r>
              <w:rPr/>
              <w:t>минеральная вода «Львовская»</w:t>
            </w:r>
          </w:p>
          <w:p>
            <w:pPr>
              <w:pStyle w:val="Normal"/>
              <w:ind w:firstLine="229"/>
              <w:rPr/>
            </w:pPr>
            <w:r>
              <w:rPr/>
              <w:t>виноградный сок</w:t>
            </w:r>
          </w:p>
          <w:p>
            <w:pPr>
              <w:pStyle w:val="Normal"/>
              <w:ind w:firstLine="229"/>
              <w:rPr/>
            </w:pPr>
            <w:r>
              <w:rPr/>
              <w:t>апельсиновый сок</w:t>
            </w:r>
          </w:p>
          <w:p>
            <w:pPr>
              <w:pStyle w:val="Normal"/>
              <w:ind w:firstLine="229"/>
              <w:rPr/>
            </w:pPr>
            <w:r>
              <w:rPr/>
              <w:t>грушевый сок</w:t>
            </w:r>
          </w:p>
          <w:p>
            <w:pPr>
              <w:pStyle w:val="Normal"/>
              <w:ind w:firstLine="229"/>
              <w:rPr/>
            </w:pPr>
            <w:r>
              <w:rPr/>
              <w:t>гранатовый сок</w:t>
            </w:r>
          </w:p>
          <w:p>
            <w:pPr>
              <w:pStyle w:val="Normal"/>
              <w:ind w:firstLine="229"/>
              <w:rPr/>
            </w:pPr>
            <w:r>
              <w:rPr/>
              <w:t>ананасовый сок</w:t>
            </w:r>
          </w:p>
          <w:p>
            <w:pPr>
              <w:pStyle w:val="Normal"/>
              <w:ind w:firstLine="229"/>
              <w:rPr/>
            </w:pPr>
            <w:r>
              <w:rPr/>
              <w:t>яблочный сок</w:t>
            </w:r>
          </w:p>
          <w:p>
            <w:pPr>
              <w:pStyle w:val="Normal"/>
              <w:ind w:firstLine="229"/>
              <w:rPr/>
            </w:pPr>
            <w:r>
              <w:rPr/>
              <w:t>персиковый сок</w:t>
            </w:r>
          </w:p>
          <w:p>
            <w:pPr>
              <w:pStyle w:val="Normal"/>
              <w:ind w:firstLine="229"/>
              <w:rPr/>
            </w:pPr>
            <w:r>
              <w:rPr/>
              <w:t>кофе черный с мороженным «гляссе»</w:t>
            </w:r>
          </w:p>
          <w:p>
            <w:pPr>
              <w:pStyle w:val="Normal"/>
              <w:ind w:firstLine="229"/>
              <w:rPr/>
            </w:pPr>
            <w:r>
              <w:rPr/>
              <w:t>коктейль сливочный</w:t>
            </w:r>
          </w:p>
          <w:p>
            <w:pPr>
              <w:pStyle w:val="Normal"/>
              <w:ind w:firstLine="229"/>
              <w:rPr/>
            </w:pPr>
            <w:r>
              <w:rPr/>
              <w:t>коктейль молочный</w:t>
            </w:r>
          </w:p>
          <w:p>
            <w:pPr>
              <w:pStyle w:val="Normal"/>
              <w:ind w:firstLine="229"/>
              <w:rPr/>
            </w:pPr>
            <w:r>
              <w:rPr/>
              <w:t>напиток из кураг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/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/732</w:t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/>
            </w:pPr>
            <w:r>
              <w:rPr/>
              <w:t>Пирожное «Медовое»</w:t>
            </w:r>
          </w:p>
          <w:p>
            <w:pPr>
              <w:pStyle w:val="Normal"/>
              <w:ind w:firstLine="229"/>
              <w:rPr/>
            </w:pPr>
            <w:r>
              <w:rPr/>
              <w:t>Пирожное «Буше»</w:t>
            </w:r>
          </w:p>
          <w:p>
            <w:pPr>
              <w:pStyle w:val="Normal"/>
              <w:ind w:firstLine="229"/>
              <w:rPr/>
            </w:pPr>
            <w:r>
              <w:rPr/>
              <w:t>Пирожное «Птичье молоко»</w:t>
            </w:r>
          </w:p>
          <w:p>
            <w:pPr>
              <w:pStyle w:val="Normal"/>
              <w:ind w:firstLine="229"/>
              <w:rPr/>
            </w:pPr>
            <w:r>
              <w:rPr/>
              <w:t>Кекс «Столичный»</w:t>
            </w:r>
          </w:p>
          <w:p>
            <w:pPr>
              <w:pStyle w:val="Normal"/>
              <w:ind w:firstLine="229"/>
              <w:rPr/>
            </w:pPr>
            <w:r>
              <w:rPr/>
              <w:t>Пирожки печеные мясом с рисом из дрожжевого теста</w:t>
            </w:r>
          </w:p>
          <w:p>
            <w:pPr>
              <w:pStyle w:val="Normal"/>
              <w:ind w:firstLine="229"/>
              <w:rPr/>
            </w:pPr>
            <w:r>
              <w:rPr/>
              <w:t>Слоеная булочка с яблочным повидлом</w:t>
            </w:r>
          </w:p>
          <w:p>
            <w:pPr>
              <w:pStyle w:val="Normal"/>
              <w:ind w:firstLine="229"/>
              <w:rPr/>
            </w:pPr>
            <w:r>
              <w:rPr/>
              <w:t>Расстегаи закусочные с рисом и грибами</w:t>
            </w:r>
          </w:p>
          <w:p>
            <w:pPr>
              <w:pStyle w:val="Normal"/>
              <w:ind w:firstLine="229"/>
              <w:rPr/>
            </w:pPr>
            <w:r>
              <w:rPr/>
              <w:t>Сосиски в тесте</w:t>
            </w:r>
          </w:p>
          <w:p>
            <w:pPr>
              <w:pStyle w:val="Normal"/>
              <w:ind w:firstLine="229"/>
              <w:rPr/>
            </w:pPr>
            <w:r>
              <w:rPr/>
              <w:t>Хлеб ржаной</w:t>
            </w:r>
          </w:p>
          <w:p>
            <w:pPr>
              <w:pStyle w:val="Normal"/>
              <w:ind w:firstLine="229"/>
              <w:rPr/>
            </w:pPr>
            <w:r>
              <w:rPr/>
              <w:t>Хлеб пшенич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График почасовой реализации блюд для холодного цех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720"/>
        <w:gridCol w:w="720"/>
        <w:gridCol w:w="720"/>
        <w:gridCol w:w="720"/>
        <w:gridCol w:w="720"/>
        <w:gridCol w:w="64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уемых блюд за день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еализа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перерасчет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юд реализуемых за ча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ые блюда и заку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ь рубл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рти мяс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рти сыр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а овощная закус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«Ак-ид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овощной с яблоками и сладким перц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ный са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егрет овощ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ая зак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с творогом и изю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ко и кисломолочные 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кваша слад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гурт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питьевой из виш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гурт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кусочками клуб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джемом персиков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кусочками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дкие блю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яблок и сл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из клюквы (густ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фруктовый со сметанным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пломбир с фру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шоколад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абрикос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ые напи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Fanta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Coca-cola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Sprite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ps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 вода «Льв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ный 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овый 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евый 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атовый 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асовый 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чный 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овый 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черный с мороженным «глясс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тейль слив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тейль мол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ок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еализ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перерасче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юд реализуемых за час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м расчет почасовой реализации блюд для холод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дь рубл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9 37*0,047=2</w:t>
        <w:tab/>
        <w:tab/>
        <w:tab/>
        <w:tab/>
        <w:t>15-16 37*0,079=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0 37*0,047=2</w:t>
        <w:tab/>
        <w:tab/>
        <w:tab/>
        <w:tab/>
        <w:t>16-17 37*0,064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11 37*0,047=2</w:t>
        <w:tab/>
        <w:tab/>
        <w:tab/>
        <w:tab/>
        <w:t>17-18 37*0,047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12 37*0,064=2</w:t>
        <w:tab/>
        <w:tab/>
        <w:tab/>
        <w:tab/>
        <w:t>18-19 37*0,032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-13 37*0,143=5</w:t>
        <w:tab/>
        <w:tab/>
        <w:tab/>
        <w:tab/>
        <w:t>19-20 37*0,047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14 37*0,16=6</w:t>
        <w:tab/>
        <w:tab/>
        <w:tab/>
        <w:tab/>
        <w:t>20-21 37*0,047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15 37*0,143=5</w:t>
        <w:tab/>
        <w:tab/>
        <w:tab/>
        <w:tab/>
        <w:t>21-22 37*0,032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роизводим расчеты для всех остальных блюд и записываем результаты в таблицу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счет численности производственных работни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тников может быть определена по нормам времени и по нормам выработ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тников по нормам времени определяется по формул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1</w:t>
      </w:r>
      <w:r>
        <w:rPr>
          <w:sz w:val="28"/>
          <w:szCs w:val="28"/>
          <w:lang w:val="en-US"/>
        </w:rPr>
        <w:t>=∑n*t</w:t>
      </w:r>
      <w:r>
        <w:rPr>
          <w:sz w:val="40"/>
          <w:szCs w:val="40"/>
          <w:lang w:val="en-US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p</w:t>
      </w:r>
      <w:r>
        <w:rPr>
          <w:sz w:val="28"/>
          <w:szCs w:val="28"/>
          <w:lang w:val="en-US"/>
        </w:rPr>
        <w:t>*3600*λ  (5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8"/>
          <w:szCs w:val="28"/>
        </w:rPr>
        <w:t>-явочная численность работников холодного цех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изделий за день в шт., кг., блюдах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норма времени на изготовление единицы издел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λ-коэффициент учитывающий рост производительности труда (1.14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продолжительность рабочего дня каждого работника (11.5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K*100 (6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трудоемк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0-норма времени в с. необходимого для приготовления издел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7)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2</w:t>
      </w:r>
      <w:r>
        <w:rPr>
          <w:sz w:val="28"/>
          <w:szCs w:val="28"/>
        </w:rPr>
        <w:t>-списочная численность работников холодного цех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увеличения численности работни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численности работников холодного цеха.</w:t>
      </w:r>
    </w:p>
    <w:p>
      <w:pPr>
        <w:pStyle w:val="Normal"/>
        <w:ind w:firstLine="360"/>
        <w:jc w:val="right"/>
        <w:rPr/>
      </w:pPr>
      <w:r>
        <w:rPr/>
        <w:t>Таблица 6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6"/>
        <w:gridCol w:w="1440"/>
        <w:gridCol w:w="1620"/>
        <w:gridCol w:w="82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блюд за ден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нт трудоемкости 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ы времени на изготовление 1 блюда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во чел/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ые блюда и закус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дь рублен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ссорти мяс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ссорти сыр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кра овощная закус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«Ак-идель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овощной с яблоками и сладким перц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дужный сал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негрет овощ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трая заку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с творогом и изюм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ко и кисломолочные 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стокваша сладк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гурт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питьевой из виш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гурт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кусочками клуб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джемом персиковы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кусочками сухофр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дкие блю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яблок и сли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сель из клюквы (густо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фруктовый со сметанным соус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роженое пломбир с фрукт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роженое шоколад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абрикосов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ые напит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Fanta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Coca-cola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Sprite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ps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инеральная вода «Львовска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ноградный с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пельсиновый с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ушевый с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анатовый с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нанасовый с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блочный с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рсиковый с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черный с мороженным «глясс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ктейль слив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ктейль мол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ок из кура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водим расчет нормы времени на изготовление 1 блюда сельдь рубленная по формуле (6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*100=20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тем производим расчет нормы времени для остальных блюд по  формуле (6) и записываем результаты в таблицу 6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водим расчет количества чел/с для блюда сельдь рубленна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3*200=660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тем производим расчет количества чел/с для остальных блюд и записываем результаты в таблицу 6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тем получаем итого количества чел/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800+1800+1230+2970+1800+2970+2200+5550+1850+6600+400+600+300+300+400+4950+1600+1500+1320+1320+1320+320+320+320+320+1300+180+180+180+180+180+180+180+500+500+600+980=4126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роизводим расчет явочной численности производственных работников холодного цеха по формуле (5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8"/>
          <w:szCs w:val="28"/>
        </w:rPr>
        <w:t>=41260</w:t>
      </w:r>
      <w:r>
        <w:rPr>
          <w:sz w:val="36"/>
          <w:szCs w:val="36"/>
        </w:rPr>
        <w:t>/</w:t>
      </w:r>
      <w:r>
        <w:rPr>
          <w:sz w:val="28"/>
          <w:szCs w:val="28"/>
        </w:rPr>
        <w:t>11,5*3600*1,14=0,87=1 человек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водим расчет списочной численности производственных работников холодного цеха по формуле (7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</w:rPr>
        <w:t>=0,87*1,59=2 челове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Технологический расчет оборуд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3.4.1Расчет холодильного оборуд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новное холодильное оборудование производственных цехов являются: холодильные шкафы, секции-столы с охлаждаемой поверхностью расчет которых сводится к определению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количества и массы готовых блюд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массы скоропортящихся продуктов и П/Ф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необходимой вместимости холодильного оборудова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марки оборудования в соответствии с требуемой вместимостью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местимость холодильного оборудования устанавливаемого в холодном цехе определяется по формул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=∑(Q</w:t>
      </w:r>
      <w:r>
        <w:rPr>
          <w:sz w:val="20"/>
          <w:szCs w:val="20"/>
          <w:lang w:val="en-US"/>
        </w:rPr>
        <w:t>max</w:t>
      </w:r>
      <w:r>
        <w:rPr>
          <w:sz w:val="28"/>
          <w:szCs w:val="28"/>
          <w:lang w:val="en-US"/>
        </w:rPr>
        <w:t>+1/2Q</w:t>
      </w:r>
      <w:r>
        <w:rPr>
          <w:sz w:val="20"/>
          <w:szCs w:val="20"/>
        </w:rPr>
        <w:t>бл</w:t>
      </w:r>
      <w:r>
        <w:rPr>
          <w:sz w:val="28"/>
          <w:szCs w:val="28"/>
        </w:rPr>
        <w:t>)/γ (8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max</w:t>
      </w:r>
      <w:r>
        <w:rPr>
          <w:sz w:val="28"/>
          <w:szCs w:val="28"/>
        </w:rPr>
        <w:t>-общая масса блюд реализуемых за час максимальной загрузки зала кг.</w:t>
      </w:r>
    </w:p>
    <w:p>
      <w:pPr>
        <w:pStyle w:val="Normal"/>
        <w:ind w:firstLine="360"/>
        <w:rPr/>
      </w:pPr>
      <w:r>
        <w:rPr>
          <w:sz w:val="28"/>
          <w:szCs w:val="28"/>
        </w:rPr>
        <w:t>1/2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бл</w:t>
      </w:r>
      <w:r>
        <w:rPr>
          <w:sz w:val="28"/>
          <w:szCs w:val="28"/>
        </w:rPr>
        <w:t>-общая масса блюд реализуемых за 1/2 смен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γ-коэффициент учитывающий массу посуды в которой хранятся  продукты (0.8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чет холодильного оборудования.</w:t>
      </w:r>
    </w:p>
    <w:p>
      <w:pPr>
        <w:pStyle w:val="Normal"/>
        <w:ind w:firstLine="360"/>
        <w:jc w:val="right"/>
        <w:rPr/>
      </w:pPr>
      <w:r>
        <w:rPr/>
        <w:t>Таблица 7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720"/>
        <w:gridCol w:w="1800"/>
        <w:gridCol w:w="822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ю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блюд реализуемых за час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загрузки з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блюд реализуемых за 1/2 сме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1 блюд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масса кг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юд реализуемых за 1ч.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загрузки зал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юд за 1/2 сме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ые блюда и зак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ь рубл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рти мяс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рти сыр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а овощная закус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«Ак-ид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овощной с яблоками и сладким перц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ный са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егрет овощ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ая зак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чка с творогом и изю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ко и кисломолоч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кваша слад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гурт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питьевой из виш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гурт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кусочками клуб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джемом персиков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«</w:t>
            </w:r>
            <w:r>
              <w:rPr>
                <w:sz w:val="18"/>
                <w:szCs w:val="18"/>
                <w:lang w:val="en-US"/>
              </w:rPr>
              <w:t>Danone</w:t>
            </w:r>
            <w:r>
              <w:rPr>
                <w:sz w:val="18"/>
                <w:szCs w:val="18"/>
              </w:rPr>
              <w:t>» с кусочками сухофр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дкие блю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яблок и с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из клюквы (густ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фруктовый со сметанным соу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пломбир с фру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шоколад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абрикос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ые нап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Fanta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Coca-cola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Sprite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ps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 вода «Львов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н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ов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ев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атов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асов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чн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ов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черный с мороженным «глясс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тейль слив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тейль мол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ок из кур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3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водим расчет массы блюда сельдь рубленная за 1 ч. максимальной загрузки зала.</w:t>
      </w:r>
    </w:p>
    <w:p>
      <w:pPr>
        <w:pStyle w:val="Normal"/>
        <w:ind w:firstLine="360"/>
        <w:rPr/>
      </w:pPr>
      <w:r>
        <w:rPr>
          <w:sz w:val="28"/>
          <w:szCs w:val="28"/>
        </w:rPr>
        <w:t>6*100/1000=0,6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Затем производим расчет массы за 1ч. максимальной загрузки зала для остальных блюд и заносим результаты в таблицу 7.Затем подводим итого массы блюд реализуемых за 1 ч. максимальной загрузки за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=0,7+0,7+0,36+0,625+0,25+0,375+0,3+0,6+0,2+0,6+1,125+1,6+1,2+1,1+1,1+1,1+0,6+0,75+0,7+0,2+0,3+0,6+0,6+0,6+0,06+2+0,2+0,2+0,2+0,2+0,2+0,2+0,6+1+1,25+0,6=25,335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ведем расчет массы блюда сельдь рубленная за 1/2  смен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8*10/1000=1,8</w:t>
      </w:r>
    </w:p>
    <w:p>
      <w:pPr>
        <w:pStyle w:val="Normal"/>
        <w:ind w:firstLine="360"/>
        <w:rPr/>
      </w:pPr>
      <w:r>
        <w:rPr>
          <w:sz w:val="28"/>
          <w:szCs w:val="28"/>
        </w:rPr>
        <w:t>Затем произведем расчет массы остальных блюд за 1/2 смены и заносим результаты в таблицу 7. Затем подводим итого массы блюд реализуемых за 1/2 смен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=2,2+2,2+1,2+2+0,875+1,125+1+1,8+0,7+1,8+3,25+5+3,75+3,3+3,3+3,3+2+2,25+0,7+0,7+1+1,6+1,6+1,6+1,6+6,4+0,8+0,8+0,8+0,8+0,8+0,8+0,8+1,8+1,8+3,75+3,8=75,32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ведем расчет вместимости холодильного оборудования по формуле (8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E=∑ (25.335+75.325)</w:t>
      </w:r>
      <w:r>
        <w:rPr>
          <w:sz w:val="36"/>
          <w:szCs w:val="36"/>
          <w:lang w:val="en-US"/>
        </w:rPr>
        <w:t>/</w:t>
      </w:r>
      <w:r>
        <w:rPr>
          <w:sz w:val="28"/>
          <w:szCs w:val="28"/>
          <w:lang w:val="en-US"/>
        </w:rPr>
        <w:t xml:space="preserve">0.8=126 </w:t>
      </w:r>
      <w:r>
        <w:rPr>
          <w:sz w:val="28"/>
          <w:szCs w:val="28"/>
        </w:rPr>
        <w:t>к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ребуемая вместимость 126 кг., поэтому принимаем к установке холодильный шкаф ШХ-0.7Ю с вместимостью 150 кг., что позволяет дополнительно увеличить производственную программ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2 Расчет и подбор немеханического оборуд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водственные столы в холодном цехе подбирают по численности работни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щую длину столов можно рассчитать по формул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9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численность работников.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редняя длина рабочего места (1,25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пределяем общую длину столов по формуле (9).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L=</w:t>
      </w:r>
      <w:r>
        <w:rPr>
          <w:sz w:val="28"/>
          <w:szCs w:val="28"/>
        </w:rPr>
        <w:t>1,25*1=1,25 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о полученному результату подбираем стол с охлаждаемой поверхностью и горкой СОЭСМ-3. Дополнительно подбираем ванну моечную ВМ-1, раковину для мытья рук, стеллаж СТ-1, настольные весы ВНЦ-2. Подбор немеханического оборудования выводим в таблицу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59"/>
        <w:gridCol w:w="1394"/>
        <w:gridCol w:w="1122"/>
        <w:gridCol w:w="1232"/>
      </w:tblGrid>
      <w:tr>
        <w:trPr>
          <w:trHeight w:val="2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мм.</w:t>
            </w:r>
          </w:p>
        </w:tc>
      </w:tr>
      <w:tr>
        <w:trPr>
          <w:trHeight w:val="14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</w:tr>
      <w:tr>
        <w:trPr>
          <w:trHeight w:val="2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с охлаждаемой поверхностью и горкой</w:t>
            </w:r>
          </w:p>
          <w:p>
            <w:pPr>
              <w:pStyle w:val="Normal"/>
              <w:jc w:val="center"/>
              <w:rPr/>
            </w:pPr>
            <w:r>
              <w:rPr/>
              <w:t>ванну моечную</w:t>
            </w:r>
          </w:p>
          <w:p>
            <w:pPr>
              <w:pStyle w:val="Normal"/>
              <w:jc w:val="center"/>
              <w:rPr/>
            </w:pPr>
            <w:r>
              <w:rPr/>
              <w:t>раковину для мытья рук</w:t>
            </w:r>
          </w:p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ЭСМ-3</w:t>
            </w:r>
          </w:p>
          <w:p>
            <w:pPr>
              <w:pStyle w:val="Normal"/>
              <w:jc w:val="center"/>
              <w:rPr/>
            </w:pPr>
            <w:r>
              <w:rPr/>
              <w:t>ВМ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-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Расчет и подбор кухонной посуды и инвентар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порядк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ухон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для сбора кос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для пищевых от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бивалка портати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повар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со взбрасыва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емки для кондитерских изде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ок гонч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для спе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для гарни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х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для кухонных нож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для разливательных лож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раздело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повар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шпигов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юля 1,5—2,3-литр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юля 4—6 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юля 8—10 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20—30 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 40—50 л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для варки ры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ервовскрыв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овыжима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 разливательная 500 м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 порционные для сах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 порционные для ж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корен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ж для карбования и резки ово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желобк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-скреб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и «поварская трой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-п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и-рубаки (большой, мал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и для обвалки мяса (большой, мал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выемки кос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разделки ры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колба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ветч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сы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хлеб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для лим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шпигов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 для пригото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и для изготовления цветов из ово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-секаторы для разделки птицы и д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фигурной резки сырых ово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ень для ры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ейники цилиндрические 4-6 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ейники цилиндрические 8 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вороды без ручки 170—25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ы с ручкой 210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а 9-ячейковая для жаренья я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а с прессом для жаренья цыпля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ки для теста ра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а ра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ки с пест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ебок формовочный для мас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бок для ры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талет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для сы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ру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-туп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пка для отбивания мя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для паштета, ра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для желе, самбука, ра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для заливных, раз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для кондитерских издел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п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п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пцы кондитер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пцы для ль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блокорез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ерезк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Расчет площади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лощади цеха производят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щ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олезн</w:t>
      </w:r>
      <w:r>
        <w:rPr>
          <w:sz w:val="28"/>
          <w:szCs w:val="28"/>
          <w:lang w:val="en-US"/>
        </w:rPr>
        <w:t>/k</w:t>
      </w:r>
      <w:r>
        <w:rPr>
          <w:sz w:val="28"/>
          <w:szCs w:val="28"/>
        </w:rPr>
        <w:t xml:space="preserve">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использования площади цеха (0.32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щ</w:t>
      </w:r>
      <w:r>
        <w:rPr>
          <w:sz w:val="28"/>
          <w:szCs w:val="28"/>
        </w:rPr>
        <w:t>-площадь цеха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олезн</w:t>
      </w:r>
      <w:r>
        <w:rPr>
          <w:sz w:val="28"/>
          <w:szCs w:val="28"/>
        </w:rPr>
        <w:t>-площадь занимаемая под оборудовани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чет полезной площади цеха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900"/>
        <w:gridCol w:w="1080"/>
        <w:gridCol w:w="1440"/>
        <w:gridCol w:w="100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е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мар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м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 </w:t>
            </w:r>
            <w:r>
              <w:rPr>
                <w:sz w:val="22"/>
                <w:szCs w:val="22"/>
              </w:rPr>
              <w:t>ед. обору-дова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полез-на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ый 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Х-0.7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 охлаждаемой поверхностью и гор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СМ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ина для мытья р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и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-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3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пределяем общую площадь по формуле (10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общ</w:t>
      </w:r>
      <w:r>
        <w:rPr>
          <w:sz w:val="28"/>
          <w:szCs w:val="28"/>
        </w:rPr>
        <w:t>=3,343/0,32=10,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ерём стандартную ширину цеха 3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лучаем ширину 10,45/3=3,48 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рафическая часть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График выхода на работу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ланировка цеха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ключение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едприятия питания играют важную роль в жизни человеческого общества. Успешная работа предприятия зависит от многих факторов. Как и всякая сложная система, предприятие питания начинается с замысла его создателя и заканчивается контролем и его функционир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запроектированный холодный цех отвечает архитектурно-планировочному, технологическому, конструктивному, специальному инженерному решению. А так же детальная планировка холодного цеха в кафе «Маэстро» отвечает всем требованиям технологического план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 в цехе размещено согласно технологическому процессу. Рабочие места организованы в соответствии с технологическим процессом. Расстановка оборудования правильная, подготовка рабочих мест, а так же оснащение необходимым инвентарем, посудой обеспечивает снабжение в течении смены сырьем и бесперебойное выполнение работы. Данный цех можно использовать по его непосредственному назначению и выполнять в нем все необходимые технологические процессы без какого-либо вре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1:05:00Z</dcterms:created>
  <dc:creator>Max</dc:creator>
  <dc:description/>
  <dc:language>en-US</dc:language>
  <cp:lastModifiedBy>Max</cp:lastModifiedBy>
  <dcterms:modified xsi:type="dcterms:W3CDTF">2007-02-10T17:02:00Z</dcterms:modified>
  <cp:revision>5</cp:revision>
  <dc:subject/>
  <dc:title>«Мы пожинаем плоды своего труда, каждый из нас – кузнец своего счастья»</dc:title>
</cp:coreProperties>
</file>