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Министерство образования Республики Башкортостан</w:t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Профессиональный лицей №136 г.Уфа</w:t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  <w:t>Курсовая работа</w:t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  <w:t xml:space="preserve">Организация горячего цеха </w:t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Проскуряков Никита Владимирович               К защите допущен______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Группы №33                                                      с оценкой______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 xml:space="preserve">Специальность: Повар со знанием 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Национальной и Зарубежной Кухней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Руководитель курсового проекта                     Зам. Директора по УПР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Преподаватель                                                   Ванюлина  Т.П.______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Новосёлова Ирина Викторовна</w:t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>г.Уфа 2006г.</w:t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Содержание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1 Введение                                                         </w:t>
        <w:tab/>
        <w:tab/>
        <w:tab/>
        <w:tab/>
        <w:tab/>
        <w:t>3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2 Общая характеристика предприятия</w:t>
        <w:tab/>
        <w:tab/>
        <w:tab/>
        <w:tab/>
        <w:tab/>
        <w:tab/>
        <w:t>5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3 Организация снабжения предприятия</w:t>
        <w:tab/>
        <w:tab/>
        <w:tab/>
        <w:tab/>
        <w:tab/>
        <w:tab/>
        <w:t>7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4 Товарная характеристика сырья для блюд</w:t>
        <w:tab/>
        <w:tab/>
        <w:tab/>
        <w:tab/>
        <w:tab/>
        <w:t>11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5 Калькуляция блюд</w:t>
        <w:tab/>
        <w:tab/>
        <w:tab/>
        <w:tab/>
        <w:tab/>
        <w:tab/>
        <w:tab/>
        <w:tab/>
        <w:tab/>
        <w:t>12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6 Характеристика оборудования</w:t>
        <w:tab/>
        <w:tab/>
        <w:tab/>
        <w:tab/>
        <w:tab/>
        <w:tab/>
        <w:tab/>
        <w:t>17</w:t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sz w:val="28"/>
          <w:szCs w:val="28"/>
        </w:rPr>
        <w:t>7 Санитарно гигиенические мероприятия, проводимые на предприятии</w:t>
        <w:tab/>
        <w:t>20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8 Правила техники безопасности при работе в горячем цехе</w:t>
        <w:tab/>
        <w:tab/>
        <w:tab/>
        <w:t>21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9 Технологический процесс приготовления блюд</w:t>
        <w:tab/>
        <w:tab/>
        <w:tab/>
        <w:tab/>
        <w:t>24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0 Организация обслуживания потребителей</w:t>
        <w:tab/>
        <w:tab/>
        <w:tab/>
        <w:tab/>
        <w:tab/>
        <w:t>27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1 Выводы и предложения по улучшению работы предприятия</w:t>
        <w:tab/>
        <w:tab/>
        <w:t>28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2 Список использованной литературы</w:t>
        <w:tab/>
        <w:tab/>
        <w:tab/>
        <w:tab/>
        <w:tab/>
        <w:tab/>
        <w:t>29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8"/>
          <w:szCs w:val="28"/>
        </w:rPr>
        <w:t>Введение</w:t>
      </w:r>
    </w:p>
    <w:p>
      <w:pPr>
        <w:pStyle w:val="2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ща-основа жизни человека. От того, как человек питается, зависит его здоровье, настроение, трудоспособность. Следовательно, питание человека-это не только его личное, но и общественное дело.</w:t>
      </w:r>
    </w:p>
    <w:p>
      <w:pPr>
        <w:pStyle w:val="TextBodyIndent"/>
        <w:spacing w:lineRule="auto" w:line="48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общественного питания оснащены механическим, холодильным и тепловым оборудованием с газовым, электрическим и паровым обогревом. В связи с этим технолог должен знать оборудование предприятий общественного питания и другие технические дисциплины. Не менее важно для технолога знание экономики общественного питания. Достигнуть высокой производительности труда, повысить культуру обслуживания нельзя без знания основ организации общественного питания.</w:t>
      </w:r>
    </w:p>
    <w:p>
      <w:pPr>
        <w:pStyle w:val="3"/>
        <w:spacing w:lineRule="auto" w:line="48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витие общественного питания:</w:t>
      </w:r>
    </w:p>
    <w:p>
      <w:pPr>
        <w:pStyle w:val="3"/>
        <w:numPr>
          <w:ilvl w:val="0"/>
          <w:numId w:val="2"/>
        </w:numPr>
        <w:spacing w:lineRule="auto" w:line="48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ает существенную экономию общественного труда вследствие более рационального использования техники, сырья, материалов;</w:t>
      </w:r>
    </w:p>
    <w:p>
      <w:pPr>
        <w:pStyle w:val="3"/>
        <w:numPr>
          <w:ilvl w:val="0"/>
          <w:numId w:val="2"/>
        </w:numPr>
        <w:spacing w:lineRule="auto" w:line="48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оставляет рабочим и служащим в течение рабочего дня горячую пищу, что повышает их работоспособность, сохраняет здоровье;</w:t>
      </w:r>
    </w:p>
    <w:p>
      <w:pPr>
        <w:pStyle w:val="3"/>
        <w:numPr>
          <w:ilvl w:val="0"/>
          <w:numId w:val="2"/>
        </w:numPr>
        <w:spacing w:lineRule="auto" w:line="48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ает возможность организации сбалансированного рационального питания в детских и учебных заведениях.</w:t>
      </w:r>
    </w:p>
    <w:p>
      <w:pPr>
        <w:pStyle w:val="TextBodyIndent"/>
        <w:spacing w:lineRule="auto" w:line="48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общественного питания основывается на общих для всего народного хозяйства принципах интенсификации производства – достижение высоких результатов при наименьших затратах материальных и трудовых ресурсов.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sz w:val="28"/>
          <w:szCs w:val="28"/>
        </w:rPr>
        <w:t xml:space="preserve">До недавнего времени "Лидо"  на Госцирке было центральным, в сети "Лидо". Приятная, душевная обстановка замка притягивает снова и снова. Разнообразие блюд всегда как приятное предвкушение. Время в "Лидо" течет безмятежно. Это привлекает многих на фоне городской суеты. Его внешнее хорошее состояние соответствовало внутрениму состоянию. Периодически обновлялось оборудование, заменялось на более усовершенствованное. 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ребования которые предъявлялись современным поварам работающим в "Лидо"  я бы сказал были вполне человеческие.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Все повара имели 5 разряд и являлись выпускниками нашего лицея. В смене работало 6 поваров: 2-е в холодном цехе, 2-е в горячем, 1- оформляет и бригадир воснавном был в горячем. Не смотря на то что каждый повар стоял  в своем цеху всегда была взаимовыручка между собой. Поварам выдавалась одинаковая форма, все предприятие всегда вовремя обеспечивалось моющими и дезинфицирующими средствами.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Общая характеристика предприятия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влекательный комплекс "Лидо" это комбинация дискотеки и ресторана. Такая комбинация в первые была применена у нас в Уфе развлекательным клубом "Лидо".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влекательный комплекс "Лидо" находилось на красной зоне.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В выгодном местоположении, рядом с кинотеатром, цирком и драм театром, парком. Разряженный воздух от городской суеты обеспечивался за счёт леса за территорией комплекса. 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влекательный комплекс принадлежал двум директорам: Тимур Галеевичу и Эльдару Фанилевичу.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исло сидячих мест на первом этаже 70, а на втором 150. в выходные дни если была необходимость число сидячих мест на втором могло увеличится до 164 путем поставки новых столов.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тингент питающихся воснавном состоял из вполне обеспеченных и солидных людей. За время работы мне довелось пообщаться с людьми из разных слоёв населения: предпринимателями, банкирами, депутатами и другими.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жим работы первого этажа был с 11 до 3 часов ночи, а второго с 19 и до 6 утра.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го в "Лидо" работало 11 поваров. Все повара имели 5 разряд и являлись выпускниками нашего лицея. В смене работало 6 поваров: 2-е в холодном цехе, 2-е в горячем, 1- оформляет и бригадир воснавном был в горячем. Не смотря на то что, каждый повар стоял  в своем цеху всегда была взаимовыручка между собой.        Для шеф-повара ресторана "Лидо" Артура Алтыбаева кухня - это целая наука, которую можно изучать всю жизнь, узнавать каждый день много нового, постоянно находить что-то интересное для себя и дарить другим. Это целый мир, который находится вокруг каждого.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Организация снабжения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есторане  «Лидо» доставкой продуктов занимается экспедитор. Для обеспечения предприятия продовольственными продуктами необходимо решать следующие задачи: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Что купить;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колько закупить;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У кого закупить;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На каких условиях закупить;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еобходимо: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Заключить договор;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роконтролировать исполнение договора;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доставку;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складирование и хранение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Эти задачи решает отдел снабжения ресторана. Он работает самостоятельно, выполняя свои определенные выше функции. На предприятии есть список поставщиков у которых постоянно закупается продукция, а так же производится закупка на рынках и оптовых базах.</w:t>
      </w:r>
    </w:p>
    <w:p>
      <w:pPr>
        <w:pStyle w:val="31"/>
        <w:spacing w:lineRule="auto" w:line="48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енный перечень поставщиков анализируется на основании специальных критериев. Зачастую ограничиваются ценой и качеством поставляемой продукции, а также надежностью поставок.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другим критериям, принимаемым во внимание при выборе поставщика, относят следующие: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Удаленность поставщика от потребителя;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заказов;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правлением качества у поставщика;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Финансовое положение поставщика, его кредитоспособность и др.</w:t>
      </w:r>
    </w:p>
    <w:p>
      <w:pPr>
        <w:pStyle w:val="2"/>
        <w:tabs>
          <w:tab w:val="clear" w:pos="720"/>
          <w:tab w:val="left" w:pos="0" w:leader="none"/>
        </w:tabs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авка продуктов ведется централизованным и децентрализованными способами.</w:t>
      </w:r>
    </w:p>
    <w:p>
      <w:pPr>
        <w:pStyle w:val="2"/>
        <w:tabs>
          <w:tab w:val="clear" w:pos="720"/>
          <w:tab w:val="left" w:pos="0" w:leader="none"/>
        </w:tabs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ализованная доставка товаров на предприятия осуществляется силами и средствами поставщиков. При централизованной доставке предприятие освобождается от необходимости иметь свой транспорт.</w:t>
      </w:r>
    </w:p>
    <w:p>
      <w:pPr>
        <w:pStyle w:val="2"/>
        <w:tabs>
          <w:tab w:val="clear" w:pos="720"/>
          <w:tab w:val="left" w:pos="0" w:leader="none"/>
        </w:tabs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децентрализованной доставке вывоз товаров от поставщиков обеспечивает непосредственно само предприятие, используя свой транспорт.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Важную роль в товародвижении выполняет транспорт.</w:t>
      </w:r>
    </w:p>
    <w:p>
      <w:pPr>
        <w:pStyle w:val="31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Водители транспорта и экспедитор в процессе передвижения товаров должны обеспечить: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охранность груза при транспортировке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ую доставку груза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авил загрузки и транспортирование груза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транспортных средств.</w:t>
      </w:r>
    </w:p>
    <w:p>
      <w:pPr>
        <w:pStyle w:val="TextBody"/>
        <w:tabs>
          <w:tab w:val="clear" w:pos="720"/>
          <w:tab w:val="left" w:pos="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В ресторане «Русская трапеза» на каждую машину, предназначенную для перевозки продуктов, имеется санитарный паспорт, выданный учреждениями санитарно-эпидемиологической службы.</w:t>
      </w:r>
    </w:p>
    <w:p>
      <w:pPr>
        <w:pStyle w:val="2"/>
        <w:tabs>
          <w:tab w:val="clear" w:pos="720"/>
          <w:tab w:val="left" w:pos="0" w:leader="none"/>
        </w:tabs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ка товаров в предприятии питания является важной составной частью технологического процесса. Приемку проводят в два этапа.</w:t>
      </w:r>
    </w:p>
    <w:p>
      <w:pPr>
        <w:pStyle w:val="2"/>
        <w:tabs>
          <w:tab w:val="clear" w:pos="720"/>
          <w:tab w:val="left" w:pos="0" w:leader="none"/>
        </w:tabs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ы получают по количеству и по качеству. Первый этап – предварительный. Приемка продуктов по количеству производится по товарно-транспортным накладным, счетам-фактурам, путем пересчета тарных мест, взвешивании.   Если товар поступил в исправной таре, кроме проверки веса брутто предприятие имеет право потребовать вскрытия тары и проверки веса нетто. Второй этап – окончательная приемка. Масса нетто и количество товарных единиц проверяют одновременно со вскрытием тары. Масса тары проверяется одновременно с приемкой товара.</w:t>
      </w:r>
    </w:p>
    <w:p>
      <w:pPr>
        <w:pStyle w:val="2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бнаружении недостачи составляется односторонний акт о выявленной недостаче, этот товар хранится отдельно, обеспечивается его сохранность и вызывается поставщик.  После окончательной приемки составляется акт в 3 экземплярах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приемкой товаров по количеству товар принимается также и по качеству.</w:t>
      </w:r>
    </w:p>
    <w:p>
      <w:pPr>
        <w:pStyle w:val="TextBodyIndent"/>
        <w:spacing w:lineRule="auto" w:line="48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ка товаров по качеству производится органолептически (по виду, цвету, запаху, вкусу). При этом проверяют соответствие стандартам, ТУ. К транспортным документам прикладываются сертификаты или удостоверения качества.</w:t>
      </w:r>
    </w:p>
    <w:p>
      <w:pPr>
        <w:pStyle w:val="TextBodyIndent"/>
        <w:spacing w:lineRule="auto" w:line="48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бесперебойной работы производств реализации продукции в достаточном ассортименте с учетом спроса потребителей необходимы товарные запасы.</w:t>
      </w:r>
    </w:p>
    <w:p>
      <w:pPr>
        <w:pStyle w:val="TextBodyIndent"/>
        <w:spacing w:lineRule="auto" w:line="480" w:before="0" w:after="0"/>
        <w:ind w:left="0" w:firstLine="540"/>
        <w:jc w:val="both"/>
        <w:rPr/>
      </w:pPr>
      <w:r>
        <w:rPr>
          <w:sz w:val="28"/>
          <w:szCs w:val="28"/>
        </w:rPr>
        <w:t>Для Ресторана «Лидо» рекомендуются следующие нормы товарных запасов при нормальных условиях хранения: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Нескоропортящиеся продукты (мука, сахар, крупа) – 8-10дней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коропортящиеся продукты (мясо, Рыба, птица) – 2-5дней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Запасы хлеба молока не должны превышать однодневную реализацию.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Товарная характеристика сырья для блюд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sz w:val="28"/>
          <w:szCs w:val="28"/>
        </w:rPr>
        <w:t>Во первых не допускается, просроченные товары они сразуже списываются. Виды поступающей продукции разнообразны: рыба, мясо, молочная продукция, хлебная и другие. Сорт у всех товаров исключительно высший. Ведь товарный вид и вкусовые качества блюд должны быть на высоте. Калорийность продуктов разнообразна, ведь приходят абсолютно разные люди, кто-то из них на диете, кто-то предпочитает, есть полезную пищу, кто-то вкусную и поэтому администрация постоянно расширяет ассортимент блюд. Продукция поступает в разной упаковке. Например: Рыба (семга) поступает в полителеновой упаковке целая длиной по полтора метра, майонез и сливки коробками, мороженное в пластмассовых баночках, хлеб на деревянных стеложах, лапша (фетучини) в полиэтиленовой упаковке. Для хранения в ресторане имелось два больших сборных холодильника. В одном хранились овощи, фрукты, консерванты, зелень, а в другом мясные и рыбные продукты. Продукты из морепродуктов хранились в морозильной камере, которая находилась возле кухни. Хлебная продукция хранилась в специальном шкафу и хлебнице. В ресторане находился холодильный прилавок, в котором были выставлены торты и пирогенные. В витрине холодильника всегда поддерживалась стабильная температура. Стёкла витрины не запотевали благодаря вентиляции.</w:t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Калькуляция блюд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Калькуляционная карточка №1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Борщ Полтавский с галушками наценка 200%     Р435(673)-83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699"/>
        <w:gridCol w:w="1078"/>
        <w:gridCol w:w="1086"/>
        <w:gridCol w:w="1606"/>
        <w:gridCol w:w="1701"/>
        <w:gridCol w:w="1132"/>
      </w:tblGrid>
      <w:tr>
        <w:trPr>
          <w:trHeight w:val="61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№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Наимен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Норма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к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Норма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к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Розничная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родажная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це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век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,5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6-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9-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апуста свеж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2-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2-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Морков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4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6-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-96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Лук репчаты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3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4-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-24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Томат пюр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3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8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6-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6-8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Жир животны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1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9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8-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-8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аха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0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5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0-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-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Уксу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1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-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-8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Бульо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,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2-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8-13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Мука пшеничн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6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2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4-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6-4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Яйц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5ш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ш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-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9-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ол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0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-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-08</w:t>
            </w:r>
          </w:p>
        </w:tc>
      </w:tr>
    </w:tbl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</w:t>
      </w:r>
      <w:r>
        <w:rPr>
          <w:rFonts w:cs="Arial CYR" w:ascii="Arial CYR" w:hAnsi="Arial CYR"/>
          <w:sz w:val="28"/>
          <w:szCs w:val="28"/>
        </w:rPr>
        <w:t>Общая стоимость набора:  434-37:10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</w:t>
      </w:r>
      <w:r>
        <w:rPr>
          <w:rFonts w:cs="Arial CYR" w:ascii="Arial CYR" w:hAnsi="Arial CYR"/>
          <w:sz w:val="28"/>
          <w:szCs w:val="28"/>
        </w:rPr>
        <w:t>Стоимость 1кг:                            43-43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</w:t>
      </w:r>
      <w:r>
        <w:rPr>
          <w:rFonts w:cs="Arial CYR" w:ascii="Arial CYR" w:hAnsi="Arial CYR"/>
          <w:sz w:val="28"/>
          <w:szCs w:val="28"/>
        </w:rPr>
        <w:t>Стоимость 1 порции:                  21-71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</w:t>
      </w:r>
      <w:r>
        <w:rPr>
          <w:rFonts w:cs="Arial CYR" w:ascii="Arial CYR" w:hAnsi="Arial CYR"/>
          <w:sz w:val="28"/>
          <w:szCs w:val="28"/>
        </w:rPr>
        <w:t>Выход 1 порции:                     500/180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Особенности Украинской кухни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древних пор Украинцы занимались скотоводством, поэтому в кухне народов важное место занимают блюда из мяса, баранины, свинины, птицы, говядины. Популярны мучные, молочные и крупяные блюда. Овощи используются ограниченно, чаще всего используется репчатый лук, чеснок, картофель, бобовые ( фасоль, горох, чечевица). В кухне обильно применяется приправа: черный и красный перец. Традиционные блюда: жаренные, отварные и тушенные из натурального мяса и птицы. Популярен сметанный соус. Мучные блюда: большим спросом пользуются мучные блюда, лепешки с сыром, картофелем и мясом. Особенно большое количество в кухне супов, отличительная особенность их это добавления обжаренного шпика сала в супы. Из горячих напитков чай, чай с молоком, мучные изделия. Напитки подают до еды и после еды. 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Калькуляционная карточка №2</w:t>
      </w:r>
    </w:p>
    <w:p>
      <w:pPr>
        <w:pStyle w:val="Normal"/>
        <w:widowControl w:val="false"/>
        <w:autoSpaceDE w:val="false"/>
        <w:spacing w:lineRule="auto" w:line="480"/>
        <w:jc w:val="center"/>
        <w:rPr/>
      </w:pPr>
      <w:r>
        <w:rPr/>
        <w:t xml:space="preserve">Бифштекс натурально – рубленный   Р325(654)-83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928"/>
        <w:gridCol w:w="1078"/>
        <w:gridCol w:w="1078"/>
        <w:gridCol w:w="1606"/>
        <w:gridCol w:w="1698"/>
        <w:gridCol w:w="1265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№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Наимен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Норма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п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Норма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0п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Розничная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це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родажная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це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Говядина(котл.мясо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,2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0-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0-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76-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Шпи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5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8-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6-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32-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Молок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,0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50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-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4-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-0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ерец черны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3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50-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50-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5-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ол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,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-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-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-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Жир животны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5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4-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8-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4-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Гарнир №76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,5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-9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-98</w:t>
            </w:r>
          </w:p>
        </w:tc>
      </w:tr>
    </w:tbl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</w:t>
      </w:r>
      <w:r>
        <w:rPr>
          <w:rFonts w:cs="Arial CYR" w:ascii="Arial CYR" w:hAnsi="Arial CYR"/>
          <w:sz w:val="28"/>
          <w:szCs w:val="28"/>
        </w:rPr>
        <w:t xml:space="preserve">Общая стоимость набора:  2132-06 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</w:t>
      </w:r>
      <w:r>
        <w:rPr>
          <w:rFonts w:cs="Arial CYR" w:ascii="Arial CYR" w:hAnsi="Arial CYR"/>
          <w:sz w:val="28"/>
          <w:szCs w:val="28"/>
        </w:rPr>
        <w:t>Стоимость 1 порции:               21-32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</w:t>
      </w:r>
      <w:r>
        <w:rPr>
          <w:rFonts w:cs="Arial CYR" w:ascii="Arial CYR" w:hAnsi="Arial CYR"/>
          <w:sz w:val="28"/>
          <w:szCs w:val="28"/>
        </w:rPr>
        <w:t>Выход:                                          203</w:t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Калькуляционная карточка №3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Картофель жаренный  Р761/2 - 94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782"/>
        <w:gridCol w:w="1130"/>
        <w:gridCol w:w="1078"/>
        <w:gridCol w:w="1693"/>
        <w:gridCol w:w="1701"/>
        <w:gridCol w:w="1257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№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Наимен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Норма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к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Норма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к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Розничная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родажная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це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артофел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3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,3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6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2-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18-2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Жир животны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,0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4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8-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8-00</w:t>
            </w:r>
          </w:p>
        </w:tc>
      </w:tr>
    </w:tbl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</w:t>
      </w:r>
      <w:r>
        <w:rPr>
          <w:rFonts w:cs="Arial CYR" w:ascii="Arial CYR" w:hAnsi="Arial CYR"/>
          <w:sz w:val="28"/>
          <w:szCs w:val="28"/>
        </w:rPr>
        <w:t>Общая стоимость набора:  600-24:10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</w:t>
      </w:r>
      <w:r>
        <w:rPr>
          <w:rFonts w:cs="Arial CYR" w:ascii="Arial CYR" w:hAnsi="Arial CYR"/>
          <w:sz w:val="28"/>
          <w:szCs w:val="28"/>
        </w:rPr>
        <w:t>Стоимость 1кг:                            66-62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</w:t>
      </w:r>
      <w:r>
        <w:rPr>
          <w:rFonts w:cs="Arial CYR" w:ascii="Arial CYR" w:hAnsi="Arial CYR"/>
          <w:sz w:val="28"/>
          <w:szCs w:val="28"/>
        </w:rPr>
        <w:t>Стоимость 1 порции:                    9-99</w:t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</w:t>
      </w:r>
      <w:r>
        <w:rPr>
          <w:rFonts w:cs="Arial CYR" w:ascii="Arial CYR" w:hAnsi="Arial CYR"/>
          <w:sz w:val="28"/>
          <w:szCs w:val="28"/>
        </w:rPr>
        <w:t>Выход 1 порции:                            150</w:t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Калькуляционная карточка №4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Блины пшенные Р285/2-94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78"/>
        <w:gridCol w:w="1129"/>
        <w:gridCol w:w="1078"/>
        <w:gridCol w:w="1692"/>
        <w:gridCol w:w="1701"/>
        <w:gridCol w:w="12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№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Наименовани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Норма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п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Норма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0п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Розничная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родажная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це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шен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,6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-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8-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Мука пшенич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,5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2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4-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42-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Яйц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/8ш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0ш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-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28-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аха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8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5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0-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0-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Маргари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,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5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0-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0-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Молок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,5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4-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6-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Дрожж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3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5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0-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3-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ол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1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-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-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улинарный жи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4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4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8-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-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мета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,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5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0-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60-00</w:t>
            </w:r>
          </w:p>
        </w:tc>
      </w:tr>
    </w:tbl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</w:t>
      </w:r>
      <w:r>
        <w:rPr>
          <w:rFonts w:cs="Arial CYR" w:ascii="Arial CYR" w:hAnsi="Arial CYR"/>
          <w:sz w:val="28"/>
          <w:szCs w:val="28"/>
        </w:rPr>
        <w:t xml:space="preserve">Общая стоимость набора:  1757-60 </w:t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</w:t>
      </w:r>
      <w:r>
        <w:rPr>
          <w:rFonts w:cs="Arial CYR" w:ascii="Arial CYR" w:hAnsi="Arial CYR"/>
          <w:sz w:val="28"/>
          <w:szCs w:val="28"/>
        </w:rPr>
        <w:t>Стоимость 1 порции:               17-57</w:t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</w:t>
      </w:r>
      <w:r>
        <w:rPr>
          <w:rFonts w:cs="Arial CYR" w:ascii="Arial CYR" w:hAnsi="Arial CYR"/>
          <w:sz w:val="28"/>
          <w:szCs w:val="28"/>
        </w:rPr>
        <w:t>Выход:                                          170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Характеристика оборудования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4447540" cy="563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563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- Соковыжималка электрическая «</w:t>
      </w:r>
      <w:r>
        <w:rPr>
          <w:sz w:val="28"/>
          <w:szCs w:val="28"/>
          <w:lang w:val="en-US"/>
        </w:rPr>
        <w:t>BOSCH</w:t>
      </w:r>
      <w:r>
        <w:rPr>
          <w:sz w:val="28"/>
          <w:szCs w:val="28"/>
        </w:rPr>
        <w:t>», скорость 1000 оборотов в минуту, резервуар для мякоти 1,6л.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2- Блэндер электрический для измельчения и приготовления коктейлей. Мощность 400Вт, турборежим «</w:t>
      </w:r>
      <w:r>
        <w:rPr>
          <w:sz w:val="28"/>
          <w:szCs w:val="28"/>
          <w:lang w:val="en-US"/>
        </w:rPr>
        <w:t>Tefal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3,6,14- Двухкамерный холодильник «</w:t>
      </w:r>
      <w:r>
        <w:rPr>
          <w:sz w:val="28"/>
          <w:szCs w:val="28"/>
          <w:lang w:val="en-US"/>
        </w:rPr>
        <w:t>LIEBHERR</w:t>
      </w:r>
      <w:r>
        <w:rPr>
          <w:sz w:val="28"/>
          <w:szCs w:val="28"/>
        </w:rPr>
        <w:t xml:space="preserve">» класс категории потребления А. Автоматическая разморозка,  перенавешиваемые двери. Обьем камер: 199л и 53л. Высота 160см, ширина 55см,  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sz w:val="28"/>
          <w:szCs w:val="28"/>
        </w:rPr>
        <w:t>4- Микроволновая печь «</w:t>
      </w:r>
      <w:r>
        <w:rPr>
          <w:sz w:val="28"/>
          <w:szCs w:val="28"/>
          <w:lang w:val="en-US"/>
        </w:rPr>
        <w:t>DAEWOO</w:t>
      </w:r>
      <w:r>
        <w:rPr>
          <w:sz w:val="28"/>
          <w:szCs w:val="28"/>
        </w:rPr>
        <w:t>» внутренний обьем 20л. Акриловое внутреннее покрытие.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sz w:val="28"/>
          <w:szCs w:val="28"/>
        </w:rPr>
        <w:t>5,18- Весы электрические с циферблатом до 6кг.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7- Шкаф для посуды стальной.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8- Шкаф жарочный электрический секционный ШЖЭСМ-2К. Корпус шкафа изготовлен из листовой стали и покрыт эмалью. В корпусе шкафа размещены две камеры, расположенные одна над другой и состоящие из внутренних и наружных коробов с проложенной между ними теплоизоляцией. Шкаф устанавливается на подставке с регулируемыми по высоте ножками.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9,10- Раковины для мытья посуды.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1,12- Раковины для мытья продуктов.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3,17- ШХ-0,56 шкаф холодильный. Предназначен для кратковременного хранения скоропортящихся продуктов.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5,16- Фритюрница выполнена в виде небольшой ванны, изготовленной из нержавеющей стали. На боковой стороне корпуса в верхней части размещена панель управления, состоящий из датчиков температуры, сигнальных ламп и пакетного переключателя. Залитые в ванну жиры нагреваются тэнами, закрепленными на тэнодержателе, который установлен на столе. Регулирование нагрева жиров в заданных пределах осуществляется с помощью терморегулятора.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9- Туалет оснащенный вешалками для снятия спец одежды.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20- Хлебница для черного хлеба объемом 20л.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- Хлебница для белого хлеба объемом 20л.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22- Шкаф для хранения хлеба. Деревянный, двухкамерный для черного и белого хлеба.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Санитарно гигиенические мероприятия, проводимые на предприятии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развлекательном комплексе "Лидо" периодически проводились санитарно гигиенические мероприятия каждый понедельник. Кроме того, перед началом каждого рабочего дня проводилась влажная уборка помещений. Все сотрудники принимали в ней участие, протиралось все, что было ниже потолка: стены, диванчики, столики, кресла, барная стойка, плиты. Во время проведения вечеринок дежурили уборщицы, если нечайно прольются напитки на пол. Посуду мыли посудомойщицы дезинфицирующими средствами, например: Фэри. В конце каждого рабочего дня повара мыли и шкурили плиты, вытяжки и свои рабочие места. В залах свои рабочие позиции убирали официанты, делались заготовки на следующий день. Раз в две недели проводилась уборка на всей территории "Лидо" и прилегающей к ней территории. Скатерти стирали и гладили в прачечной. Личная гигиена повара соблюдала все правила. Все повара были в чистой спец одежде, аккуратные и опрятные. С санитарными книжками. Во время работы снимали золотые украшения, часы. 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Правила техники безопасности при работе в горячем цехе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ники предприятия допускаются к работе только после прохождения инструктажа. По характеру и времени проведения различают инструктажи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водный инструктаж – знакомит работников с основами законодательства о труде, правилами внутреннего распорядка, с основными правилами производственной санитарии и технике безопасности с учётом всех особенностей данного производства, правилами оказания первой помощи при несчастных случаях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вичный инструктаж на рабочем месте – производят все вновь принятые на предприятие, переводимые из одного подразделение в другое, учащиеся, студенты, прибывшие на производственное обучение или практику, работники, выполняющие новую для них работу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Повторный инструктаж – проводится 1 раз в 3 месяца. Цель этого инструктажа – проверка и повышение уровня знаний правил и инструкций по охране труда.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Внеплановый инструктаж проводят при: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- изменение правил по охране труда;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- изменения работниками требований безопасности труда;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- перерыв в работе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Текущий инструктаж – проводят перед производством работ повышенной опасности, на которое оформляется перед допуском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ед началом работы: Надеть спецодежду, волосы убрать под головной убор, рукава должны быть застёгнуты на кисти рук, надеть удобную обувь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ривести в порядок рабочее место, не заграждать проходы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Осмотреть инвентарь и убедиться в его исправности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ри осмотре оборудования проверьте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а) правильность сборки;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б) надёжность крепления машин;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в) наличие и исправность заземления;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г) исправность пускорегулирующего устройства;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д) наличие и исправность ограждения.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Ремонт машины могут производить только квалифицированные рабочие. Самому ремонт производить запрещено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Во время работы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Не трогать устройства машины, с которым не знакомы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уск и установку электродвигателя при загрузке продуктов в сменном механизме изменять запрещено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Оставлять работающую машину или сменный механизм без присмотра запрещается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Все работающие механизмы и машины вне рабочее время должны быть выключены от электросети в положении «выключено»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Запрещается работать со снятой загрузочной воронкой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Разделку мороженого мяса производить после оттаивания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ри работе на тепловом оборудовании строго соблюдать правила. Необходимо, чтобы поверхность жарочной плиты была ровной без трещин. Не ставить в духовку протвини не соответствующие размерам духовки.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Технологический процесс приготовления блюд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 xml:space="preserve">Борщ Полтавский с галушками 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кипящий бульон закладывают свежую капусту, нарезанную соломкой, доводят до кипения, кладут картофель, нарезанный брусочками или дольками, варят 10-15 мин, закладывают пассированные овощи и тушенную свеклу. Доводят до кипения кладут сладкий перец, нарезанный соломкой, вводят пассированную муку, разведенную бульоном или водой, добавляют специи, соль, сахар и варят до готовности.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отпуске в тарелку кладут мясо, наливают борщ, кладут сметану, зелень. Отдельно можно подать пампушки.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 xml:space="preserve">Бифштекс натурально – рубленный   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готовленный полуфабрикат посыпают солью и перцем, кладут на сковороду, разогретую с жиром, и жарят с обеих сторон около 15мин до нужной степени готовности: с кровью, полупрожаренный, или прожаренный.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отпуске на порционное блюдо или тарелку кладут картофель жренный или фри, рядом укладывают бифштекс, поливают мясным соком, сверху можно положить зленное масло.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Блины пшенные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приготовления блинов используют пшеничную муку, можно добавлять пшено. Тесто приготавливают безопасным или опарным способом. По консистенции тесто жидкое.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одогретый до 35-40*С жидкости растворяют соль, сахар, разведенные дрожжи, кладут яйца, всыпают муку и перемешивают до однородной консистенции, вводят растопленный маргарин или масло.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бы блины были более пористыми и пышными, в готовое тесто вводят взбитые яичные белки.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ковороду хорошо разогревают, смазывают жиром, мерной ложкой наливают слой теста, жарят с двух сторон. 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отпуске блины кладут на тарелку или в баранчик, поливают растопленным маслом, отдельно подают сметану, мед, повидло.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Организация обслуживания потребителей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служивание гостей начинается сразу же после входа в здание. Гостей встречают словами: добрый день, добрый вечер, доброй ночи. Но гостям никогда нельзя говорить здравствуйте, привет и общаться на ты. Охрана проводит фэйс контроль, после чего гости проходят в гардероб. Из гардероба гости могут пройти либо в ресторан, либо на дискотеку. Их везде будет окружать теплая атмосфера и  гостеприимство. Администратор предлагает на выбор свободные столики, после того как гости присаживаются к ним подходит официант и предлагает меню. Как только гости выберут что нибудь  из меню они зовут официанта который принимает у них заказ. В первую очередь гостям приносятся напитки, неважно какими по щету они заказывали их, даже если они заказали после горячего. Вся барная продукция приносится в течении пяти минут.</w:t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sz w:val="28"/>
          <w:szCs w:val="28"/>
        </w:rPr>
        <w:t xml:space="preserve">После чего идут салаты, и закуски они готовятся пять – десять минут. Сервировка для блюд выносится либо перед блюдом, либо вместе с блюдом, но не вкоем случае не после того как блюдо уже стоит на столе, во избежание того чтобы гость не сидел и не смотрел просто так на блюдо. После того как гости съедят салаты или могут попросить горячее, со стола убираются закусочные приборы вместе с салатом. Горячее готовится двадцать или двадцать пять минут. Стол также сервируется приборами либо сразу либо вместе с блюдом. И в последнюю очередь выносится десерт. </w:t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Выводы и предложения по улучшению работы предприятия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Если бы я был директором данного предприятия я бы расширил площадь здания, темболее что территория это позволяет. Открыл бы спортивный клуб в рядом мною построенном здании, сделал бы чил-аут комнаты, расширил бы ассортимент  столовых приборов и стекла. Развесил бы по всему комплексу плазменные телевизоры по которым показывались бы различные тусовки и вечеринки. Расширил бы число посадочных мест, ассортимент барной продукции. Для официантов поставил б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киперы. Расширил бы рекламу комплекса. И открыл бы казино с игровыми аппаратами на втором этаже. Увеличил бы площадь для стоянки машин.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1 Кулинария «Повар Кондитер» учебник Н.А. Анфимова, Л.Л.Татарская Москва 2002г.</w:t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2 «Оборудование Предприятия Общественного Питания» М.А. Багданова, Г.А. Багданов, З.М. Смирнова. Москва Экономика 1986г.</w:t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3 Товароведение продовольственных товаров Н.Д. Куденцов. Москва Экономика 1971г.</w:t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 xml:space="preserve">4 «Физиология питания санитария и гигиена» З.П. Матюхина Москва высшая школа 1984г. </w:t>
      </w:r>
    </w:p>
    <w:sectPr>
      <w:footerReference w:type="default" r:id="rId3"/>
      <w:footerReference w:type="first" r:id="rId4"/>
      <w:type w:val="nextPage"/>
      <w:pgSz w:w="12240" w:h="15840"/>
      <w:pgMar w:left="1701" w:right="1134" w:gutter="0" w:header="0" w:top="851" w:footer="72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80"/>
        </w:tabs>
        <w:ind w:left="8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rFonts w:ascii="Century Gothic" w:hAnsi="Century Gothic" w:cs="Century Gothic"/>
      <w:b/>
      <w:bCs/>
      <w:sz w:val="32"/>
      <w:szCs w:val="32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Arial" w:hAnsi="Arial" w:cs="Arial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20:48:00Z</dcterms:created>
  <dc:creator>никита</dc:creator>
  <dc:description/>
  <cp:keywords/>
  <dc:language>en-US</dc:language>
  <cp:lastModifiedBy>210-12</cp:lastModifiedBy>
  <dcterms:modified xsi:type="dcterms:W3CDTF">2008-05-05T09:34:00Z</dcterms:modified>
  <cp:revision>15</cp:revision>
  <dc:subject/>
  <dc:title/>
</cp:coreProperties>
</file>