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36"/>
          <w:lang w:val="uk-UA"/>
        </w:rPr>
        <w:tab/>
        <w:tab/>
        <w:tab/>
        <w:tab/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ступ. Техніко-економічне обгрунт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. Розрахунково-пояснювальна частин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2.1. Розрахунок завантаження торговельного залу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2.2. Визначення потужності підприємств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2.3. Визначення виробничої програми овочевого цеху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2.4. Визначення виходу напівфабрикатів і відходів при обробці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овоч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2.5. Розрахунок і підбір   механічного обладнання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2.7. Розрахунок робочої сили та графіку виходу на роботу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2.8. Розрахунок і підбір немеханічного обладнання: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>виробничих столів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>мийних ванн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2.9. Розрахунок площі цеху</w:t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2.10. Інструменти та інвентар гарячого цеху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. Виконання графічної частин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У. Список використаної літератури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21272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ї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6.75pt;width:518.8pt;height:802.3pt" coordorigin="1000,335" coordsize="10376,16046">
                <v:rect id="shape_0" stroked="t" o:allowincell="f" style="position:absolute;left:1000;top:33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5,14121" to="1515,14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5,14113" to="11363,14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4,14128" to="2134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2,14128" to="3552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1,14128" to="4401,163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9,14121" to="4969,163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22,14968" to="9223,15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5,15813" to="4957,158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5,16097" to="4957,160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8;top:1470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470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1470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470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1470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3;top:1498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3;top:15276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6;top:14360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14963" to="11364,149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2,14681" to="4964,146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5,14396" to="4957,143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5,15529" to="4957,15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5,15244" to="4957,152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19;top:14990;width:2490;height:248">
                  <v:shape id="shape_0" stroked="f" o:allowincell="f" style="position:absolute;left:1019;top:1499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1499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;top:15268;width:2490;height:247">
                  <v:shape id="shape_0" stroked="f" o:allowincell="f" style="position:absolute;left:1019;top:15268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15268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;top:15553;width:2490;height:247">
                  <v:shape id="shape_0" stroked="f" o:allowincell="f" style="position:absolute;left:1019;top:15553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15553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;top:15830;width:2490;height:248">
                  <v:shape id="shape_0" stroked="f" o:allowincell="f" style="position:absolute;left:1019;top:1583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15830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;top:16107;width:2490;height:247">
                  <v:shape id="shape_0" stroked="f" o:allowincell="f" style="position:absolute;left:1019;top:1610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5;top:1610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1,14968" to="8371,163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40;top:15028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8,15247" to="11370,152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377,15529" to="11369,15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2,14968" to="10072,15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16;top:1498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8;top:14982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1526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5,15253" to="8655,155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38,15253" to="8938,155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16;top:15755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b/>
          <w:sz w:val="28"/>
          <w:lang w:val="uk-UA"/>
        </w:rPr>
        <w:tab/>
        <w:t>В с т у п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>Закусочна призначена в основному для реалізації страв та закусок нескладного  приготування і швидкого обслуговування відвідувачів. В асортименті підприємства повинні бути: гарячі і холодні закуски, різні бутерброди, нескладні гарячі страви, молочно-кислі продукти, кондитерські вироби, гарячі напої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акусочна працює в основному на напівфабрикатах, теплова обробка продуктів  (смаження котлет, варіння сосисок, сардельок) приготування холодних страв і гарячих напоїв готують на місці. В закусочній застосовується самообслуговування із вільним вибором страв із роздавального прилав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ля закусочної характерна наявність високих стол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945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9.45pt;width:518.8pt;height:802.3pt" coordorigin="1107,389" coordsize="10376,16046">
                <v:rect id="shape_0" stroked="t" o:allowincell="f" style="position:absolute;left:1107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4,15591" to="16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,15585" to="11470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1,15591" to="224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9,15591" to="365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8,15599" to="45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6,15591" to="507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591" to="1091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,15867" to="5064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2,16151" to="5064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2,15870" to="11476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5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7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7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</w:r>
      <w:r>
        <w:rPr>
          <w:b/>
          <w:sz w:val="28"/>
          <w:lang w:val="uk-UA"/>
        </w:rPr>
        <w:t>Техніко-економічне обгрунтування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>Мережа підприємств громадського харчування розвинута- це ресторани, кав’ярні, їдальні, закусочн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акусочна призначена для обслуговування людей різних верств населе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акусочна забезпечує населення продукцією швидкого приготування, тому відноситься до мережі загальнодоступних підприємств громадського харчув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акусочна буде розміщена біля центрального автовокзалу з урахуванням зупинок громадського транспорту та основних напрямів пішохідних потоків. Буде обслуговувати населення в межах пішохідної доступності 7-10 х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раховуючи особливості місця, закусочну планується побудувати в житловому районі біля центрального автовокзалу, в якому проживає близько 2000 жителів.  За чисельністю населення місце побудування закусочної визначається загальна кількість місць з розрахунку на 1000 чоловік населення на 40-60 місць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У нинішній час у житловому районі автовокзалу можна побудувати закусочну на 56 місць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>Закусочна буде працювати з 9.00 – 18.00 кожного дня без перерви на обід. Таким чином закусочна зможе забезпечити населення харчуванням протягом усього д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uk-UA"/>
        </w:rPr>
        <w:t>П. Розрахунково- пояснювальна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Розрахунок завантаження торговельного залу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типу підприємства і його потужності, вказаних у завданні чи отриманих шляхом розрахунків, технологічні розрахунки починають з визначення кількості відвідувачів методом розробки графіку завантаження торговельного зал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ількість відвідувачів за кожну годину роботи розраховують за формул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год =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 xml:space="preserve"> 60/</w:t>
      </w:r>
      <w:r>
        <w:rPr>
          <w:sz w:val="28"/>
          <w:lang w:val="en-US"/>
        </w:rPr>
        <w:t>tK</w:t>
      </w:r>
      <w:r>
        <w:rPr>
          <w:sz w:val="28"/>
          <w:lang w:val="uk-UA"/>
        </w:rPr>
        <w:t>з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 xml:space="preserve">де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>- кількість місць у залі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>t</w:t>
      </w:r>
      <w:r>
        <w:rPr>
          <w:sz w:val="28"/>
          <w:lang w:val="uk-UA"/>
        </w:rPr>
        <w:t>- тривалість посадки,х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з- коефіцієнт завантаження за певну годин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ношення 60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визначає кількість посадок за 1 год (оборотність)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i/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 xml:space="preserve">Таблиця </w:t>
      </w:r>
      <w:r>
        <w:rPr/>
        <w:t>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одини роботи за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оротність одного місця за 1 годи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ефіцієнт заванта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ькість відвідувачів</w:t>
            </w:r>
          </w:p>
        </w:tc>
      </w:tr>
      <w:tr>
        <w:trPr>
          <w:trHeight w:val="22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00-10.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10.00-11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.00-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-13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0-14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-15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-16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0-17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0-18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</w:t>
            </w:r>
          </w:p>
        </w:tc>
      </w:tr>
      <w:tr>
        <w:trPr>
          <w:trHeight w:val="4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6440</wp:posOffset>
                </wp:positionH>
                <wp:positionV relativeFrom="page">
                  <wp:posOffset>32702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25.75pt;width:518.8pt;height:802.3pt" coordorigin="1144,515" coordsize="10376,16046">
                <v:rect id="shape_0" stroked="t" o:allowincell="f" style="position:absolute;left:1144;top:51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717" to="1711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711" to="11507,157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717" to="2278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17" to="3696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5,15725" to="4545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3,15717" to="5113,16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717" to="10953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993" to="5101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9,16277" to="5101,162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996" to="11513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2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28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28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1628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73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10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1593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.2. Визначення виробничої програми закусочної </w:t>
      </w:r>
    </w:p>
    <w:p>
      <w:pPr>
        <w:pStyle w:val="TextBody"/>
        <w:rPr>
          <w:lang w:val="uk-UA"/>
        </w:rPr>
      </w:pPr>
      <w:r>
        <w:rPr/>
        <w:t xml:space="preserve"> </w:t>
      </w:r>
      <w:r>
        <w:rPr/>
        <w:t xml:space="preserve">на </w:t>
      </w:r>
      <w:r>
        <w:rPr>
          <w:lang w:val="uk-UA"/>
        </w:rPr>
        <w:t>56</w:t>
      </w:r>
      <w:r>
        <w:rPr/>
        <w:t xml:space="preserve"> міс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робнича програма підприємства, що проектується, передбачає визначення кількості страв, виробів, напоїв, розроблення меню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ля підприємств із вільним вибором страв розрахунок кількості страв проводиться за формуло</w:t>
      </w:r>
      <w:r>
        <w:rPr>
          <w:sz w:val="28"/>
        </w:rPr>
        <w:t>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m</w:t>
      </w:r>
      <w:r>
        <w:rPr>
          <w:sz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lang w:val="uk-UA"/>
        </w:rPr>
        <w:t>де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- кількість страв, що виготовляється і реалізується на підприємстві за день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- кількість відвідувачів на підприємстві, що проектуєть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споживання страв.</w:t>
      </w:r>
    </w:p>
    <w:p>
      <w:pPr>
        <w:pStyle w:val="Normal"/>
        <w:ind w:left="3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lang w:val="uk-UA"/>
        </w:rPr>
        <w:t xml:space="preserve">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хз</w:t>
      </w:r>
      <w:r>
        <w:rPr>
          <w:sz w:val="28"/>
          <w:lang w:val="uk-UA"/>
        </w:rPr>
        <w:t xml:space="preserve"> </w:t>
      </w:r>
      <w:r>
        <w:rPr>
          <w:sz w:val="28"/>
        </w:rPr>
        <w:t>+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1с</w:t>
      </w:r>
      <w:r>
        <w:rPr>
          <w:sz w:val="28"/>
          <w:lang w:val="uk-UA"/>
        </w:rPr>
        <w:t xml:space="preserve"> </w:t>
      </w:r>
      <w:r>
        <w:rPr>
          <w:sz w:val="28"/>
        </w:rPr>
        <w:t>+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11с</w:t>
      </w:r>
      <w:r>
        <w:rPr>
          <w:sz w:val="28"/>
          <w:lang w:val="uk-UA"/>
        </w:rPr>
        <w:t xml:space="preserve"> </w:t>
      </w:r>
      <w:r>
        <w:rPr>
          <w:sz w:val="28"/>
        </w:rPr>
        <w:t>+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vertAlign w:val="subscript"/>
          <w:lang w:val="uk-UA"/>
        </w:rPr>
        <w:t>сол.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де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хз</w:t>
      </w:r>
      <w:r>
        <w:rPr>
          <w:sz w:val="28"/>
        </w:rPr>
        <w:t xml:space="preserve">     </w:t>
      </w:r>
      <w:r>
        <w:rPr>
          <w:sz w:val="28"/>
          <w:lang w:val="uk-UA"/>
        </w:rPr>
        <w:t>-коефіцієнт споживання холодних закусок;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1с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>-коефіцієнт завантаження перших страв;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>11с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>-коефіцієнт споживання других страв;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uk-UA"/>
        </w:rPr>
        <w:t xml:space="preserve"> сол.с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-коефіцієнт споживання солодких стра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 кількості страв           Таблиця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груп стр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ькість відвідувач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ефіцієнт споживання стр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ькість страв</w:t>
            </w:r>
          </w:p>
        </w:tc>
      </w:tr>
      <w:tr>
        <w:trPr>
          <w:trHeight w:val="9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лодні страви і закуск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і страв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і страв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одкі стра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68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арячі, холодні напої, хлібобулочні та кондитерські вироби, та винно-горілчані вироби розраховуються за нормами споживання та за формулою</w:t>
      </w:r>
    </w:p>
    <w:p>
      <w:pPr>
        <w:pStyle w:val="Normal"/>
        <w:jc w:val="center"/>
        <w:rPr/>
      </w:pP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Nm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де 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-кількість холодних, гарячих чи інших виробів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-кількість відвідувачів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-норма споживання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 кількості страв за нормами споживання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1463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6.9pt;width:518.8pt;height:802.3pt" coordorigin="1162,338" coordsize="10376,16046">
                <v:rect id="shape_0" stroked="t" o:allowincell="f" style="position:absolute;left:1161;top:33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40" to="172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4" to="11524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40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40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48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40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0" to="10970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6" to="5118,158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19" to="11530,15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6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29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5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i/>
          <w:sz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lang w:val="uk-UA"/>
        </w:rPr>
        <w:t>Таблиця 3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60"/>
        <w:gridCol w:w="1620"/>
        <w:gridCol w:w="1620"/>
        <w:gridCol w:w="1620"/>
        <w:gridCol w:w="1366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Один.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рма спожи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-ть відвіду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Кіл-ть продукці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Кіл-ть порці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ячі напо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лодні напо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уральні сок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уктові вод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неральні в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,07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іб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ні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6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8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80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шняні конд. І бул.ви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ерки і печ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рахункове меню складається на підставі асортиментного мінімуму, рекомендованого для підприємства громадського харчування даного типу та збірника страв і кулінарних виробів.</w:t>
      </w:r>
    </w:p>
    <w:p>
      <w:pPr>
        <w:pStyle w:val="3"/>
        <w:rPr/>
      </w:pPr>
      <w:r>
        <w:rPr/>
        <w:t xml:space="preserve">       </w:t>
      </w: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7235</wp:posOffset>
                </wp:positionH>
                <wp:positionV relativeFrom="page">
                  <wp:posOffset>29464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3.2pt;width:518.8pt;height:802.3pt" coordorigin="1162,464" coordsize="10376,16046">
                <v:rect id="shape_0" stroked="t" o:allowincell="f" style="position:absolute;left:1161;top:4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66" to="1728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60" to="11524,156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66" to="2295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66" to="3713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74" to="4562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66" to="5130,164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66" to="10970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41" to="5118,159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26" to="5118,16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945" to="11530,159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2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2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2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2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2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8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uk-UA"/>
        </w:rPr>
        <w:tab/>
        <w:tab/>
      </w:r>
      <w:r>
        <w:rPr>
          <w:sz w:val="24"/>
          <w:szCs w:val="24"/>
          <w:lang w:val="uk-UA"/>
        </w:rPr>
        <w:t xml:space="preserve">Розрахункове меню є підставою для визначення потреби в сировині. Кількість борошняних кондитерських виробів власного виробництва визначається завданням на розробку проекту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кове меню              Таблиця №4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170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ре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ст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хід, г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Кіль-ть стра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4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олодні закус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терброд з паштето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терброд з ікро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 із свіжих огір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 “Весн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еледець з цибуле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ь рибн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тет з печі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е курки фарширован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2/75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9/75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арячі закус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йон курячий</w:t>
            </w:r>
          </w:p>
          <w:p>
            <w:pPr>
              <w:pStyle w:val="Heading5"/>
              <w:rPr/>
            </w:pPr>
            <w:r>
              <w:rPr/>
              <w:t>Сосиски  варені з гарнір(картопле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ба смажена із картопле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Яєшня зі шп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Солодкі страви</w:t>
            </w:r>
          </w:p>
          <w:p>
            <w:pPr>
              <w:pStyle w:val="Heading5"/>
              <w:rPr/>
            </w:pPr>
            <w:r>
              <w:rPr/>
              <w:t>Компот із плодів консервован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лука печені зі взбитими верш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Здобні хлібобулоч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улочка вані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улочка з горіх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улочка з ма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улочка росій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доба звич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Булочка дом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иріжки печені з си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иріжки печені з капуст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/>
              <w:t>Гарячі нап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Чай з лим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/1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ава чорна з моло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/25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ак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</w:t>
            </w:r>
            <w:r>
              <w:rPr/>
              <w:t>Холодні  нап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а  “Миргородськ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а фрук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к лим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к апельсин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ча програми овочевого цех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Таблиця 6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977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иров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знач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операці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ірки сві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1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 із свіжих огір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 митт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 “Весна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 миття наріза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 “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тування миття чищення промивання наріза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з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 “Весна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 миття наріза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рі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селедець з цибулею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ь рибн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тет з печінк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ле курки  фарш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 чищення миття наріза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ь рибний паштет з печінки філе кур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тування миття чищення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учна доочист.промивання наріза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ь риб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із. Донц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імання луски розбир.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чищ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уть або тру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тування, митт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чищ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чна дочист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  <w:t>2.3. Визначення виходу напівфабрикатів і відходів при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 xml:space="preserve">              обробці  овоч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ісля визначення кількості й асортименту сировини розробляють технологічні схеми приготування напівфабрикатів при ручній і механічній обробці. Визначають вихід напівфабрикатів за кількістю відходів при первинній оброб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бірник рецептур страв і кулінарних виробів для підприємств громадського харчув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Таблиця 7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96"/>
        <w:gridCol w:w="1744"/>
        <w:gridCol w:w="17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Назва сирови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оди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ь відход.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т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ь відх. нет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ірки свіж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10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зел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ріпчас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к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4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88670</wp:posOffset>
                </wp:positionH>
                <wp:positionV relativeFrom="page">
                  <wp:posOffset>32702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25.75pt;width:518.8pt;height:802.3pt" coordorigin="1242,515" coordsize="10376,16046">
                <v:rect id="shape_0" stroked="t" o:allowincell="f" style="position:absolute;left:1242;top:51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9,15717" to="1809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711" to="11605,157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6,15717" to="2376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4,15717" to="379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3,15725" to="4643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1,15717" to="5211,16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0,15717" to="11051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993" to="5199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7,16277" to="5199,162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996" to="11611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0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1628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1628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628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3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0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593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рахунок кількості овочів, що обробляються механічним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обладнання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Таблиця 8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67"/>
        <w:gridCol w:w="992"/>
        <w:gridCol w:w="851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операції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ква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ь сировини,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оди, %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-ть відходів,%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хід н/ф,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ть сировини,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ходи, %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-ть відходів,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хід н/ф, кг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ханічн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ханічн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чн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чи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</w:r>
      <w:r>
        <w:rPr>
          <w:b/>
          <w:sz w:val="28"/>
          <w:lang w:val="uk-UA"/>
        </w:rPr>
        <w:t>2.4. Розрахунок  механічного обладнання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rPr/>
      </w:pPr>
      <w:r>
        <w:rPr/>
        <w:tab/>
      </w:r>
      <w:r>
        <w:rPr>
          <w:b w:val="false"/>
          <w:sz w:val="28"/>
        </w:rPr>
        <w:t>Визначаючим чинником при розрахунках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еханічного обладнання є кількість сировини, що переробляється за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ень або максимальну зміну, продуктивність машини, а також режим 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оботи підприємства. Кількість продукту, що переробляється, визначаємо з урахуванням діючих норм, втрат і відходів при обробц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ас роботи машини визначаємо за формуло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sz w:val="28"/>
          <w:lang w:val="en-US"/>
        </w:rPr>
        <w:t>G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  <w:tab/>
        <w:tab/>
      </w:r>
      <w:r>
        <w:rPr>
          <w:sz w:val="28"/>
          <w:lang w:val="en-US"/>
        </w:rPr>
        <w:t>t</w:t>
      </w:r>
      <w:r>
        <w:rPr>
          <w:sz w:val="28"/>
        </w:rPr>
        <w:t>- час роботи машини (для універсальних приводів визначається як сума часу роботи окремих змінних механізмів),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- кількість  сировини , що переробляється, кг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lang w:val="en-US"/>
        </w:rPr>
        <w:t>G</w:t>
      </w:r>
      <w:r>
        <w:rPr>
          <w:sz w:val="28"/>
          <w:lang w:val="uk-UA"/>
        </w:rPr>
        <w:t xml:space="preserve"> - продуктивність машини ,кг/год., слід  забезпечувати їх раціональне застосування, враховуючи коефіцієнт використання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>/Т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е</w:t>
        <w:tab/>
        <w:t>-Т – продовженість зміни, год; фактичний коефіцієнт використання обладнання повинен бути в межах 0,5-0,6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Якщо         перевищує рекомендоване значення, то передбачають 2 машини або одну більшої продуктивност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раховують і підбирають картоплечистку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ють загальну кількість сировини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Q = карт. + мор. = 128,5 + 1,4 = 129,9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Картоплечистки є: МОК – 16 – 125 кг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ab/>
        <w:tab/>
        <w:t xml:space="preserve">      МОК – 25 – 250 кг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Визначаємо час роботи машини</w:t>
      </w:r>
    </w:p>
    <w:p>
      <w:pPr>
        <w:pStyle w:val="Normal"/>
        <w:spacing w:lineRule="auto" w:line="360"/>
        <w:ind w:left="1440" w:hanging="0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129,9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98195</wp:posOffset>
                </wp:positionH>
                <wp:positionV relativeFrom="page">
                  <wp:posOffset>32702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25.75pt;width:518.8pt;height:802.3pt" coordorigin="1257,515" coordsize="10376,16046">
                <v:rect id="shape_0" stroked="t" o:allowincell="f" style="position:absolute;left:1257;top:51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4,15717" to="182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2,15711" to="11620,157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1,15717" to="2391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9,15717" to="3809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8,15725" to="4658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6,15717" to="5226,16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5,15717" to="11066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2,15993" to="5214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2,16277" to="5214,162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996" to="11626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5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1628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28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1628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7;top:1573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7;top:1610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1593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>t =       125   =  1,04 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Визначаємо коефіцієнт роботи картоплечистки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u w:val="single"/>
          <w:lang w:val="en-US"/>
        </w:rPr>
        <w:t>1,04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 </w:t>
      </w:r>
      <w:r>
        <w:rPr>
          <w:sz w:val="28"/>
          <w:lang w:val="uk-UA"/>
        </w:rPr>
        <w:t>ᶘ</w:t>
      </w:r>
      <w:r>
        <w:rPr>
          <w:sz w:val="28"/>
          <w:lang w:val="en-US"/>
        </w:rPr>
        <w:t xml:space="preserve">     =    7    =  0,1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же підберемо</w:t>
      </w:r>
      <w:r>
        <w:rPr>
          <w:sz w:val="28"/>
          <w:lang w:val="uk-UA"/>
        </w:rPr>
        <w:t xml:space="preserve"> </w:t>
      </w:r>
      <w:r>
        <w:rPr>
          <w:sz w:val="28"/>
        </w:rPr>
        <w:t>машину картоплечистку МОК – – 125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аховуємо і підбираємо універсальний приві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Q = карт. + морква + циб. 96,4 + 1,12 + 1,8 = 93,3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</w:r>
      <w:r>
        <w:rPr>
          <w:sz w:val="28"/>
          <w:u w:val="single"/>
          <w:lang w:val="en-US"/>
        </w:rPr>
        <w:t>93,32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t   =     150     = 0,6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.</w:t>
        <w:tab/>
        <w:tab/>
      </w:r>
      <w:r>
        <w:rPr>
          <w:sz w:val="28"/>
          <w:u w:val="single"/>
          <w:lang w:val="en-US"/>
        </w:rPr>
        <w:t>0,6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  =      7    = 0,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тже підбираємо універсальний привід МРО – 50 - 20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lang w:val="uk-UA"/>
        </w:rPr>
        <w:t>2.5. Розрахунок  робочої  сил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исельність бригади кухарів визначається на підставі виробничої програми цеху на виробітки ( норм часу)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А2 * </w:t>
      </w:r>
      <w:r>
        <w:rPr>
          <w:sz w:val="28"/>
          <w:lang w:val="en-US"/>
        </w:rPr>
        <w:t>α</w:t>
      </w:r>
      <w:r>
        <w:rPr>
          <w:sz w:val="28"/>
          <w:lang w:val="uk-UA"/>
        </w:rPr>
        <w:t xml:space="preserve"> / 3600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* </w:t>
      </w:r>
      <w:r>
        <w:rPr>
          <w:sz w:val="28"/>
          <w:lang w:val="en-US"/>
        </w:rPr>
        <w:t>λ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: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 xml:space="preserve">1 –  </w:t>
      </w:r>
      <w:r>
        <w:rPr>
          <w:sz w:val="28"/>
          <w:lang w:val="uk-UA"/>
        </w:rPr>
        <w:t xml:space="preserve"> кількість працівників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– тривалість робочого дня, год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λ</w:t>
      </w:r>
      <w:r>
        <w:rPr>
          <w:sz w:val="28"/>
          <w:lang w:val="uk-UA"/>
        </w:rPr>
        <w:t xml:space="preserve"> – коефіцієнт, що враховує продуктивність праці.  </w:t>
      </w:r>
      <w:r>
        <w:rPr>
          <w:sz w:val="28"/>
          <w:lang w:val="en-US"/>
        </w:rPr>
        <w:t>λ</w:t>
      </w:r>
      <w:r>
        <w:rPr>
          <w:sz w:val="28"/>
          <w:lang w:val="uk-UA"/>
        </w:rPr>
        <w:t xml:space="preserve">  = 1,14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>α</w:t>
      </w:r>
      <w:r>
        <w:rPr>
          <w:sz w:val="28"/>
          <w:lang w:val="uk-UA"/>
        </w:rPr>
        <w:t xml:space="preserve">  - коефіцієнт, що враховує роботу підприємства у вихідні дні </w:t>
      </w:r>
      <w:r>
        <w:rPr>
          <w:sz w:val="28"/>
          <w:lang w:val="en-US"/>
        </w:rPr>
        <w:t>α</w:t>
      </w:r>
      <w:r>
        <w:rPr>
          <w:sz w:val="28"/>
          <w:lang w:val="uk-UA"/>
        </w:rPr>
        <w:t xml:space="preserve"> = 1,32-1,58</w:t>
      </w:r>
    </w:p>
    <w:p>
      <w:pPr>
        <w:pStyle w:val="2"/>
        <w:rPr/>
      </w:pPr>
      <w:r>
        <w:rPr/>
        <w:t xml:space="preserve">      </w:t>
      </w:r>
      <w:r>
        <w:rPr/>
        <w:t>А1,А2 – кількість  людино-год.( чи людино-сек, що необхідна для виконання вир.пр.цеху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страв певного виду за день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– норма часу на 1 страву, хв.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Н – година – норма виробітку на одного працівника, кг., шт, порцій тощо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що норми виробітку на 1 працівника  вказано на повний робочий день      ,то розрахункова форма має такий вигляд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випадках коли трудомісткість продукції задається коефіцієнтом  трудомісткості К тр, то кількість  людино-сек визначається за формуло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</w:rPr>
        <w:t>А2= К тр. х 100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 100 – норма часу ( сек) + на приготування страви , для якої Ктр = 1.</w:t>
      </w:r>
    </w:p>
    <w:p>
      <w:pPr>
        <w:pStyle w:val="2"/>
        <w:rPr>
          <w:lang w:val="ru-RU"/>
        </w:rPr>
      </w:pPr>
      <w:r>
        <w:rPr>
          <w:lang w:val="ru-RU"/>
        </w:rPr>
        <w:tab/>
        <w:t>Добуток К тр. х 100 дає норму часу на приготування страв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25 х 7 = 8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u w:val="single"/>
          <w:lang w:val="uk-UA"/>
        </w:rPr>
        <w:t>11,38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875     =  0,01</w:t>
      </w:r>
    </w:p>
    <w:p>
      <w:pPr>
        <w:pStyle w:val="Heading6"/>
        <w:ind w:right="-568" w:hanging="0"/>
        <w:rPr/>
      </w:pPr>
      <w:r>
        <w:rPr/>
        <w:tab/>
        <w:tab/>
        <w:tab/>
        <w:tab/>
        <w:tab/>
        <w:tab/>
        <w:tab/>
        <w:tab/>
        <w:tab/>
        <w:t>Таблиця № 9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00"/>
        <w:gridCol w:w="920"/>
        <w:gridCol w:w="992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Назва   продуктів,  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івфабрикат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 вим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-ть 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р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рма виробі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ино-секун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ірки свіжі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38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38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5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0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лат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6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6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ис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туванн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75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75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9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8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8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5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зелена: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ріпчаста: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2</w:t>
            </w:r>
          </w:p>
        </w:tc>
      </w:tr>
    </w:tbl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992"/>
        <w:gridCol w:w="1276"/>
        <w:gridCol w:w="9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ква: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туванн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ищенн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чна дочистка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ванн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ник: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із донц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імання луски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бирання голови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уть або тру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: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тт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чна дочистка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,5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</w:t>
            </w: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</w:t>
            </w:r>
          </w:p>
        </w:tc>
      </w:tr>
    </w:tbl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значаємо кількість працівників</w:t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  <w:r>
        <w:rPr>
          <w:sz w:val="28"/>
          <w:u w:val="single"/>
          <w:lang w:val="uk-UA"/>
        </w:rPr>
        <w:t>6,5 х 1,32</w:t>
      </w:r>
    </w:p>
    <w:p>
      <w:pPr>
        <w:pStyle w:val="Normal"/>
        <w:ind w:right="-568" w:hanging="0"/>
        <w:jc w:val="both"/>
        <w:rPr/>
      </w:pPr>
      <w:r>
        <w:rPr>
          <w:sz w:val="28"/>
          <w:lang w:val="uk-UA"/>
        </w:rPr>
        <w:tab/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=    7 х 1,14   =  1 прац.</w:t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lang w:val="uk-UA"/>
        </w:rPr>
        <w:t>Для овочевого цеху закусочної на 56 місць потрібно 1 працівник</w:t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вавши чисельність працівників, підбираємо їх кваліфікаційний склад та складаємо графік виходу на роботу.</w:t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32"/>
          <w:lang w:val="uk-UA"/>
        </w:rPr>
        <w:t xml:space="preserve">2.6. Розрахунок і підбір немеханічного обладна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ількість виробничих столів розраховується за чисельністю працівників відповідно до визначених технологічних ліній та графіку виходу на робот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рахунок довжини столів проводиться за формулою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 – загальна довжина столу для певної операції, м 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кількість людей, одночасно зайнятих на цій технологічній операції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l</w:t>
      </w:r>
      <w:r>
        <w:rPr>
          <w:sz w:val="28"/>
          <w:lang w:val="uk-UA"/>
        </w:rPr>
        <w:t xml:space="preserve">   - норма довжини столу на одного працівника, м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Таблиця 10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417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-ть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жина столу 1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жи-на сто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ірки свіжі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ала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ис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туванн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зелен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і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я ріпчаста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бир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(продовження таблиці  10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276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кв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ник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із.донц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імання лус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бирання го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щенн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уть або тру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ідбираємо столи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К – 0,84 м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Л – 0,84 м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СМ-1 – 1,05 х 2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ийні ванни, що використовуються для миття, зберігання картоплі; у воді розморожування риби та інших операцій підбирають за розрахованою місткістю, що визначається за формуло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=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W</w:t>
      </w:r>
      <w:r>
        <w:rPr>
          <w:sz w:val="28"/>
          <w:lang w:val="uk-UA"/>
        </w:rPr>
        <w:t xml:space="preserve"> + 1) / </w:t>
      </w:r>
      <w:r>
        <w:rPr>
          <w:sz w:val="28"/>
          <w:lang w:val="en-US"/>
        </w:rPr>
        <w:t>Kφ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е</w:t>
        <w:tab/>
      </w:r>
      <w:r>
        <w:rPr>
          <w:sz w:val="28"/>
          <w:lang w:val="en-US"/>
        </w:rPr>
        <w:t>V</w:t>
      </w:r>
      <w:r>
        <w:rPr>
          <w:sz w:val="28"/>
          <w:lang w:val="uk-UA"/>
        </w:rPr>
        <w:t>р – розрахункова місткість ванни, дм³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– кількість продукту, кг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</w:rPr>
        <w:t xml:space="preserve"> – норма води для промивання 1 кг продукту, дм³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К – коефіцієнт заповнення, К = 0,85;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>φ</w:t>
      </w:r>
      <w:r>
        <w:rPr>
          <w:sz w:val="28"/>
        </w:rPr>
        <w:t xml:space="preserve"> – оборотність ванни за зміну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  <w:tab/>
      </w:r>
      <w:r>
        <w:rPr>
          <w:sz w:val="28"/>
          <w:lang w:val="en-US"/>
        </w:rPr>
        <w:t>φ</w:t>
      </w:r>
      <w:r>
        <w:rPr>
          <w:sz w:val="28"/>
        </w:rPr>
        <w:t xml:space="preserve"> = Т х 60 /</w:t>
      </w:r>
      <w:r>
        <w:rPr>
          <w:sz w:val="28"/>
          <w:lang w:val="en-US"/>
        </w:rPr>
        <w:t>τ</w:t>
      </w:r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</w:t>
        <w:tab/>
        <w:t>Т – тривалість зміни, год;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6440</wp:posOffset>
                </wp:positionH>
                <wp:positionV relativeFrom="page">
                  <wp:posOffset>388620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30.6pt;width:518.8pt;height:802.3pt" coordorigin="1144,612" coordsize="10376,16046">
                <v:rect id="shape_0" stroked="t" o:allowincell="f" style="position:absolute;left:1144;top:61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814" to="1711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808" to="11507,158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814" to="2278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814" to="3696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5,15822" to="4545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3,15814" to="5113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814" to="10953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6090" to="5101,160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9,16374" to="5101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6093" to="1151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2;top:1638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3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38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1638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1638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8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203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1603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  <w:lang w:val="en-US"/>
        </w:rPr>
        <w:t>τ</w:t>
      </w:r>
      <w:r>
        <w:rPr>
          <w:sz w:val="28"/>
        </w:rPr>
        <w:t xml:space="preserve"> -  тривалість циклу обробки продукту у ванні, хв;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>Таблиця   11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992"/>
        <w:gridCol w:w="993"/>
        <w:gridCol w:w="992"/>
        <w:gridCol w:w="9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ехнологічні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Кіл-ть прод.  М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рма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ротність ван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рив.змі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рив.цик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Розр.о</w:t>
            </w:r>
            <w:r>
              <w:rPr>
                <w:sz w:val="28"/>
                <w:lang w:val="uk-UA"/>
              </w:rPr>
              <w:t>б’</w:t>
            </w:r>
            <w:r>
              <w:rPr>
                <w:sz w:val="28"/>
                <w:lang w:val="en-US"/>
              </w:rPr>
              <w:t>єм ванн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гірки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лат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буля ріпчаста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буля зелена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рква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ття (проми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рт опля: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ття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м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,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2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ідбираємо мийну ванну на одне відділення  ВМ-1 – 840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uk-UA"/>
        </w:rPr>
        <w:t>Розрахунок площі цеху</w:t>
      </w:r>
    </w:p>
    <w:p>
      <w:pPr>
        <w:pStyle w:val="Normal"/>
        <w:ind w:left="360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лоща виробничого приміщення розраховується за площею розрахованого і підібраного обладнання та за коефіцієнтом використання площі приміщення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рисну площу розраховують як суму площ, яку займає обладнання: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>кор.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p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pS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 xml:space="preserve"> – кількість одиниць обладнання певного виду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 xml:space="preserve">кор  </w:t>
      </w:r>
      <w:r>
        <w:rPr>
          <w:sz w:val="28"/>
          <w:lang w:val="uk-UA"/>
        </w:rPr>
        <w:t>- площа, яку займає одиниця обладнання, м</w:t>
      </w:r>
      <w:r>
        <w:rPr>
          <w:rFonts w:cs="Sylfaen" w:ascii="Sylfaen" w:hAnsi="Sylfaen"/>
          <w:sz w:val="28"/>
          <w:lang w:val="uk-UA"/>
        </w:rPr>
        <w:t>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ходячи з корисної площі, визначають загальну площу виробничого приміще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 xml:space="preserve">заг.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 xml:space="preserve">кор. </w:t>
      </w:r>
      <w:r>
        <w:rPr>
          <w:sz w:val="28"/>
          <w:lang w:val="uk-UA"/>
        </w:rPr>
        <w:t xml:space="preserve">/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lang w:val="uk-UA"/>
        </w:rPr>
        <w:t xml:space="preserve"> - коефіцієнт використання площі  ( 0,35 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uk-UA"/>
        </w:rPr>
        <w:t xml:space="preserve">заг  </w:t>
      </w:r>
      <w:r>
        <w:rPr>
          <w:sz w:val="28"/>
          <w:lang w:val="uk-UA"/>
        </w:rPr>
        <w:t>= 6,55 / 0,35 = 18,7,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18,7 х 1,2 = 22 м²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а=6,0м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в=22,0=3,6м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Таблиця 12</w:t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значення площі цеху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1440"/>
        <w:gridCol w:w="1297"/>
        <w:gridCol w:w="1223"/>
        <w:gridCol w:w="1080"/>
        <w:gridCol w:w="1260"/>
      </w:tblGrid>
      <w:tr>
        <w:trPr>
          <w:trHeight w:val="34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бладна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, мар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баритні розмі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обладн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исна площ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ж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іл для дочищ.карт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іл для дочищ.цибу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іл вироб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ц-модуль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СМ-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йна в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М-1 С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е-чи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uk-UA"/>
              </w:rPr>
            </w:pPr>
            <w:r>
              <w:rPr>
                <w:lang w:val="uk-UA"/>
              </w:rPr>
              <w:t>МОК-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а для наріз.ово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РО-50/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ова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5</w:t>
            </w:r>
          </w:p>
        </w:tc>
      </w:tr>
    </w:tbl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6770</wp:posOffset>
                </wp:positionH>
                <wp:positionV relativeFrom="page">
                  <wp:posOffset>24701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9.45pt;width:518.8pt;height:802.3pt" coordorigin="1302,389" coordsize="10376,16046">
                <v:rect id="shape_0" stroked="t" o:allowincell="f" style="position:absolute;left:1302;top:38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591" to="18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585" to="1166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591" to="243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591" to="38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599" to="47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591" to="5271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591" to="1111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67" to="525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51" to="5259,161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70" to="1167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6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6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6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6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1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98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1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1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88670</wp:posOffset>
                </wp:positionH>
                <wp:positionV relativeFrom="page">
                  <wp:posOffset>327025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25.75pt;width:518.8pt;height:802.3pt" coordorigin="1242,515" coordsize="10376,16046">
                <v:rect id="shape_0" stroked="t" o:allowincell="f" style="position:absolute;left:1242;top:51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9,15717" to="1809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711" to="11605,157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6,15717" to="2376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4,15717" to="3794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3,15725" to="4643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1,15717" to="5211,16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0,15717" to="11051,16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993" to="5199,15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7,16277" to="5199,162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996" to="11611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0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1628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1628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628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1628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3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06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593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uk-UA"/>
        </w:rPr>
        <w:t>2.8.Інвентар гарячого цеху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Підбір посуду, інструментів та інвентарю проводиться за нормами оснащення підприємства громадського харчування кухонним інвентарем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к для відході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ро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шка розроб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оток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ж жолобков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ж карбувальн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ж “Кухарська трійка”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ерт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стрій для нарізування зелені УНЗ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Ваги настільні циферблатн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left="212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ind w:left="2124" w:firstLine="708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50570</wp:posOffset>
                </wp:positionH>
                <wp:positionV relativeFrom="page">
                  <wp:posOffset>383540</wp:posOffset>
                </wp:positionV>
                <wp:extent cx="6588760" cy="1018921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30.2pt;width:518.8pt;height:802.3pt" coordorigin="1182,604" coordsize="10376,16046">
                <v:rect id="shape_0" stroked="t" o:allowincell="f" style="position:absolute;left:1182;top:6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9,15806" to="1749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5800" to="11545,158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806" to="2316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806" to="3734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814" to="4583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1,15806" to="5151,166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06" to="10991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7,16082" to="5139,160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7,16366" to="5139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7,16085" to="11551,160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0;top:163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637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1637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637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3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582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2;top:1619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602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и с н о в о к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8"/>
          <w:szCs w:val="28"/>
        </w:rPr>
        <w:tab/>
        <w:t xml:space="preserve">В </w:t>
      </w:r>
      <w:r>
        <w:rPr>
          <w:b w:val="false"/>
          <w:sz w:val="28"/>
          <w:szCs w:val="28"/>
          <w:lang w:val="uk-UA"/>
        </w:rPr>
        <w:t>закусочній</w:t>
      </w:r>
      <w:r>
        <w:rPr>
          <w:b w:val="false"/>
          <w:sz w:val="28"/>
          <w:szCs w:val="28"/>
        </w:rPr>
        <w:t xml:space="preserve"> застосований пристінковий прийом розміщення обладнання. Це дає змогу зменшити виробничі площі цехів, механізувати подавання сировини і напівфабрикатів безпосередньо до механічного обладнання. Стандартизація й уніфікація вузлів і деталей, підведення комунікацій та розміщення пускових пристроїв з фронтального боку механічних машин дає змогу спростити монтаж, ремонт і експлуатацію</w:t>
      </w:r>
      <w:r>
        <w:rPr>
          <w:b w:val="false"/>
          <w:sz w:val="28"/>
          <w:szCs w:val="28"/>
          <w:lang w:val="uk-UA"/>
        </w:rPr>
        <w:t>.</w:t>
      </w:r>
      <w:r>
        <w:rPr>
          <w:b w:val="false"/>
          <w:sz w:val="28"/>
          <w:szCs w:val="28"/>
        </w:rPr>
        <w:t xml:space="preserve"> обладнання.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8670</wp:posOffset>
                </wp:positionH>
                <wp:positionV relativeFrom="page">
                  <wp:posOffset>388620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вочевий це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30.6pt;width:518.8pt;height:802.3pt" coordorigin="1242,612" coordsize="10376,16046">
                <v:rect id="shape_0" stroked="t" o:allowincell="f" style="position:absolute;left:1242;top:61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9,15814" to="1809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808" to="11605,158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6,15814" to="2376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4,15814" to="3794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3,15822" to="4643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1,15814" to="5211,166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0,15814" to="11051,166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6090" to="5199,160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7,16374" to="51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6093" to="11611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0;top:1638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163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1638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638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1638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8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203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9;top:1603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вочевий це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C</w:t>
      </w:r>
      <w:r>
        <w:rPr>
          <w:b/>
          <w:sz w:val="32"/>
        </w:rPr>
        <w:t xml:space="preserve">писок </w:t>
      </w:r>
      <w:r>
        <w:rPr>
          <w:b/>
          <w:sz w:val="32"/>
          <w:lang w:val="uk-UA"/>
        </w:rPr>
        <w:t>використаних джерел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бірник рецептур страв і кулінарних виробів для підприємств громадського харчування.  Москва; Економіка 1983р. Л.С.Кучер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виробництва і управління підприємствами громадського харчування. Москва; Економіка 198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точинков В.П. Оборудования предприятий общественного питания. Справочник - Москва; Економіка 1979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икуленкова Г.Г. Проектирование предприятий общественного питпния. Москва; Економіка 1987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ований асортимент страв для різних типів підприємств громадського харч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ктичні завдання для дипломного практування в коопераційних вузах; Київ НМУ «Укооспілка» 1981р.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6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4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60"/>
        </w:tabs>
        <w:ind w:left="14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2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40"/>
        </w:tabs>
        <w:ind w:left="19440" w:hanging="2160"/>
      </w:pPr>
      <w:rPr/>
    </w:lvl>
  </w:abstractNum>
  <w:abstractNum w:abstractNumId="7">
    <w:lvl w:ilvl="0">
      <w:start w:val="13"/>
      <w:numFmt w:val="lowerLetter"/>
      <w:lvlText w:val="%1-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8" w:hanging="0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Sylfae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11:00Z</dcterms:created>
  <dc:creator>Admin</dc:creator>
  <dc:description/>
  <dc:language>en-US</dc:language>
  <cp:lastModifiedBy>APolbennikova</cp:lastModifiedBy>
  <cp:lastPrinted>2012-12-06T12:39:00Z</cp:lastPrinted>
  <dcterms:modified xsi:type="dcterms:W3CDTF">2012-12-10T11:11:00Z</dcterms:modified>
  <cp:revision>2</cp:revision>
  <dc:subject/>
  <dc:title>УКООПСПІЛКА</dc:title>
</cp:coreProperties>
</file>