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пределение наркоманий и токсикоманий.</w:t>
      </w:r>
    </w:p>
    <w:p>
      <w:pPr>
        <w:pStyle w:val="Normal"/>
        <w:spacing w:lineRule="auto" w:line="360"/>
        <w:rPr/>
      </w:pPr>
      <w:r>
        <w:rPr>
          <w:sz w:val="28"/>
          <w:szCs w:val="28"/>
        </w:rPr>
        <w:tab/>
        <w:t>Наркомании и токсикомании – заболевания, возникающие в результате систематического злоупотребления различными химическими веществами и характеризующиеся следующими основными признаками: изменение толерантности (выносливости) к химическому веществу, патологическое пристрастие к интоксикации (патологическое влечение), изменение картины интоксикации (наркотического опьянения), возникновение абстинентного синдрома (симптомокомплекса соматовегативных, неврологических и психических нарушений при прекращении приема того или иного вещества). Важнейшим признаком является патологическое пристрастие, без наличия которого нельзя диагностировать наркоманию или токсикоманию. Наркоманией называется заболевание, возникшее в результате злоупотребления препаратами, отнесенными к наркотикам согласно списку, утверждаемому Правительством РФ. Токсикомания – заболевание, возникающее в результате злоупотребления веществами, не отнесенными к наркотикам. Все вещества, способные вызывать патологическое пристрастие, обозначаются как психоактивные средства (препараты) (Гофман А.Г., 2003, с.166).</w:t>
      </w:r>
    </w:p>
    <w:p>
      <w:pPr>
        <w:pStyle w:val="Normal"/>
        <w:spacing w:lineRule="auto" w:line="360"/>
        <w:rPr/>
      </w:pPr>
      <w:r>
        <w:rPr>
          <w:sz w:val="28"/>
          <w:szCs w:val="28"/>
        </w:rPr>
        <w:tab/>
        <w:t>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при прекращении их приема. 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толерантн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Шабанов П.Д., Штакельберг О. Ю., 2000, с.11).</w:t>
      </w:r>
    </w:p>
    <w:p>
      <w:pPr>
        <w:pStyle w:val="Normal"/>
        <w:spacing w:lineRule="auto" w:line="360"/>
        <w:ind w:firstLine="708"/>
        <w:rPr/>
      </w:pPr>
      <w:r>
        <w:rPr>
          <w:sz w:val="28"/>
          <w:szCs w:val="28"/>
        </w:rPr>
        <w:t>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 (Гурски С., 1988, с. 6.).</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Что такое наркотики и наркотические вещества.</w:t>
      </w:r>
    </w:p>
    <w:p>
      <w:pPr>
        <w:pStyle w:val="Normal"/>
        <w:spacing w:lineRule="auto" w:line="360"/>
        <w:ind w:firstLine="708"/>
        <w:rPr>
          <w:sz w:val="28"/>
          <w:szCs w:val="28"/>
        </w:rPr>
      </w:pPr>
      <w:r>
        <w:rPr>
          <w:sz w:val="28"/>
          <w:szCs w:val="28"/>
        </w:rPr>
        <w:t>Наркотики - это вещества, обладающие способностью изменять работу клеток головного мозга и тем самым вызывать ложное чувство удовольствия и приподнятое настроение.</w:t>
      </w:r>
    </w:p>
    <w:p>
      <w:pPr>
        <w:pStyle w:val="Normal"/>
        <w:spacing w:lineRule="auto" w:line="360"/>
        <w:ind w:firstLine="708"/>
        <w:rPr/>
      </w:pPr>
      <w:r>
        <w:rPr>
          <w:sz w:val="28"/>
          <w:szCs w:val="28"/>
        </w:rPr>
        <w:t xml:space="preserve"> </w:t>
      </w:r>
      <w:r>
        <w:rPr>
          <w:sz w:val="28"/>
          <w:szCs w:val="28"/>
        </w:rPr>
        <w:t>Термин «наркотическое вещество» включает в себя три критерия: 1)медицинский, 2)социальный и 3)юридический [Бабаян Э.А., 1988] Медицинский критерий состоит в том, что средство (вещество, лекарство) должно оказывать только специфическое действие на центральную нервную систему (стимулирующее, седативное, галлюциногенное и т.д.), которое было бы причиной его немедицинского применения. Социальный критерий подразумевает, что немедицинское применение средства приобретает такие масштабы, что становится социально значимым. Юридический критерий исходит из обеих вышеуказанных предпосылок и требует, чтобы соответствующая инстанция, на то уполномоченная (в РФ Правительство по представлению министра здравоохранения), признала данное средство наркотическим и включило в список наркотических средств (Шабанов П.Д., Штакельберг О.Ю., 2000, с.12). Понятие «наркотик» в Росси является юридическим термином. Государственная Дума издала закон «О наркотических средствах и психотропных веществах», который определяет, что наркотиками считаются субстанции и препараты, включенные в Перечень наркотиков Постоянно действующим Комитетом по Контролю за Наркотиками (ПККН) Российской Федерации. Перечень наркотиков, в свою очередь, разделяется на 4 списка. В тот или иной список наркотики включаются в зависимости от степени их социальной значимости и опасности. Списки обозначаются римскими цифрами. Список 1- самый строгий (Комиссаров Б.Г., Фоменко А.А., с.57-58).</w:t>
      </w:r>
    </w:p>
    <w:p>
      <w:pPr>
        <w:pStyle w:val="Normal"/>
        <w:spacing w:lineRule="auto" w:line="360"/>
        <w:rPr/>
      </w:pPr>
      <w:r>
        <w:rPr>
          <w:sz w:val="28"/>
          <w:szCs w:val="28"/>
        </w:rPr>
        <w:tab/>
        <w:t>По Международной классификации болезней все наркотики  и наркотически действующие вещества разделяются на следующие группы:</w:t>
      </w:r>
    </w:p>
    <w:p>
      <w:pPr>
        <w:pStyle w:val="Normal"/>
        <w:numPr>
          <w:ilvl w:val="0"/>
          <w:numId w:val="4"/>
        </w:numPr>
        <w:spacing w:lineRule="auto" w:line="360"/>
        <w:rPr>
          <w:sz w:val="28"/>
          <w:szCs w:val="28"/>
        </w:rPr>
      </w:pPr>
      <w:r>
        <w:rPr>
          <w:sz w:val="28"/>
          <w:szCs w:val="28"/>
        </w:rPr>
        <w:t>препараты опия;</w:t>
      </w:r>
    </w:p>
    <w:p>
      <w:pPr>
        <w:pStyle w:val="Normal"/>
        <w:numPr>
          <w:ilvl w:val="0"/>
          <w:numId w:val="2"/>
        </w:numPr>
        <w:spacing w:lineRule="auto" w:line="360"/>
        <w:rPr>
          <w:sz w:val="28"/>
          <w:szCs w:val="28"/>
        </w:rPr>
      </w:pPr>
      <w:r>
        <w:rPr>
          <w:sz w:val="28"/>
          <w:szCs w:val="28"/>
        </w:rPr>
        <w:t>снотворные и седативные средства;</w:t>
      </w:r>
    </w:p>
    <w:p>
      <w:pPr>
        <w:pStyle w:val="Normal"/>
        <w:numPr>
          <w:ilvl w:val="0"/>
          <w:numId w:val="2"/>
        </w:numPr>
        <w:spacing w:lineRule="auto" w:line="360"/>
        <w:rPr>
          <w:sz w:val="28"/>
          <w:szCs w:val="28"/>
        </w:rPr>
      </w:pPr>
      <w:r>
        <w:rPr>
          <w:sz w:val="28"/>
          <w:szCs w:val="28"/>
        </w:rPr>
        <w:t>кокаин;</w:t>
      </w:r>
    </w:p>
    <w:p>
      <w:pPr>
        <w:pStyle w:val="Normal"/>
        <w:numPr>
          <w:ilvl w:val="0"/>
          <w:numId w:val="2"/>
        </w:numPr>
        <w:spacing w:lineRule="auto" w:line="360"/>
        <w:rPr>
          <w:sz w:val="28"/>
          <w:szCs w:val="28"/>
        </w:rPr>
      </w:pPr>
      <w:r>
        <w:rPr>
          <w:sz w:val="28"/>
          <w:szCs w:val="28"/>
        </w:rPr>
        <w:t>препараты индийской конопли;</w:t>
      </w:r>
    </w:p>
    <w:p>
      <w:pPr>
        <w:pStyle w:val="Normal"/>
        <w:numPr>
          <w:ilvl w:val="0"/>
          <w:numId w:val="2"/>
        </w:numPr>
        <w:spacing w:lineRule="auto" w:line="360"/>
        <w:rPr>
          <w:sz w:val="28"/>
          <w:szCs w:val="28"/>
        </w:rPr>
      </w:pPr>
      <w:r>
        <w:rPr>
          <w:sz w:val="28"/>
          <w:szCs w:val="28"/>
        </w:rPr>
        <w:t>психостимуляторы;</w:t>
      </w:r>
    </w:p>
    <w:p>
      <w:pPr>
        <w:pStyle w:val="Normal"/>
        <w:numPr>
          <w:ilvl w:val="0"/>
          <w:numId w:val="2"/>
        </w:numPr>
        <w:spacing w:lineRule="auto" w:line="360"/>
        <w:rPr>
          <w:sz w:val="28"/>
          <w:szCs w:val="28"/>
        </w:rPr>
      </w:pPr>
      <w:r>
        <w:rPr>
          <w:sz w:val="28"/>
          <w:szCs w:val="28"/>
        </w:rPr>
        <w:t>галлюциногены (Еникеева Д.Д., 2001, с.63).</w:t>
      </w:r>
    </w:p>
    <w:p>
      <w:pPr>
        <w:pStyle w:val="Normal"/>
        <w:spacing w:lineRule="auto" w:line="360"/>
        <w:ind w:firstLine="360"/>
        <w:rPr/>
      </w:pPr>
      <w:r>
        <w:rPr>
          <w:sz w:val="28"/>
          <w:szCs w:val="28"/>
        </w:rPr>
        <w:t>К наркотикам те или иные вещества относят обычно по следующим критериям:</w:t>
      </w:r>
    </w:p>
    <w:p>
      <w:pPr>
        <w:pStyle w:val="Normal"/>
        <w:spacing w:lineRule="auto" w:line="360"/>
        <w:ind w:left="708" w:hanging="0"/>
        <w:rPr>
          <w:sz w:val="28"/>
          <w:szCs w:val="28"/>
        </w:rPr>
      </w:pPr>
      <w:r>
        <w:rPr>
          <w:sz w:val="28"/>
          <w:szCs w:val="28"/>
        </w:rPr>
        <w:t>- способность вызывать эйфорию (приподнятое настроение) или, по крайней мере, приятные субъективные переживания;</w:t>
      </w:r>
    </w:p>
    <w:p>
      <w:pPr>
        <w:pStyle w:val="Normal"/>
        <w:spacing w:lineRule="auto" w:line="360"/>
        <w:ind w:left="708" w:hanging="0"/>
        <w:rPr/>
      </w:pPr>
      <w:r>
        <w:rPr>
          <w:sz w:val="28"/>
          <w:szCs w:val="28"/>
        </w:rPr>
        <w:t>- способность вызывать зависимость (психическую и/или физическую) – то есть непреодолимую потребность снова и снова использовать наркотик:</w:t>
      </w:r>
    </w:p>
    <w:p>
      <w:pPr>
        <w:pStyle w:val="Normal"/>
        <w:spacing w:lineRule="auto" w:line="360"/>
        <w:ind w:left="708" w:hanging="0"/>
        <w:rPr>
          <w:sz w:val="28"/>
          <w:szCs w:val="28"/>
        </w:rPr>
      </w:pPr>
      <w:r>
        <w:rPr>
          <w:sz w:val="28"/>
          <w:szCs w:val="28"/>
        </w:rPr>
        <w:t>- существенный вред, приносимый психическому и/или физическому здоровью регулярно употребляющего их;</w:t>
      </w:r>
    </w:p>
    <w:p>
      <w:pPr>
        <w:pStyle w:val="Normal"/>
        <w:spacing w:lineRule="auto" w:line="360"/>
        <w:ind w:left="708" w:hanging="0"/>
        <w:rPr>
          <w:sz w:val="28"/>
          <w:szCs w:val="28"/>
        </w:rPr>
      </w:pPr>
      <w:r>
        <w:rPr>
          <w:sz w:val="28"/>
          <w:szCs w:val="28"/>
        </w:rPr>
        <w:t>- возможность и опасность широкого распространения этих веществ среди населения;</w:t>
      </w:r>
    </w:p>
    <w:p>
      <w:pPr>
        <w:pStyle w:val="Normal"/>
        <w:spacing w:lineRule="auto" w:line="360"/>
        <w:ind w:left="708" w:hanging="0"/>
        <w:rPr>
          <w:sz w:val="28"/>
          <w:szCs w:val="28"/>
        </w:rPr>
      </w:pPr>
      <w:r>
        <w:rPr>
          <w:sz w:val="28"/>
          <w:szCs w:val="28"/>
        </w:rPr>
        <w:t>- 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
        <w:spacing w:lineRule="auto" w:line="360"/>
        <w:ind w:firstLine="708"/>
        <w:rPr>
          <w:sz w:val="28"/>
          <w:szCs w:val="28"/>
        </w:rPr>
      </w:pPr>
      <w:r>
        <w:rPr>
          <w:sz w:val="28"/>
          <w:szCs w:val="28"/>
        </w:rPr>
        <w:t>Некоторые вещества, способные вызывать опьянение, в Список наркотиков не входят – например, отдельные снотворные препараты (реладорм), клей «Момент», бензин и пр. Злоупотребление ими называется «токсикомания», но с врачебной (не юридической) точки зрения от наркомании ничем не отличается (Комиссаров Б.Г., Фоменко А.А., 2000, с.58-59).</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Развитие и распространение наркомании.</w:t>
      </w:r>
    </w:p>
    <w:p>
      <w:pPr>
        <w:pStyle w:val="Normal"/>
        <w:spacing w:lineRule="auto" w:line="360"/>
        <w:rPr>
          <w:sz w:val="28"/>
          <w:szCs w:val="28"/>
        </w:rPr>
      </w:pPr>
      <w:r>
        <w:rPr>
          <w:sz w:val="28"/>
          <w:szCs w:val="28"/>
        </w:rPr>
        <w:tab/>
        <w:t>Наркомании известны давно. После второй мировой войны они получили особенно большое распространение не только в странах Азии, но и в Европе и Америке. Точных данных о распространенности наркоманий и токсикоманий нет ни в одной стране. Это связано с тем, что медицинскими учреждениями выявляется только часть больных. Считается, что истинное количество больных с зависимостью от психоактивных веществ по крайней мере в 5-10 раз больше количества наркоманов и токсикоманов, зарегистрированных медицинскими учреждениями. Вместе с тем, данные учета позволяют судить о динамике заболевания наркоманиями и токсикоманиями. Так, до 1991г. В России отмечался незначительный рост числа больных наркоманиями, состоящих на учете. В 1991г. На учете состояло 21,2 наркомана на 100 тысяч человек населения (28,3 тыс. человек), в 1995г. – 44, а в 1996г. – 60,2, в 1997г. – 82,6, в 1998г. – 109,9, в 1999г. – 143,7.Одновременно отмечался рост числа лиц, злоупотребляющих наркотическими средствами, но без признаков зависимости от них: таковых состояло на учете в 1991г. 13,5 на 100 тысяч человек населения, в 1999г. – 77,1. Выросло и число токсикоманов: в 1991г. Состояло на учете 4,7 на 100 тысяч человек населения, в 1998г. – 9,0. Увеличилось также количество лиц, злоупотребляющих психоактивными средствами, не отнесенными к наркотикам. В 1991г. Их было 9 на 100 тысяч человек населения, в 1999г. – 18.1. Основную массу больных наркоманиями и токсикоманиями в России составляют лица молодого возраста (от 16 до 30 лет), увеличивается доля подростков среди них (Гофман А.Г., 2003, с.167-168).</w:t>
      </w:r>
    </w:p>
    <w:p>
      <w:pPr>
        <w:pStyle w:val="Normal"/>
        <w:spacing w:lineRule="auto" w:line="360"/>
        <w:ind w:firstLine="708"/>
        <w:rPr/>
      </w:pPr>
      <w:r>
        <w:rPr>
          <w:sz w:val="28"/>
          <w:szCs w:val="28"/>
        </w:rPr>
        <w:t xml:space="preserve">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 Тревожит рост наркомании среди школьников, прежде всего в крупных городах, а также в студенческой среде – в шесть-восемь раз за последние четыре года. По последним данным, например, в Санкт-Петербурге каждый пятый школьник уже познакомился с наркотиками, а во многих школах в старших классах регулярно потребляют наркотики до трети учеников. В Москве во многих высших учебных заведениях, несмотря на предпринимаемые усилия со стороны руководства вузов, начинающих вести антинаркотическую пропаганду, наркомания принимает все более открытую форму. 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Ведь подавляющее число хронических наркоманов не доживает до 30 лет. </w:t>
      </w:r>
    </w:p>
    <w:p>
      <w:pPr>
        <w:pStyle w:val="Normal"/>
        <w:spacing w:lineRule="auto" w:line="360"/>
        <w:rPr/>
      </w:pPr>
      <w:r>
        <w:rPr>
          <w:sz w:val="28"/>
          <w:szCs w:val="28"/>
        </w:rPr>
        <w:tab/>
        <w:t xml:space="preserve">Вызывает тревогу, прежде всего, то, что наркотики становятся все более и более доступными молодежи, что на российском рынке во все возрастающем объеме выбрасываются новые наркотические вещества, в том числе мощного разрушающего действия. Например, в школах Москвы отмечены факты массовой продажи наркотиков по сверх заниженным ценам с очевидной целью обеспечить привыкание к наркотикам как можно большего числа школьников. Естественно, что впоследствии цена резко повышается. Фиксируются случаи и бесплатного (естественно, на первом этапе) распространения наркотиков во многих регионах страны в молодежной среде. </w:t>
      </w:r>
    </w:p>
    <w:p>
      <w:pPr>
        <w:pStyle w:val="Normal"/>
        <w:spacing w:lineRule="auto" w:line="360"/>
        <w:ind w:firstLine="708"/>
        <w:rPr/>
      </w:pPr>
      <w:r>
        <w:rPr>
          <w:sz w:val="28"/>
          <w:szCs w:val="28"/>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етилендиоксиметиламфетамин). Вместе с тем особую опасность создает появление новых синтетических наркотиков, в том числе и производимых собственно в России. Общий объем синтетических препаратов, изъятых в подпольных лабораториях, увеличился почти в 1,5 раза. Только в Москве и Санкт-Петербурге ежемесячный оборот наркорынка составляет около 90 миллионов долларов, а в целом по стране денежный оборот от продажи наркотиков составляет почти 1,5 миллиарда долларов в год. «Норма прибыли» при операциях с наркотиками составляет от 300 до 2000 процентов. Если килограмм героина в Афганистане стоит 9 тысяч долларов, то в Таджикистане – 25 тысяч, а в Москве – 150 тысяч долларов. По последним данным, в сферу активной наркодеятельности только в Москве вовлечены около 20 тысяч человек. Из 10 имущественных преступлений практически каждые шесть совершаются наркоманами. Подавляющее число этих преступлений совершаются лицами в возрасте до 35 лет. Наркотики, как известно, требуют больших денег. Наркоману со стажем, использующему героин, требуется сегодня ежедневно до 500 рублей на приобретение наркотика. Естественно, что легальным путем добыть эти деньги в подавляющем большинстве случаев не представляется возможным. Соответственно, наркомания в своем зародыше несет преступление.</w:t>
      </w:r>
    </w:p>
    <w:p>
      <w:pPr>
        <w:pStyle w:val="Normal"/>
        <w:spacing w:lineRule="auto" w:line="360"/>
        <w:ind w:firstLine="708"/>
        <w:rPr/>
      </w:pPr>
      <w:r>
        <w:rPr>
          <w:sz w:val="28"/>
          <w:szCs w:val="28"/>
        </w:rPr>
        <w:t>За последние десять лет число смертей от употребления наркотиков увеличилось в 12 раз, а среди детей – в 42 раза (!).</w:t>
      </w:r>
    </w:p>
    <w:p>
      <w:pPr>
        <w:pStyle w:val="Normal"/>
        <w:spacing w:lineRule="auto" w:line="360"/>
        <w:ind w:firstLine="708"/>
        <w:rPr/>
      </w:pPr>
      <w:r>
        <w:rPr>
          <w:sz w:val="28"/>
          <w:szCs w:val="28"/>
        </w:rPr>
        <w:t>Крайне тревожные данные, связанные с наркоманией, поступают из Вооруженных Сил страны. По многим регионам, в частности Москва, Подмосковье, Калининград, в последние два-три года практически каждый 12-й призывник пробовал наркотики. А каждый 30-й принимал их более-менее регулярно.</w:t>
      </w:r>
    </w:p>
    <w:p>
      <w:pPr>
        <w:pStyle w:val="Normal"/>
        <w:spacing w:lineRule="auto" w:line="360"/>
        <w:ind w:firstLine="708"/>
        <w:rPr>
          <w:sz w:val="28"/>
          <w:szCs w:val="28"/>
        </w:rPr>
      </w:pPr>
      <w:r>
        <w:rPr>
          <w:sz w:val="28"/>
          <w:szCs w:val="28"/>
        </w:rPr>
        <w:t>По некоторым предварительным данным, в последнее время ежегодно в места заключения преступников передавалось от 100 до 200 килограммов различных наркотиков. В местах заключения сегодня находится около миллиона человек – таким образом формируется гигантская база для расширения потребления наркотиков на перспективу. 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пять-шесть процентов наркоманов. И то эти данные связаны, прежде всего, с крупными городами. В малых городах или в сельской местности шансов на излечение практически нет ввиду отсутствия и специалистов, и центров по реабилитации.  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в настоящее время приближается к миллиону человек. Опасность наркотического вала тем более велика, что за последние десять лет в результате отставания должного финансирования количество наркологических диспансеров в целом по России сократилось на треть, число наркологических коек – на 60 (!) процентов, а количество врачей-наркологов – на 25 процентов (Комиссаров Б.Г., Фоменко А.А., 2000,     с. 166-173).</w:t>
      </w:r>
    </w:p>
    <w:p>
      <w:pPr>
        <w:pStyle w:val="Normal"/>
        <w:spacing w:lineRule="auto" w:line="360"/>
        <w:ind w:firstLine="708"/>
        <w:rPr/>
      </w:pPr>
      <w:r>
        <w:rPr>
          <w:sz w:val="28"/>
          <w:szCs w:val="28"/>
        </w:rPr>
        <w:t>В настоящее время Россия притягивает торговцев наркотиками по двум основным причинам: огромный, практически не освоенный, внутренний рынок и одна из ключевых стран в схеме транзита наркотических средств.</w:t>
      </w:r>
    </w:p>
    <w:p>
      <w:pPr>
        <w:pStyle w:val="Normal"/>
        <w:spacing w:lineRule="auto" w:line="360"/>
        <w:rPr/>
      </w:pPr>
      <w:r>
        <w:rPr>
          <w:sz w:val="28"/>
          <w:szCs w:val="28"/>
        </w:rPr>
        <w:t>Для внутреннего рынка основной поток наркотиков идет со среднеазиатского направления - Афганистан, Пакистан и  бывшие республики Советского Союза – Таджикистан, Узбекистан, Киргизия, Казахстан и пока еще в очень небольшой степени  Туркмения. Это, прежде всего, героин и опиум. Усиление наркопотока через Среднюю Азию в Россию связано не только с той слабо контролируемой ситуацией, которая существует на юго-восточном направлении, но и также с тем, что Иран ввел не так давно смертную казнь для любого наркоторговца, и использовавшиеся ранее маршруты через его территорию стали слишком опасны. Возросло количество случаев контрабанды наркотических средств и сильно действующих лекарственных препаратов из Китая. Часть наркотиков, прежде всего маковая соломка, поступает с территории Украины, причем масштабы поставок с каждым годом все возрастают и, например, факты задержания партий в десятки килограммов сенсацией уже не являются. Также во все большей степени налаживается поступление различных видов  наркотиков из Азербайджана и Грузии. Из Азербайджана доставка идет, прежде всего, автотранспортом  вместе с фруктами и овощами.</w:t>
      </w:r>
    </w:p>
    <w:p>
      <w:pPr>
        <w:pStyle w:val="Normal"/>
        <w:spacing w:lineRule="auto" w:line="360"/>
        <w:ind w:firstLine="708"/>
        <w:rPr/>
      </w:pPr>
      <w:r>
        <w:rPr>
          <w:sz w:val="28"/>
          <w:szCs w:val="28"/>
        </w:rPr>
        <w:t>Собственно внутри Российской Федерации основной зоной нелегального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 В последние годы стал очевидным рост поставок наркотиков  в Россию из стран  Латинской Америки. Пока что эти поставки носят больше транзитный характер и ориентированы, прежде всего, на потребителей в странах Западной Европы. Россия в этом случае выступает или как транзитный пункт, или как перевалочная база (Комиссаров Б.Г., Фоменко А.А., 2000, с. 173-177).</w:t>
      </w:r>
    </w:p>
    <w:p>
      <w:pPr>
        <w:pStyle w:val="Normal"/>
        <w:spacing w:lineRule="auto" w:line="360"/>
        <w:rPr/>
      </w:pPr>
      <w:r>
        <w:rPr>
          <w:sz w:val="28"/>
          <w:szCs w:val="28"/>
        </w:rPr>
        <w:tab/>
        <w:t xml:space="preserve"> На территории Российской Федерации можно выделить несколько основных зон распространения наркотиков. Безусловно, пальму первенства по потреблению наркотиков держат Москва, Санкт-Петербург, однако заметный рост идет по многим другим регионам – Краснодарский край, Калининградская область, Свердловская область, Республика Дагестан, Хабаровский край и Приморский край, Московская область.</w:t>
      </w:r>
    </w:p>
    <w:p>
      <w:pPr>
        <w:pStyle w:val="Normal"/>
        <w:spacing w:lineRule="auto" w:line="360"/>
        <w:ind w:firstLine="708"/>
        <w:rPr/>
      </w:pPr>
      <w:r>
        <w:rPr>
          <w:sz w:val="28"/>
          <w:szCs w:val="28"/>
        </w:rPr>
        <w:t xml:space="preserve">Особенность Москвы и Подмосковья заключается в том, что сюда идет, прежде всего, основная часть дорогих и сильнодействующих наркотиков – героина, кокаина, эфедрина. Значительная часть их распространяется в криминальной среде, однако налицо тенденция расширения социальной сферы – участились случаи употребления этих наркотиков бизнесменами, представителями артистической элиты и шоу-бизнеса. Практически  во всех крупных городах, особенно в Москве и Санкт-Петербурге, в течение последних лет значительно (в десятки и сотни раз) увеличилось распространение самого популярного молодежного наркотика последнего десятилетия – метилендиоксиметиламфетамин (МДМА), который в просторечии зовется «экстази». Этот наркотик является сильным стимулятором со слабым галлюциногенным действием, который воздействует на организм в течение 6-8 часов. В 1971 г. МДМА был признан особо опасным психотропным препаратом и внесен в список №1 Конвенции о психотропных веществах. В США он был запрещен еще в 1985г., и в большинстве европейских стран «экстази» относится к категории «А» наряду с героином, крэком. Основной канал распространения «экстази» - это молодежные дискотеки и высшие учебные заведения. В частности в Москве, практически в 90 процентах дискотек, можно приобрести этот наркотик, причем практически открыто (к примеру, в Великобритании за распространение МДМА можно получить пожизненное заключение). Что касается основных каналов поступления «экстази», то их в настоящее время три: Нидерланды, Польша и Германия. Во всех трех странах налажено мощное нелегальное производство МДМА, во многом ориентированное и на Россию. Доставка «экстази» осуществляется, прежде всего, курьерами – как российскими гражданами, так и иностранцами – автомобильным, железнодорожным и авиационным транспортом из указанных выше стран. Особое внимание к этому наркотику проявляют криминальные структуры с учетом того, что прибыль на операциях с «экстази» достигает 2000 процентов (Комиссаров Б.Г., Фоменко А.А., 2000, с.179-181). </w:t>
      </w:r>
    </w:p>
    <w:p>
      <w:pPr>
        <w:pStyle w:val="Normal"/>
        <w:spacing w:lineRule="auto" w:line="360"/>
        <w:rPr/>
      </w:pPr>
      <w:r>
        <w:rPr>
          <w:sz w:val="28"/>
          <w:szCs w:val="28"/>
        </w:rPr>
        <w:tab/>
        <w:t xml:space="preserve">Проблема распространения и употребления наркотиков в России является общенациональн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w:t>
      </w:r>
    </w:p>
    <w:p>
      <w:pPr>
        <w:pStyle w:val="Normal"/>
        <w:spacing w:lineRule="auto" w:line="360"/>
        <w:ind w:firstLine="708"/>
        <w:rPr/>
      </w:pPr>
      <w:r>
        <w:rPr>
          <w:sz w:val="28"/>
          <w:szCs w:val="28"/>
        </w:rPr>
        <w:t xml:space="preserve">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 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 Переломить такое положение необходимо и сделать это можно при привлечении всех основных структур общества и государства – от правоохранительных органов до органов здравоохранения и образования. Шаги, даже самые решительные, только на одном из участков, ничего не дадут. Речь идет о кампании непрерывного действия, которая охватывает все основные направления: </w:t>
      </w:r>
    </w:p>
    <w:p>
      <w:pPr>
        <w:pStyle w:val="Normal"/>
        <w:spacing w:lineRule="auto" w:line="360"/>
        <w:rPr>
          <w:sz w:val="28"/>
          <w:szCs w:val="28"/>
        </w:rPr>
      </w:pPr>
      <w:r>
        <w:rPr>
          <w:sz w:val="28"/>
          <w:szCs w:val="28"/>
        </w:rPr>
        <w:t>- средства массовой информации;</w:t>
      </w:r>
    </w:p>
    <w:p>
      <w:pPr>
        <w:pStyle w:val="Normal"/>
        <w:spacing w:lineRule="auto" w:line="360"/>
        <w:rPr>
          <w:sz w:val="28"/>
          <w:szCs w:val="28"/>
        </w:rPr>
      </w:pPr>
      <w:r>
        <w:rPr>
          <w:sz w:val="28"/>
          <w:szCs w:val="28"/>
        </w:rPr>
        <w:t>- учебные заведения всех уровней;</w:t>
      </w:r>
    </w:p>
    <w:p>
      <w:pPr>
        <w:pStyle w:val="Normal"/>
        <w:spacing w:lineRule="auto" w:line="360"/>
        <w:rPr>
          <w:sz w:val="28"/>
          <w:szCs w:val="28"/>
        </w:rPr>
      </w:pPr>
      <w:r>
        <w:rPr>
          <w:sz w:val="28"/>
          <w:szCs w:val="28"/>
        </w:rPr>
        <w:t>- органы законодательной и исполнительной власти (Комиссаров Б.Г., Фоменко А.А., 2000, с.193-194, 195-196).</w:t>
      </w:r>
    </w:p>
    <w:p>
      <w:pPr>
        <w:pStyle w:val="Normal"/>
        <w:spacing w:lineRule="auto" w:line="360"/>
        <w:rPr>
          <w:sz w:val="28"/>
          <w:szCs w:val="28"/>
        </w:rPr>
      </w:pPr>
      <w:r>
        <w:rPr>
          <w:sz w:val="28"/>
          <w:szCs w:val="28"/>
        </w:rPr>
        <w:tab/>
        <w:t xml:space="preserve">   </w:t>
        <w:tab/>
      </w:r>
    </w:p>
    <w:p>
      <w:pPr>
        <w:pStyle w:val="Normal"/>
        <w:spacing w:lineRule="auto" w:line="360"/>
        <w:jc w:val="center"/>
        <w:rPr>
          <w:b/>
          <w:b/>
          <w:sz w:val="28"/>
          <w:szCs w:val="28"/>
        </w:rPr>
      </w:pPr>
      <w:r>
        <w:rPr>
          <w:b/>
          <w:sz w:val="28"/>
          <w:szCs w:val="28"/>
        </w:rPr>
        <w:t>Наркотическая зависимость.</w:t>
      </w:r>
    </w:p>
    <w:p>
      <w:pPr>
        <w:pStyle w:val="Normal"/>
        <w:spacing w:lineRule="auto" w:line="360"/>
        <w:ind w:firstLine="708"/>
        <w:rPr>
          <w:sz w:val="28"/>
          <w:szCs w:val="28"/>
        </w:rPr>
      </w:pPr>
      <w:r>
        <w:rPr>
          <w:sz w:val="28"/>
          <w:szCs w:val="28"/>
        </w:rPr>
        <w:t>В своем развитии наркомании проходят через привыкание к наркотику к собственно наркоманическому синдрому.</w:t>
      </w:r>
    </w:p>
    <w:p>
      <w:pPr>
        <w:pStyle w:val="Normal"/>
        <w:spacing w:lineRule="auto" w:line="360"/>
        <w:rPr/>
      </w:pPr>
      <w:r>
        <w:rPr>
          <w:sz w:val="28"/>
          <w:szCs w:val="28"/>
        </w:rPr>
        <w:tab/>
        <w:t>В частности, под наркоманией подразумевается состояние, определяемое: 1) синдромом измененной реактивности организма к действию данного наркотика (защитные реакции, толерантность, форма потребления, форма опьянения); 2) синдромом психической зависимости (обсессивное влечение, психический комфорт в интоксикации); 3) синдромом физической зависимости (компульсивное влечение, потеря контроля над дозой, абстинентный синдром, физический комфорт в интоксикации). Эти три синдрома, составляющие большой наркоманический синдром [Пятницкая И.Н.,1975,1994], отличают наркомана от здорового человека. В развитии болезни синдромы возникают не одновременно (Шабанов П.Д., Штакельберг О.Ю.,2000, с.21-22).</w:t>
      </w:r>
    </w:p>
    <w:p>
      <w:pPr>
        <w:pStyle w:val="Normal"/>
        <w:spacing w:lineRule="auto" w:line="360"/>
        <w:ind w:firstLine="708"/>
        <w:rPr>
          <w:sz w:val="28"/>
          <w:szCs w:val="28"/>
        </w:rPr>
      </w:pPr>
      <w:r>
        <w:rPr>
          <w:sz w:val="28"/>
          <w:szCs w:val="28"/>
        </w:rPr>
        <w:t>Вначале в зависимости от типа высшей нервной деятельности, наркотика, дозы, метода введении его в организм, психической установки субъекта вызывается эйфорический эффект. Формируется предпочтительность наркотика, его начинают принимать регулярно. Затем меняется реактивность организма – исчезают защитные реакции (например, подавляется рвотный рефлекс). Потребление наркотика приобретает систематический характер, происходит изменение толерантности. Наркоманы принимают в 2-10 раз более высокие дозы вещества, чем принято использовать их в лечебных целях. Постепенно формируется психическая зависимость от наркотического вещества. Далее вырабатывается физическая зависимость с неодолимым влечением к наркотизации и выраженным абстинентным синдромом (Э.А. Бабаян, М.Х. Гонопольский., 1981. с.155-156). Физическая зависимость заключается в том, что наркотики по мере их употребления как бы входят в химический состав тканей организма, вследствие этого возникает привыкание и наркотики становятся необходимым условием для сохранения биологического и химического равновесия всего организма (Гурски С., 1988, с.11).</w:t>
      </w:r>
    </w:p>
    <w:p>
      <w:pPr>
        <w:pStyle w:val="Normal"/>
        <w:spacing w:lineRule="auto" w:line="360"/>
        <w:rPr/>
      </w:pPr>
      <w:r>
        <w:rPr>
          <w:sz w:val="28"/>
          <w:szCs w:val="28"/>
        </w:rPr>
        <w:tab/>
        <w:t>Показателем сформировавшейся физической зависимости от наркотиков является абстинентный синдром. Это состояние характеризуется необходимостью в постоянном присутствии наркотика для относительно нормального функционирования организма, теперь уже на качественно ином уровне. Приспособившийся к уровню постоянной интоксикации организм в отсутствие наркотика дает первый сигнал о том, что нужна очередная доза препарата. Возникает компульсивное влечение, имеющее значение жизненной необходимости для больного (Шабанов П.Д., Штакельберг О.Ю., 2000, с.32).</w:t>
      </w:r>
    </w:p>
    <w:p>
      <w:pPr>
        <w:pStyle w:val="Normal"/>
        <w:spacing w:lineRule="auto" w:line="360"/>
        <w:rPr/>
      </w:pPr>
      <w:r>
        <w:rPr>
          <w:sz w:val="28"/>
          <w:szCs w:val="28"/>
        </w:rPr>
        <w:tab/>
        <w:t xml:space="preserve"> Наркоман вынужден систематически принимать наркотики и увеличивать их дозу, чтобы вызвать состояние дурмана. Отсутствие наркотика вызывает нарастающие раздражительность, нервозность, трудности в сосредоточении внимания, утомляемость. Появляется сильное беспокойство, постепенно страх становится невыносимым, ведет к отчаянию, чувству безнадежности, а нередко – к мысли о самоубийстве.</w:t>
      </w:r>
    </w:p>
    <w:p>
      <w:pPr>
        <w:pStyle w:val="Normal"/>
        <w:spacing w:lineRule="auto" w:line="360"/>
        <w:rPr/>
      </w:pPr>
      <w:r>
        <w:rPr>
          <w:sz w:val="28"/>
          <w:szCs w:val="28"/>
        </w:rPr>
        <w:tab/>
        <w:t>Человек, испытывающий абстинентный синдром, не в состоянии чем-либо заняться, выполнять какую-либо работу. Его единственное желание- любой ценой раздобыть наркотик. На этом концентрируются его мысли и поступки, зачастую наркотик для него становится важнее пищи. Такому состоянию сопутствуют телесные недомогания: сильные головные боли, нервная дрожь, онемение конечностей, мышечные судороги и др.</w:t>
      </w:r>
    </w:p>
    <w:p>
      <w:pPr>
        <w:pStyle w:val="Normal"/>
        <w:spacing w:lineRule="auto" w:line="360"/>
        <w:rPr/>
      </w:pPr>
      <w:r>
        <w:rPr>
          <w:sz w:val="28"/>
          <w:szCs w:val="28"/>
        </w:rPr>
        <w:tab/>
        <w:t>Таковы симптомы начала психической и физической зависимости человека от наркотиков. Именно тогда он и становится их рабом.</w:t>
      </w:r>
    </w:p>
    <w:p>
      <w:pPr>
        <w:pStyle w:val="Normal"/>
        <w:spacing w:lineRule="auto" w:line="360"/>
        <w:rPr/>
      </w:pPr>
      <w:r>
        <w:rPr>
          <w:sz w:val="28"/>
          <w:szCs w:val="28"/>
        </w:rPr>
        <w:tab/>
        <w:t>Итак, продолжительное отсутствие наркотиков приводит к появлению абстинентного синдрома. Начинается он обычно с нарастания неодолимой потребности в приеме наркотика, потом возникают беспокойство, резкая зевота, обильное потовыделение, нарушение функции носоглотки, напоминающее сильный насморк. Зрачки расширяются и не реагируют на свет. Появляются «гусиная кожа» и озноб, как при высокой температуре, острые боли в желудке, пояснице и бедрах. Затем – головокружение, тошнота и рвота, мышечная дрожь вплоть до опасных для жизни судорог и нарушения кровообращения и дыхания.</w:t>
      </w:r>
    </w:p>
    <w:p>
      <w:pPr>
        <w:pStyle w:val="Normal"/>
        <w:spacing w:lineRule="auto" w:line="360"/>
        <w:rPr/>
      </w:pPr>
      <w:r>
        <w:rPr>
          <w:sz w:val="28"/>
          <w:szCs w:val="28"/>
        </w:rPr>
        <w:tab/>
        <w:t>Симптомы эти выступают в различных сочетаниях и последовательности, проявляются с разной интенсивностью.</w:t>
      </w:r>
    </w:p>
    <w:p>
      <w:pPr>
        <w:pStyle w:val="Normal"/>
        <w:spacing w:lineRule="auto" w:line="360"/>
        <w:rPr/>
      </w:pPr>
      <w:r>
        <w:rPr>
          <w:sz w:val="28"/>
          <w:szCs w:val="28"/>
        </w:rPr>
        <w:tab/>
        <w:t>Абстинентный синдром может сопровождаться также бредом, различными зрительными и слуховыми галлюцинациями или проявлениями депрессии, апатии, полного безразличия к окружающему.</w:t>
      </w:r>
    </w:p>
    <w:p>
      <w:pPr>
        <w:pStyle w:val="Normal"/>
        <w:spacing w:lineRule="auto" w:line="360"/>
        <w:rPr/>
      </w:pPr>
      <w:r>
        <w:rPr>
          <w:sz w:val="28"/>
          <w:szCs w:val="28"/>
        </w:rPr>
        <w:tab/>
        <w:t>Прием наркотика почти сразу устраняет эти недомогания, но это улучшение состояния временное, ибо через несколько часов действие наркотика прекратится и снова появятся симптомы абстинентного синдрома (Гурски С., 1988, с.11-12).</w:t>
      </w:r>
    </w:p>
    <w:p>
      <w:pPr>
        <w:pStyle w:val="Normal"/>
        <w:spacing w:lineRule="auto" w:line="360"/>
        <w:rPr>
          <w:sz w:val="28"/>
          <w:szCs w:val="28"/>
        </w:rPr>
      </w:pPr>
      <w:r>
        <w:rPr>
          <w:sz w:val="28"/>
          <w:szCs w:val="28"/>
        </w:rPr>
        <w:tab/>
        <w:t>Патогенез наркотизма чрезвычайно сложен, и единого мнения до сих пор по этому вопросу не существует. Однако его следует рассматривать по стадиям заболевания. Несомненно, что в процесс вовлекаются нейротропные, гуморальные, эндокринные и другие системы. Сдвиг в одной из них подготавливает изменения в другой (Э.А.Бабаян, М.Х. Гонопольский., 1981, с.15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чему и как формируется наркотическая зависимость?</w:t>
      </w:r>
    </w:p>
    <w:p>
      <w:pPr>
        <w:pStyle w:val="Normal"/>
        <w:spacing w:lineRule="auto" w:line="360"/>
        <w:rPr/>
      </w:pPr>
      <w:r>
        <w:rPr>
          <w:sz w:val="28"/>
          <w:szCs w:val="28"/>
        </w:rPr>
        <w:tab/>
        <w:t>В головном мозге человека имеется зона, называемая центром удовольствия. При ее возбуждении человек испытывает удовольствие, наслаждение, эйфорию.</w:t>
      </w:r>
    </w:p>
    <w:p>
      <w:pPr>
        <w:pStyle w:val="Normal"/>
        <w:spacing w:lineRule="auto" w:line="360"/>
        <w:rPr>
          <w:sz w:val="28"/>
          <w:szCs w:val="28"/>
        </w:rPr>
      </w:pPr>
      <w:r>
        <w:rPr>
          <w:sz w:val="28"/>
          <w:szCs w:val="28"/>
        </w:rPr>
        <w:t>Если до этого он был тревожен, озабочен, напряжен, то после возбуждения этого центра все неприятные ощущения исчезают, проблемы кажутся несерьезными, человек расслабляется (Исмуков Н.Н., 2001. с.26).</w:t>
      </w:r>
    </w:p>
    <w:p>
      <w:pPr>
        <w:pStyle w:val="Normal"/>
        <w:spacing w:lineRule="auto" w:line="360"/>
        <w:ind w:firstLine="708"/>
        <w:rPr/>
      </w:pPr>
      <w:r>
        <w:rPr>
          <w:sz w:val="28"/>
          <w:szCs w:val="28"/>
        </w:rPr>
        <w:t>Вступая в химические реакции, протекающие в головном мозгу человека, наркотики воздействуют на расположенный в нем так называемый «центр удовольствий». Результат взаимодействия миллионов нервных клеток мозга на химическом и электронном уровне воспринимается человеком как приятное ощущение, или удовольствие. Чем приятнее ощущение, тем больше хочется испытать его еще и еще раз.</w:t>
      </w:r>
    </w:p>
    <w:p>
      <w:pPr>
        <w:pStyle w:val="Normal"/>
        <w:spacing w:lineRule="auto" w:line="360"/>
        <w:rPr/>
      </w:pPr>
      <w:r>
        <w:rPr>
          <w:sz w:val="28"/>
          <w:szCs w:val="28"/>
        </w:rPr>
        <w:tab/>
        <w:t xml:space="preserve">Наркотики, обладающие общим свойством доставлять удовольствие, к какому бы классу веществ они ни относились, так или иначе вмешиваются в циклы химических реакций, протекающих в головном мозгу человека. Последние достижения науки и техники заметно расширили наши представления об этих процессах. Посредством сложных многократных взаимодействий с другими веществами, наркотики воздействуют на определенные участки мозга. Одни наркотики усиливают выработку в организме определенных химических веществ, которые, воздействуя на мозг, буквально заставляют человека почувствовать себя хорошо. Другие наркотики задерживают в мозгу особые активные вещества, тем самым растягивая ощущение наслаждения. Существуют и такие наркотики, которые повреждают структуру мозга, возможно, даже необратимо, да так, что человек утрачивает способность в полной мере испытывать удовольствие (Кэрол Фалковски., 2002, с.58-59).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озрастные особенности наркоманий.</w:t>
      </w:r>
    </w:p>
    <w:p>
      <w:pPr>
        <w:pStyle w:val="Normal"/>
        <w:spacing w:lineRule="auto" w:line="360"/>
        <w:ind w:firstLine="708"/>
        <w:rPr/>
      </w:pPr>
      <w:r>
        <w:rPr>
          <w:sz w:val="28"/>
          <w:szCs w:val="28"/>
        </w:rPr>
        <w:t>Под влиянием определенных условий наркоманом может стать любой человек. Вызывать пагубное пристрастие могут различные причины, в каждом случае они индивидуальны.</w:t>
      </w:r>
    </w:p>
    <w:p>
      <w:pPr>
        <w:pStyle w:val="Normal"/>
        <w:spacing w:lineRule="auto" w:line="360"/>
        <w:rPr>
          <w:sz w:val="28"/>
          <w:szCs w:val="28"/>
        </w:rPr>
      </w:pPr>
      <w:r>
        <w:rPr>
          <w:sz w:val="28"/>
          <w:szCs w:val="28"/>
        </w:rPr>
        <w:tab/>
        <w:t>Наркомания всегда была присуща людям преимущественно молодого и среднего возраста. За последние годы наблюдается тенденция «омолаживания» болезни [Наркологическая помощь.., 1992; 1998]. Снижение нижней возрастной границы наркотизации до 12-15 лет составляет главную особенность современной эпидемии наркотизации, особенно в больших городах [</w:t>
      </w:r>
      <w:r>
        <w:rPr>
          <w:sz w:val="28"/>
          <w:szCs w:val="28"/>
          <w:lang w:val="en-US"/>
        </w:rPr>
        <w:t>Preliminary</w:t>
      </w:r>
      <w:r>
        <w:rPr>
          <w:sz w:val="28"/>
          <w:szCs w:val="28"/>
        </w:rPr>
        <w:t xml:space="preserve"> </w:t>
      </w:r>
      <w:r>
        <w:rPr>
          <w:sz w:val="28"/>
          <w:szCs w:val="28"/>
          <w:lang w:val="en-US"/>
        </w:rPr>
        <w:t>results</w:t>
      </w:r>
      <w:r>
        <w:rPr>
          <w:sz w:val="28"/>
          <w:szCs w:val="28"/>
        </w:rPr>
        <w:t>.., 1998]. В позднем возрасте (старше 50 лет) наркомании наблюдаются относительно редко, чаще как трансформация алкоголизма в наркоманию или же полинаркоманию, когда бывший алкоголик начинает совмещать спиртные напитки с наркотиками [</w:t>
      </w:r>
      <w:r>
        <w:rPr>
          <w:sz w:val="28"/>
          <w:szCs w:val="28"/>
          <w:lang w:val="en-US"/>
        </w:rPr>
        <w:t>Grant</w:t>
      </w:r>
      <w:r>
        <w:rPr>
          <w:sz w:val="28"/>
          <w:szCs w:val="28"/>
        </w:rPr>
        <w:t xml:space="preserve">, </w:t>
      </w:r>
      <w:r>
        <w:rPr>
          <w:sz w:val="28"/>
          <w:szCs w:val="28"/>
          <w:lang w:val="en-US"/>
        </w:rPr>
        <w:t>Dawson</w:t>
      </w:r>
      <w:r>
        <w:rPr>
          <w:sz w:val="28"/>
          <w:szCs w:val="28"/>
        </w:rPr>
        <w:t>, 1996].</w:t>
      </w:r>
    </w:p>
    <w:p>
      <w:pPr>
        <w:pStyle w:val="Normal"/>
        <w:spacing w:lineRule="auto" w:line="360"/>
        <w:rPr>
          <w:sz w:val="28"/>
          <w:szCs w:val="28"/>
        </w:rPr>
      </w:pPr>
      <w:r>
        <w:rPr>
          <w:sz w:val="28"/>
          <w:szCs w:val="28"/>
        </w:rPr>
        <w:tab/>
        <w:t>Наркомания в подростковом возрасте. Знакомство с наркотиком происходит в группе сверстников. Мотивы первого приема – подражание, любопытство, стремление походить на старших, быть независимым в принятии решений, иногда как способ решения проблем (Шабанов П.Д., Штакельберг О.Ю., 2000, с.37).</w:t>
      </w:r>
    </w:p>
    <w:p>
      <w:pPr>
        <w:pStyle w:val="Normal"/>
        <w:spacing w:lineRule="auto" w:line="360"/>
        <w:ind w:firstLine="708"/>
        <w:rPr>
          <w:sz w:val="28"/>
          <w:szCs w:val="28"/>
        </w:rPr>
      </w:pPr>
      <w:r>
        <w:rPr>
          <w:sz w:val="28"/>
          <w:szCs w:val="28"/>
        </w:rPr>
        <w:t>Для наркоманий в подростково-юношеском возрасте характерны: нечеткость симптоматики наркоманической зависимости, признаки, определяемые ситуацией, а не сотоянием болезни, не позволяющая выделить стадии наркоманической зависимости, преобладание психопатологической симптоматики, быстрота развития психического дефекта, эндокринная недостаточность [</w:t>
      </w:r>
      <w:r>
        <w:rPr>
          <w:sz w:val="28"/>
          <w:szCs w:val="28"/>
          <w:lang w:val="en-US"/>
        </w:rPr>
        <w:t>Durst</w:t>
      </w:r>
      <w:r>
        <w:rPr>
          <w:sz w:val="28"/>
          <w:szCs w:val="28"/>
        </w:rPr>
        <w:t xml:space="preserve">, </w:t>
      </w:r>
      <w:r>
        <w:rPr>
          <w:sz w:val="28"/>
          <w:szCs w:val="28"/>
          <w:lang w:val="en-US"/>
        </w:rPr>
        <w:t>Rebaudengo</w:t>
      </w:r>
      <w:r>
        <w:rPr>
          <w:sz w:val="28"/>
          <w:szCs w:val="28"/>
        </w:rPr>
        <w:t>-</w:t>
      </w:r>
      <w:r>
        <w:rPr>
          <w:sz w:val="28"/>
          <w:szCs w:val="28"/>
          <w:lang w:val="en-US"/>
        </w:rPr>
        <w:t>Rocka</w:t>
      </w:r>
      <w:r>
        <w:rPr>
          <w:sz w:val="28"/>
          <w:szCs w:val="28"/>
        </w:rPr>
        <w:t>, 1997] (Шабанов П.Д., Штакельберг О.Ю., 2000, с.38-39).</w:t>
      </w:r>
    </w:p>
    <w:p>
      <w:pPr>
        <w:pStyle w:val="Normal"/>
        <w:spacing w:lineRule="auto" w:line="360"/>
        <w:ind w:firstLine="708"/>
        <w:rPr/>
      </w:pPr>
      <w:r>
        <w:rPr>
          <w:sz w:val="28"/>
          <w:szCs w:val="28"/>
        </w:rPr>
        <w:t>Начальным мотивом приема наркотиков в позднем возрасте служит потребность улучшить психическое состояние, снять неприятные телесные ощущения. В большинстве случаев достаточно долго наркотические вещества принимаются нерегулярно, в соответствии с колебаниями психофизического состояния [</w:t>
      </w:r>
      <w:r>
        <w:rPr>
          <w:sz w:val="28"/>
          <w:szCs w:val="28"/>
          <w:lang w:val="en-US"/>
        </w:rPr>
        <w:t>Bl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 Спустя несколько месяцев прием становится систематическим. Предпочтение определенного наркотика устанавливается после того, как появляется эйфория. Растет толерантность к наркотику, угасает его первоначальный эффект, требующий повышения дозы [</w:t>
      </w:r>
      <w:r>
        <w:rPr>
          <w:sz w:val="28"/>
          <w:szCs w:val="28"/>
          <w:lang w:val="en-US"/>
        </w:rPr>
        <w:t>Ozdemi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Шабанов П.Д., Штакельберг О.Ю., 2000, с.39). </w:t>
      </w:r>
    </w:p>
    <w:p>
      <w:pPr>
        <w:pStyle w:val="Normal"/>
        <w:spacing w:lineRule="auto" w:line="360"/>
        <w:jc w:val="center"/>
        <w:rPr>
          <w:b/>
          <w:b/>
          <w:sz w:val="28"/>
          <w:szCs w:val="28"/>
        </w:rPr>
      </w:pPr>
      <w:r>
        <w:rPr>
          <w:b/>
          <w:sz w:val="28"/>
          <w:szCs w:val="28"/>
        </w:rPr>
        <w:t>Причины возникновения наркоманий.</w:t>
      </w:r>
    </w:p>
    <w:p>
      <w:pPr>
        <w:pStyle w:val="Normal"/>
        <w:spacing w:lineRule="auto" w:line="360"/>
        <w:ind w:firstLine="708"/>
        <w:rPr/>
      </w:pPr>
      <w:r>
        <w:rPr>
          <w:sz w:val="28"/>
          <w:szCs w:val="28"/>
        </w:rPr>
        <w:t xml:space="preserve"> </w:t>
      </w:r>
      <w:r>
        <w:rPr>
          <w:sz w:val="28"/>
          <w:szCs w:val="28"/>
        </w:rPr>
        <w:t>Возникновение наркомании зависит от двух основных причин: с одной стороны, это определенные специфические черты личности человека, сформированные прежде всего семьей, а с другой – внешние факторы, такие как влияние приятелей, мода на наркотики, любопытство, переживаемые жизненные трудности и иные личные проблемы.</w:t>
      </w:r>
    </w:p>
    <w:p>
      <w:pPr>
        <w:pStyle w:val="Normal"/>
        <w:spacing w:lineRule="auto" w:line="360"/>
        <w:rPr/>
      </w:pPr>
      <w:r>
        <w:rPr>
          <w:sz w:val="28"/>
          <w:szCs w:val="28"/>
        </w:rPr>
        <w:tab/>
        <w:t xml:space="preserve">Наибольшая опасность образования наркотического пристрастия возникает в случае одновременного  воздействия обеих групп причин, т.е. когда юноша или девушка, проявляющие предрасположенность к наркотикам, оказываются под влиянием группы наркоманов или переживают жизненные затруднения, личные проблемы. Следует подчеркнуть, что возникновению наркотической зависимости весьма способствует относительно легкая доступность одурманивающих веществ, хотя одно это обстоятельство само по себе нельзя относит к причинам наркомании. </w:t>
      </w:r>
    </w:p>
    <w:p>
      <w:pPr>
        <w:pStyle w:val="Normal"/>
        <w:spacing w:lineRule="auto" w:line="360"/>
        <w:rPr>
          <w:sz w:val="28"/>
          <w:szCs w:val="28"/>
        </w:rPr>
      </w:pPr>
      <w:r>
        <w:rPr>
          <w:sz w:val="28"/>
          <w:szCs w:val="28"/>
        </w:rPr>
        <w:tab/>
        <w:t>Формирование этого явления можно представить схематически:</w:t>
      </w:r>
    </w:p>
    <w:p>
      <w:pPr>
        <w:pStyle w:val="Normal"/>
        <w:spacing w:lineRule="auto" w:line="360"/>
        <w:rPr/>
      </w:pPr>
      <w:r>
        <w:rPr>
          <w:sz w:val="28"/>
          <w:szCs w:val="28"/>
        </w:rPr>
        <w:t>- Пристрастие к наркотикам возникает под влиянием хотя бы одной из упомянутых причин (специфические черты личности или какой-либо из внешних факторов).</w:t>
      </w:r>
    </w:p>
    <w:p>
      <w:pPr>
        <w:pStyle w:val="Normal"/>
        <w:spacing w:lineRule="auto" w:line="360"/>
        <w:rPr/>
      </w:pPr>
      <w:r>
        <w:rPr>
          <w:sz w:val="28"/>
          <w:szCs w:val="28"/>
        </w:rPr>
        <w:t xml:space="preserve">- Наибольшая вероятность возникновения пристрастия существует тогда, когда причины обоего рода выступают одновременно. </w:t>
      </w:r>
    </w:p>
    <w:p>
      <w:pPr>
        <w:pStyle w:val="Normal"/>
        <w:spacing w:lineRule="auto" w:line="360"/>
        <w:rPr>
          <w:sz w:val="28"/>
          <w:szCs w:val="28"/>
        </w:rPr>
      </w:pPr>
      <w:r>
        <w:rPr>
          <w:sz w:val="28"/>
          <w:szCs w:val="28"/>
        </w:rPr>
        <w:t>- Эту вероятность увеличивает ошибочное убеждение в том, что наркотик вызывает приятные ощущения и переживания, и это порождает желание принять наркотик.</w:t>
      </w:r>
    </w:p>
    <w:p>
      <w:pPr>
        <w:pStyle w:val="Normal"/>
        <w:spacing w:lineRule="auto" w:line="360"/>
        <w:rPr/>
      </w:pPr>
      <w:r>
        <w:rPr>
          <w:sz w:val="28"/>
          <w:szCs w:val="28"/>
        </w:rPr>
        <w:t>- Если ни характерологические черты личности, ни одно из внешних обстоятельств, ни представление о положительной роли наркотиков не проявятся, то у человека не пробудится жажды наркотиков и, вероятнее всего, наркотического пристрастия не возникнет.</w:t>
      </w:r>
    </w:p>
    <w:p>
      <w:pPr>
        <w:pStyle w:val="Normal"/>
        <w:spacing w:lineRule="auto" w:line="360"/>
        <w:rPr>
          <w:sz w:val="28"/>
          <w:szCs w:val="28"/>
        </w:rPr>
      </w:pPr>
      <w:r>
        <w:rPr>
          <w:sz w:val="28"/>
          <w:szCs w:val="28"/>
        </w:rPr>
        <w:t>-Вследствие действия упомянутых причин дело доходит до приобретения и приема одурманивающих веществ.</w:t>
      </w:r>
    </w:p>
    <w:p>
      <w:pPr>
        <w:pStyle w:val="Normal"/>
        <w:spacing w:lineRule="auto" w:line="360"/>
        <w:rPr/>
      </w:pPr>
      <w:r>
        <w:rPr>
          <w:sz w:val="28"/>
          <w:szCs w:val="28"/>
        </w:rPr>
        <w:t>-Если наркотик вызовет приятное ощущение, то возникает желание повторного его приема, что может привести к психической зависимости.</w:t>
      </w:r>
    </w:p>
    <w:p>
      <w:pPr>
        <w:pStyle w:val="Normal"/>
        <w:spacing w:lineRule="auto" w:line="360"/>
        <w:rPr/>
      </w:pPr>
      <w:r>
        <w:rPr>
          <w:sz w:val="28"/>
          <w:szCs w:val="28"/>
        </w:rPr>
        <w:t>- Через некоторое время психическая зависимость преобразуется в зависимость физическую, а отсутствие наркотика вызывает абстинентный синдром, и опять появляется сильное желание нового приема наркотического вещества.</w:t>
      </w:r>
    </w:p>
    <w:p>
      <w:pPr>
        <w:pStyle w:val="Normal"/>
        <w:spacing w:lineRule="auto" w:line="360"/>
        <w:rPr>
          <w:sz w:val="28"/>
          <w:szCs w:val="28"/>
        </w:rPr>
      </w:pPr>
      <w:r>
        <w:rPr>
          <w:sz w:val="28"/>
          <w:szCs w:val="28"/>
        </w:rPr>
        <w:t xml:space="preserve">- Таким образом возникает порочный круг, заключающийся в необходимости постоянного употребления наркотиков и систематического увеличения их дозы, чтобы вызывать состояние наркотического дурмана. </w:t>
      </w:r>
    </w:p>
    <w:p>
      <w:pPr>
        <w:pStyle w:val="Normal"/>
        <w:spacing w:lineRule="auto" w:line="360"/>
        <w:ind w:firstLine="708"/>
        <w:rPr/>
      </w:pPr>
      <w:r>
        <w:rPr>
          <w:sz w:val="28"/>
          <w:szCs w:val="28"/>
        </w:rPr>
        <w:t>- Постепенно наступает полная психическая, физическая и социальная деградация личности (Гурски С., 1988, с. 18-1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лассификация и механизм развития наркоманий.</w:t>
      </w:r>
    </w:p>
    <w:p>
      <w:pPr>
        <w:pStyle w:val="Normal"/>
        <w:spacing w:lineRule="auto" w:line="360"/>
        <w:rPr>
          <w:sz w:val="28"/>
          <w:szCs w:val="28"/>
        </w:rPr>
      </w:pPr>
      <w:r>
        <w:rPr>
          <w:sz w:val="28"/>
          <w:szCs w:val="28"/>
        </w:rPr>
        <w:tab/>
        <w:t>Остановимся на отдельных классах наркотических средств.</w:t>
      </w:r>
    </w:p>
    <w:p>
      <w:pPr>
        <w:pStyle w:val="Normal"/>
        <w:spacing w:lineRule="auto" w:line="360"/>
        <w:rPr/>
      </w:pPr>
      <w:r>
        <w:rPr>
          <w:b/>
          <w:sz w:val="28"/>
          <w:szCs w:val="28"/>
        </w:rPr>
        <w:t>Наркомании препаратами из разных видов конопли. Гашишемания.</w:t>
      </w:r>
      <w:r>
        <w:rPr>
          <w:sz w:val="28"/>
          <w:szCs w:val="28"/>
        </w:rPr>
        <w:t xml:space="preserve"> К этой группе наркотиков относят производные различных сортов конопли (транквилизаторы – «фантастики») – анашу, марихуану, гашиш, банг, киф, хусус, план, харас, дагга. Родина растений – страны Азии, Африки, Южной Америки.</w:t>
      </w:r>
    </w:p>
    <w:p>
      <w:pPr>
        <w:pStyle w:val="Normal"/>
        <w:spacing w:lineRule="auto" w:line="360"/>
        <w:ind w:firstLine="708"/>
        <w:rPr>
          <w:sz w:val="28"/>
          <w:szCs w:val="28"/>
        </w:rPr>
      </w:pPr>
      <w:r>
        <w:rPr>
          <w:sz w:val="28"/>
          <w:szCs w:val="28"/>
        </w:rPr>
        <w:t>Действующим началом является содержащийся в экстракте конопли ароматический альдегид каннабинол (тетрагидроканнабинола  - ТГК), концентрация которого играет большую роль при развертывании картины опьянения (Э.А.Бабаян, М.Х. Гонопольский, 1981, с.156).</w:t>
      </w:r>
    </w:p>
    <w:p>
      <w:pPr>
        <w:pStyle w:val="Normal"/>
        <w:spacing w:lineRule="auto" w:line="360"/>
        <w:ind w:firstLine="708"/>
        <w:rPr>
          <w:sz w:val="28"/>
          <w:szCs w:val="28"/>
        </w:rPr>
      </w:pPr>
      <w:r>
        <w:rPr>
          <w:sz w:val="28"/>
          <w:szCs w:val="28"/>
        </w:rPr>
        <w:t>По Гофману А.Г., пороговая доза – 50 мг ТГК на 1кг веса, 150-200 мг вызывают картину интоксикации, доза в 300-400 мг приводит к помрачению сознания, появлению обманов восприятия. Обычно гашиш употребляется в виде курения сигарет или папирос. Пик содержания гашиша в плазме крови достигается через 70 минут, субъективный эффект длится до 6 часов (Гофман А.Г., 2003, с.177).</w:t>
      </w:r>
    </w:p>
    <w:p>
      <w:pPr>
        <w:pStyle w:val="Normal"/>
        <w:spacing w:lineRule="auto" w:line="360"/>
        <w:ind w:firstLine="708"/>
        <w:rPr/>
      </w:pPr>
      <w:r>
        <w:rPr>
          <w:sz w:val="28"/>
          <w:szCs w:val="28"/>
        </w:rPr>
        <w:t>Основной мотив начала употребления гашиша – следование моде и любопытство. Первые попытки курения могут не дать никакого эффекта или вызвать тревожное состояние, длящееся 10-15 минут. Затем возникает ощущение легкости, расслабленности, приподнятое настроение. Для интоксикации характерно нарушение восприятия пространства, освещенности, размеров предметов, их цветовой окраски. Нарушается восприятие звуков, времени. Настроение становится приподнятым, возникают беспечность, легкость в принятии решений, повышенная самооценка. Наступает быстрая смена представлений. Внимание плохо концентрируется. При достаточно большой дозировке мышление может стать бессвязным, иногда возникают отрывочные идеи, отношения. Характерен насильственный смех, - реже плач. Интоксикация сопровождается гиперемией кожи, блеском глаз, зрачки расширяются, возникает покраснение склер, век, сухость во рту, жажда, першение в горле, тахикардия. Походка становится неуверенной, речь заплетающейся. В руках и ногах появляется ощущение тяжести и тепла, повышается аппетит. Через несколько часов возникает вялость, кожа лица становится бледной. Больные выглядят медлительными, заторможенными, апатичными. Аппетит повышен, стремятся много есть.</w:t>
      </w:r>
    </w:p>
    <w:p>
      <w:pPr>
        <w:pStyle w:val="Normal"/>
        <w:spacing w:lineRule="auto" w:line="360"/>
        <w:ind w:firstLine="708"/>
        <w:rPr/>
      </w:pPr>
      <w:r>
        <w:rPr>
          <w:sz w:val="28"/>
          <w:szCs w:val="28"/>
        </w:rPr>
        <w:t>При передозировке резко расширяются зрачки, они перестают реагировать на свет, появляются гиперемия лица, сухость слизистых, хриплый голос, пульс учащается до 100- 120 уд./мин., повышается артериальное давление. Возникает оглушенность, возможно развитие сопора, комы и коллапса. Может развиться острый психоз, протекающий в форме делирия, сумеречного помрачения, аментивного состояния.</w:t>
      </w:r>
    </w:p>
    <w:p>
      <w:pPr>
        <w:pStyle w:val="Normal"/>
        <w:spacing w:lineRule="auto" w:line="360"/>
        <w:ind w:firstLine="708"/>
        <w:rPr/>
      </w:pPr>
      <w:r>
        <w:rPr>
          <w:sz w:val="28"/>
          <w:szCs w:val="28"/>
        </w:rPr>
        <w:t>Особенно опасно даже однократное курение гашиша детьми дошкольного возраста. Это может привести к возникновению глубокого помрачения сознания и формированию психоорганического синдрома.</w:t>
      </w:r>
    </w:p>
    <w:p>
      <w:pPr>
        <w:pStyle w:val="Normal"/>
        <w:spacing w:lineRule="auto" w:line="360"/>
        <w:rPr>
          <w:sz w:val="28"/>
          <w:szCs w:val="28"/>
        </w:rPr>
      </w:pPr>
      <w:r>
        <w:rPr>
          <w:sz w:val="28"/>
          <w:szCs w:val="28"/>
        </w:rPr>
        <w:t>Многолетнее курение гашиша сопровождается формированием синдрома зависимости (А.Г. Гофман, 2003, с.177-178).</w:t>
      </w:r>
    </w:p>
    <w:p>
      <w:pPr>
        <w:pStyle w:val="Normal"/>
        <w:spacing w:lineRule="auto" w:line="360"/>
        <w:rPr>
          <w:sz w:val="28"/>
          <w:szCs w:val="28"/>
        </w:rPr>
      </w:pPr>
      <w:r>
        <w:rPr>
          <w:sz w:val="28"/>
          <w:szCs w:val="28"/>
        </w:rPr>
        <w:tab/>
      </w:r>
      <w:r>
        <w:rPr>
          <w:b/>
          <w:sz w:val="28"/>
          <w:szCs w:val="28"/>
        </w:rPr>
        <w:t>Опийные наркомании.</w:t>
      </w:r>
      <w:r>
        <w:rPr>
          <w:sz w:val="28"/>
          <w:szCs w:val="28"/>
        </w:rPr>
        <w:t xml:space="preserve"> Опийные наркомании получили наибольшее распространение в последние годы. В эту группу входит злоупотребление опием, кустарно обработанными препаратами опия (ацетилированный опий), морфием, кодеином, промедолом, просидолом, фентанилом, метадоном, героином, бупренорфином, дионином, текодином (А.Г. Гофман, 2003, с.169).</w:t>
      </w:r>
    </w:p>
    <w:p>
      <w:pPr>
        <w:pStyle w:val="Normal"/>
        <w:spacing w:lineRule="auto" w:line="360"/>
        <w:ind w:firstLine="708"/>
        <w:rPr/>
      </w:pPr>
      <w:r>
        <w:rPr>
          <w:sz w:val="28"/>
          <w:szCs w:val="28"/>
        </w:rPr>
        <w:t xml:space="preserve">Все эти вещества объединяет морфиноподобное действие. В структуре заболеваемостью наркоманиями потребление наркотических веществ этой группы в РФ составляет от 50 до 60%, причем до 95% из них составляет потребление наркотических веществ из разных сортов мака. В последние годы резко возросло число лиц, злоупотребляющих героином, получаемым, в основном, кустарным способом или завезенным из стран азиатского региона. (П.Д. Шабанов, О.Ю. Штакельберг, 2000, с.187). </w:t>
      </w:r>
    </w:p>
    <w:p>
      <w:pPr>
        <w:pStyle w:val="Normal"/>
        <w:spacing w:lineRule="auto" w:line="360"/>
        <w:ind w:firstLine="708"/>
        <w:rPr/>
      </w:pPr>
      <w:r>
        <w:rPr>
          <w:sz w:val="28"/>
          <w:szCs w:val="28"/>
        </w:rPr>
        <w:t>По Бабаяну Э.А., привыкание к морфинным препаратам происходит сравнительно быстро. Опий употребляют, вводя внутрь, подкожно внутривенно, или курят. Смертельная доза чистого вещества составляет 0,3 – 0,5г. У наркомана быстро наступает тенденция к увеличению дозы, вызванная развитием толерантности к препарату. Вот почему можно встретить случаи, когда больной употребляет дозы, в 10 раз превышающие приведенные выше.</w:t>
      </w:r>
    </w:p>
    <w:p>
      <w:pPr>
        <w:pStyle w:val="Normal"/>
        <w:spacing w:lineRule="auto" w:line="360"/>
        <w:ind w:firstLine="708"/>
        <w:rPr/>
      </w:pPr>
      <w:r>
        <w:rPr>
          <w:sz w:val="28"/>
          <w:szCs w:val="28"/>
        </w:rPr>
        <w:t xml:space="preserve"> </w:t>
      </w:r>
      <w:r>
        <w:rPr>
          <w:sz w:val="28"/>
          <w:szCs w:val="28"/>
        </w:rPr>
        <w:t>Острое отравление характеризуется эйфорией, доходящей до выраженного возбуждения. Одновременно появляются сухость в полости рта, чувство жара, резкая слабость, шум в ушах, головная боль, потоотделение. Повышенное мочеотделение, нарушение со стороны сердечно-сосудистой системы и дыхания. Сознание изменено. При неблагоприятном течении наступает цианоз, кровавый понос, судороги от паралича дыхательного центра. Нередко отмечаются кожные явления – сильный зуд, различные сыпи, лицо становится багрово- красным, наступает сонливость или глубокий сон. При хроническом потреблении наркотика наблюдается эйфория, чувство блаженства, иногда иллюзии. Вскоре после нескольких затяжек опиоманы погружаются в мир грез и причудливых переживаний, безграничного довольства. Через 30-40 мин. после приема на смену эйфорической фазе приходит сонливость, дремота, приятная истома.</w:t>
      </w:r>
    </w:p>
    <w:p>
      <w:pPr>
        <w:pStyle w:val="Normal"/>
        <w:spacing w:lineRule="auto" w:line="360"/>
        <w:ind w:firstLine="708"/>
        <w:rPr/>
      </w:pPr>
      <w:r>
        <w:rPr>
          <w:sz w:val="28"/>
          <w:szCs w:val="28"/>
        </w:rPr>
        <w:t>Абстиненция при морфинной наркомании наступает спустя несколько часов после приема последней дозы наркотика, длительность ее в пределах 5-7 дней. Отмечаются разнообразные соматовегетативные, психоневрологические симптомы: зевота, потоотделение, слезотечение, выделения из носа, тремор, озноб, расширение зрачков, тошнота, рвота, приливы, повышенная температура, учащение дыхания, спазмы мышц живота и других групп мышц, боли в мышцах, обезвоживание организма и похудание. Со стороны психики наблюдается тревога, беспокойство, безотчетный страх смерти, приходящий наплывами, Сон нарушается, часто сопровождается кошмарными сновидениями. Настроение изменчивое: то легкая эйфория с переоценкой собственной личности и своих возможностей, то пониженное настроение с депрессией, то раздражительность, гневливость с апатией и агрессией (Э.А.Бабаян, М.Х. Гонопольский,  1981, с.159-160).</w:t>
      </w:r>
    </w:p>
    <w:p>
      <w:pPr>
        <w:pStyle w:val="Normal"/>
        <w:spacing w:lineRule="auto" w:line="360"/>
        <w:ind w:firstLine="708"/>
        <w:rPr/>
      </w:pPr>
      <w:r>
        <w:rPr>
          <w:sz w:val="28"/>
          <w:szCs w:val="28"/>
        </w:rPr>
        <w:t>Героин – самый распространенный наркотик из числа опиатов. Героин представляет собой белый, коричневый или желтовато-коричневый порошок. Исключение – получаемая иным методом черная героиновая смола, на вид это черные стекловидные кусочки или смолистые шарики (Кэрол Фалковски, 2002, с.139).</w:t>
      </w:r>
    </w:p>
    <w:p>
      <w:pPr>
        <w:pStyle w:val="Normal"/>
        <w:spacing w:lineRule="auto" w:line="360"/>
        <w:ind w:firstLine="708"/>
        <w:rPr/>
      </w:pPr>
      <w:r>
        <w:rPr>
          <w:sz w:val="28"/>
          <w:szCs w:val="28"/>
        </w:rPr>
        <w:t>Препараты опийной группы относится к тяжелым наркотикам. Подавляющему большинству подростков они недоступны. В-первых, они очень дорогие, во-вторых, необходим постоянный источник. «Серьезный» наркоторговец не станет связываться с подростками (Еникеева Д.Д., 2001, с.119).</w:t>
      </w:r>
    </w:p>
    <w:p>
      <w:pPr>
        <w:pStyle w:val="Normal"/>
        <w:spacing w:lineRule="auto" w:line="360"/>
        <w:ind w:firstLine="708"/>
        <w:rPr/>
      </w:pPr>
      <w:r>
        <w:rPr>
          <w:sz w:val="28"/>
          <w:szCs w:val="28"/>
        </w:rPr>
        <w:tab/>
      </w:r>
      <w:r>
        <w:rPr>
          <w:b/>
          <w:sz w:val="28"/>
          <w:szCs w:val="28"/>
        </w:rPr>
        <w:t>Наркомания стимуляторами.</w:t>
      </w:r>
      <w:r>
        <w:rPr>
          <w:sz w:val="28"/>
          <w:szCs w:val="28"/>
        </w:rPr>
        <w:t xml:space="preserve"> Психостимуляторы – довольно разнородная группа веществ с одним объединительным признаком: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Комиссаров Б.Г., Фоменко А.А., 2000, с.94). К стимуляторам, вызывающим наркоманическую зависимость, относятся кокаин, эфедрин, первитин (метедрин), амфетамин (бензедрин, фенамин), прелюдин (грацидин) и другие (Еникеева Д.Д., 2001, с. 66). По Гофману А.Г., стимуляторы  воздействуют на нейротрансмиттеры. В основе их взоимодействия лежит стимуляция освобождения норадреналина, дофамина, серотонина и торможение их обратного захвата.</w:t>
      </w:r>
    </w:p>
    <w:p>
      <w:pPr>
        <w:pStyle w:val="Normal"/>
        <w:spacing w:lineRule="auto" w:line="360"/>
        <w:ind w:firstLine="708"/>
        <w:rPr/>
      </w:pPr>
      <w:r>
        <w:rPr>
          <w:sz w:val="28"/>
          <w:szCs w:val="28"/>
        </w:rPr>
        <w:t>Для всех стимуляторов характерна сходная картина интоксикации, различающаяся в зависимости от дозы и конкретного  вещества. Вначале появляется ощущение блаженства с чувством озарения, вскоре возникают приятные телесные ощущения. Во время этого состояния больные остаются заторможенными. Затем развивается яркий маниакальный аффект и сверхбодрствующее состояние сознания. Больные становятся суетливыми, болтливыми, многословными, переоценивают свои возможности. Через несколько часов начинается возвращение к обычному состоянию, настроение снижается, возникают парестезии, алгии, гиперестезия (Гофман А.Г., 2003, с. 179-180).</w:t>
      </w:r>
    </w:p>
    <w:p>
      <w:pPr>
        <w:pStyle w:val="Normal"/>
        <w:spacing w:lineRule="auto" w:line="360"/>
        <w:ind w:firstLine="708"/>
        <w:rPr/>
      </w:pPr>
      <w:r>
        <w:rPr>
          <w:sz w:val="28"/>
          <w:szCs w:val="28"/>
        </w:rPr>
        <w:t xml:space="preserve">Зависимость от приема стмуляторов возникает очень быстро: спустя 2-3 недели нерегулярного приема внутрь и через 3-5 инъекций внутривенно [Пятницкая И.Н и др., 1986]. Психическая зависимость опережает синдром измененной реактивности. Желание повторить ощущения, поиск наркотика, компании, где можно достать наркотик, появляется уже тогда, когда дозы еще не возросли. Толерантность и извращение действия стимуляторов развивается также очень скоро (Шабанов П.Д., Штакельберг О. Ю., 2000, с.214). </w:t>
      </w:r>
    </w:p>
    <w:p>
      <w:pPr>
        <w:pStyle w:val="Normal"/>
        <w:spacing w:lineRule="auto" w:line="360"/>
        <w:ind w:firstLine="708"/>
        <w:rPr/>
      </w:pPr>
      <w:r>
        <w:rPr>
          <w:sz w:val="28"/>
          <w:szCs w:val="28"/>
        </w:rPr>
        <w:t>Эфедрон  до недавнего времени был самым распространенным в нашей стране психостимулятором. Его готовят кустарно из эфедрина или лекарств, содержащих эфедрин. В технологии производства наркоманы используют уксусную кислоту и марганцовку (перманганат калия), часть которого остается в готовом растворе. Воздействие солей марганца на нервную систему приводит к развитию специфического поражения нервной системы, известного как марганцевая энцефалополиневропатия. Она включает марганцевое слабоумие и параличи конечностей (преимущественно ног). Как и многие осложнения наркотизации, ни паралич, ни слабоумие нельзя вылечить – они необратимы.</w:t>
      </w:r>
    </w:p>
    <w:p>
      <w:pPr>
        <w:pStyle w:val="Normal"/>
        <w:spacing w:lineRule="auto" w:line="360"/>
        <w:ind w:firstLine="708"/>
        <w:rPr/>
      </w:pPr>
      <w:r>
        <w:rPr>
          <w:sz w:val="28"/>
          <w:szCs w:val="28"/>
        </w:rPr>
        <w:t>Кокаин и его производное «крэк» сейчас становятся «модным» наркотиком, несмотря на высокую стоимость. Пристрастие к кокаину и крэку развивается очень быстро – их наркогенность (способность вызывать зависимость) не уступает наркогенности героина. Осложнения со стороны сердца (аритмии и внезапные остановки сердца) чаще всего развиваются именно у принимающих кокаин.</w:t>
      </w:r>
    </w:p>
    <w:p>
      <w:pPr>
        <w:pStyle w:val="Normal"/>
        <w:spacing w:lineRule="auto" w:line="360"/>
        <w:ind w:firstLine="708"/>
        <w:rPr/>
      </w:pPr>
      <w:r>
        <w:rPr>
          <w:sz w:val="28"/>
          <w:szCs w:val="28"/>
        </w:rPr>
        <w:t>У тех, кто курит «крэк», развивается специфический комплекс заболеваний легких, известный как «крэковое легкое». Он включает хронический бронхит, склероз («огрубение») легочной ткани и повреждение мельчайших легочных сосудов, в которых происходит насыщение крови кислородом (Комиссаров Б.Г., Фоменко А.А., 2000, с.102-103). Многолетнее злоупотребление кокаином приводит к снижению аппетита, падению веса, поражению внутренних органов, нарушению иммунитета, возникновению инфекционных заболеваний (в том числе ВИЧ-инфекции) (Гофман А.Г., 2003, с.183).</w:t>
      </w:r>
    </w:p>
    <w:p>
      <w:pPr>
        <w:pStyle w:val="Normal"/>
        <w:spacing w:lineRule="auto" w:line="360"/>
        <w:ind w:firstLine="708"/>
        <w:rPr/>
      </w:pPr>
      <w:r>
        <w:rPr>
          <w:sz w:val="28"/>
          <w:szCs w:val="28"/>
        </w:rPr>
        <w:t xml:space="preserve">Употребление кокаина может привести к длительной депрессии и попыткам самоубийства (Еникеева Д.Д., 2001, с.84). Поскольку кокаин суживает сосуды, то на слизистых оболочках, непосредственно граничащих с внешней средой, могут появиться язвы из-за недостаточного снабжения их кислородом и питательными веществами. Это относится как к слизистым желудка и кишечника, так и к слизистым дыхательных путей. </w:t>
      </w:r>
    </w:p>
    <w:p>
      <w:pPr>
        <w:pStyle w:val="Normal"/>
        <w:spacing w:lineRule="auto" w:line="360"/>
        <w:rPr/>
      </w:pPr>
      <w:r>
        <w:rPr>
          <w:sz w:val="28"/>
          <w:szCs w:val="28"/>
        </w:rPr>
        <w:tab/>
        <w:t>Экстази, который приобрел популярность недавно, одновременно с модной музыкой стилей Рейв, Хаус, Хард-кор и дискотеками (которые вообще-то именуются «рейв-партии»), в противовес широко распространенному заблуждению вовсе не является «легким» наркотиком. Осложнения при употреблении экстази изучаются всего лишь около 12 лет, но уже накоплено достаточно опыта, чтобы серьезно их опасаться.</w:t>
      </w:r>
    </w:p>
    <w:p>
      <w:pPr>
        <w:pStyle w:val="Normal"/>
        <w:spacing w:lineRule="auto" w:line="360"/>
        <w:ind w:firstLine="708"/>
        <w:rPr/>
      </w:pPr>
      <w:r>
        <w:rPr>
          <w:sz w:val="28"/>
          <w:szCs w:val="28"/>
        </w:rPr>
        <w:t xml:space="preserve">Большая часть смертей от него связана с перегреванием и тепловым ударом. Экстази вызывает потребность постоянно двигаться, и интенсивная физическая нагрузка приводит к подъему температуры. В то же время экстази нарушает терморегуляцию, суживая сосуды кожи и тем самым уменьшая теплоотдачу. Поэтому наркоманы потеют и вынуждены много пить, а кто пренебрегает жидкостью, рискует с танцев отправиться в больницу. Прием экстази, особенно сопровождающийся интенсивной физической нагрузкой, часто вызывает повышение артериального давления вплоть до гипертонического криза – тяжелого состояния, требующего неотложной медицинской помощи. Эксази, имея свойства галлюциногенов, вызывает смертельно опасный острый психоз: на пике интоксикации людям кажется, что они могут летать, и иногда они действительно пытаются полететь – с верхних этажей домов. При регулярном употреблении или передозировке экстази вызывает похожие на шизофрению рецидивирующие (т.е. повторяющиеся и после прекращения приема наркотика) психозы с галлюцинациями, страхом и агрессией (Комиссаров Б.Г., Фоменко А.А., 2000, с.104-105). </w:t>
      </w:r>
    </w:p>
    <w:p>
      <w:pPr>
        <w:pStyle w:val="Normal"/>
        <w:spacing w:lineRule="auto" w:line="360"/>
        <w:rPr/>
      </w:pPr>
      <w:r>
        <w:rPr>
          <w:sz w:val="28"/>
          <w:szCs w:val="28"/>
        </w:rPr>
        <w:tab/>
      </w:r>
      <w:r>
        <w:rPr>
          <w:b/>
          <w:sz w:val="28"/>
          <w:szCs w:val="28"/>
        </w:rPr>
        <w:t>Наркомании и токсикомании при злоупотреблении  снотворными  и транквилизаторами.</w:t>
      </w:r>
      <w:r>
        <w:rPr>
          <w:sz w:val="28"/>
          <w:szCs w:val="28"/>
        </w:rPr>
        <w:t xml:space="preserve"> По Гофману А.Г., синдром зависимости может возникнуть при злоупотреблении барбитуратами (барбитал- натрием, этаминал-натрием, циклобарбиталом, барбамилом) и небарбитуровыми производными (ноксифоном). Привыкание к бензодиазепинам встречается намного реже, чем к барбитуратам (Гофман А.Г.,2003, с.184).</w:t>
      </w:r>
    </w:p>
    <w:p>
      <w:pPr>
        <w:pStyle w:val="Normal"/>
        <w:spacing w:lineRule="auto" w:line="360"/>
        <w:rPr/>
      </w:pPr>
      <w:r>
        <w:rPr>
          <w:sz w:val="28"/>
          <w:szCs w:val="28"/>
        </w:rPr>
        <w:tab/>
        <w:t xml:space="preserve">Наркотический эффект может наступить от 2-3 терапевтических доз барбитуратов, 3-5 доз транквилизаторов. Действие препаратов этой группы зависит от способа их введения. При приеме таблеток  внутрь первую фазу – «приход» - ощущают только новички, Это легкое головокружение, потемнение в глазах. </w:t>
      </w:r>
    </w:p>
    <w:p>
      <w:pPr>
        <w:pStyle w:val="Normal"/>
        <w:spacing w:lineRule="auto" w:line="360"/>
        <w:ind w:firstLine="708"/>
        <w:rPr/>
      </w:pPr>
      <w:r>
        <w:rPr>
          <w:sz w:val="28"/>
          <w:szCs w:val="28"/>
        </w:rPr>
        <w:t>Используется и внутривенное введение растолченных и разведенных водой таблеток барбитуратов или транквилизаторов в ампулах. При таком способе введения и первая, и вторая фазы действия препаратов ощущаются более отчетливо (Еникеева Д.Д., 2001, с.108-109). При внутривенном введении барбитуратов ощущается мягкий удар в голове, темнеет в глазах, появляются круги, светящиеся точки. Кажется, что все плывет. Зрачки расширяются, кожа краснеет. Нарушается восприятие окружающего. Это длится несколько секунд. Затем нарушается равновесие, наступает повышение двигательной активности. Появляются развязность, излишняя разговорчивость и откровенность, стремление задавать окружающим нескромные вопросы. Нарушается артикуляция, движения становятся недостаточно координированными. Через некоторое время движения вновь становятся плавными. Сохраняются гиперэкспрессивность мимики и моторики, утрированная выразительность интонаций. Настроение приподнятое с оттенком беззаботной веселости, добродушного самодовольства, благодушной симпатии ко всему окружающему. Во время интоксикации зрачки расширены, склеры и кожа гиперемированы, отмечаются брадикардия, снижение артериального давления, потливость, снижение температуры тела на 0,5 градуса. Состояние приподнятого настроения длится 2-3 часа и очень напоминает состояние алкогольного опьянения. Затем наступает глубокий сон, длящийся несколько часов. Кожа лица бледнеет. После пробуждения отмечаются вялость, слабость, нарушение внимания, несообразительность, замедление темпа интеллектуальных процессов. Появляются головная боль, тошнота или рвота. Выпитый в это время стакан горячей  воды может вновь на короткое время вызвать подъем настроения, появление активности (Гофман А.Г., 2003, с.184-185).</w:t>
      </w:r>
    </w:p>
    <w:p>
      <w:pPr>
        <w:pStyle w:val="Normal"/>
        <w:spacing w:lineRule="auto" w:line="360"/>
        <w:rPr/>
      </w:pPr>
      <w:r>
        <w:rPr>
          <w:sz w:val="28"/>
          <w:szCs w:val="28"/>
        </w:rPr>
        <w:t xml:space="preserve"> </w:t>
      </w:r>
      <w:r>
        <w:rPr>
          <w:sz w:val="28"/>
          <w:szCs w:val="28"/>
        </w:rPr>
        <w:t>При приеме наркотической дозы транквилизаторов в таблетках возникает состояние приятного покоя. Все, что недавно волновало, отходит на задний план и уже не беспокоит. Нарастает оглушение, опьяневший не сразу понимает смысл обращенного к нему вопроса, переспрашивает, отвечает с большой задержкой. Речь смазанная, походка неустойчивая (Еникеева Д.Д., 2001, с. 109).</w:t>
      </w:r>
    </w:p>
    <w:p>
      <w:pPr>
        <w:pStyle w:val="Normal"/>
        <w:spacing w:lineRule="auto" w:line="360"/>
        <w:rPr>
          <w:sz w:val="28"/>
          <w:szCs w:val="28"/>
        </w:rPr>
      </w:pPr>
      <w:r>
        <w:rPr>
          <w:sz w:val="28"/>
          <w:szCs w:val="28"/>
        </w:rPr>
        <w:t xml:space="preserve"> </w:t>
      </w:r>
      <w:r>
        <w:rPr>
          <w:sz w:val="28"/>
          <w:szCs w:val="28"/>
        </w:rPr>
        <w:tab/>
        <w:t>Одной из важных особенностей барбитуромании, которая делает ее наиболее опасной формой наркомании, являются регулярные передозировки. Причина передозировок, как и при алкоголизме, вызвана утратой контроля за количеством принимаемого препарата.</w:t>
      </w:r>
    </w:p>
    <w:p>
      <w:pPr>
        <w:pStyle w:val="Normal"/>
        <w:spacing w:lineRule="auto" w:line="360"/>
        <w:ind w:firstLine="708"/>
        <w:rPr/>
      </w:pPr>
      <w:r>
        <w:rPr>
          <w:sz w:val="28"/>
          <w:szCs w:val="28"/>
        </w:rPr>
        <w:t>При передозировке быстро наступает обездвиженность, глубокий сон, переходящий  в кому. АД резко падает с компенсаторным учащением пульса, пульс слабого наполнения. Дыхание поверхностное, частое, с углублением комы замедляется, приобретает периодичность. Больной резко бледнеет, появляется цианотичный оттенок кожи, температура тела падает до 34-35 градусов, исчезают глубокие рефлексы, появляются пирамидные знаки. Смерть наступает от паралича дыхательного центра. Смертельная доза – 2,5 г. Барбитуратов, 5 г. для производных мочевой кислоты и пиридина (Шабанов П. Д., Штакельберг О.Ю., 2000, с.200).</w:t>
      </w:r>
    </w:p>
    <w:p>
      <w:pPr>
        <w:pStyle w:val="Normal"/>
        <w:spacing w:lineRule="auto" w:line="360"/>
        <w:ind w:firstLine="708"/>
        <w:rPr/>
      </w:pPr>
      <w:r>
        <w:rPr>
          <w:sz w:val="28"/>
          <w:szCs w:val="28"/>
        </w:rPr>
        <w:t xml:space="preserve">При злоупотреблении транквилизаторами тоже бывают передозировки, особенно на начальных этапах, когда наркотизирующийся еще не знает свою переносимость этих препаратов. В отличие от барбитуратов у транквилизаторов смертельная доза значительно отличается от комфортной; поэтому смерть наступает только при приеме очень большого количества препарата, превышающего 30-40 терапевтических доз (Еникеева Д.Д., 2001, с.111-112). </w:t>
      </w:r>
    </w:p>
    <w:p>
      <w:pPr>
        <w:pStyle w:val="Normal"/>
        <w:spacing w:lineRule="auto" w:line="360"/>
        <w:rPr/>
      </w:pPr>
      <w:r>
        <w:rPr>
          <w:sz w:val="28"/>
          <w:szCs w:val="28"/>
        </w:rPr>
        <w:tab/>
      </w:r>
      <w:r>
        <w:rPr>
          <w:b/>
          <w:sz w:val="28"/>
          <w:szCs w:val="28"/>
        </w:rPr>
        <w:t>Галлюциногены.</w:t>
      </w:r>
      <w:r>
        <w:rPr>
          <w:sz w:val="28"/>
          <w:szCs w:val="28"/>
        </w:rPr>
        <w:t xml:space="preserve"> Особое место среди веществ, вызывающих злоупотребление, занимают психодиа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 (Шабанов П.Д., Штакельберг О.Ю., 2000, с.224). Опьяняющий эффект возникает при приеме количеств, измеряемых миллиграммами. Для ЛСД это 50-200 мкг, мескалина – 200-500 мг, псилоцибина – 10-50 мг, циклодола - 6-8 мг. Скорость появления субъективных и объективных признаков опьянения колеблется от нескольких минут (ЛСД) до 15-30 мин. (псилоцибин, мескалин, циклодол) (Шабанов П.Д., Штакельберг О.Ю., 2000, с.224).</w:t>
      </w:r>
    </w:p>
    <w:p>
      <w:pPr>
        <w:pStyle w:val="Normal"/>
        <w:spacing w:lineRule="auto" w:line="360"/>
        <w:rPr>
          <w:sz w:val="28"/>
          <w:szCs w:val="28"/>
        </w:rPr>
      </w:pPr>
      <w:r>
        <w:rPr>
          <w:sz w:val="28"/>
          <w:szCs w:val="28"/>
        </w:rPr>
        <w:tab/>
        <w:t>Препараты группы галлюциногенов исключительно агрессивны в отношении головного мозга. Фактически  интоксикация любым галлюциногенным препаратом является искусственно вызванным психозом. Тот же самый ЛСД, который с таким энтузиазмом глотают наркоманы, в США был принят на вооружение в качестве боевого отравляющего вещества и рассчитан на поражение живой силы противника во время войны. Дело в том, что ЛСД и все остальные галлюциногены вмешиваются в работу нескольких типов синапсов и полностью дезорганизуют ее. После однократного приема обычной (десятитысячные доли граммов) дозы деятельность синапсов  и нейронов остается нарушенной в течение 3-4 дней. После элиминации, т.е. удаления ЛСД из мозга, многие клетки уже не могут восстановить нормальное функционирование синапсов. Так вот, однократная интоксикация ЛСД способна необратимо повредить головной мозг и навсегда оставить в психике следы, неотличимые от заболевания шизофренией. Действие наркотика довольно непредсказуемо, а на людей, психика которых не слишком устойчива, он может повлиять фатально. Искажения самоощущения и галлюцинации могут привести к появлению чувств страха и тревоги, из-за чего наркоманы становятся агрессивными. При этом повреждения, которые вызывают и ЛСД, и РСР, и галлюциногенные грибы, с каждым разом накапливаются и становятся все тяжел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 на смену приходят периодические состояния паники, мания преследования, устрашающие галлюцинации и неконтролируемая агрессивность (Комиссаров Б.Г., Фоменко А.А., 2000, с.110.).</w:t>
      </w:r>
    </w:p>
    <w:p>
      <w:pPr>
        <w:pStyle w:val="Normal"/>
        <w:spacing w:lineRule="auto" w:line="360"/>
        <w:rPr/>
      </w:pPr>
      <w:r>
        <w:rPr>
          <w:sz w:val="28"/>
          <w:szCs w:val="28"/>
        </w:rPr>
        <w:tab/>
      </w:r>
      <w:r>
        <w:rPr>
          <w:b/>
          <w:sz w:val="28"/>
          <w:szCs w:val="28"/>
        </w:rPr>
        <w:t>Токсикомания, вызываемая злоупотреблением летучими веществами (ингалянтами).</w:t>
      </w:r>
      <w:r>
        <w:rPr>
          <w:sz w:val="28"/>
          <w:szCs w:val="28"/>
        </w:rPr>
        <w:t xml:space="preserve"> По Гофману, это токсикомания, вызываемая систематическим употреблением различных веществ. Ингалируются алифатические углеводороды (эта, пропан, ацетилен), ароматические (полициклические) углеводороды (бензол, толуол, ксилол) галогенизированные углеводороды (трихлоэтилен, перхлорэтилен, дихлорметан), эфиры (эфир для наркоза -  диэтиловый), кетоны (ацетон - диметилкетон, этилацетат), смешанные соединения (бензин, керосин). Используются средства бытовой химии, которые содержат перечисленные ингалянты (клей, освежитель воздуха, сухие чистящие вещества, жидкости для снятия лака, краски и разбавители красок, маркеры, жидкости для коррекции текста).</w:t>
      </w:r>
    </w:p>
    <w:p>
      <w:pPr>
        <w:pStyle w:val="Normal"/>
        <w:spacing w:lineRule="auto" w:line="360"/>
        <w:rPr/>
      </w:pPr>
      <w:r>
        <w:rPr>
          <w:sz w:val="28"/>
          <w:szCs w:val="28"/>
        </w:rPr>
        <w:tab/>
        <w:t>Ингалянты угнетают деятельность коры головного мозга и стволовых структур, вызывают гипоксию. Они быстро проникают через легочную ткань (все жирорастворимые), кровь в мозг. Эффект воздействия начинается уже через несколько секунд после ингаляции. Период полусуществования для разных летучих веществ колеблется от нескольких часов до нескольких дней. Они окисляются в печени, выделяются с мочой. Токсическое поражение органов вызывают метаболиты летучих веществ, а не исходные формы (Гофман А.Г.,2003, с.197).</w:t>
      </w:r>
    </w:p>
    <w:p>
      <w:pPr>
        <w:pStyle w:val="Normal"/>
        <w:spacing w:lineRule="auto" w:line="360"/>
        <w:rPr/>
      </w:pPr>
      <w:r>
        <w:rPr>
          <w:sz w:val="28"/>
          <w:szCs w:val="28"/>
        </w:rPr>
        <w:tab/>
        <w:t xml:space="preserve"> Токсикомания, вызванная летучими растворителями, распространена преимущественно в молодежной среде. Злоупотребляют нюханием дети с возраста 6-8 лет, основную группу составляют дети и подростки 12-15 лет. Для лиц старшего возраста и взрослых такая токсикомания нехарактерна. Токсикомания преобладает в среде низкого уровня развития. Возрастными особенностями определяется групповой мотив использования ЛР. Способ злоупотребления часто определяется физической формой соответствующего продукта. Наиболее опасный способ вдыхания – с надетым на голову пластиковым пакетом, в котором содержится ЛР, что обеспечивает относительно постоянную концентрацию вещества (Шабанов П.Д., Штакельберг О.Ю., 2000, с.233).</w:t>
      </w:r>
    </w:p>
    <w:p>
      <w:pPr>
        <w:pStyle w:val="Normal"/>
        <w:spacing w:lineRule="auto" w:line="360"/>
        <w:rPr/>
      </w:pPr>
      <w:r>
        <w:rPr>
          <w:sz w:val="28"/>
          <w:szCs w:val="28"/>
        </w:rPr>
        <w:tab/>
        <w:t xml:space="preserve"> Как уже говорилось, растворители представляют особую опасность из-за их высокой токсичности и доступности для подростков. Прежде всего от них погибают клетки печени, головного мозга, легких. Необратимые изменения в этих органах (цирроз печени и печеночная недостаточность, энцефалопатия и слабоумие, пневмония и пневмосклероз) могут развиться уже через полгода-год при употреблении растворителей всего раз в неделю. Все они могут стать причиной смерти. К необратимым изменениям может привести и однократное  сильное отравление.</w:t>
      </w:r>
    </w:p>
    <w:p>
      <w:pPr>
        <w:pStyle w:val="Normal"/>
        <w:spacing w:lineRule="auto" w:line="360"/>
        <w:rPr/>
      </w:pPr>
      <w:r>
        <w:rPr>
          <w:sz w:val="28"/>
          <w:szCs w:val="28"/>
        </w:rPr>
        <w:tab/>
        <w:t xml:space="preserve"> Часто случается, что, засунув голову в мешок, токсикоман теряет сознание и самостоятельно снять его уже не может. В конце концов он задыхается в ядовитых парах (так называемая «смерть в мешке»). Смерть может наступить также из-за рефлекторной остановки сердца и дыхания во время вдыхания концентрированных паров растворителя.</w:t>
      </w:r>
    </w:p>
    <w:p>
      <w:pPr>
        <w:pStyle w:val="Normal"/>
        <w:spacing w:lineRule="auto" w:line="360"/>
        <w:rPr/>
      </w:pPr>
      <w:r>
        <w:rPr>
          <w:sz w:val="28"/>
          <w:szCs w:val="28"/>
        </w:rPr>
        <w:tab/>
        <w:t>Опьянение летучими наркотически действующими веществами напоминает алкогольное опьянение, характерен запах бензина или ацетона от одежды и волос.</w:t>
      </w:r>
    </w:p>
    <w:p>
      <w:pPr>
        <w:pStyle w:val="Normal"/>
        <w:spacing w:lineRule="auto" w:line="360"/>
        <w:rPr/>
      </w:pPr>
      <w:r>
        <w:rPr>
          <w:sz w:val="28"/>
          <w:szCs w:val="28"/>
        </w:rPr>
        <w:t>При регулярном употреблении лицо становится отечным, приобретает землистый цвет. Подростки отстают в развитии, теряют мыслительные способности вплоть до развития слабоумия (Исмуков Н.Н., 2001, с.5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следствия.</w:t>
      </w:r>
    </w:p>
    <w:p>
      <w:pPr>
        <w:pStyle w:val="Normal"/>
        <w:spacing w:lineRule="auto" w:line="360"/>
        <w:ind w:firstLine="708"/>
        <w:rPr/>
      </w:pPr>
      <w:r>
        <w:rPr>
          <w:sz w:val="28"/>
          <w:szCs w:val="28"/>
        </w:rPr>
        <w:t xml:space="preserve">У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циальной деградации наркомана.  Именно эти последствия составляют наибольшую опасность для здоровья и жизни человека. </w:t>
      </w:r>
    </w:p>
    <w:p>
      <w:pPr>
        <w:pStyle w:val="Normal"/>
        <w:spacing w:lineRule="auto" w:line="360"/>
        <w:rPr>
          <w:sz w:val="28"/>
          <w:szCs w:val="28"/>
        </w:rPr>
      </w:pPr>
      <w:r>
        <w:rPr>
          <w:sz w:val="28"/>
          <w:szCs w:val="28"/>
        </w:rPr>
        <w:tab/>
        <w:t>И.Н.Пятницкая (1994), описывая последствия и осложнения хронической наркотизации, выделяет две общебиологических системы, страдающих при злоупотреблении: знергетическую и трофическую. В течении любой формы наркотизма усматриваются прогрессирующее падение активности, энергетического потенциала, угасание влечений, потребностей как в биологическом, так и в социальном смысле, снижение сопротивляемости, прогрессирующее истощение (Шабанов П.Д., Штакельберг О.Ю., 2000, с.33).</w:t>
      </w:r>
    </w:p>
    <w:p>
      <w:pPr>
        <w:pStyle w:val="Normal"/>
        <w:spacing w:lineRule="auto" w:line="360"/>
        <w:rPr/>
      </w:pPr>
      <w:r>
        <w:rPr>
          <w:sz w:val="28"/>
          <w:szCs w:val="28"/>
        </w:rPr>
        <w:tab/>
        <w:t>Прежде всего наркотики повреждают нервную систему и головной мозг. Из-за гибели нервных клеток головного мозга снижаются интеллектуальные способности человека, проще говоря, наркоман постепенно глупеет и превращается в полуидиота. В головном мозге  наркотик вызывает те же изменения, как у шизофреника. Поэтому выражение «наркомания – это добровольное сумасшествие» следует понимать не метафорически, не в переносном, а в самом прямом смысле.</w:t>
      </w:r>
    </w:p>
    <w:p>
      <w:pPr>
        <w:pStyle w:val="Normal"/>
        <w:spacing w:lineRule="auto" w:line="360"/>
        <w:rPr/>
      </w:pPr>
      <w:r>
        <w:rPr>
          <w:sz w:val="28"/>
          <w:szCs w:val="28"/>
        </w:rPr>
        <w:tab/>
        <w:t xml:space="preserve"> Наркотик изменяет и характер. Человек становится мрачным, вялым, замкнутым, тоскливым, нудным, пугливым, раздражительным, ничем не интересующимся.</w:t>
      </w:r>
    </w:p>
    <w:p>
      <w:pPr>
        <w:pStyle w:val="Normal"/>
        <w:spacing w:lineRule="auto" w:line="360"/>
        <w:rPr/>
      </w:pPr>
      <w:r>
        <w:rPr>
          <w:sz w:val="28"/>
          <w:szCs w:val="28"/>
        </w:rPr>
        <w:tab/>
        <w:t xml:space="preserve"> Очень серьезно наркотики воздействуют на физические органы. Они разрушают печень. Любой наркотик – это яд для организма. Все яды обезвреживаются печенью, которая принимает на себя основной удар. При наркомании многие клетки печени погибают. К тому же наркоманы, как правило, теряют чувство самосохранения и обычно пользуются общими шприцами. В результате они часто заражаются вирусами гепатита В и С, что приводит к циррозу и раку печени. Кроме того, через общие шприцы наркоманы нередко заражаются сифилисом и СПИДом.</w:t>
      </w:r>
    </w:p>
    <w:p>
      <w:pPr>
        <w:pStyle w:val="Normal"/>
        <w:spacing w:lineRule="auto" w:line="360"/>
        <w:rPr/>
      </w:pPr>
      <w:r>
        <w:rPr>
          <w:sz w:val="28"/>
          <w:szCs w:val="28"/>
        </w:rPr>
        <w:tab/>
        <w:t>Наркотики вызывают перерождение и дистрофию (истощение) сердечной мышцы. Одряхлевшее, истощенное сердце не может справиться даже с небольшой физической нагрузкой, поэтому наркоман быстро устает и задыхается даже от небольшой физической нагрузки. На фоне истощения сердечной мышцы даже небольшая передозировка наркотика может привести к остановке сердца и к смерти.</w:t>
      </w:r>
    </w:p>
    <w:p>
      <w:pPr>
        <w:pStyle w:val="Normal"/>
        <w:spacing w:lineRule="auto" w:line="360"/>
        <w:rPr/>
      </w:pPr>
      <w:r>
        <w:rPr>
          <w:sz w:val="28"/>
          <w:szCs w:val="28"/>
        </w:rPr>
        <w:tab/>
        <w:t xml:space="preserve"> Нет такого органа, такой системы, которые не страдали бы от наркотика – страдает весь организм. Наркотики сильно подавляют защитные системы организма, в первую очередь иммунную. Из-за этого наркоманы особенно подвержены воспалительным заболеваниям: бронхитам, воспалениям легких, почек и других органов. Из-за снижения иммунитета и несоблюдения правил гигиены (общий шприц, нестерильный раствор) у наркоманов часто развивается сепсис – заражение крови.</w:t>
      </w:r>
    </w:p>
    <w:p>
      <w:pPr>
        <w:pStyle w:val="Normal"/>
        <w:spacing w:lineRule="auto" w:line="360"/>
        <w:rPr/>
      </w:pPr>
      <w:r>
        <w:rPr>
          <w:sz w:val="28"/>
          <w:szCs w:val="28"/>
        </w:rPr>
        <w:tab/>
        <w:t xml:space="preserve"> Наркотики нарушают процесс пищеварения и выработку белка в печени, поэтому через некоторое время наркоманы, как говорится, «доходят» - слабеют и худеют до полного истощения, теряют зубы и волосы, быстро стареют.</w:t>
      </w:r>
    </w:p>
    <w:p>
      <w:pPr>
        <w:pStyle w:val="Normal"/>
        <w:spacing w:lineRule="auto" w:line="360"/>
        <w:rPr>
          <w:sz w:val="28"/>
          <w:szCs w:val="28"/>
        </w:rPr>
      </w:pPr>
      <w:r>
        <w:rPr>
          <w:sz w:val="28"/>
          <w:szCs w:val="28"/>
        </w:rPr>
        <w:tab/>
        <w:t>В период употребления наркотиков половые возможности (потенция) у наркомана, как правило, исчезают полностью, а если ему удается «завязать», у него навсегда остаются серьезные проблемы с мочеполовой системой.</w:t>
      </w:r>
    </w:p>
    <w:p>
      <w:pPr>
        <w:pStyle w:val="Normal"/>
        <w:spacing w:lineRule="auto" w:line="360"/>
        <w:rPr/>
      </w:pPr>
      <w:r>
        <w:rPr>
          <w:sz w:val="28"/>
          <w:szCs w:val="28"/>
        </w:rPr>
        <w:tab/>
        <w:t xml:space="preserve"> Большую опасность для здоровья подростков (особенно малолетних) представляет токсикомания. Речь идет в первую очередь о вдыхании растворителей – бензина, ацетона, клея «Момент» и т.п. Это так называемые летучие наркотически действующие вещества. Они опасны тем, что очень ядовиты (даже однократное отравление ими может привести к необратимым изменениям в мозге и печени) и при этом дешевы и легкодоступны.</w:t>
      </w:r>
    </w:p>
    <w:p>
      <w:pPr>
        <w:pStyle w:val="Normal"/>
        <w:spacing w:lineRule="auto" w:line="360"/>
        <w:rPr/>
      </w:pPr>
      <w:r>
        <w:rPr>
          <w:sz w:val="28"/>
          <w:szCs w:val="28"/>
        </w:rPr>
        <w:tab/>
        <w:t xml:space="preserve">Большинство наркоманов живут не больше трех- пяти лет после первого приема наркотика, хотя, конечно, есть и исключения – те, смерть которых наступает уже через полгода, или те, которым посчастливилось прожить десять- пятнадцать лет. </w:t>
      </w:r>
    </w:p>
    <w:p>
      <w:pPr>
        <w:pStyle w:val="Normal"/>
        <w:spacing w:lineRule="auto" w:line="360"/>
        <w:rPr/>
      </w:pPr>
      <w:r>
        <w:rPr>
          <w:sz w:val="28"/>
          <w:szCs w:val="28"/>
        </w:rPr>
        <w:tab/>
        <w:t xml:space="preserve">Чаще всего причиной смерти становится сам наркоман – гибель от передозировки, из-за введения слишком большой дозы и отравления организма. Смерть наступает из-за остановки сердца или дыхания. Нередко наркоманы отравляются даже не самим наркотиком, а ядовитыми примесями к нему. Таковыми могут быть стиральный порошок, растворители – бензол, толуол, соли марганца, уксусный ангидрид. Токсикоманы обычно погибают от отравления растворителями. </w:t>
      </w:r>
    </w:p>
    <w:p>
      <w:pPr>
        <w:pStyle w:val="Normal"/>
        <w:spacing w:lineRule="auto" w:line="360"/>
        <w:rPr/>
      </w:pPr>
      <w:r>
        <w:rPr>
          <w:sz w:val="28"/>
          <w:szCs w:val="28"/>
        </w:rPr>
        <w:tab/>
        <w:t xml:space="preserve"> В состоянии наркотического опьянения человек воспринимает окружающее неадекватно, поэтому высока вероятность гибели в результате несчастного случая, скажем, под колесами автомобиля или падения из окна или с балкона.</w:t>
      </w:r>
    </w:p>
    <w:p>
      <w:pPr>
        <w:pStyle w:val="Normal"/>
        <w:spacing w:lineRule="auto" w:line="360"/>
        <w:rPr/>
      </w:pPr>
      <w:r>
        <w:rPr>
          <w:sz w:val="28"/>
          <w:szCs w:val="28"/>
        </w:rPr>
        <w:tab/>
        <w:t>Как уже говорилось, причиной смерти наркомана может стать сепсис – заражение крови, а также воспали тельные заболевания внутренних органов, патология печени (Исмуков Н.Н., 2001, с.20-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рапия и реабилитация больных наркоманией.</w:t>
      </w:r>
    </w:p>
    <w:p>
      <w:pPr>
        <w:pStyle w:val="Normal"/>
        <w:spacing w:lineRule="auto" w:line="360"/>
        <w:rPr>
          <w:sz w:val="28"/>
          <w:szCs w:val="28"/>
        </w:rPr>
      </w:pPr>
      <w:r>
        <w:rPr>
          <w:sz w:val="28"/>
          <w:szCs w:val="28"/>
        </w:rPr>
        <w:tab/>
        <w:t>Лечение наркоманий и токсикоманий в настоящее время не имеет четкой патогенетической ориентации и во многом симптоматично, поскольку экспериментальные исследования и клиническая практика еще не выработали единых, общепризнанных методов лечения наркоманической зависимости. Это обстоятельство связано с недостаточным знанием интимных механизмов патогенеза наркоманий, которые, как известно,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 (Шабанов П.Д., Штакельберг О.Ю., 2000, с.247).</w:t>
      </w:r>
    </w:p>
    <w:p>
      <w:pPr>
        <w:pStyle w:val="Normal"/>
        <w:spacing w:lineRule="auto" w:line="360"/>
        <w:rPr/>
      </w:pPr>
      <w:r>
        <w:rPr>
          <w:sz w:val="28"/>
          <w:szCs w:val="28"/>
        </w:rPr>
        <w:tab/>
        <w:t xml:space="preserve">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В. Березин, К.С. Лисецкий., 2001., с. 13-14).</w:t>
        <w:tab/>
      </w:r>
    </w:p>
    <w:p>
      <w:pPr>
        <w:pStyle w:val="Normal"/>
        <w:spacing w:lineRule="auto" w:line="360"/>
        <w:rPr/>
      </w:pPr>
      <w:r>
        <w:rPr>
          <w:sz w:val="28"/>
          <w:szCs w:val="28"/>
        </w:rPr>
        <w:tab/>
        <w:t>Сложные причины возникновения зависимости от наркотических и токсических веществ, приводящие в конечном итоге к заболеванию, страданиям и инвалидизации человека, не дают возможности избавиться от нее лишь с помощью врача и медикаментов, не в состоянии вернуть человека к нормальной жизни. Методы лекарственного лечения необходимы и эффективны лишь на первых этапах сложного процесса избавления от наркотической зависимости. Возвращение к людям, к обществу – это совместный труд врачей, семьи, педагогов. Полный курс лечения от наркомании и токсикомании состоит из четырех этапов.</w:t>
      </w:r>
    </w:p>
    <w:p>
      <w:pPr>
        <w:pStyle w:val="Normal"/>
        <w:spacing w:lineRule="auto" w:line="360"/>
        <w:rPr/>
      </w:pPr>
      <w:r>
        <w:rPr>
          <w:sz w:val="28"/>
          <w:szCs w:val="28"/>
        </w:rPr>
        <w:tab/>
        <w:t>Первый этап – нейтрализация ядов в организме человека. С помощью специальных растворов и медикаментов осуществляется выведение и избавление организма от наркотических веществ. Процесс выведения наркотиков особенно необходим при передозировке, в случае непринятия скоропомощных мер наркоман может погибнуть от остановки сердца или прекращения дыхания. Во время первого этапа также проводятся мероприятия по восстановлению физических сил лечащегося.</w:t>
      </w:r>
    </w:p>
    <w:p>
      <w:pPr>
        <w:pStyle w:val="Normal"/>
        <w:spacing w:lineRule="auto" w:line="360"/>
        <w:rPr>
          <w:sz w:val="28"/>
          <w:szCs w:val="28"/>
        </w:rPr>
      </w:pPr>
      <w:r>
        <w:rPr>
          <w:sz w:val="28"/>
          <w:szCs w:val="28"/>
        </w:rPr>
        <w:tab/>
        <w:t>Второй этап – это восстановление нормального функционирования всех органов и систем человека, нарушенных длительным разрушающим действием наркотиков, неправильным образом жизни.</w:t>
      </w:r>
    </w:p>
    <w:p>
      <w:pPr>
        <w:pStyle w:val="Normal"/>
        <w:spacing w:lineRule="auto" w:line="360"/>
        <w:rPr/>
      </w:pPr>
      <w:r>
        <w:rPr>
          <w:sz w:val="28"/>
          <w:szCs w:val="28"/>
        </w:rPr>
        <w:tab/>
        <w:t>Третий этап – мероприятия, направленные на отвыкание от наркотиков, преодоление вредной привычки. В этой фазе лечения на первое место выступает воспитательное воздействие. Необходимо вызвать у больного негативное или хотя бы нейтральное отношение к наркотикам. Взамен наркотическому дурману интересы больного должны быть направлены на добрые дела, полезные для общества. Этой новой ориентацией и должны заниматься теперь педагоги, психотерапевты и психологи. Важность медикаментов отступает на второй план.</w:t>
      </w:r>
    </w:p>
    <w:p>
      <w:pPr>
        <w:pStyle w:val="Normal"/>
        <w:spacing w:lineRule="auto" w:line="360"/>
        <w:rPr/>
      </w:pPr>
      <w:r>
        <w:rPr>
          <w:sz w:val="28"/>
          <w:szCs w:val="28"/>
        </w:rPr>
        <w:tab/>
        <w:t>Четвертый этап – социальная реабилитация выздоравливающего пациента. Вернуть человека к самому себе, семье, к давно оставленному труду – задача трудная и не всегда выполнимая. Ведь наркотики подавили силу воли, отняли здоровье, стремление к жизни в обмен на иллюзии и несбывшиеся мечты. Поверить в человека, возвращающегося к людям, помочь ему в этом – долг нашего общества (Комиссаров Б.Г., Фоменко А.А., 2000, с.131-132).</w:t>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rPr/>
      </w:pPr>
      <w:r>
        <w:rPr>
          <w:sz w:val="28"/>
          <w:szCs w:val="28"/>
        </w:rPr>
        <w:t>Бабаян Э.А., Гонопольский М.Х. Учебное пособие по наркологии.–– М.: Медицина, 1981– 304 с.</w:t>
      </w:r>
    </w:p>
    <w:p>
      <w:pPr>
        <w:pStyle w:val="Normal"/>
        <w:numPr>
          <w:ilvl w:val="0"/>
          <w:numId w:val="1"/>
        </w:numPr>
        <w:spacing w:lineRule="auto" w:line="360"/>
        <w:rPr>
          <w:sz w:val="28"/>
          <w:szCs w:val="28"/>
        </w:rPr>
      </w:pPr>
      <w:r>
        <w:rPr>
          <w:sz w:val="28"/>
          <w:szCs w:val="28"/>
        </w:rPr>
        <w:t>Гофман А.Г. Клиническая наркология.–– М.: «МИКЛОШ», 2003– 215с.</w:t>
      </w:r>
    </w:p>
    <w:p>
      <w:pPr>
        <w:pStyle w:val="Normal"/>
        <w:numPr>
          <w:ilvl w:val="0"/>
          <w:numId w:val="1"/>
        </w:numPr>
        <w:spacing w:lineRule="auto" w:line="360"/>
        <w:rPr>
          <w:sz w:val="28"/>
          <w:szCs w:val="28"/>
        </w:rPr>
      </w:pPr>
      <w:r>
        <w:rPr>
          <w:sz w:val="28"/>
          <w:szCs w:val="28"/>
        </w:rPr>
        <w:t>Гурски С. Внимание – наркомания!: Пер. с польск.:–– М: Медицина, 1988– 144 с.</w:t>
      </w:r>
    </w:p>
    <w:p>
      <w:pPr>
        <w:pStyle w:val="Normal"/>
        <w:numPr>
          <w:ilvl w:val="0"/>
          <w:numId w:val="1"/>
        </w:numPr>
        <w:spacing w:lineRule="auto" w:line="360"/>
        <w:rPr/>
      </w:pPr>
      <w:r>
        <w:rPr>
          <w:sz w:val="28"/>
          <w:szCs w:val="28"/>
        </w:rPr>
        <w:t>Еникеева Д.Д. Как предупредить алкоголизм и наркоманию у подростков: Учебное пособие для студентов средних и высших педагогических учебных заведений.–– М.: «Академия», 2001– 144с.</w:t>
      </w:r>
    </w:p>
    <w:p>
      <w:pPr>
        <w:pStyle w:val="Normal"/>
        <w:numPr>
          <w:ilvl w:val="0"/>
          <w:numId w:val="1"/>
        </w:numPr>
        <w:spacing w:lineRule="auto" w:line="360"/>
        <w:rPr/>
      </w:pPr>
      <w:r>
        <w:rPr>
          <w:sz w:val="28"/>
          <w:szCs w:val="28"/>
        </w:rPr>
        <w:t>Исмуков Н.Н. Без наркотиков: Программа предупреждения и преодаления наркотической и алкогольной зависимости.–– М.: ФАИР-ПРЕСС, 2001– 384 с.</w:t>
      </w:r>
    </w:p>
    <w:p>
      <w:pPr>
        <w:pStyle w:val="Normal"/>
        <w:numPr>
          <w:ilvl w:val="0"/>
          <w:numId w:val="1"/>
        </w:numPr>
        <w:spacing w:lineRule="auto" w:line="360"/>
        <w:rPr/>
      </w:pPr>
      <w:r>
        <w:rPr>
          <w:sz w:val="28"/>
          <w:szCs w:val="28"/>
        </w:rPr>
        <w:t xml:space="preserve">Комиссаров Б.Г., Фоменко А.А. </w:t>
      </w:r>
      <w:r>
        <w:rPr>
          <w:sz w:val="28"/>
          <w:szCs w:val="28"/>
          <w:lang w:val="en-US"/>
        </w:rPr>
        <w:t>SOS</w:t>
      </w:r>
      <w:r>
        <w:rPr>
          <w:sz w:val="28"/>
          <w:szCs w:val="28"/>
        </w:rPr>
        <w:t>: наркомания.–– Ростов н/Д: «Феникс», 2000– 320 с.</w:t>
      </w:r>
    </w:p>
    <w:p>
      <w:pPr>
        <w:pStyle w:val="Normal"/>
        <w:numPr>
          <w:ilvl w:val="0"/>
          <w:numId w:val="1"/>
        </w:numPr>
        <w:spacing w:lineRule="auto" w:line="360"/>
        <w:rPr/>
      </w:pPr>
      <w:r>
        <w:rPr>
          <w:sz w:val="28"/>
          <w:szCs w:val="28"/>
        </w:rPr>
        <w:t>Кэрол Фалковски. Опасные наркотики–– М.: Институт Общегуманитарных Исследований, 2002– 256 с.</w:t>
      </w:r>
    </w:p>
    <w:p>
      <w:pPr>
        <w:pStyle w:val="Normal"/>
        <w:numPr>
          <w:ilvl w:val="0"/>
          <w:numId w:val="1"/>
        </w:numPr>
        <w:spacing w:lineRule="auto" w:line="360"/>
        <w:rPr/>
      </w:pPr>
      <w:r>
        <w:rPr>
          <w:sz w:val="28"/>
          <w:szCs w:val="28"/>
        </w:rPr>
        <w:t>Предупреждение подростковой и юношеской наркомании /Под редакцией С.В. Березина, К.С. Лисецкого.–– М.: Институт Психотерапии, 2001– 256 с.</w:t>
      </w:r>
    </w:p>
    <w:p>
      <w:pPr>
        <w:pStyle w:val="Normal"/>
        <w:numPr>
          <w:ilvl w:val="0"/>
          <w:numId w:val="1"/>
        </w:numPr>
        <w:spacing w:lineRule="auto" w:line="360"/>
        <w:rPr/>
      </w:pPr>
      <w:r>
        <w:rPr>
          <w:sz w:val="28"/>
          <w:szCs w:val="28"/>
        </w:rPr>
        <w:t>Шабанов П.Д., Штакельберг О.Ю. Наркомании: патопсихология, клиника, реабилитация /Под редакцией А.Я. Гриненко. Серия «Мир медицины»–– СПб.: «Лань», 2000– 368 с.</w:t>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12:00Z</dcterms:created>
  <dc:creator>User</dc:creator>
  <dc:description/>
  <dc:language>en-US</dc:language>
  <cp:lastModifiedBy>User</cp:lastModifiedBy>
  <cp:lastPrinted>2004-04-26T14:14:00Z</cp:lastPrinted>
  <dcterms:modified xsi:type="dcterms:W3CDTF">2004-04-26T10:19:00Z</dcterms:modified>
  <cp:revision>8</cp:revision>
  <dc:subject/>
  <dc:title>Определение наркоманий и токсикоманий</dc:title>
</cp:coreProperties>
</file>