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осоюз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ский гуманитарно-коммерческий колледж</w:t>
      </w:r>
    </w:p>
    <w:p>
      <w:pPr>
        <w:pStyle w:val="Normal"/>
        <w:jc w:val="center"/>
        <w:rPr/>
      </w:pPr>
      <w:r>
        <w:rPr>
          <w:sz w:val="28"/>
          <w:szCs w:val="28"/>
        </w:rPr>
        <w:t>Приморского крайпотреб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экономики ,бухгалтерского учет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налогов и налогооб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исциплине: «  </w:t>
      </w:r>
      <w:r>
        <w:rPr>
          <w:color w:val="000000"/>
          <w:spacing w:val="-2"/>
          <w:sz w:val="28"/>
          <w:szCs w:val="28"/>
        </w:rPr>
        <w:t>Экономика</w:t>
      </w:r>
      <w:r>
        <w:rPr>
          <w:sz w:val="28"/>
          <w:szCs w:val="28"/>
        </w:rPr>
        <w:t xml:space="preserve">  отрасл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Материально техническая база общественного питания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260502 Технология продукции общественного п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 w:before="950" w:after="0"/>
        <w:ind w:left="3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удента 3. курса очного отделения группы ЗТ-1</w:t>
      </w:r>
    </w:p>
    <w:p>
      <w:pPr>
        <w:pStyle w:val="Normal"/>
        <w:shd w:fill="FFFFFF" w:val="clear"/>
        <w:spacing w:lineRule="exact" w:line="485"/>
        <w:ind w:left="3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ециальности 2711 - Технология продукции общественного питания</w:t>
      </w:r>
    </w:p>
    <w:p>
      <w:pPr>
        <w:pStyle w:val="Normal"/>
        <w:shd w:fill="FFFFFF" w:val="clear"/>
        <w:tabs>
          <w:tab w:val="clear" w:pos="720"/>
          <w:tab w:val="left" w:pos="3955" w:leader="underscore"/>
          <w:tab w:val="left" w:pos="8525" w:leader="underscore"/>
        </w:tabs>
        <w:spacing w:lineRule="exact" w:line="485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55" w:leader="underscore"/>
          <w:tab w:val="left" w:pos="8525" w:leader="underscore"/>
        </w:tabs>
        <w:spacing w:lineRule="exact" w:line="485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55" w:leader="underscore"/>
          <w:tab w:val="left" w:pos="8525" w:leader="underscore"/>
        </w:tabs>
        <w:spacing w:lineRule="exact" w:line="485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55" w:leader="underscore"/>
          <w:tab w:val="left" w:pos="8525" w:leader="underscore"/>
        </w:tabs>
        <w:spacing w:lineRule="exact" w:line="485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Фамилия ,Имя, Отчество)</w:t>
      </w:r>
    </w:p>
    <w:p>
      <w:pPr>
        <w:pStyle w:val="Normal"/>
        <w:shd w:fill="FFFFFF" w:val="clear"/>
        <w:tabs>
          <w:tab w:val="clear" w:pos="720"/>
          <w:tab w:val="left" w:pos="3634" w:leader="underscore"/>
        </w:tabs>
        <w:spacing w:before="504" w:after="0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Руководитель                                 </w:t>
      </w:r>
      <w:r>
        <w:rPr>
          <w:color w:val="000000"/>
          <w:spacing w:val="-2"/>
          <w:sz w:val="28"/>
          <w:szCs w:val="28"/>
          <w:u w:val="single"/>
        </w:rPr>
        <w:t>Иванькова В.Я</w:t>
      </w:r>
    </w:p>
    <w:p>
      <w:pPr>
        <w:pStyle w:val="Normal"/>
        <w:shd w:fill="FFFFFF" w:val="clear"/>
        <w:ind w:left="2880" w:firstLine="72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(Фамилия, Имя ,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vertAlign w:val="subscript"/>
        </w:rPr>
      </w:pPr>
      <w:r>
        <w:rPr>
          <w:sz w:val="28"/>
          <w:szCs w:val="28"/>
        </w:rPr>
        <w:t>Владивосток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shd w:fill="FFFFFF" w:val="clear"/>
        <w:spacing w:lineRule="auto" w:line="360"/>
        <w:ind w:left="-567" w:hanging="0"/>
        <w:jc w:val="both"/>
        <w:rPr/>
      </w:pPr>
      <w:r>
        <w:rPr>
          <w:b/>
          <w:bCs/>
          <w:color w:val="000000"/>
          <w:sz w:val="28"/>
          <w:szCs w:val="28"/>
        </w:rPr>
        <w:t>Содержание</w:t>
      </w:r>
      <w:r>
        <w:rPr/>
        <w:t xml:space="preserve">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…………………………………………………………………………………...3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1. Материально-техническая база общественного питания ,ее роль в развитии отрасли……………………………………………………………………………………..4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1.1 Понятие материально-технической базы , состояние , перспективы развития ……………………………………………………………………………………………...4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1.2 Формирование финансовых ресурсов для развития и обновления материально технической базы…………………………………………………………………..……...9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2.Оценка эффективности использования материально-технической базы…………..12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2.1 Показатели эффективности использования производственной мощности и пропускной способности предприятия…………………………………………………12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2.2</w:t>
          </w:r>
          <w:r>
            <w:rPr>
              <w:b/>
              <w:bCs/>
              <w:color w:val="000000"/>
              <w:sz w:val="28"/>
              <w:szCs w:val="28"/>
            </w:rPr>
            <w:t xml:space="preserve"> </w:t>
          </w:r>
          <w:r>
            <w:rPr>
              <w:color w:val="000000"/>
              <w:sz w:val="28"/>
              <w:szCs w:val="28"/>
            </w:rPr>
            <w:t xml:space="preserve">Анализ </w:t>
          </w:r>
          <w:r>
            <w:rPr>
              <w:sz w:val="28"/>
              <w:szCs w:val="28"/>
            </w:rPr>
            <w:t>эффективности использования производственной мощности и пропускной способности предприятия………………………………………................15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spacing w:lineRule="auto" w:line="360"/>
            <w:jc w:val="both"/>
            <w:rPr>
              <w:color w:val="000000"/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  <w:r>
            <w:rPr>
              <w:color w:val="000000"/>
              <w:sz w:val="32"/>
              <w:szCs w:val="32"/>
            </w:rPr>
            <w:t xml:space="preserve">. </w:t>
          </w:r>
          <w:r>
            <w:rPr>
              <w:color w:val="000000"/>
              <w:sz w:val="28"/>
              <w:szCs w:val="28"/>
            </w:rPr>
            <w:t>Пути повышения эффективности использования материально – технической базы……………………………………………………………………………… ………20</w:t>
          </w:r>
        </w:p>
        <w:p>
          <w:pPr>
            <w:pStyle w:val="Normal"/>
            <w:spacing w:lineRule="auto" w:line="360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Заключение…………………………………………………………………….................24</w:t>
          </w:r>
        </w:p>
        <w:p>
          <w:pPr>
            <w:pStyle w:val="Normal"/>
            <w:spacing w:lineRule="auto" w:line="360"/>
            <w:jc w:val="both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t>Список литературы………………………………………………………………………25</w:t>
          </w:r>
          <w:r>
            <w:rPr>
              <w:sz w:val="28"/>
              <w:szCs w:val="28"/>
              <w:color w:val="000000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Введ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атериально-техническая база общественного питания — </w:t>
      </w:r>
      <w:r>
        <w:rPr>
          <w:color w:val="000000"/>
          <w:spacing w:val="-3"/>
          <w:sz w:val="28"/>
          <w:szCs w:val="28"/>
        </w:rPr>
        <w:t>вовлеченные в процесс производства, реализации и органи</w:t>
        <w:softHyphen/>
        <w:t>зации потребления средства и орудия труда - здания, соору</w:t>
        <w:softHyphen/>
      </w:r>
      <w:r>
        <w:rPr>
          <w:color w:val="000000"/>
          <w:spacing w:val="-1"/>
          <w:sz w:val="28"/>
          <w:szCs w:val="28"/>
        </w:rPr>
        <w:t>жения, оборудование, транспорт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Она включает основные производственные фонды, при</w:t>
        <w:softHyphen/>
        <w:t xml:space="preserve">надлежащие предприятиям общественного питания, а также </w:t>
      </w:r>
      <w:r>
        <w:rPr>
          <w:color w:val="000000"/>
          <w:spacing w:val="1"/>
          <w:sz w:val="28"/>
          <w:szCs w:val="28"/>
        </w:rPr>
        <w:t xml:space="preserve">арендуемые. На долю зданий и сооружении приходится </w:t>
      </w:r>
      <w:r>
        <w:rPr>
          <w:color w:val="000000"/>
          <w:spacing w:val="3"/>
          <w:sz w:val="28"/>
          <w:szCs w:val="28"/>
        </w:rPr>
        <w:t>2/3 общего объема основных, производственных фондов об</w:t>
        <w:softHyphen/>
      </w:r>
      <w:r>
        <w:rPr>
          <w:color w:val="000000"/>
          <w:spacing w:val="1"/>
          <w:sz w:val="28"/>
          <w:szCs w:val="28"/>
        </w:rPr>
        <w:t>щественного питания.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реднем примерно 55 </w:t>
      </w:r>
      <w:r>
        <w:rPr>
          <w:i/>
          <w:iCs/>
          <w:color w:val="000000"/>
          <w:spacing w:val="-1"/>
          <w:sz w:val="28"/>
          <w:szCs w:val="28"/>
        </w:rPr>
        <w:t xml:space="preserve">% </w:t>
      </w:r>
      <w:r>
        <w:rPr>
          <w:color w:val="000000"/>
          <w:spacing w:val="-1"/>
          <w:sz w:val="28"/>
          <w:szCs w:val="28"/>
        </w:rPr>
        <w:t>общего объема основных фондов</w:t>
        <w:br/>
      </w:r>
      <w:r>
        <w:rPr>
          <w:color w:val="000000"/>
          <w:spacing w:val="5"/>
          <w:sz w:val="28"/>
          <w:szCs w:val="28"/>
        </w:rPr>
        <w:t>обеспечивают процесс производства, 35 % - потребление и</w:t>
        <w:br/>
      </w:r>
      <w:r>
        <w:rPr>
          <w:color w:val="000000"/>
          <w:spacing w:val="1"/>
          <w:sz w:val="28"/>
          <w:szCs w:val="28"/>
        </w:rPr>
        <w:t>10 % - реал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Специфической особенностью материально-технической базы общественного питания </w:t>
      </w:r>
      <w:r>
        <w:rPr>
          <w:color w:val="000000"/>
          <w:spacing w:val="4"/>
          <w:sz w:val="28"/>
          <w:szCs w:val="28"/>
        </w:rPr>
        <w:t xml:space="preserve">является высокий удельный вес привлеченных основных </w:t>
      </w:r>
      <w:r>
        <w:rPr>
          <w:color w:val="000000"/>
          <w:spacing w:val="3"/>
          <w:sz w:val="28"/>
          <w:szCs w:val="28"/>
        </w:rPr>
        <w:t xml:space="preserve">фондов, в частности, при организации школьного питания, </w:t>
      </w:r>
      <w:r>
        <w:rPr>
          <w:color w:val="000000"/>
          <w:spacing w:val="1"/>
          <w:sz w:val="28"/>
          <w:szCs w:val="28"/>
        </w:rPr>
        <w:t>когда столовые школ находятся на балансе районных отделов народного образования.</w:t>
      </w:r>
    </w:p>
    <w:p>
      <w:pPr>
        <w:pStyle w:val="Normal"/>
        <w:shd w:fill="FFFFFF" w:val="clear"/>
        <w:tabs>
          <w:tab w:val="clear" w:pos="720"/>
          <w:tab w:val="left" w:pos="2990" w:leader="dot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 данной курсовой работы -изучение материально технической базы общественного питания, её назначение, виды, показатели эффективности использования.</w:t>
      </w:r>
    </w:p>
    <w:p>
      <w:pPr>
        <w:pStyle w:val="Normal"/>
        <w:shd w:fill="FFFFFF" w:val="clear"/>
        <w:tabs>
          <w:tab w:val="clear" w:pos="720"/>
          <w:tab w:val="left" w:pos="2990" w:leader="dot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чи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работка умений и навыков анализа и планирования материаль</w:t>
      </w:r>
      <w:r>
        <w:rPr>
          <w:color w:val="000000"/>
          <w:spacing w:val="-2"/>
          <w:sz w:val="28"/>
          <w:szCs w:val="28"/>
        </w:rPr>
        <w:t>но-технической базы общественного питания с решением практи</w:t>
        <w:softHyphen/>
        <w:t xml:space="preserve">ческих задач.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пределение  обеспеченности местами в объектах общественного питания на перспектив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ценка эф</w:t>
        <w:softHyphen/>
      </w:r>
      <w:r>
        <w:rPr>
          <w:color w:val="000000"/>
          <w:spacing w:val="-3"/>
          <w:sz w:val="28"/>
          <w:szCs w:val="28"/>
        </w:rPr>
        <w:t xml:space="preserve">фективности капитальных вложений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определение  путей повышения эффективности использования материально-технической базы об</w:t>
        <w:softHyphen/>
        <w:t>щественного пит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1"/>
          <w:sz w:val="32"/>
          <w:szCs w:val="32"/>
        </w:rPr>
        <w:t>1 Материально-техническая база общественного питания ее роль в развитии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1.1 </w:t>
      </w:r>
      <w:r>
        <w:rPr>
          <w:b/>
          <w:bCs/>
          <w:color w:val="000000"/>
          <w:sz w:val="28"/>
          <w:szCs w:val="28"/>
        </w:rPr>
        <w:t>Понятие материально – технической базы, ее роль в развитии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средств и предметов труда, функцио</w:t>
        <w:softHyphen/>
        <w:t>нирующих в общественном питании, составляет его материально-техническую базу. Она состоит из произ</w:t>
        <w:softHyphen/>
        <w:t>водственно-торговых зданий, торгово-технологического оборудования, производственного и торгового инвен</w:t>
        <w:softHyphen/>
        <w:t>таря, транспорт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материально-технической базы общест</w:t>
        <w:softHyphen/>
        <w:t>венного питания заключаются в том, что средства и предметы труда функционируют не только в про</w:t>
        <w:softHyphen/>
        <w:t>цессе производства, но и в процессах реализации и   организации   потребления   кулинарной  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риятия общественного питания классифицируют в зависимости от характера производства (заготовочные, доготовочные, предприятия с полным циклом производства), ассортимента выпускаемой продукции (универсальные и специализированные), объема и характера предоставляемых покупателям услуг (люкс, высшая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материально-технической базы общественного питания используют целую систему показателей: количество предприятий, размер площади торговых залов и количество мест в них, количество мест на 1000 жителей, средний размер одного пред</w:t>
        <w:softHyphen/>
        <w:t>приятия (торговая площадь и количество мест)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пецифическим показателям, характеризующим материально-техническую базу общественного пита</w:t>
        <w:softHyphen/>
        <w:t>ния, относят производственную мощность кухни и про</w:t>
        <w:softHyphen/>
        <w:t>пускную способность торгового з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мощность кухни — это макси</w:t>
        <w:softHyphen/>
        <w:t>мально возможный выпуск предприятием продукции определенного ассортимента в единицу времени (сутки, год). Ее определяют на основе производительности, имеющегося оборудования и емкости варочных котлов. На производственную мощность, кроме производитель</w:t>
        <w:softHyphen/>
        <w:t>ности оборудования, оказывают влияние сложность приготовления кулинарной продукции, ассортимент, качество поступающего сырья, удельный вес полу</w:t>
        <w:softHyphen/>
        <w:t>фабрикатов в составе сырья, продолжительность производственного цикла, режим работы предприя</w:t>
        <w:softHyphen/>
        <w:t>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ую мощность кухни измеряют в на</w:t>
        <w:softHyphen/>
        <w:t>туральных и условно-натуральных показателях. Она может быть определена для первых и вторых блюд отдельно по следующей формуле:</w:t>
      </w:r>
    </w:p>
    <w:p>
      <w:pPr>
        <w:pStyle w:val="Normal"/>
        <w:shd w:fill="FFFFFF" w:val="clear"/>
        <w:spacing w:lineRule="auto" w:line="360" w:before="322" w:after="0"/>
        <w:ind w:left="-142" w:right="-1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— суточная мощность кухни, количество, первых или вторых блюд; В — продолжительность работы кухни, мин; П — организационно-технологи</w:t>
        <w:softHyphen/>
        <w:t xml:space="preserve">ческие простои в смену, мин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— продолжительность цикла, мин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— общая емкость котлов, л; К — коэф</w:t>
        <w:softHyphen/>
        <w:t xml:space="preserve">фициент заполнения котлов; </w:t>
      </w:r>
      <w:r>
        <w:rPr>
          <w:color w:val="000000"/>
          <w:sz w:val="28"/>
          <w:szCs w:val="28"/>
          <w:lang w:val="en-US"/>
        </w:rPr>
        <w:t>Ve</w:t>
      </w:r>
      <w:r>
        <w:rPr>
          <w:color w:val="000000"/>
          <w:sz w:val="28"/>
          <w:szCs w:val="28"/>
        </w:rPr>
        <w:t>—емкость одного первого или второго блюда, 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использования производственной мощности кухни определяют с помощью коэффициента исполь</w:t>
        <w:softHyphen/>
        <w:t>зования, который представляет собой отношение фактического (планового) выпуска блюд к расчетной мощ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обеденного зала — это максимально возможное количество потребителей, которое может обслужить предприятие в единицу времени. Она зависит от площади обеденного зала, нормы площади на одно место, режима работы. Заполнение обеденного зала, как правило, бывает неравномерным. Максимальный показатель может быть достигнут только в часы пик, поэтому в расчет принимают неполную нормативную пропускную способ</w:t>
        <w:softHyphen/>
        <w:t>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обеденного зала может быть определена по следующей формуле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1134" w:footer="720" w:bottom="1134"/>
          <w:cols w:num="2" w:equalWidth="false" w:sep="false">
            <w:col w:w="1004" w:space="0"/>
            <w:col w:w="11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color w:val="000000"/>
          <w:sz w:val="28"/>
          <w:szCs w:val="28"/>
        </w:rPr>
        <w:t>где С — пропускная способность зала, количество посетителей в день, человек; П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— полезная площадь зал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Н — норма площади на одно место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В — время работы зала в день, мин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продолжи</w:t>
        <w:softHyphen/>
        <w:t>тельность приема пищи одним потребителем, мин; К — коэффициент заполнения зала с учетом неравно</w:t>
        <w:softHyphen/>
        <w:t>мерности посещения в течение дня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пропускной способно</w:t>
        <w:softHyphen/>
        <w:t>сти обеденного зала рассчитывают как отношение фактического количества посетителей, обслуженных предприятием за единицу времени, к его пропускной способности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участия в производственно-торговом процессе и способу перенесения стоимости подавляю</w:t>
        <w:softHyphen/>
        <w:t>щую часть средств труда в общественном питании относят к основным фондам. Экономическую эффек</w:t>
        <w:softHyphen/>
        <w:t>тивность использования основных фондов обществен</w:t>
        <w:softHyphen/>
        <w:t>ного питания измеряют с помощью системы стоимост</w:t>
        <w:softHyphen/>
        <w:t>ных и натуральных показателей, основными из кото</w:t>
        <w:softHyphen/>
        <w:t>рых являются: фондоотдача (розничный товарообо</w:t>
        <w:softHyphen/>
        <w:t>рот по отношению к среднегодовой стоимости основ</w:t>
        <w:softHyphen/>
        <w:t>ных фондов) и рентабельность (сумма прибыли по отношению к среднегодовой стоимости основных фон</w:t>
        <w:softHyphen/>
        <w:t>дов, умноженная на 100)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отдельных видов машин и оборудования характеризуется коэффициен</w:t>
        <w:softHyphen/>
        <w:t>тами экстенсивной, интенсивной и интегральной за</w:t>
        <w:softHyphen/>
        <w:t>грузки оборудования. Коэффициент экстенсивной загрузки оборудования показывает использование обо</w:t>
        <w:softHyphen/>
        <w:t>рудования во времени и определяется отношением фактического времени работы, оборудования к макси</w:t>
        <w:softHyphen/>
        <w:t>мально    возможному    расчетному    фонду    времени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тенсивной загрузки оборудования отражает уровень использования оборудования по мощности и рассчитывается отношением фактического объема выпуска продукции в единицу времени (час, смену, сутки) к максимально возможной мощности оборудования за это же время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тегральной (полной) загрузки обо</w:t>
        <w:softHyphen/>
        <w:t>рудования характеризует использование машин с учетом их экстенсивной и интенсивной загрузки. Его определяют как произведение коэффициен</w:t>
        <w:softHyphen/>
        <w:t>тов экстенсивной и интенсивной загрузки оборудо</w:t>
        <w:softHyphen/>
        <w:t>вания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тегральной загрузки оборудования представляет собой показатель использования мощно</w:t>
        <w:softHyphen/>
        <w:t>сти кухни. Коэффициенты использования мощности кухни и пропускной способности торгового зала отражают эффективность использования материально-технической базы общественного питания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а селе современной сети предприятий общественного питания имеет большое значение для дальнейшего роста материального благосостояния сельских тружеников, повышения эффективности работы отрасли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анализа материально-техничес</w:t>
        <w:softHyphen/>
        <w:t xml:space="preserve">кой базы общественного питания являются: 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анализ наличия, состава и движения сети объектов об</w:t>
        <w:softHyphen/>
        <w:t>щественного питания;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изучение выполнения плана развития сети и ввода в экс</w:t>
        <w:softHyphen/>
        <w:t>плуатацию основных фондов;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оценка обеспеченности местами в предприятиях общест</w:t>
        <w:softHyphen/>
        <w:t>венного питания в соответствии с нормативами;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анализ состояния, видовой структуры основных фондов, изменений в их составе;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оценка эффективности использования материально-тех</w:t>
        <w:softHyphen/>
        <w:t>нической базы, изучение степени загрузки оборудования, про</w:t>
        <w:softHyphen/>
        <w:t>изводственных и торговых площадей;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поиск путей развития и повышения эффективности ис</w:t>
        <w:softHyphen/>
        <w:t>пользования материально-технической базы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й базой анализа материально-техни</w:t>
        <w:softHyphen/>
        <w:t>ческой базы в общественном питании являются плановые за</w:t>
        <w:softHyphen/>
        <w:t>дания, отчет формы 4-торг «Отчет по общественному пита</w:t>
        <w:softHyphen/>
        <w:t>нию», бухгалтерский баланс и приложения к Нему, нормативы обеспеченности сетью, данные о контингентах обслуживаемо</w:t>
        <w:softHyphen/>
        <w:t>го населения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форму 4-торг, где в третьем разделе приведены данные о сети объектов и числе мест в них, можно выяснить наличие сети объектов общественного питания, включая се</w:t>
        <w:softHyphen/>
        <w:t>зонную сеть, состав сети по месту нахождения, оценить сред</w:t>
        <w:softHyphen/>
        <w:t>ний размер объектов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ети анализируется по типам объектов, специа</w:t>
        <w:softHyphen/>
        <w:t>лизации, формам обслуживания потребителей, числу дейст</w:t>
        <w:softHyphen/>
        <w:t>вующих цехов по выпуску полуфабрикатов и кондитерских изделий. Оценивается также местонахождение сети: при шко</w:t>
        <w:softHyphen/>
        <w:t>лах, промышленных предприятиях, сельскохозяйственных предприятиях, стройках, не связанной с обслуживанием опре</w:t>
        <w:softHyphen/>
        <w:t>деленного контингента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роанализировать движение сети с точки зрения причин ее изменения. Например, увеличилась ли она за счет нового строительства, технического перевооружения или ре</w:t>
        <w:softHyphen/>
        <w:t>конструкции, по каким-либо другим причинам.</w:t>
      </w:r>
    </w:p>
    <w:p>
      <w:pPr>
        <w:pStyle w:val="Normal"/>
        <w:spacing w:lineRule="auto" w:line="360" w:before="100" w:after="100"/>
        <w:ind w:firstLine="720"/>
        <w:jc w:val="both"/>
        <w:rPr/>
      </w:pPr>
      <w:r>
        <w:rPr>
          <w:color w:val="000000"/>
          <w:sz w:val="28"/>
          <w:szCs w:val="28"/>
        </w:rPr>
        <w:t>Очень важно изучить обеспеченность сетью объектов об</w:t>
        <w:softHyphen/>
        <w:t>щественного питания по сравнению с нормативами. Такая оценка делается по населенным пунктам, по типам объектов, связанных с обслуживанием определенного контингента: (объектов при школах, промышленных предприятиях). Име</w:t>
        <w:softHyphen/>
        <w:t>ется норматив числа мест на 1000 жителей для общедоступ</w:t>
        <w:softHyphen/>
        <w:t xml:space="preserve">ной сети (35 мест). Для школьного питания он составляет 350 мест на 1000 учащихся в наиболее многочисленную смену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ля учащихся училищ - 1/3 числа учащихся, работник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ранспорта, ремонтных мастерских - 125 мест на 1000 работающих, заготовительных  предприятий, сельхозтехники  -  220 мест на 1000 работающих и т. д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анализа наличия и обеспеченности се</w:t>
        <w:softHyphen/>
        <w:t>тью объектов общественного питания разрабатываются меры по рациональному размещению сет» с учетом изменении в расселении, планов застройки населенных пунктов, целесооб</w:t>
        <w:softHyphen/>
        <w:t>разной специализации объектов, дальнейшего перевода объек</w:t>
        <w:softHyphen/>
        <w:t>тов общественного питания на работу с полуфабрикатами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материально-технической базы общественно</w:t>
        <w:softHyphen/>
        <w:t>го питания важно также произнести анализ состояния основ</w:t>
        <w:softHyphen/>
        <w:t>ных фондов. Оно характеризуется структурными сдвигами в их составе по видам, коэффициентами износа, годности и об</w:t>
        <w:softHyphen/>
        <w:t>новления. При оценке структуры основных фондов, прежде всего обращается внимание на динамику удельного веса ак</w:t>
        <w:softHyphen/>
        <w:t>тивной части основных фондов в их общей стоимости.</w:t>
      </w:r>
    </w:p>
    <w:p>
      <w:pPr>
        <w:pStyle w:val="Normal"/>
        <w:spacing w:lineRule="auto" w:line="360" w:before="100" w:after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расчета коэффициентов износа, годности и об</w:t>
        <w:softHyphen/>
        <w:t>новления является общей для всех отраслей экономики. Ко</w:t>
        <w:softHyphen/>
        <w:t>эффициент износа определяется как отношение суммы износа к балансовой стоимости основных фондов. Коэффициент годности равен отношению остаточной стоимости основных фондов к их балансовой стоимости. Эти коэффициенты рас</w:t>
        <w:softHyphen/>
        <w:t>считываются на определенную дату. Так, можно сравнить их изменение на начало и конец анализируемого периода.</w:t>
      </w:r>
    </w:p>
    <w:p>
      <w:pPr>
        <w:pStyle w:val="Normal"/>
        <w:spacing w:lineRule="auto" w:line="360" w:before="100" w:after="10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2 Формирование финансовых ресурсов для развития и обновления материально технической базы в рыночных условиях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атериально-техническое снабжение предназначено для обеспечения предприятий общественного питания обо</w:t>
        <w:softHyphen/>
        <w:t>рудованием всех видов, кухонной и столовой посудой, производственным, технологическим и торговым инвен</w:t>
        <w:softHyphen/>
        <w:t>тарем, санспецодеждой и форменной одеждой, мебелью и т. п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атериальных средств определяется на основе норм расхода, оснащения, эксплуатационных норм. Нормы расхода устанавливаются для определения потребности в предметах одноразового использования. Например, оберточная бумага, бумажная посуда, мою</w:t>
        <w:softHyphen/>
        <w:t>щие средства и другие материалы, целиком потребляе</w:t>
        <w:softHyphen/>
        <w:t>мые в процессе торгово-производственной деятельно</w:t>
        <w:softHyphen/>
        <w:t>сти. Нормы оснащения устанавливаются для определе</w:t>
        <w:softHyphen/>
        <w:t>ния потребности в предметах многократного использо</w:t>
        <w:softHyphen/>
        <w:t>вания. Количество необходимого оборудования для оснащения новых, реконструкции и переоборудования действующих предприятий общественного питания опре</w:t>
        <w:softHyphen/>
        <w:t>деляется Нормами оснащения предприятий обществен</w:t>
        <w:softHyphen/>
        <w:t>ного питания торгово-технологическим и холодильным оборудованием, утвержденными приказом Чтобы определить потребность нового предприя</w:t>
        <w:softHyphen/>
        <w:t>тия в фарфорофаянсовой и стеклянной посуде, столо</w:t>
        <w:softHyphen/>
        <w:t>вых приборах, норму по каждому виду посуды умно</w:t>
        <w:softHyphen/>
        <w:t>жают на количество мест в зале. Нормы составлены из расчета 3-—3,5 комплекта на одно место в зале, что предусматривает восполнение ее убыли при эксплу</w:t>
        <w:softHyphen/>
        <w:t>ат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 номенклатуру кухонного инвентаря оп</w:t>
        <w:softHyphen/>
        <w:t>ределяют в соответствии с данными численности ра</w:t>
        <w:softHyphen/>
        <w:t>ботников производства, а также с учетом объема и ассортимента продукции, изготовляемой е часы макси</w:t>
        <w:softHyphen/>
        <w:t>мальной загрузки производства, что составляет пример</w:t>
        <w:softHyphen/>
        <w:t>но 50% суточной реализации блюд на общедоступных предприятиях и 70—80% в рабочих столовы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анитарной одежды, сан обуви опреде</w:t>
        <w:softHyphen/>
        <w:t>ляется в соответствии с нормами их выдачи, которые устанавливаются для различных работников Министерством торговли Росси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 срока носки. Норма спец</w:t>
        <w:softHyphen/>
        <w:t>одежды — два комплекта для каждого работника в год. Для повара в комплект входят куртка белая, фартук белый, колпак (косынка). Форменная одежда для офи</w:t>
        <w:softHyphen/>
        <w:t>циантов выдается также по соответствующим норма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йствующих предприятиях потребность в допол</w:t>
        <w:softHyphen/>
        <w:t>нительном оснащении рассчитывается как разность между нормативным и фактическим количеством мате</w:t>
        <w:softHyphen/>
        <w:t>риально-технических средств. Потребность в предметах материально-технического оснащения определяется по фактическому расходу за прошлый период с учетом из</w:t>
        <w:softHyphen/>
        <w:t>менений   условий   работы   в   планируемом   пери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емка оборудования и других предметов матери</w:t>
        <w:softHyphen/>
        <w:t>ально-технического оснащения производится согласно инструкциям о порядке их приемки по количеству и качеству. При приемке оборудования, поступившего в таре, проверяется целостность упаковки, соответствие техническим условиям, сопроводительным документам, удостоверяющим качество и комплектность (техниче</w:t>
        <w:softHyphen/>
        <w:t>ский паспорт, специализация и т. п.). При наличии каких-либо дефектов, отклонений составляется акт. Порядок составления акта (сроки, состав комиссии и т. п.) определяется договорами и инструкциями. На основании актов предъявляются претензии к поставщика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едприятия общественного питания обязан обеспечить сохранность и безопасную эксплу</w:t>
        <w:softHyphen/>
        <w:t>атацию оборудования. Оборудование с балансов пред</w:t>
        <w:softHyphen/>
        <w:t>приятий списывается при условии, что это оборудование к дальнейшей эксплуатации непригодно, так как вслед</w:t>
        <w:softHyphen/>
        <w:t>ствие износа после истечения срока службы оно пол</w:t>
        <w:softHyphen/>
        <w:t>ностью утратило свое производственное назначение, а проведение его модернизации технически нецелесо</w:t>
        <w:softHyphen/>
        <w:t>образно и экономически неэффективно. Списание обо</w:t>
        <w:softHyphen/>
        <w:t>рудования проводится на основании заключения и акта комиссии в составе заместителя руководителя пред</w:t>
        <w:softHyphen/>
        <w:t>приятия (председатель), на балансе которого находится оборудование, и членов комиссии — главного инженера, инженера по оборудованию или механика, главного или старшего бухгалтера, представителя общественности от организации или предприятия-владельца оборудования, представителя ремонтно-монтажного комбината» Учиты</w:t>
        <w:softHyphen/>
        <w:t>вая ограниченное поступление нового оборудования, комиссия обязана технически обоснованно подходить к вопросам его списания. В случае когда оборудование еще пригодно к дальнейшей работе, хотя срок службы его истек, необходимо продолжить эксплуатацию этого оборудования, а специализированные производственные комбинаты по торговой технике обязаны осуществлять его   обслуживание   и   ремонт   до   полного   изно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износившегося инвентаря происходит в период установленными индивидуально для каждого предприятия 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этого материально-ответственное лицо составляет акт о порче инвентаря. Руководитель предприятия рассматривает акт и принимает решение. Акт с визой руководителя направляется на склад. Кладовщик склада взамен износившегося инвентаря от</w:t>
        <w:softHyphen/>
        <w:t>пускает новый, дополнив его количество до норматива.</w:t>
      </w:r>
    </w:p>
    <w:p>
      <w:pPr>
        <w:sectPr>
          <w:type w:val="continuous"/>
          <w:pgSz w:w="11906" w:h="16838"/>
          <w:pgMar w:left="1134" w:right="567" w:gutter="0" w:header="0" w:top="1134" w:footer="720" w:bottom="1134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зрабатывать организационно-техниче</w:t>
        <w:softHyphen/>
        <w:t>ские мероприятия по сокращению боя, лома, порчи инвентаря, в том числе определять места его хранения, устанавливать материальную ответственность и организовывать оперативный контроль за эксплуатацией инвен</w:t>
        <w:softHyphen/>
        <w:t>таря, принимать меры материального поощрения ра</w:t>
        <w:softHyphen/>
        <w:t>ботников, сохраняющих инвентарь пригодным для эксплуатации в течение длительного срока, правильно организовывать мытье посуды.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/>
        <w:t xml:space="preserve">Оценка эффективности использование материально-технической базы </w:t>
      </w:r>
    </w:p>
    <w:p>
      <w:pPr>
        <w:pStyle w:val="Heading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Показатели эффективности использования производственной мощности и пропускной способности предприят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еобходимым этапом анализа материально-технической базы является анализ эффективности ее использования. Он включает оценку экономической эффективности использова</w:t>
        <w:softHyphen/>
        <w:t>ния основных фондов; анализ влияния различных фактором на показатели эффективности; обобщение данных анализа 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зработку мероприятий, но повышению эффективности ис</w:t>
        <w:softHyphen/>
        <w:t>пользования материально - технической баз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экономической эффективности использования материально-технической базы общественного питания с це</w:t>
        <w:softHyphen/>
        <w:t>лью анализа и планирования осуществляется с помощью сис</w:t>
        <w:softHyphen/>
        <w:t>темы показателей. Различают общие и частные показатели эффективности использования материально-техничес</w:t>
        <w:softHyphen/>
        <w:t>кой базы. Общие показатели характеризуют эффективность использования всей совокупности основных фондов. Частные показатели характеризуют эффективность использования от</w:t>
        <w:softHyphen/>
        <w:t>дельных видов основных фондов (машин, оборудования, пло</w:t>
        <w:softHyphen/>
        <w:t>щад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бщим показателям эффективности использования основных фондов относят фондоотдачу. Фондоемкость и рентабельность основных фондов.</w:t>
      </w:r>
      <w:r>
        <w:rPr>
          <w:iCs/>
          <w:sz w:val="28"/>
          <w:szCs w:val="28"/>
        </w:rPr>
        <w:t xml:space="preserve"> Фондоотдач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риятия питания определяется отношени</w:t>
        <w:softHyphen/>
      </w:r>
      <w:r>
        <w:rPr>
          <w:spacing w:val="-3"/>
          <w:sz w:val="28"/>
          <w:szCs w:val="28"/>
        </w:rPr>
        <w:t>ем валового товарооборота или оборота по продукции собственно</w:t>
        <w:softHyphen/>
      </w:r>
      <w:r>
        <w:rPr>
          <w:sz w:val="28"/>
          <w:szCs w:val="28"/>
        </w:rPr>
        <w:t>го производства к среднегодовой стоимости основных фондов. Этот показатель можно применять и для характеристики эффек</w:t>
        <w:softHyphen/>
      </w:r>
      <w:r>
        <w:rPr>
          <w:spacing w:val="-1"/>
          <w:sz w:val="28"/>
          <w:szCs w:val="28"/>
        </w:rPr>
        <w:t>тивности использования какой-либо части основных фондов, нап</w:t>
        <w:softHyphen/>
      </w:r>
      <w:r>
        <w:rPr>
          <w:sz w:val="28"/>
          <w:szCs w:val="28"/>
        </w:rPr>
        <w:t>ример ак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Фондоотдача на предприятии питания рассчитывается по фор</w:t>
      </w:r>
      <w:r>
        <w:rPr>
          <w:sz w:val="28"/>
          <w:szCs w:val="28"/>
        </w:rPr>
        <w:t>мул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=ВТ: ОФ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 = ПСП: ОФ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Фа </w:t>
      </w:r>
      <w:r>
        <w:rPr>
          <w:spacing w:val="-1"/>
          <w:sz w:val="28"/>
          <w:szCs w:val="28"/>
        </w:rPr>
        <w:t xml:space="preserve">= </w:t>
      </w:r>
      <w:r>
        <w:rPr>
          <w:iCs/>
          <w:spacing w:val="-1"/>
          <w:sz w:val="28"/>
          <w:szCs w:val="28"/>
        </w:rPr>
        <w:t xml:space="preserve">ПСП </w:t>
      </w:r>
      <w:r>
        <w:rPr>
          <w:spacing w:val="-1"/>
          <w:sz w:val="28"/>
          <w:szCs w:val="28"/>
        </w:rPr>
        <w:t xml:space="preserve">: </w:t>
      </w:r>
      <w:r>
        <w:rPr>
          <w:iCs/>
          <w:spacing w:val="-1"/>
          <w:sz w:val="28"/>
          <w:szCs w:val="28"/>
        </w:rPr>
        <w:t>ОФакт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ВТ</w:t>
      </w:r>
      <w:r>
        <w:rPr>
          <w:sz w:val="28"/>
          <w:szCs w:val="28"/>
        </w:rPr>
        <w:t>— валовой товарооборо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Ф </w:t>
      </w:r>
      <w:r>
        <w:rPr>
          <w:sz w:val="28"/>
          <w:szCs w:val="28"/>
        </w:rPr>
        <w:t>— среднегодовая стоимость основных фон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СП</w:t>
      </w:r>
      <w:r>
        <w:rPr>
          <w:sz w:val="28"/>
          <w:szCs w:val="28"/>
        </w:rPr>
        <w:t>— оборот по продукции собственного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а </w:t>
      </w:r>
      <w:r>
        <w:rPr>
          <w:sz w:val="28"/>
          <w:szCs w:val="28"/>
        </w:rPr>
        <w:t>— фондоотдача активной части основных фон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Фак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егодовая стоимость активной части основ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онд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состава товарооборота, в частности, росте удельного веса собственной продукции в товарообороте об</w:t>
        <w:softHyphen/>
        <w:t>щественного питания, целесообразно использовать для срав</w:t>
        <w:softHyphen/>
        <w:t>нительной оценки эффективности использования основных фондов показатель фондоотдачи, рассчитанный по условному товарообороту. Производство и реализация собственной про</w:t>
        <w:softHyphen/>
        <w:t>дукции являются более трудоемкими, чем реализация покуп</w:t>
        <w:softHyphen/>
        <w:t>ных товаров. В расчетах рекомендуется использовать соотно</w:t>
        <w:softHyphen/>
        <w:t>шение трудоемкости 2:1. Для роста фондоотдачи темп роста товарооборота должен превышать темп роста стоимости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pacing w:val="-2"/>
          <w:sz w:val="28"/>
          <w:szCs w:val="28"/>
        </w:rPr>
        <w:t>Фондоемкость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— показатель, обратный фондоотдаче. Это от</w:t>
        <w:softHyphen/>
      </w:r>
      <w:r>
        <w:rPr>
          <w:sz w:val="28"/>
          <w:szCs w:val="28"/>
        </w:rPr>
        <w:t>ношение стоимости основных фондов к товарообор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темп изменения фондоотдачи следует оцени</w:t>
        <w:softHyphen/>
        <w:t>вать в комплексе с темпами изменения производительности труда и фондовооруженности работнико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Фондовооруженность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</w:t>
        <w:softHyphen/>
      </w:r>
      <w:r>
        <w:rPr>
          <w:spacing w:val="-1"/>
          <w:sz w:val="28"/>
          <w:szCs w:val="28"/>
        </w:rPr>
        <w:t xml:space="preserve">ют величину основных фондов на одного работника предприятия </w:t>
      </w:r>
      <w:r>
        <w:rPr>
          <w:sz w:val="28"/>
          <w:szCs w:val="28"/>
        </w:rPr>
        <w:t>питания. Они рассчитываются следующим образом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>Фосн = ОФ : Ч,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Фв = ОФакт </w:t>
      </w:r>
      <w:r>
        <w:rPr>
          <w:spacing w:val="-2"/>
          <w:sz w:val="28"/>
          <w:szCs w:val="28"/>
        </w:rPr>
        <w:t xml:space="preserve">: </w:t>
      </w:r>
      <w:r>
        <w:rPr>
          <w:bCs/>
          <w:iCs/>
          <w:spacing w:val="-2"/>
          <w:sz w:val="28"/>
          <w:szCs w:val="28"/>
        </w:rPr>
        <w:t>Чп,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Ч</w:t>
      </w:r>
      <w:r>
        <w:rPr>
          <w:sz w:val="28"/>
          <w:szCs w:val="28"/>
        </w:rPr>
        <w:t>— среднесписочная численность работников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Чп </w:t>
      </w:r>
      <w:r>
        <w:rPr>
          <w:sz w:val="28"/>
          <w:szCs w:val="28"/>
        </w:rPr>
        <w:t>— среднесписочная численность торгово-производственного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ерсонал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iCs/>
          <w:sz w:val="28"/>
          <w:szCs w:val="28"/>
        </w:rPr>
        <w:t>Коэффициент эффективности использования основных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фондов </w:t>
      </w:r>
      <w:r>
        <w:rPr>
          <w:spacing w:val="-1"/>
          <w:sz w:val="28"/>
          <w:szCs w:val="28"/>
        </w:rPr>
        <w:t>характеризует величину прибыли на 1 руб. основных фон</w:t>
        <w:softHyphen/>
      </w:r>
      <w:r>
        <w:rPr>
          <w:sz w:val="28"/>
          <w:szCs w:val="28"/>
        </w:rPr>
        <w:t>дов и рассчитывается по формуле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Кэ=П: ОФ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pacing w:val="-2"/>
          <w:sz w:val="28"/>
          <w:szCs w:val="28"/>
        </w:rPr>
        <w:t xml:space="preserve">Этот показатель, выраженный в процентах, называется </w:t>
      </w:r>
      <w:r>
        <w:rPr>
          <w:bCs/>
          <w:iCs/>
          <w:spacing w:val="-2"/>
          <w:sz w:val="28"/>
          <w:szCs w:val="28"/>
        </w:rPr>
        <w:t>рента</w:t>
        <w:softHyphen/>
      </w:r>
      <w:r>
        <w:rPr>
          <w:bCs/>
          <w:iCs/>
          <w:sz w:val="28"/>
          <w:szCs w:val="28"/>
        </w:rPr>
        <w:t xml:space="preserve">бельностью основных фондов </w:t>
      </w:r>
      <w:r>
        <w:rPr>
          <w:sz w:val="28"/>
          <w:szCs w:val="28"/>
        </w:rPr>
        <w:t xml:space="preserve">и рассчитывается так: </w:t>
      </w:r>
      <w:r>
        <w:rPr>
          <w:bCs/>
          <w:iCs/>
          <w:sz w:val="28"/>
          <w:szCs w:val="28"/>
        </w:rPr>
        <w:t xml:space="preserve">Роф=П:ОФх </w:t>
      </w:r>
      <w:r>
        <w:rPr>
          <w:bCs/>
          <w:sz w:val="28"/>
          <w:szCs w:val="28"/>
        </w:rPr>
        <w:t>10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но определить коэффициент эффективности использова</w:t>
        <w:softHyphen/>
        <w:t>ния активной части основных фондов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 xml:space="preserve">Кэ </w:t>
      </w:r>
      <w:r>
        <w:rPr>
          <w:iCs/>
          <w:sz w:val="28"/>
          <w:szCs w:val="28"/>
        </w:rPr>
        <w:t xml:space="preserve">акт = П : ОФакт. </w:t>
      </w:r>
      <w:r>
        <w:rPr>
          <w:spacing w:val="-1"/>
          <w:sz w:val="28"/>
          <w:szCs w:val="28"/>
        </w:rPr>
        <w:t>Рассчитываются и такие показатели, как прибыль на одно мес</w:t>
        <w:softHyphen/>
      </w:r>
      <w:r>
        <w:rPr>
          <w:sz w:val="28"/>
          <w:szCs w:val="28"/>
        </w:rPr>
        <w:t>то, прибыль на 1000 шт. (1 т) изготовленных издел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фондоотдачи от динамики производительнос</w:t>
        <w:softHyphen/>
        <w:t>ти труда и фондооруженности легко доказать. Чтобы росла фондоотдача, необходимо соблюдение следующей пропорции: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/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- индекс изменения товарооборота общественного пита</w:t>
        <w:softHyphen/>
        <w:t>ния; /ф - индекс изменения основных фондов; /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- индекс из</w:t>
        <w:softHyphen/>
        <w:t>менения среднесписочной численности работ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опережающего роста стоимости основных фондов над ростом численности работников обусловлена объективной необходимостью сокращения доли затрат живого труда в об</w:t>
        <w:softHyphen/>
        <w:t>щих затратах общественного труда. Разделим указанную пропорцию на численность и получим следующее неравенство: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τ</m:t>
              </m:r>
            </m:sub>
          </m:sSub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в</m:t>
              </m:r>
            </m:sub>
          </m:sSub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  пт - индекс изменения производительности труда (това</w:t>
        <w:softHyphen/>
        <w:t>рооборота на одного работника);  фв - индекс изменения фондовооруженнооти труда работ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ежающий рост производительности труда над фондо</w:t>
        <w:softHyphen/>
        <w:t>вооруженностью труда работников выступает условием опти</w:t>
        <w:softHyphen/>
        <w:t>мального управления основными фон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учая эффективность использования основных фондов в общественном питании, следует иметь в виду, что общие и частные показатели эффективности использования основных фондов взаимосвязаны между собой. Так, рост фондоотдачи зависит от эффективности использования оборудования, производствен</w:t>
        <w:softHyphen/>
        <w:t>ной мощности кухни, пропускной способности зал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использования основных фондов влияет на снижение издержек производства и обраще</w:t>
        <w:softHyphen/>
        <w:t>ния через уменьшение амортизационных отчислений на один рубль товарооборота. Влияние фондоотдачи на сумму издер</w:t>
        <w:softHyphen/>
        <w:t>жек общественного питания (ДИФ°) можно определить следу</w:t>
        <w:softHyphen/>
        <w:t>ющим образом: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И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О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М| - сумма издержек производства и обращения; У.</w:t>
      </w:r>
      <w:r>
        <w:rPr>
          <w:color w:val="000000"/>
          <w:sz w:val="28"/>
          <w:szCs w:val="28"/>
          <w:vertAlign w:val="subscript"/>
        </w:rPr>
        <w:t>|м1</w:t>
      </w:r>
      <w:r>
        <w:rPr>
          <w:color w:val="000000"/>
          <w:sz w:val="28"/>
          <w:szCs w:val="28"/>
        </w:rPr>
        <w:t xml:space="preserve"> -удельный вес амортизационных отчислений в общей сумме издержек производства и обращения; ДФО - изменение фон</w:t>
        <w:softHyphen/>
        <w:t>доотдачи основных фондов, %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рентабельности основных фондов (Рф) харак</w:t>
        <w:softHyphen/>
        <w:t>теризует сумму прибыли (П), приходящуюся на единицу их стоимости (Ф):</w:t>
      </w:r>
    </w:p>
    <w:p>
      <w:pPr>
        <w:pStyle w:val="Normal"/>
        <w:spacing w:lineRule="auto" w:line="36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тенсивного развития предприятия общественного питания необходимо, чтобы рост рентабельности основных фондов (/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ф) опережал рост фондоотдачи (/ф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и соблюдалось неравенство:</w:t>
      </w:r>
    </w:p>
    <w:p>
      <w:pPr>
        <w:pStyle w:val="Normal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ф</m:t>
              </m:r>
            </m:sub>
          </m:sSub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</m:t>
              </m:r>
            </m:sub>
          </m:sSub>
        </m:oMath>
      </m:oMathPara>
    </w:p>
    <w:p>
      <w:pPr>
        <w:pStyle w:val="Normal"/>
        <w:spacing w:lineRule="auto" w:line="360"/>
        <w:ind w:left="-14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2 Анализ </w:t>
      </w:r>
      <w:r>
        <w:rPr>
          <w:sz w:val="28"/>
          <w:szCs w:val="28"/>
        </w:rPr>
        <w:t xml:space="preserve">эффективности использования производственной мощности и пропускной способности предприятия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щих показателей эффективности использования основных фондов должен быть дополнен анализом динамики изменения частных показателей эффективности использова</w:t>
        <w:softHyphen/>
        <w:t>ния материально-технической баз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частные показатели эффективности использова</w:t>
        <w:softHyphen/>
        <w:t>ния материально-технической базы в общественном пита</w:t>
        <w:softHyphen/>
        <w:t>нии можно подразделить на три груп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-показатели использования производственно торговых помещ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-показатели использования производственной мощности кухни и пропускной способности з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-показатели эффективности использования отдельных видов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 группе показателей использования производственно-торговых помещений относятся: розничный товарооборот на одно место, оборот по собственной продукции на одно место, прибыль в расчете на одно место, оборот по собственной про</w:t>
        <w:softHyphen/>
        <w:t>дукции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оизводственной площади, товарооборот об</w:t>
        <w:softHyphen/>
        <w:t>щественного питания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. Основными факторами, влияющими на величину оборота и прибыли в расчете на одно место, в общественном питании являются: тип объекта, его местонахождение, плотность сети объектов об</w:t>
        <w:softHyphen/>
        <w:t>щественного пит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выявить, какая доля прироста розничного то</w:t>
        <w:softHyphen/>
        <w:t>варооборота получена за счет изменения числа мест, а какая за счет изменения нагрузки на одно место.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ффективности использования пропускной способности зала и производственной мощности кухни рас</w:t>
        <w:softHyphen/>
        <w:t>смотрены нами п главе 2 в связи с возможностью их использо</w:t>
        <w:softHyphen/>
        <w:t>вания для планирования выпуска блюд. К ним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коэффициент использования пропускной способности</w:t>
        <w:br/>
        <w:t>зала, как отношение фактического числа обслуженных потре</w:t>
        <w:softHyphen/>
        <w:t>бителей за единицу времени к его пропускной способ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оборачиваемость мест, т. е. число посетителей, приходя</w:t>
        <w:softHyphen/>
        <w:t>щееся в среднем на одно место в единицу времен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коэффициент использования производственной мощнос</w:t>
        <w:softHyphen/>
        <w:t>ти кухни как отношение количества фактически выпущенной</w:t>
        <w:br/>
        <w:t>продукции к максимально возможному выпуску, т. е. к произ</w:t>
        <w:softHyphen/>
        <w:t>водствен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казателям, характеризующим эффективность исполь</w:t>
        <w:softHyphen/>
        <w:t>зования отдельных видов оборудования, относятся коэффици</w:t>
        <w:softHyphen/>
        <w:t>енты экстенсивной и интенсивной нагрузк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экстенсивной нагрузки оборудования (К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) ха</w:t>
        <w:softHyphen/>
        <w:t>рактеризует степень использования оборудования во времени</w:t>
      </w:r>
    </w:p>
    <w:p>
      <w:pPr>
        <w:pStyle w:val="Normal"/>
        <w:spacing w:lineRule="auto" w:line="36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Вф - время фактической работы оборудования; В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- ка</w:t>
        <w:softHyphen/>
        <w:t>лендарный (плановый) фонд времени работы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интенсивной нагрузки оборудования (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 характеризует использование производительности (мощнос</w:t>
        <w:softHyphen/>
        <w:t>ти) оборудования в единицу времени:</w:t>
      </w:r>
    </w:p>
    <w:p>
      <w:pPr>
        <w:pStyle w:val="Normal"/>
        <w:spacing w:lineRule="auto" w:line="360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де Пф - фактическая производительность оборудования в единицу времени; 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- производительность (мощность) обо</w:t>
        <w:softHyphen/>
        <w:t>рудования в единицу времени по техническому паспор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итогам анализа частных показателей эффективности</w:t>
        <w:br/>
        <w:t>основных фондов разрабатываются предложения по улучше</w:t>
        <w:softHyphen/>
        <w:t>нию использования производственной мощности предприя</w:t>
        <w:softHyphen/>
        <w:t>тий и пропускной способности торговых залов. Среди них мо</w:t>
        <w:softHyphen/>
        <w:t>гут быть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изменение ассортимента выпускаемой продук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повышение сменности работы отдельных цехов и пред</w:t>
        <w:softHyphen/>
        <w:t>прият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обоснованный выбор различных видов и типов оборудо</w:t>
        <w:softHyphen/>
        <w:t>вания с учетом объема выпускаемой продукции и других фак</w:t>
        <w:softHyphen/>
        <w:t>тор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ение оптимального размера объекта общественно</w:t>
        <w:softHyphen/>
        <w:br/>
        <w:t>го питания при выборе проекта для нового строительства и д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Рассмотрим пример по расчету производственной мощности и пропускной способностью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анализируем соответствие показателей материально технической базы предприятия питания на основании данных, представленных в таблице:</w:t>
      </w:r>
    </w:p>
    <w:tbl>
      <w:tblPr>
        <w:tblW w:w="867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2340"/>
      </w:tblGrid>
      <w:tr>
        <w:trPr>
          <w:trHeight w:val="52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котлов,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полнения кот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одного блюда,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должительность варки одной партии,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ind w:left="14" w:right="461" w:hanging="0"/>
              <w:rPr/>
            </w:pPr>
            <w:r>
              <w:rPr>
                <w:spacing w:val="-3"/>
                <w:sz w:val="28"/>
                <w:szCs w:val="28"/>
              </w:rPr>
              <w:t xml:space="preserve">Время на подготовительно-заключительные работы,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кухни,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ремя технологических простоев котлов за день,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3"/>
              <w:ind w:left="7" w:right="25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еденного зала, кв. м. в т.ч. площадь буфета, кв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лощади на одно место, кв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грузки з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зала, 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ремя обслуживания одного посетителя,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518" w:firstLine="7"/>
              <w:rPr/>
            </w:pPr>
            <w:r>
              <w:rPr>
                <w:spacing w:val="-3"/>
                <w:sz w:val="28"/>
                <w:szCs w:val="28"/>
              </w:rPr>
              <w:t xml:space="preserve">Удельный вес посетителей, приобретающих первые </w:t>
            </w:r>
            <w:r>
              <w:rPr>
                <w:sz w:val="28"/>
                <w:szCs w:val="28"/>
              </w:rPr>
              <w:t>блюд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чет мощности кух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 — производственная    мощность    горячего    цеха    (кухни)',</w:t>
      </w:r>
    </w:p>
    <w:p>
      <w:pPr>
        <w:pStyle w:val="Normal"/>
        <w:shd w:fill="FFFFFF" w:val="clear"/>
        <w:tabs>
          <w:tab w:val="clear" w:pos="720"/>
          <w:tab w:val="left" w:pos="5016" w:leader="none"/>
          <w:tab w:val="left" w:pos="5554" w:leader="underscor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лю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— продолжительность работы цеха, мин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— средняя продолжительность одной варки, мин;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 — время,   необходимое   для   проведения   подготовительно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аключительных работ   (мойка  котлов, закладка сырья </w:t>
      </w:r>
      <w:r>
        <w:rPr>
          <w:color w:val="000000"/>
          <w:spacing w:val="4"/>
          <w:sz w:val="28"/>
          <w:szCs w:val="28"/>
        </w:rPr>
        <w:t>и т. п.), ми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—время на простой но организационно-техническим при</w:t>
        <w:softHyphen/>
      </w:r>
      <w:r>
        <w:rPr>
          <w:color w:val="000000"/>
          <w:sz w:val="28"/>
          <w:szCs w:val="28"/>
        </w:rPr>
        <w:t xml:space="preserve">чинам, мин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</w:rPr>
        <w:t xml:space="preserve"> — емкость котлов, 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vertAlign w:val="subscript"/>
        </w:rPr>
        <w:t xml:space="preserve">6 </w:t>
      </w:r>
      <w:r>
        <w:rPr>
          <w:color w:val="000000"/>
          <w:spacing w:val="1"/>
          <w:sz w:val="28"/>
          <w:szCs w:val="28"/>
        </w:rPr>
        <w:t>— емкость одного блюда в 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К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3</w:t>
      </w:r>
      <w:r>
        <w:rPr>
          <w:color w:val="000000"/>
          <w:spacing w:val="3"/>
          <w:sz w:val="28"/>
          <w:szCs w:val="28"/>
        </w:rPr>
        <w:t>—коэффициент заполнения котлов, единиц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юд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 пропускной способност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— пропускная способность зала, количество посетителей в день, человек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</w:rPr>
        <w:t xml:space="preserve"> — полезная площадь </w:t>
      </w:r>
      <w:r>
        <w:rPr>
          <w:color w:val="000000"/>
          <w:spacing w:val="15"/>
          <w:sz w:val="28"/>
          <w:szCs w:val="28"/>
        </w:rPr>
        <w:t>зала, м</w:t>
      </w:r>
      <w:r>
        <w:rPr>
          <w:color w:val="000000"/>
          <w:spacing w:val="15"/>
          <w:sz w:val="28"/>
          <w:szCs w:val="28"/>
          <w:vertAlign w:val="superscript"/>
        </w:rPr>
        <w:t>2</w:t>
      </w:r>
      <w:r>
        <w:rPr>
          <w:color w:val="000000"/>
          <w:spacing w:val="15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Н — норма площади на одно место, м</w:t>
      </w:r>
      <w:r>
        <w:rPr>
          <w:color w:val="000000"/>
          <w:spacing w:val="15"/>
          <w:sz w:val="28"/>
          <w:szCs w:val="28"/>
          <w:vertAlign w:val="superscript"/>
        </w:rPr>
        <w:t>2</w:t>
      </w:r>
      <w:r>
        <w:rPr>
          <w:color w:val="000000"/>
          <w:spacing w:val="15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— время работы зала в день, мин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— продолжи</w:t>
        <w:softHyphen/>
      </w:r>
      <w:r>
        <w:rPr>
          <w:color w:val="000000"/>
          <w:spacing w:val="11"/>
          <w:sz w:val="28"/>
          <w:szCs w:val="28"/>
        </w:rPr>
        <w:t xml:space="preserve">тельность приема пищи одним потребителем, мин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— коэффициент заполнения зала с учетом неравно</w:t>
        <w:softHyphen/>
      </w:r>
      <w:r>
        <w:rPr>
          <w:color w:val="000000"/>
          <w:spacing w:val="3"/>
          <w:sz w:val="28"/>
          <w:szCs w:val="28"/>
        </w:rPr>
        <w:t>мерности посещения в течение д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овек</m:t>
              </m:r>
            </m:e>
          </m:d>
        </m:oMath>
      </m:oMathPara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осетителей , приобретающие 1е блю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овек</m:t>
              </m:r>
            </m:e>
          </m:d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анализируем соответствие производственной мощности количеству посетителей заказывающих 1е блюда 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оизводственна мощность предприятия не соответствует числу посетителей , заказывающих 1е блюда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ути повышения эффективности использования материально – техническ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ьшинства объектов общественного питания проб</w:t>
        <w:softHyphen/>
        <w:t>лема повышения эффективности использования материаль</w:t>
        <w:softHyphen/>
        <w:t>но-технической базы заключается не в недостатке мощностей, а в поиске путей стимулирования сбыта продукции, выхода на новые группы потребителей. Поэтому при разработке реко</w:t>
        <w:softHyphen/>
        <w:t>мендаций следует обращать внимание на совершенствование ассортимента, повышение качества выпускаемой продукции, гибкое ценообразование, рекламу, формирование имиджа объекта общественного питания. Одним из основных путей повышения эффективности ис</w:t>
        <w:softHyphen/>
        <w:t>пользования материально-технической базы являются рацио</w:t>
        <w:softHyphen/>
        <w:t>нальная организация производственно-торгового процесса на каждом объекте питания, а также экономическое обоснование любых капитальных вложений на строительство новых и реконструкцию действующих объекта» общественного питания, что позволяет «заложить» эффективное использование основ</w:t>
        <w:softHyphen/>
        <w:t>ных фондов уже на стадии планирования инвестиций. Рациональная организация производственно торгового процесса на каждом предприятии питания предполагает так</w:t>
        <w:softHyphen/>
        <w:t>же интенсификацию производства продукции, внедрение новых форм обслуживания, установление оптимальных режимов работы объектов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фикация производства может быть ускорена, в первую очередь, в результате специализации предприятий. Различают предметную, технологическую и по детальную специ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ая специализация заключается в открытии предприятии общественного питания, специализирующихся на выпуске достаточно узкого ассортимента блюд (пельменных, вареничных, шашлычных и т. п.) либо широкого ассортимен</w:t>
        <w:softHyphen/>
        <w:t>та однородной продукции (мясных, рыбных блюд). Ее преи</w:t>
        <w:softHyphen/>
        <w:t>муществами являются: использование специальных видов оборудования; создание условий для механизации трудоем</w:t>
        <w:softHyphen/>
        <w:t>ких работ по основному виду продукции и в результате этого повышение производительности труда работников произ</w:t>
        <w:softHyphen/>
        <w:t>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циональной формой интенсификации произ</w:t>
        <w:softHyphen/>
        <w:t>водства является технологическая специализация, суть кото</w:t>
        <w:softHyphen/>
        <w:t>рой состоит в разделении производства продукции на две стадии: первичную обработку сырья и изготовление из него полуфабрикатов; последующее доведение их до готовой ку</w:t>
        <w:softHyphen/>
        <w:t>линар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технологической специализации тесно связан с концентрацией производства. В ее основе лежит создание крупных предприятий, в результате чего появляется возмож</w:t>
        <w:softHyphen/>
        <w:t>ность более рационального использования складских помеще</w:t>
        <w:softHyphen/>
        <w:t>ний и оборудования, относительного сокращения администра</w:t>
        <w:softHyphen/>
        <w:t>тивно-управленческого персонала. Однако крупные предпри</w:t>
        <w:softHyphen/>
        <w:t>ятия, как правило, удалены от потребителей, и особенно сель</w:t>
        <w:softHyphen/>
        <w:t>ского населения. В результате возрастают издержки на дос</w:t>
        <w:softHyphen/>
        <w:t>тавку продукции на предприятия общественного питания, особенно отдал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в общественном питании процесс концентрации должен осуществляться за счет централизации производства полуфабрикатов и кули</w:t>
        <w:softHyphen/>
        <w:t>нарной продукции и сопровождаться процессом децентрализации потребления. Централизация производства полуфабри</w:t>
        <w:softHyphen/>
        <w:t>катов предполагает применение прогрессивной технологии, индустриальных методов приготовления пиши. Она ведется и общественном питании посредством комбинирования, т. е. технологического сочетания разных по назначению производств на одном предприятии. В районных центрах и крупных населенных пунктах создаются кулинарные комбинаты, ком</w:t>
        <w:softHyphen/>
        <w:t>бинаты питания или производственные цехи по выработке по</w:t>
        <w:softHyphen/>
        <w:t>луфабрикатов, кулинарных, кондитерских изделий и копче</w:t>
        <w:softHyphen/>
        <w:t>ностей. Этой продукцией снабжается широкая сеть объектов общественного питания и торгов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направлением развития общественного питания является замораживание готовых блюд и полугодовой про</w:t>
        <w:softHyphen/>
        <w:t>дукции, в том числе массового производства, что позволяет сохранить вкусовые свойства пиши. Так, рассчитано, что на приготовление мясных блюд из сырья требуется примерно в 4.7 раза больше времени, из полуфабрикатов - 3,7 рала, чем на размораживание и подогрев готовых мясных блюд. Внедрение ; индустриальных методов приготовления пищи в обществен</w:t>
        <w:softHyphen/>
        <w:t>ном питании потребительской кооперации сдерживается нэ</w:t>
        <w:softHyphen/>
        <w:t>па отсутствия финансовых средств, невысокой доли выпуска полуфабрикатов высокой степени готовности пищевой про</w:t>
        <w:softHyphen/>
        <w:t>мышле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аправление является наиболее перспективным для снабжения вагонов-ресторанов, предприятий питания воз</w:t>
        <w:softHyphen/>
        <w:t>душного и водного транспорта, баз отдыха, магазинов кулина</w:t>
        <w:softHyphen/>
        <w:t>рии, школьных стол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стоящая материально-техническая база отрасли ис</w:t>
        <w:softHyphen/>
        <w:t>пользуется сейчас недостаточно эффективно в связи с ростом цеп на продукцию общественного питания, транспортных и других тарифов, нехваткой тары для упаковки полуфабрика</w:t>
        <w:softHyphen/>
        <w:t>тов, специализированного малотоннажного транспорта. В этих условиях развитие процессов специализации предприя</w:t>
        <w:softHyphen/>
        <w:t>тии и концентрации производств возможны лишь в сочетании с другими формами их организации, в частности, с коопери</w:t>
        <w:softHyphen/>
        <w:t>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ственном питании кооперирование, т. е. тесная про</w:t>
        <w:softHyphen/>
        <w:t>изводственная связь, может осуществляться между предприя</w:t>
        <w:softHyphen/>
        <w:t>тиями общественного питания и пищевой промышленности, предприятиями общественного питания и розничной торгов</w:t>
        <w:softHyphen/>
        <w:t>ли. Расширение отпуска полуфабрикатов, кулинарных и кон</w:t>
        <w:softHyphen/>
        <w:t>дитерских изделий в розничную торговую сеть обеспечивает</w:t>
      </w:r>
      <w:r>
        <w:rPr>
          <w:color w:val="000000"/>
          <w:sz w:val="28"/>
          <w:szCs w:val="28"/>
          <w:lang w:val="en-US" w:eastAsia="en-US"/>
        </w:rPr>
        <w:t xml:space="preserve"> выход</w:t>
      </w:r>
      <w:r>
        <w:rPr>
          <w:color w:val="000000"/>
          <w:sz w:val="28"/>
          <w:szCs w:val="28"/>
        </w:rPr>
        <w:t xml:space="preserve"> на новые сегменты рынка. И последние годы предприя</w:t>
        <w:softHyphen/>
        <w:t>тия общественного питания потребительской кооперации активно занимаются оптовым отпуском продукции и розничную торговую сеть, удельный вес которого занимает почт треть выпускаемой собственной продукции. Современными формами кооперирования общественно</w:t>
        <w:softHyphen/>
        <w:t>го питания с розничной торговлей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передача  некоторых торговых функции  предприятиям</w:t>
        <w:br/>
        <w:t>питания, а функций общественного питания - предприятиям</w:t>
        <w:br/>
        <w:t>розничной торговли (реализация хлебобулочных, молочных и</w:t>
        <w:br/>
        <w:t>других продуктов через домовые кухни, горячих напитков, буль</w:t>
        <w:softHyphen/>
        <w:t>онов и других блюд в булочны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организация в составе предприятии розничной торговли пред</w:t>
        <w:softHyphen/>
        <w:br/>
        <w:t>приятий общественного питания (закусочных, кафе, буфет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создание комбинированных предприятий по реализации</w:t>
        <w:br/>
        <w:t>продовольственных товаров с их потреблением на месте и от</w:t>
        <w:softHyphen/>
        <w:br/>
        <w:t>пуском на дом (кафе - кондитерский магазин, буфет - мага</w:t>
        <w:softHyphen/>
        <w:t>зин винно-водочных изделий, молочное кафе - магазин мо</w:t>
        <w:softHyphen/>
        <w:t>лочных продукт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ие - одна из высших форм рациональной организации общественного производства и управления, ос</w:t>
        <w:softHyphen/>
        <w:t>нованная на технологическом сочетании различных, но назна</w:t>
        <w:softHyphen/>
        <w:t>чению производств, в рамках одн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нном питании могут использоваться следую</w:t>
        <w:softHyphen/>
        <w:t>щие формы комбин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сосредоточение на одной производственной площади разных по назначению объектов общественного питания (рес</w:t>
        <w:softHyphen/>
        <w:t>торана, кафе, закусочной, магазина кулинарии, т.е. создание комбината пит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создание кулинарных комбинатов, что означает концен</w:t>
        <w:softHyphen/>
        <w:t>трацию и централизацию производства полуфабрика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недрение прогрессивных форм организации производства в общественном питании предполагает проведение ряда спе</w:t>
        <w:softHyphen/>
        <w:t>циальных мероприятий. В частности, определение перечня объектов общественного питания, переводимых на работу с полуфабрикатами; расчет потребности объектов доготовочных  , магазинов и отделов кулинарии в полуфабрикатах, кули</w:t>
        <w:softHyphen/>
        <w:t>нарных и кондитерских изделиях; концентрация высокопро</w:t>
        <w:softHyphen/>
        <w:t>изводительного оборудования на нескольких объектах общест</w:t>
        <w:softHyphen/>
        <w:t>венного питания, расположенных в центре; организация рит</w:t>
        <w:softHyphen/>
        <w:t>мичной доставки продукции; обеспечение объектов питания тарой и специальным тран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С целью повышения отдачи материально-технической базы, наращивания объемов деятельности предполагается дальнейшее развитие мелкорозничной сети объектов обществен</w:t>
        <w:softHyphen/>
        <w:t>ного питания. К мелкорозничной сети относятся палатки, ки</w:t>
        <w:softHyphen/>
        <w:t>оски, ларьки, летние кафе, мини-кафе, торговые автоматы, пункты передвижной торговли и нестационарные торговые единицы (выносные столы, прилавки и т. д.). В потребитель</w:t>
        <w:softHyphen/>
        <w:t>ской кооперации работает почти 300 единиц сезонной сети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данной курсовой работе была представлена  тема: “</w:t>
      </w:r>
      <w:r>
        <w:rPr>
          <w:color w:val="000000"/>
          <w:spacing w:val="-3"/>
          <w:sz w:val="28"/>
          <w:szCs w:val="28"/>
        </w:rPr>
        <w:t>Материально техническая база общественного питания”, для этого были рассмотрены вопрос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онятие материально технической базы, ее роль в развитии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Формирование финансовых ресурсов для развития и обновления материально технической базы в рыноч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оказатели эффективности использования материально технической ба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ути повышения эффективности использования материально технической ба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данной курсовой работе был  отображен следующий материа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 – Понятие МТБ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Особенности МТБ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Характеристика МТБ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– Различные формулы отображающие суть МТБ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Определены основные задачи МТБ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– Приведена методика анализа эффективности использования МТБ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– Предложены Пети повышения эффективности использования МТБ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в  данную работу я более детально рассмотрел , планирования материаль</w:t>
      </w:r>
      <w:r>
        <w:rPr>
          <w:color w:val="000000"/>
          <w:spacing w:val="-2"/>
          <w:sz w:val="28"/>
          <w:szCs w:val="28"/>
        </w:rPr>
        <w:t>но-технической базы общественного питания с решением практи</w:t>
        <w:softHyphen/>
        <w:t xml:space="preserve">ческих задач. Научился </w:t>
      </w:r>
      <w:r>
        <w:rPr>
          <w:color w:val="000000"/>
          <w:spacing w:val="-3"/>
          <w:sz w:val="28"/>
          <w:szCs w:val="28"/>
        </w:rPr>
        <w:t>определять пути повышения эффективности использования материально-технической базы об</w:t>
        <w:softHyphen/>
        <w:t>щественного питания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осова М. М.Организация производства на предприятиях общественного питания – М.: Экономика 198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одина Е. И. Финансы предприятия – М.: Экономика 199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тейкис Н. Г. Кулинария и организация приготовления пищи – М.: Экономика 1989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нукевич А. С. Организация предприятия общественного питания потребительской кооперации – М.: Экономика 197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ельянова Т. В. Экономика общественного питания – Минск: Вышэйшая школа 2003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йцева А. Я. Экономика предприятия общественного питания – М.: Экономика 198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йнина М. Н. Финансовое состояние предприятия – М.: Экономика 1997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делевич А. М. Экономика общественного питания – М.: Экономика 2001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к И. Т. Экономика потребительской кооперации – М.: Экономика 1989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яров Я. С. Экономика общественного питания – М.: Экономика 2004</w:t>
      </w:r>
    </w:p>
    <w:p>
      <w:pPr>
        <w:pStyle w:val="Heading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autoSpaceDE w:val="true"/>
      <w:ind w:left="200" w:hanging="0"/>
    </w:pPr>
    <w:rPr>
      <w:smallCaps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53" w:leader="dot"/>
      </w:tabs>
      <w:spacing w:lineRule="auto" w: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38:00Z</dcterms:created>
  <dc:creator>Pest</dc:creator>
  <dc:description/>
  <cp:keywords/>
  <dc:language>en-US</dc:language>
  <cp:lastModifiedBy>WinXp</cp:lastModifiedBy>
  <cp:lastPrinted>2005-05-09T18:18:00Z</cp:lastPrinted>
  <dcterms:modified xsi:type="dcterms:W3CDTF">2008-05-05T04:27:00Z</dcterms:modified>
  <cp:revision>5</cp:revision>
  <dc:subject/>
  <dc:title>ЦЕНТРОСОЮЗ РОССИИ</dc:title>
</cp:coreProperties>
</file>