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0"/>
        <w:ind w:left="2268" w:right="0" w:hanging="0"/>
        <w:jc w:val="left"/>
        <w:rPr/>
      </w:pPr>
      <w:r>
        <w:rPr>
          <w:color w:val="000000"/>
          <w:spacing w:val="-1"/>
          <w:sz w:val="28"/>
        </w:rPr>
        <w:t>ЦЕНТРОСОЮЗ РОССИИ</w:t>
      </w:r>
    </w:p>
    <w:p>
      <w:pPr>
        <w:pStyle w:val="Normal"/>
        <w:shd w:fill="FFFFFF"/>
        <w:bidi w:val="0"/>
        <w:spacing w:lineRule="exact" w:line="480"/>
        <w:ind w:left="2280" w:right="0" w:hanging="2083"/>
        <w:jc w:val="left"/>
        <w:rPr/>
      </w:pPr>
      <w:r>
        <w:rPr>
          <w:color w:val="000000"/>
          <w:spacing w:val="-1"/>
          <w:sz w:val="28"/>
        </w:rPr>
        <w:t>ВЛАДИВОСТОКСКИЙ ГУМАНИТАРНО - КОММЕРЧЕСКИЙ КОЛЛЕДЖ ПРИМОРСКОГО КРАЙПОТРЕБСОЮЗА</w:t>
      </w:r>
    </w:p>
    <w:p>
      <w:pPr>
        <w:pStyle w:val="Normal"/>
        <w:shd w:fill="FFFFFF"/>
        <w:bidi w:val="0"/>
        <w:spacing w:lineRule="exact" w:line="446" w:before="3960" w:after="0"/>
        <w:ind w:left="101" w:right="0" w:hanging="0"/>
        <w:jc w:val="center"/>
        <w:rPr/>
      </w:pPr>
      <w:r>
        <w:rPr>
          <w:color w:val="000000"/>
          <w:spacing w:val="-16"/>
          <w:position w:val="2"/>
          <w:sz w:val="50"/>
        </w:rPr>
        <w:t>КУРСОВАЯ РАБОТА</w:t>
      </w:r>
    </w:p>
    <w:p>
      <w:pPr>
        <w:pStyle w:val="Normal"/>
        <w:shd w:fill="FFFFFF"/>
        <w:bidi w:val="0"/>
        <w:spacing w:lineRule="exact" w:line="485" w:before="614" w:after="0"/>
        <w:ind w:left="696" w:right="538" w:firstLine="2237"/>
        <w:jc w:val="left"/>
        <w:rPr/>
      </w:pPr>
      <w:r>
        <w:rPr>
          <w:color w:val="000000"/>
          <w:spacing w:val="-2"/>
          <w:sz w:val="28"/>
        </w:rPr>
        <w:t xml:space="preserve">По дисциплине: «Экономика» </w:t>
      </w:r>
    </w:p>
    <w:p>
      <w:pPr>
        <w:pStyle w:val="Normal"/>
        <w:shd w:fill="FFFFFF"/>
        <w:bidi w:val="0"/>
        <w:spacing w:lineRule="exact" w:line="485" w:before="614" w:after="0"/>
        <w:ind w:left="696" w:right="538" w:firstLine="13"/>
        <w:jc w:val="left"/>
        <w:rPr/>
      </w:pPr>
      <w:r>
        <w:rPr>
          <w:color w:val="000000"/>
          <w:spacing w:val="-3"/>
          <w:sz w:val="28"/>
        </w:rPr>
        <w:t>На тему: «Материально техническая база общественного питания»</w:t>
      </w:r>
    </w:p>
    <w:p>
      <w:pPr>
        <w:pStyle w:val="Normal"/>
        <w:shd w:fill="FFFFFF"/>
        <w:bidi w:val="0"/>
        <w:spacing w:lineRule="exact" w:line="485" w:before="950" w:after="0"/>
        <w:ind w:left="34" w:right="0" w:hanging="0"/>
        <w:jc w:val="left"/>
        <w:rPr/>
      </w:pPr>
      <w:r>
        <w:rPr>
          <w:color w:val="000000"/>
          <w:spacing w:val="-3"/>
          <w:sz w:val="28"/>
        </w:rPr>
        <w:t>Студента 3. курса очного отделения группы ЗТ-1</w:t>
      </w:r>
    </w:p>
    <w:p>
      <w:pPr>
        <w:pStyle w:val="Normal"/>
        <w:shd w:fill="FFFFFF"/>
        <w:bidi w:val="0"/>
        <w:spacing w:lineRule="exact" w:line="485"/>
        <w:ind w:left="34" w:right="0" w:hanging="0"/>
        <w:jc w:val="left"/>
        <w:rPr/>
      </w:pPr>
      <w:r>
        <w:rPr>
          <w:color w:val="000000"/>
          <w:spacing w:val="-2"/>
          <w:sz w:val="28"/>
        </w:rPr>
        <w:t>Специальности 2711 - Технология продукции общественного питания</w:t>
      </w:r>
    </w:p>
    <w:p>
      <w:pPr>
        <w:pStyle w:val="Normal"/>
        <w:shd w:fill="FFFFFF"/>
        <w:tabs>
          <w:tab w:val="clear" w:pos="720"/>
          <w:tab w:val="left" w:pos="3955" w:leader="underscore"/>
          <w:tab w:val="left" w:pos="8525" w:leader="underscore"/>
        </w:tabs>
        <w:bidi w:val="0"/>
        <w:spacing w:lineRule="exact" w:line="485"/>
        <w:ind w:left="10" w:right="0" w:hanging="0"/>
        <w:jc w:val="left"/>
        <w:rPr/>
      </w:pPr>
      <w:r>
        <w:rPr/>
        <w:tab/>
      </w:r>
      <w:r>
        <w:rPr>
          <w:color w:val="000000"/>
          <w:spacing w:val="-4"/>
          <w:sz w:val="28"/>
          <w:u w:val="single"/>
        </w:rPr>
        <w:t>Ковалев Д. А.</w:t>
      </w:r>
      <w:r>
        <w:rPr>
          <w:color w:val="000000"/>
          <w:sz w:val="28"/>
          <w:u w:val="single"/>
        </w:rPr>
        <w:tab/>
      </w:r>
    </w:p>
    <w:p>
      <w:pPr>
        <w:pStyle w:val="Normal"/>
        <w:shd w:fill="FFFFFF"/>
        <w:bidi w:val="0"/>
        <w:ind w:left="24" w:right="0" w:hanging="0"/>
        <w:jc w:val="center"/>
        <w:rPr/>
      </w:pPr>
      <w:r>
        <w:rPr>
          <w:color w:val="000000"/>
          <w:spacing w:val="-2"/>
          <w:sz w:val="22"/>
        </w:rPr>
        <w:t>(Фамилия и инициалы)</w:t>
      </w:r>
    </w:p>
    <w:p>
      <w:pPr>
        <w:pStyle w:val="Normal"/>
        <w:shd w:fill="FFFFFF"/>
        <w:tabs>
          <w:tab w:val="clear" w:pos="720"/>
          <w:tab w:val="left" w:pos="3634" w:leader="underscore"/>
        </w:tabs>
        <w:bidi w:val="0"/>
        <w:spacing w:before="504" w:after="0"/>
        <w:ind w:left="0" w:right="0" w:hanging="0"/>
        <w:jc w:val="left"/>
        <w:rPr/>
      </w:pPr>
      <w:r>
        <w:rPr>
          <w:color w:val="000000"/>
          <w:spacing w:val="-2"/>
          <w:sz w:val="28"/>
        </w:rPr>
        <w:t>Руководитель</w:t>
      </w:r>
      <w:r>
        <w:rPr>
          <w:color w:val="000000"/>
          <w:sz w:val="28"/>
        </w:rPr>
        <w:tab/>
      </w:r>
      <w:r>
        <w:rPr>
          <w:color w:val="000000"/>
          <w:spacing w:val="-5"/>
          <w:sz w:val="28"/>
          <w:u w:val="single"/>
        </w:rPr>
        <w:t>Иванькова В.Я.</w:t>
      </w:r>
    </w:p>
    <w:p>
      <w:pPr>
        <w:pStyle w:val="Normal"/>
        <w:shd w:fill="FFFFFF"/>
        <w:bidi w:val="0"/>
        <w:ind w:left="4267" w:right="0" w:hanging="0"/>
        <w:jc w:val="left"/>
        <w:rPr/>
      </w:pPr>
      <w:r>
        <w:rPr>
          <w:color w:val="000000"/>
          <w:spacing w:val="-5"/>
          <w:sz w:val="22"/>
        </w:rPr>
        <w:t>(ФИО)</w:t>
      </w:r>
    </w:p>
    <w:p>
      <w:pPr>
        <w:pStyle w:val="Normal"/>
        <w:shd w:fill="FFFFFF"/>
        <w:bidi w:val="0"/>
        <w:ind w:left="4267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4267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4267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4267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4267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4267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440" w:right="0" w:firstLine="1254"/>
        <w:jc w:val="left"/>
        <w:rPr/>
      </w:pPr>
      <w:r>
        <w:rPr>
          <w:color w:val="000000"/>
          <w:spacing w:val="-3"/>
          <w:sz w:val="28"/>
        </w:rPr>
        <w:t xml:space="preserve">Владивосток </w:t>
      </w:r>
      <w:r>
        <w:rPr>
          <w:color w:val="000000"/>
          <w:spacing w:val="-7"/>
          <w:sz w:val="28"/>
        </w:rPr>
        <w:t>2005</w:t>
      </w:r>
    </w:p>
    <w:p>
      <w:pPr>
        <w:pStyle w:val="Normal"/>
        <w:shd w:fill="FFFFFF"/>
        <w:bidi w:val="0"/>
        <w:spacing w:lineRule="auto" w:line="360"/>
        <w:ind w:left="-567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ind w:left="-567" w:right="0" w:hanging="0"/>
        <w:jc w:val="both"/>
        <w:rPr/>
      </w:pPr>
      <w:r>
        <w:rPr>
          <w:b/>
          <w:color w:val="000000"/>
          <w:sz w:val="32"/>
        </w:rPr>
        <w:t>Содержание</w:t>
      </w:r>
      <w:r>
        <w:rPr>
          <w:color w:val="000000"/>
          <w:sz w:val="28"/>
        </w:rPr>
        <w:t xml:space="preserve">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spacing w:lineRule="auto" w:line="360"/>
            <w:ind w:left="0" w:right="0" w:hanging="0"/>
            <w:jc w:val="lef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o "1-3" \h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:</w:t>
            <w:tab/>
            <w:t>3</w:t>
          </w:r>
        </w:p>
        <w:p>
          <w:pPr>
            <w:pStyle w:val="Contents1"/>
            <w:bidi w:val="0"/>
            <w:spacing w:lineRule="auto" w:line="360"/>
            <w:ind w:left="0" w:right="0" w:hanging="0"/>
            <w:jc w:val="left"/>
            <w:rPr>
              <w:lang w:val="en-US"/>
            </w:rPr>
          </w:pPr>
          <w:r>
            <w:rPr>
              <w:color w:val="000000"/>
              <w:lang w:val="en-US" w:eastAsia="en-US"/>
            </w:rPr>
            <w:t>I  Понятие материально – технической базы, ее роль в развитии отрасли.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1"/>
            <w:bidi w:val="0"/>
            <w:spacing w:lineRule="auto" w:line="360"/>
            <w:ind w:left="0" w:right="0" w:hanging="0"/>
            <w:jc w:val="left"/>
            <w:rPr>
              <w:lang w:val="en-US"/>
            </w:rPr>
          </w:pPr>
          <w:r>
            <w:rPr>
              <w:color w:val="000000"/>
              <w:lang w:val="en-US" w:eastAsia="en-US"/>
            </w:rPr>
            <w:t>II Формирование финансовых ресурсов для развития и обновления материально технической базы в рыночных условиях</w:t>
          </w:r>
          <w:r>
            <w:rPr>
              <w:lang w:val="en-US" w:eastAsia="en-US"/>
            </w:rPr>
            <w:tab/>
            <w:t>10</w:t>
          </w:r>
        </w:p>
        <w:p>
          <w:pPr>
            <w:pStyle w:val="Contents1"/>
            <w:bidi w:val="0"/>
            <w:spacing w:lineRule="auto" w:line="360"/>
            <w:ind w:left="0" w:right="0" w:hanging="0"/>
            <w:jc w:val="left"/>
            <w:rPr>
              <w:lang w:val="en-US"/>
            </w:rPr>
          </w:pPr>
          <w:r>
            <w:rPr>
              <w:color w:val="000000"/>
              <w:lang w:val="en-US" w:eastAsia="en-US"/>
            </w:rPr>
            <w:t>III Показатели эффективности использования материально технической базы</w:t>
          </w:r>
          <w:r>
            <w:rPr>
              <w:lang w:val="en-US" w:eastAsia="en-US"/>
            </w:rPr>
            <w:tab/>
            <w:t>15</w:t>
          </w:r>
        </w:p>
        <w:p>
          <w:pPr>
            <w:pStyle w:val="Contents1"/>
            <w:bidi w:val="0"/>
            <w:spacing w:lineRule="auto" w:line="360"/>
            <w:ind w:left="0" w:right="0" w:hanging="0"/>
            <w:jc w:val="left"/>
            <w:rPr>
              <w:lang w:val="en-US"/>
            </w:rPr>
          </w:pPr>
          <w:r>
            <w:rPr>
              <w:color w:val="000000"/>
              <w:lang w:val="en-US" w:eastAsia="en-US"/>
            </w:rPr>
            <w:t>IV Пути повышения эффективности использования МТБ</w:t>
          </w:r>
          <w:r>
            <w:rPr>
              <w:lang w:val="en-US" w:eastAsia="en-US"/>
            </w:rPr>
            <w:tab/>
            <w:t>21</w:t>
          </w:r>
        </w:p>
        <w:p>
          <w:pPr>
            <w:pStyle w:val="Contents1"/>
            <w:bidi w:val="0"/>
            <w:spacing w:lineRule="auto" w:line="360"/>
            <w:ind w:left="0" w:right="0" w:hanging="0"/>
            <w:jc w:val="left"/>
            <w:rPr>
              <w:lang w:val="en-US"/>
            </w:rPr>
          </w:pPr>
          <w:r>
            <w:rPr>
              <w:color w:val="000000"/>
              <w:lang w:val="en-US" w:eastAsia="en-US"/>
            </w:rPr>
            <w:t>Заключение</w:t>
          </w:r>
          <w:r>
            <w:rPr>
              <w:lang w:val="en-US" w:eastAsia="en-US"/>
            </w:rPr>
            <w:tab/>
            <w:t>26</w:t>
          </w:r>
        </w:p>
        <w:p>
          <w:pPr>
            <w:pStyle w:val="Contents1"/>
            <w:bidi w:val="0"/>
            <w:spacing w:lineRule="auto" w:line="360"/>
            <w:ind w:left="0" w:right="0" w:hanging="0"/>
            <w:jc w:val="left"/>
            <w:rPr>
              <w:lang w:val="en-US"/>
            </w:rPr>
          </w:pPr>
          <w:r>
            <w:rPr>
              <w:color w:val="000000"/>
              <w:lang w:val="en-US" w:eastAsia="en-US"/>
            </w:rPr>
            <w:t>Список литературы:</w:t>
          </w:r>
          <w:r>
            <w:rPr>
              <w:lang w:val="en-US" w:eastAsia="en-US"/>
            </w:rPr>
            <w:tab/>
            <w:t>27</w:t>
          </w:r>
        </w:p>
        <w:p>
          <w:pPr>
            <w:pStyle w:val="Contents1"/>
            <w:bidi w:val="0"/>
            <w:spacing w:lineRule="auto" w:line="360"/>
            <w:ind w:left="0" w:right="0" w:hanging="0"/>
            <w:jc w:val="left"/>
            <w:rPr>
              <w:lang w:val="en-US"/>
            </w:rPr>
          </w:pPr>
          <w:r>
            <w:rPr>
              <w:color w:val="000000"/>
              <w:lang w:val="en-US" w:eastAsia="en-US"/>
            </w:rPr>
            <w:t>Приложение:</w:t>
          </w:r>
          <w:r>
            <w:rPr>
              <w:lang w:val="en-US" w:eastAsia="en-US"/>
            </w:rPr>
            <w:tab/>
            <w:t>28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bidi w:val="0"/>
        <w:spacing w:lineRule="auto" w:line="360"/>
        <w:ind w:left="-567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985" w:right="1561" w:gutter="0" w:header="0" w:top="851" w:footer="720" w:bottom="1134"/>
          <w:pgNumType w:fmt="decimal"/>
          <w:formProt w:val="false"/>
          <w:textDirection w:val="lrTb"/>
        </w:sectPr>
      </w:pPr>
    </w:p>
    <w:p>
      <w:pPr>
        <w:pStyle w:val="Heading1"/>
        <w:bidi w:val="0"/>
        <w:ind w:left="0" w:right="0" w:hanging="0"/>
        <w:jc w:val="center"/>
        <w:rPr/>
      </w:pPr>
      <w:r>
        <w:rPr/>
      </w:r>
    </w:p>
    <w:p>
      <w:pPr>
        <w:pStyle w:val="Heading1"/>
        <w:bidi w:val="0"/>
        <w:ind w:left="0" w:right="0" w:hanging="0"/>
        <w:jc w:val="center"/>
        <w:rPr/>
      </w:pPr>
      <w:bookmarkStart w:id="0" w:name="_Toc103432623"/>
      <w:r>
        <w:rPr/>
        <w:t>Введение:</w:t>
      </w:r>
      <w:bookmarkEnd w:id="0"/>
    </w:p>
    <w:p>
      <w:pPr>
        <w:pStyle w:val="Normal"/>
        <w:shd w:fill="FFFFFF"/>
        <w:bidi w:val="0"/>
        <w:spacing w:lineRule="auto" w:line="360" w:before="82" w:after="0"/>
        <w:ind w:left="-851" w:right="72" w:hanging="0"/>
        <w:jc w:val="both"/>
        <w:rPr/>
      </w:pPr>
      <w:r>
        <w:rPr>
          <w:color w:val="000000"/>
          <w:spacing w:val="-5"/>
          <w:sz w:val="28"/>
        </w:rPr>
        <w:t xml:space="preserve">Материально-техническая база общественного питания — </w:t>
      </w:r>
      <w:r>
        <w:rPr>
          <w:color w:val="000000"/>
          <w:spacing w:val="-3"/>
          <w:sz w:val="28"/>
        </w:rPr>
        <w:t>повлеченные в процесс производства, реализации и органи</w:t>
        <w:softHyphen/>
        <w:t>зации потребления средства и орудия труда - здания, соору</w:t>
        <w:softHyphen/>
      </w:r>
      <w:r>
        <w:rPr>
          <w:color w:val="000000"/>
          <w:spacing w:val="-1"/>
          <w:sz w:val="28"/>
        </w:rPr>
        <w:t>жения, оборудование, транспорт и т. д.</w:t>
      </w:r>
    </w:p>
    <w:p>
      <w:pPr>
        <w:pStyle w:val="Normal"/>
        <w:shd w:fill="FFFFFF"/>
        <w:bidi w:val="0"/>
        <w:spacing w:lineRule="auto" w:line="360"/>
        <w:ind w:left="-851" w:right="67" w:hanging="0"/>
        <w:jc w:val="both"/>
        <w:rPr/>
      </w:pPr>
      <w:r>
        <w:rPr>
          <w:color w:val="000000"/>
          <w:spacing w:val="-4"/>
          <w:sz w:val="28"/>
        </w:rPr>
        <w:t>Она включает основные производственные фонды, при</w:t>
        <w:softHyphen/>
        <w:t xml:space="preserve">надлежащие предприятиям общественного питания, а также </w:t>
      </w:r>
      <w:r>
        <w:rPr>
          <w:color w:val="000000"/>
          <w:spacing w:val="1"/>
          <w:sz w:val="28"/>
        </w:rPr>
        <w:t xml:space="preserve">арендуемые. На долю зданий и сооружении приходится </w:t>
      </w:r>
      <w:r>
        <w:rPr>
          <w:color w:val="000000"/>
          <w:spacing w:val="3"/>
          <w:sz w:val="28"/>
        </w:rPr>
        <w:t>2/3 общего объема основных, производственных фондов об</w:t>
        <w:softHyphen/>
      </w:r>
      <w:r>
        <w:rPr>
          <w:color w:val="000000"/>
          <w:spacing w:val="1"/>
          <w:sz w:val="28"/>
        </w:rPr>
        <w:t>щественного питания.</w:t>
      </w:r>
    </w:p>
    <w:p>
      <w:pPr>
        <w:pStyle w:val="Normal"/>
        <w:shd w:fill="FFFFFF"/>
        <w:tabs>
          <w:tab w:val="clear" w:pos="720"/>
          <w:tab w:val="left" w:pos="5880" w:leader="none"/>
        </w:tabs>
        <w:bidi w:val="0"/>
        <w:spacing w:lineRule="auto" w:line="360"/>
        <w:ind w:left="-851" w:right="19" w:hanging="0"/>
        <w:jc w:val="both"/>
        <w:rPr/>
      </w:pPr>
      <w:r>
        <w:rPr>
          <w:color w:val="000000"/>
          <w:spacing w:val="-1"/>
          <w:sz w:val="28"/>
        </w:rPr>
        <w:t xml:space="preserve">В среднем примерно 55 </w:t>
      </w:r>
      <w:r>
        <w:rPr>
          <w:i/>
          <w:color w:val="000000"/>
          <w:spacing w:val="-1"/>
          <w:sz w:val="28"/>
        </w:rPr>
        <w:t xml:space="preserve">% </w:t>
      </w:r>
      <w:r>
        <w:rPr>
          <w:color w:val="000000"/>
          <w:spacing w:val="-1"/>
          <w:sz w:val="28"/>
        </w:rPr>
        <w:t>общего объема основных фондов</w:t>
        <w:br/>
      </w:r>
      <w:r>
        <w:rPr>
          <w:color w:val="000000"/>
          <w:spacing w:val="5"/>
          <w:sz w:val="28"/>
        </w:rPr>
        <w:t>обеспечивают процесс производства, 35 % - потребление и</w:t>
        <w:br/>
      </w:r>
      <w:r>
        <w:rPr>
          <w:color w:val="000000"/>
          <w:spacing w:val="1"/>
          <w:sz w:val="28"/>
        </w:rPr>
        <w:t>10 % - реализацию.</w:t>
      </w:r>
      <w:r>
        <w:rPr>
          <w:color w:val="000000"/>
          <w:sz w:val="28"/>
        </w:rPr>
        <w:tab/>
      </w:r>
      <w:r>
        <w:rPr>
          <w:i/>
          <w:color w:val="000000"/>
          <w:sz w:val="28"/>
        </w:rPr>
        <w:t>\</w:t>
      </w:r>
    </w:p>
    <w:p>
      <w:pPr>
        <w:pStyle w:val="Normal"/>
        <w:shd w:fill="FFFFFF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pacing w:val="2"/>
          <w:sz w:val="28"/>
        </w:rPr>
        <w:t xml:space="preserve">Специфической особенностью материально-технической базы общественного питания </w:t>
      </w:r>
      <w:r>
        <w:rPr>
          <w:color w:val="000000"/>
          <w:spacing w:val="4"/>
          <w:sz w:val="28"/>
        </w:rPr>
        <w:t xml:space="preserve">является высокий удельный вес привлеченных основных </w:t>
      </w:r>
      <w:r>
        <w:rPr>
          <w:color w:val="000000"/>
          <w:spacing w:val="3"/>
          <w:sz w:val="28"/>
        </w:rPr>
        <w:t xml:space="preserve">фондов, в частности, при организации школьного питания, </w:t>
      </w:r>
      <w:r>
        <w:rPr>
          <w:color w:val="000000"/>
          <w:spacing w:val="1"/>
          <w:sz w:val="28"/>
        </w:rPr>
        <w:t>когда столовые школ находятся на балансе районных отделов народного образования.</w:t>
      </w:r>
    </w:p>
    <w:p>
      <w:pPr>
        <w:pStyle w:val="Normal"/>
        <w:shd w:fill="FFFFFF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pacing w:val="1"/>
          <w:sz w:val="28"/>
        </w:rPr>
        <w:t>Работа состоит из следующих частей:</w:t>
      </w:r>
    </w:p>
    <w:p>
      <w:pPr>
        <w:pStyle w:val="Normal"/>
        <w:shd w:fill="FFFFFF"/>
        <w:bidi w:val="0"/>
        <w:spacing w:lineRule="auto" w:line="360"/>
        <w:ind w:left="-851" w:right="0" w:hanging="0"/>
        <w:jc w:val="left"/>
        <w:rPr/>
      </w:pPr>
      <w:r>
        <w:rPr>
          <w:color w:val="000000"/>
          <w:spacing w:val="1"/>
          <w:sz w:val="28"/>
        </w:rPr>
        <w:t xml:space="preserve">Пункт </w:t>
      </w:r>
      <w:r>
        <w:rPr>
          <w:color w:val="000000"/>
          <w:spacing w:val="1"/>
          <w:sz w:val="28"/>
          <w:lang w:val="en-US"/>
        </w:rPr>
        <w:t>I</w:t>
      </w:r>
      <w:r>
        <w:rPr>
          <w:color w:val="000000"/>
          <w:spacing w:val="1"/>
          <w:sz w:val="28"/>
        </w:rPr>
        <w:t xml:space="preserve"> Содержит в себе основные понятия, формулы и основные задачи.</w:t>
      </w:r>
    </w:p>
    <w:p>
      <w:pPr>
        <w:pStyle w:val="Normal"/>
        <w:shd w:fill="FFFFFF"/>
        <w:bidi w:val="0"/>
        <w:spacing w:lineRule="auto" w:line="360"/>
        <w:ind w:left="-851" w:right="0" w:hanging="0"/>
        <w:jc w:val="left"/>
        <w:rPr/>
      </w:pPr>
      <w:r>
        <w:rPr>
          <w:color w:val="000000"/>
          <w:spacing w:val="1"/>
          <w:sz w:val="28"/>
        </w:rPr>
        <w:t xml:space="preserve">Пункт </w:t>
      </w:r>
      <w:r>
        <w:rPr>
          <w:color w:val="000000"/>
          <w:spacing w:val="1"/>
          <w:sz w:val="28"/>
          <w:lang w:val="en-US"/>
        </w:rPr>
        <w:t>II</w:t>
      </w:r>
      <w:r>
        <w:rPr>
          <w:color w:val="000000"/>
          <w:spacing w:val="1"/>
          <w:sz w:val="28"/>
        </w:rPr>
        <w:t xml:space="preserve"> Включает в себя формирование финансовых ресурсов.</w:t>
      </w:r>
    </w:p>
    <w:p>
      <w:pPr>
        <w:pStyle w:val="Normal"/>
        <w:shd w:fill="FFFFFF"/>
        <w:bidi w:val="0"/>
        <w:spacing w:lineRule="auto" w:line="360"/>
        <w:ind w:left="-851" w:right="0" w:hanging="0"/>
        <w:jc w:val="left"/>
        <w:rPr/>
      </w:pPr>
      <w:r>
        <w:rPr>
          <w:color w:val="000000"/>
          <w:spacing w:val="1"/>
          <w:sz w:val="28"/>
        </w:rPr>
        <w:t xml:space="preserve">Пункт </w:t>
      </w:r>
      <w:r>
        <w:rPr>
          <w:color w:val="000000"/>
          <w:spacing w:val="1"/>
          <w:sz w:val="28"/>
          <w:lang w:val="en-US"/>
        </w:rPr>
        <w:t>III</w:t>
      </w:r>
      <w:r>
        <w:rPr>
          <w:color w:val="000000"/>
          <w:spacing w:val="1"/>
          <w:sz w:val="28"/>
        </w:rPr>
        <w:t xml:space="preserve"> Состоит из методики анализа эффективности МТБ.</w:t>
      </w:r>
    </w:p>
    <w:p>
      <w:pPr>
        <w:pStyle w:val="Normal"/>
        <w:shd w:fill="FFFFFF"/>
        <w:bidi w:val="0"/>
        <w:spacing w:lineRule="auto" w:line="360"/>
        <w:ind w:left="-851" w:right="0" w:hanging="0"/>
        <w:jc w:val="left"/>
        <w:rPr/>
      </w:pPr>
      <w:r>
        <w:rPr>
          <w:color w:val="000000"/>
          <w:spacing w:val="1"/>
          <w:sz w:val="28"/>
        </w:rPr>
        <w:t xml:space="preserve">Пункт </w:t>
      </w:r>
      <w:r>
        <w:rPr>
          <w:color w:val="000000"/>
          <w:spacing w:val="1"/>
          <w:sz w:val="28"/>
          <w:lang w:val="en-US"/>
        </w:rPr>
        <w:t>IV</w:t>
      </w:r>
      <w:r>
        <w:rPr>
          <w:color w:val="000000"/>
          <w:spacing w:val="1"/>
          <w:sz w:val="28"/>
        </w:rPr>
        <w:t xml:space="preserve"> Содержит в себе материал по повышению эффективности МТБ.</w:t>
      </w:r>
    </w:p>
    <w:p>
      <w:pPr>
        <w:pStyle w:val="Normal"/>
        <w:shd w:fill="FFFFFF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pacing w:val="1"/>
          <w:sz w:val="28"/>
        </w:rPr>
        <w:t>В приложении описывается как найти Мощность кухни и пропускную способность.</w:t>
      </w:r>
    </w:p>
    <w:p>
      <w:pPr>
        <w:pStyle w:val="Normal"/>
        <w:shd w:fill="FFFFFF"/>
        <w:tabs>
          <w:tab w:val="clear" w:pos="720"/>
          <w:tab w:val="left" w:pos="2990" w:leader="dot"/>
        </w:tabs>
        <w:bidi w:val="0"/>
        <w:spacing w:lineRule="auto" w:line="360" w:before="130" w:after="0"/>
        <w:ind w:left="-851" w:right="0" w:hanging="0"/>
        <w:jc w:val="both"/>
        <w:rPr/>
      </w:pPr>
      <w:r>
        <w:rPr>
          <w:color w:val="000000"/>
          <w:spacing w:val="1"/>
          <w:sz w:val="28"/>
        </w:rPr>
        <w:t>Цель изучения данной курсовой:</w:t>
      </w:r>
    </w:p>
    <w:p>
      <w:pPr>
        <w:pStyle w:val="Normal"/>
        <w:shd w:fill="FFFFFF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Выработать умение и навыки анализа и планирования материаль</w:t>
      </w:r>
      <w:r>
        <w:rPr>
          <w:color w:val="000000"/>
          <w:spacing w:val="-2"/>
          <w:sz w:val="28"/>
        </w:rPr>
        <w:t>но-технической базы общественного питания с решением практи</w:t>
        <w:softHyphen/>
        <w:t>ческих задач. Научиться определять обеспеченность местами в объектах общественного питания на перспективу, оценивать эф</w:t>
        <w:softHyphen/>
      </w:r>
      <w:r>
        <w:rPr>
          <w:color w:val="000000"/>
          <w:spacing w:val="-3"/>
          <w:sz w:val="28"/>
        </w:rPr>
        <w:t>фективность капитальных вложений, определять пути повышения эффективности использования материально-технической базы об</w:t>
        <w:softHyphen/>
        <w:t>щественного питания.</w:t>
      </w:r>
    </w:p>
    <w:p>
      <w:pPr>
        <w:pStyle w:val="Heading1"/>
        <w:bidi w:val="0"/>
        <w:ind w:left="0" w:right="0" w:hanging="0"/>
        <w:jc w:val="left"/>
        <w:rPr>
          <w:lang w:val="en-US"/>
        </w:rPr>
      </w:pPr>
      <w:bookmarkStart w:id="1" w:name="_Toc103432624"/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 Понятие материально – технической базы, ее роль в развитии отрасли.</w:t>
      </w:r>
      <w:bookmarkEnd w:id="1"/>
    </w:p>
    <w:p>
      <w:pPr>
        <w:pStyle w:val="Normal"/>
        <w:shd w:fill="FFFFFF"/>
        <w:bidi w:val="0"/>
        <w:spacing w:lineRule="auto" w:line="360" w:before="202" w:after="0"/>
        <w:ind w:left="-851" w:right="-18" w:hanging="0"/>
        <w:jc w:val="both"/>
        <w:rPr/>
      </w:pPr>
      <w:r>
        <w:rPr>
          <w:color w:val="000000"/>
          <w:sz w:val="28"/>
        </w:rPr>
        <w:t>Совокупность средств и предметов труда, функцио</w:t>
        <w:softHyphen/>
        <w:t>нирующих в общественном питании, составляет его материально-техническую базу. Она состоит из произ</w:t>
        <w:softHyphen/>
        <w:t>водственно-торговых зданий, торгово-технологического оборудования, производственного и торгового инвен</w:t>
        <w:softHyphen/>
        <w:t>таря, транспортных средств.</w:t>
      </w:r>
    </w:p>
    <w:p>
      <w:pPr>
        <w:pStyle w:val="Normal"/>
        <w:shd w:fill="FFFFFF"/>
        <w:bidi w:val="0"/>
        <w:spacing w:lineRule="auto" w:line="360"/>
        <w:ind w:left="-851" w:right="-18" w:hanging="0"/>
        <w:jc w:val="both"/>
        <w:rPr/>
      </w:pPr>
      <w:r>
        <w:rPr>
          <w:color w:val="000000"/>
          <w:sz w:val="28"/>
        </w:rPr>
        <w:t>Особенности материально-технической базы общест</w:t>
        <w:softHyphen/>
        <w:t>венного питания заключаются в том, что средства и предметы труда функционируют не только в про</w:t>
        <w:softHyphen/>
        <w:t>цессе производства, но и в процессах реализации и   организации   потребления   кулинарной   продукции.-</w:t>
      </w:r>
    </w:p>
    <w:p>
      <w:pPr>
        <w:pStyle w:val="Normal"/>
        <w:shd w:fill="FFFFFF"/>
        <w:bidi w:val="0"/>
        <w:spacing w:lineRule="auto" w:line="360"/>
        <w:ind w:left="-851" w:right="-18" w:hanging="0"/>
        <w:jc w:val="both"/>
        <w:rPr/>
      </w:pPr>
      <w:r>
        <w:rPr>
          <w:color w:val="000000"/>
          <w:sz w:val="28"/>
        </w:rPr>
        <w:t>Около 75 % основных средств предприятий общест</w:t>
        <w:softHyphen/>
        <w:t>венного питания являются арендованными или без</w:t>
        <w:softHyphen/>
        <w:t>возмездно предоставленными заводами, фабриками, транспортными и строительными организациями, учреждениями, учебными заведениями.</w:t>
      </w:r>
    </w:p>
    <w:p>
      <w:pPr>
        <w:pStyle w:val="Normal"/>
        <w:shd w:fill="FFFFFF"/>
        <w:bidi w:val="0"/>
        <w:spacing w:lineRule="auto" w:line="360"/>
        <w:ind w:left="-851" w:right="-18" w:hanging="0"/>
        <w:jc w:val="both"/>
        <w:rPr/>
      </w:pPr>
      <w:r>
        <w:rPr>
          <w:color w:val="000000"/>
          <w:sz w:val="28"/>
        </w:rPr>
        <w:t xml:space="preserve">Предприятия общественного питания классифицируют в зависимости от характера производства (заготовочные, доготовочные, предприятия с полным циклом производства), ассортимента выпускаемой продукции (универсальные и специализированные), объема и характера предоставляемых покупателям услуг (люкс, высшая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категории).</w:t>
      </w:r>
    </w:p>
    <w:p>
      <w:pPr>
        <w:pStyle w:val="Normal"/>
        <w:shd w:fill="FFFFFF"/>
        <w:bidi w:val="0"/>
        <w:spacing w:lineRule="auto" w:line="360"/>
        <w:ind w:left="-851" w:right="-18" w:hanging="0"/>
        <w:jc w:val="both"/>
        <w:rPr/>
      </w:pPr>
      <w:r>
        <w:rPr>
          <w:color w:val="000000"/>
          <w:sz w:val="28"/>
        </w:rPr>
        <w:t>Для характеристики материально-технической базы общественного питания используют целую систему показателей: количество предприятий, размер площади торговых залов и количество мест в них, количество мест на 1000 жителей, средний размер одного пред</w:t>
        <w:softHyphen/>
        <w:t>приятия (торговая площадь и количество мест) и др.</w:t>
      </w:r>
    </w:p>
    <w:p>
      <w:pPr>
        <w:pStyle w:val="Normal"/>
        <w:shd w:fill="FFFFFF"/>
        <w:bidi w:val="0"/>
        <w:spacing w:lineRule="auto" w:line="360"/>
        <w:ind w:left="-851" w:right="-18" w:hanging="0"/>
        <w:jc w:val="both"/>
        <w:rPr/>
      </w:pPr>
      <w:r>
        <w:rPr>
          <w:color w:val="000000"/>
          <w:sz w:val="28"/>
        </w:rPr>
        <w:t>К специфическим показателям, характеризующим материально-техническую базу общественного пита</w:t>
        <w:softHyphen/>
        <w:t>ния, относят производственную мощность кухни и про</w:t>
        <w:softHyphen/>
        <w:t>пускную способность торгового зала.</w:t>
      </w:r>
    </w:p>
    <w:p>
      <w:pPr>
        <w:pStyle w:val="Normal"/>
        <w:shd w:fill="FFFFFF"/>
        <w:bidi w:val="0"/>
        <w:spacing w:lineRule="auto" w:line="360"/>
        <w:ind w:left="-851" w:right="-18" w:hanging="0"/>
        <w:jc w:val="both"/>
        <w:rPr/>
      </w:pPr>
      <w:r>
        <w:rPr>
          <w:color w:val="000000"/>
          <w:sz w:val="28"/>
        </w:rPr>
        <w:t>Производственная мощность кухни — это макси</w:t>
        <w:softHyphen/>
        <w:t>мально возможный выпуск предприятием продукции определенного ассортимента в единицу времени (сутки, год). Ее определяют на основе производительности, имеющегося оборудования и емкости варочных котлов. На производственную мощность, кроме производитель</w:t>
        <w:softHyphen/>
        <w:t>ности оборудования, оказывают влияние сложность приготовления кулинарной продукции, ассортимент, качество поступающего сырья, удельный вес полу</w:t>
        <w:softHyphen/>
        <w:t>фабрикатов в составе сырья, продолжительность производственного цикла, режим работы предприя</w:t>
        <w:softHyphen/>
        <w:t>тия.</w:t>
      </w:r>
    </w:p>
    <w:p>
      <w:pPr>
        <w:pStyle w:val="Normal"/>
        <w:shd w:fill="FFFFFF"/>
        <w:bidi w:val="0"/>
        <w:spacing w:lineRule="auto" w:line="360" w:before="5" w:after="0"/>
        <w:ind w:left="-851" w:right="-18" w:hanging="0"/>
        <w:jc w:val="both"/>
        <w:rPr/>
      </w:pPr>
      <w:r>
        <w:rPr>
          <w:color w:val="000000"/>
          <w:sz w:val="28"/>
        </w:rPr>
        <w:t>Производственную мощность кухни измеряют в на</w:t>
        <w:softHyphen/>
        <w:t>туральных и условно-натуральных показателях. Она может быть определена для первых и вторых блюд отдельно по следующей формуле:</w:t>
      </w:r>
    </w:p>
    <w:p>
      <w:pPr>
        <w:pStyle w:val="Normal"/>
        <w:shd w:fill="FFFFFF"/>
        <w:bidi w:val="0"/>
        <w:spacing w:lineRule="auto" w:line="360" w:before="322" w:after="0"/>
        <w:ind w:left="-851" w:right="-18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/>
        <w:bidi w:val="0"/>
        <w:spacing w:lineRule="auto" w:line="360" w:before="322" w:after="0"/>
        <w:ind w:left="-851" w:right="-18" w:hanging="0"/>
        <w:jc w:val="both"/>
        <w:rPr/>
      </w:pPr>
      <w:r>
        <w:rPr>
          <w:color w:val="000000"/>
          <w:sz w:val="28"/>
        </w:rPr>
        <w:t>где М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— суточная мощность кухни, количество, первых или вторых блюд; В — продолжительность работы кухни, мин; П — организационно-технологи</w:t>
        <w:softHyphen/>
        <w:t xml:space="preserve">ческие простои в смену, мин;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 — продолжительность цикла, мин;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— общая емкость котлов, л; К — коэф</w:t>
        <w:softHyphen/>
        <w:t xml:space="preserve">фициент заполнения котлов; </w:t>
      </w:r>
      <w:r>
        <w:rPr>
          <w:color w:val="000000"/>
          <w:sz w:val="28"/>
          <w:lang w:val="en-US"/>
        </w:rPr>
        <w:t>Ve</w:t>
      </w:r>
      <w:r>
        <w:rPr>
          <w:color w:val="000000"/>
          <w:sz w:val="28"/>
        </w:rPr>
        <w:t>—емкость одного первого или второго блюда, л.</w:t>
      </w:r>
    </w:p>
    <w:p>
      <w:pPr>
        <w:pStyle w:val="Normal"/>
        <w:shd w:fill="FFFFFF"/>
        <w:bidi w:val="0"/>
        <w:spacing w:lineRule="auto" w:line="360" w:before="96" w:after="0"/>
        <w:ind w:left="-851" w:right="-18" w:hanging="0"/>
        <w:jc w:val="both"/>
        <w:rPr/>
      </w:pPr>
      <w:r>
        <w:rPr>
          <w:color w:val="000000"/>
          <w:sz w:val="28"/>
        </w:rPr>
        <w:t>Степень использования производственной мощности кухни определяют с помощью коэффициента исполь</w:t>
        <w:softHyphen/>
        <w:t>зования, который представляет собой отношение фактического (планового) выпуска блюд к расчетной мощности.</w:t>
      </w:r>
    </w:p>
    <w:p>
      <w:pPr>
        <w:pStyle w:val="Normal"/>
        <w:shd w:fill="FFFFFF"/>
        <w:bidi w:val="0"/>
        <w:spacing w:lineRule="auto" w:line="360"/>
        <w:ind w:left="-851" w:right="-18" w:hanging="0"/>
        <w:jc w:val="both"/>
        <w:rPr/>
      </w:pPr>
      <w:r>
        <w:rPr>
          <w:color w:val="000000"/>
          <w:sz w:val="28"/>
        </w:rPr>
        <w:t>Пропускная способность обеденного зала — это максимально возможное количество потребителей, которое может обслужить предприятие в единицу времени. Она зависит от площади обеденного зала, нормы площади на одно место, режима работы. Заполнение обеденного зала, как правило, бывает неравномерным. Максимальный показатель может быть достигнут только в часы пик, поэтому в расчет принимают неполную нормативную пропускную способ</w:t>
        <w:softHyphen/>
        <w:t>ность.</w:t>
      </w:r>
    </w:p>
    <w:p>
      <w:pPr>
        <w:pStyle w:val="Normal"/>
        <w:shd w:fill="FFFFFF"/>
        <w:bidi w:val="0"/>
        <w:spacing w:lineRule="auto" w:line="360" w:before="0" w:after="96"/>
        <w:ind w:left="-851" w:right="-18" w:hanging="0"/>
        <w:jc w:val="both"/>
        <w:rPr/>
      </w:pPr>
      <w:r>
        <w:rPr>
          <w:color w:val="000000"/>
          <w:sz w:val="28"/>
        </w:rPr>
        <w:t>Пропускная способность обеденного зала может быть определена по следующей формуле:</w:t>
      </w:r>
    </w:p>
    <w:p>
      <w:pPr>
        <w:sectPr>
          <w:type w:val="continuous"/>
          <w:pgSz w:w="11906" w:h="16838"/>
          <w:pgMar w:left="1985" w:right="1561" w:gutter="0" w:header="0" w:top="851" w:footer="720" w:bottom="1134"/>
          <w:cols w:num="2" w:space="0" w:equalWidth="true" w:sep="false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где С — пропускная способность зала, количество посетителей в день, человек; П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— полезная площадь зала,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 Н — норма площади на одно место,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; В — время работы зала в день, мин;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— продолжи</w:t>
        <w:softHyphen/>
        <w:t>тельность приема пищи одним потребителем, мин; К — коэффициент заполнения зала с учетом неравно</w:t>
        <w:softHyphen/>
        <w:t>мерности посещения в течение дня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Коэффициент использования пропускной способно</w:t>
        <w:softHyphen/>
        <w:t>сти обеденного зала рассчитывают как отношение фактического количества посетителей, обслуженных предприятием за единицу времени, к его пропускной способности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По характеру участия в производственно-торговом процессе и способу перенесения стоимости подавляю</w:t>
        <w:softHyphen/>
        <w:t>щую часть средств труда в общественном питании относят к основным фондам. Экономическую эффек</w:t>
        <w:softHyphen/>
        <w:t>тивность использования основных фондов обществен</w:t>
        <w:softHyphen/>
        <w:t>ного питания измеряют с помощью системы стоимост</w:t>
        <w:softHyphen/>
        <w:t>ных и натуральных показателей, основными из кото</w:t>
        <w:softHyphen/>
        <w:t>рых являются: фондоотдача (розничный товарообо</w:t>
        <w:softHyphen/>
        <w:t>рот по отношению к среднегодовой стоимости основ</w:t>
        <w:softHyphen/>
        <w:t>ных фондов) и рентабельность (сумма прибыли по отношению к среднегодовой стоимости основных фон</w:t>
        <w:softHyphen/>
        <w:t>дов, умноженная на 100)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Эффективность использования отдельных видов машин и оборудования характеризуется коэффициен</w:t>
        <w:softHyphen/>
        <w:t>тами экстенсивной, интенсивной и интегральной за</w:t>
        <w:softHyphen/>
        <w:t>грузки оборудования. Коэффициент экстенсивной загрузки оборудования показывает использование обо</w:t>
        <w:softHyphen/>
        <w:t>рудования во времени и определяется отношением фактического времени работы, оборудования к макси</w:t>
        <w:softHyphen/>
        <w:t>мально    возможному    расчетному    фонду    времени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Коэффициент интенсивной загрузки оборудования отражает уровень использования оборудования по мощности и рассчитывается отношением фактического объема выпуска продукции в единицу времени (час, смену, сутки) к максимально возможной мощности оборудования за это же время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Коэффициент интегральной (полной) загрузки обо</w:t>
        <w:softHyphen/>
        <w:t>рудования характеризует использование машин с учетом их экстенсивной и интенсивной загрузки. Его определяют как произведение коэффициен</w:t>
        <w:softHyphen/>
        <w:t>тов экстенсивной и интенсивной загрузки оборудо</w:t>
        <w:softHyphen/>
        <w:t>вания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Коэффициент интегральной загрузки оборудования представляет собой показатель использования мощно</w:t>
        <w:softHyphen/>
        <w:t>сти кухни. Коэффициенты использования мощности кухни и пропускной способности торгового зала отражают эффективность использования материально-технической базы общественного питания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В настоящее время в потребительской кооперации насчитывается более 108 тыс. предприятий на 5,2 млн. мест. Развитие материально-технической базы общест</w:t>
        <w:softHyphen/>
        <w:t>венного питания потребительской кооперации осу</w:t>
        <w:softHyphen/>
        <w:t>ществлялось на основе реализации целевых комплекс</w:t>
        <w:softHyphen/>
        <w:t>ных программ (рационализации деятельности коопе</w:t>
        <w:softHyphen/>
        <w:t>ративных организаций н предприятий, увеличения товарных ресурсов, сокращения применения ручного труда и улучшения использования техники), что позволило повысить уровень механизации трудоемких работ в отрасли с 8,2 % в 1980 г. до 11,4 % в 1985 г., сэкономить капитальные вложения за 5 лет на сум</w:t>
        <w:softHyphen/>
        <w:t>му более 82,9 млн. руб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Обеспеченность населения общедоступной сетью предприятий общественного питания намечено до</w:t>
        <w:softHyphen/>
        <w:t>вести в 1990 г. до 35 мест, в 1995 г. — до 40, в 2000 г. — до 45 мест на  1000 жителей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Создание на селе современной сети предприятий общественного питания имеет большое значение для дальнейшего роста материального благосостояния сельских тружеников, повышения эффективности работы отрасли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Основными задачами анализа материально-техничес</w:t>
        <w:softHyphen/>
        <w:t xml:space="preserve">кой базы общественного питания являются: 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1-анализ наличия, состава и движения сети объектов об</w:t>
        <w:softHyphen/>
        <w:t>щественного питания;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2-изучение выполнения плана развития сети и ввода в экс</w:t>
        <w:softHyphen/>
        <w:t>плуатацию основных фондов;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3-оценка обеспеченности местами в предприятиях общест</w:t>
        <w:softHyphen/>
        <w:t>венного питания в соответствии с нормативами;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4-анализ состояния, видовой структуры основных фондов, изменений в их составе;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5-оценка эффективности использования материально-тех</w:t>
        <w:softHyphen/>
        <w:t>нической базы, изучение степени загрузки оборудования, про</w:t>
        <w:softHyphen/>
        <w:t>изводственных и торговых площадей;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6-поиск путей развития и повышения эффективности ис</w:t>
        <w:softHyphen/>
        <w:t>пользования материально-технической базы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Информационной базой анализа материально-техни</w:t>
        <w:softHyphen/>
        <w:t>ческой базы в общественном питании являются плановые за</w:t>
        <w:softHyphen/>
        <w:t>дания, отчет формы 4-торг «Отчет по общественному пита</w:t>
        <w:softHyphen/>
        <w:t>нию», бухгалтерский баланс и приложения к Нему, нормативы обеспеченности сетью, данные о контингентах обслуживаемо</w:t>
        <w:softHyphen/>
        <w:t>го населения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Используя форму 4-торг, где в третьем разделе приведены данные о сети объектов и числе мест в них, можно выяснить наличие сети объектов общественного питания, включая се</w:t>
        <w:softHyphen/>
        <w:t>зонную сеть, состав сети по месту нахождения, оценить сред</w:t>
        <w:softHyphen/>
        <w:t>ний размер объектов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Наличие сети анализируется по типам объектов, специа</w:t>
        <w:softHyphen/>
        <w:t>лизации, формам обслуживания потребителей, числу дейст</w:t>
        <w:softHyphen/>
        <w:t>вующих цехов по выпуску полуфабрикатов и кондитерских изделий. Оценивается также местонахождение сети: при шко</w:t>
        <w:softHyphen/>
        <w:t>лах, промышленных предприятиях, сельскохозяйственных предприятиях, стройках, не связанной с обслуживанием опре</w:t>
        <w:softHyphen/>
        <w:t>деленного контингента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Важно проанализировать движение сети с точки зрения причин ее изменения. Например, увеличилась ли она за счет нового строительства, технического перевооружения или ре</w:t>
        <w:softHyphen/>
        <w:t>конструкции, по каким-либо другим причинам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Очень важно изучить обеспеченность сетью объектов об</w:t>
        <w:softHyphen/>
        <w:t>щественного питания по сравнению с нормативами. Такая оценка делается по населенным пунктам, по типам объектов, связанных с обслуживанием определенного контингента: (объектов при школах, промышленных предприятиях). Име</w:t>
        <w:softHyphen/>
        <w:t>ется норматив числа мест на 1000 жителей для общедоступ</w:t>
        <w:softHyphen/>
        <w:t xml:space="preserve">ной сети (35 мест). Для школьного питания он составляет 350 мест на 1000 учащихся в наиболее многочисленную смену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для учащихся училищ - 1/3 числа учащихся, работников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транспорта, ремонтных мастерских - 125 мест на 1000 работающих, заготовительных  предприятий, сельхозтехники  -  220 мест на 1000 работающих и т. д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После проведения анализа наличия и обеспеченности се</w:t>
        <w:softHyphen/>
        <w:t>тью объектов общественного питания разрабатываются меры по рациональному размещению сет» с учетом изменении в расселении, планов застройки населенных пунктов, целесооб</w:t>
        <w:softHyphen/>
        <w:t>разной специализации объектов, дальнейшего перевода объек</w:t>
        <w:softHyphen/>
        <w:t>тов общественного питания на работу с полуфабрикатами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При анализе материально-технической базы общественно</w:t>
        <w:softHyphen/>
        <w:t>го питания важно также произнести анализ состояния основ</w:t>
        <w:softHyphen/>
        <w:t>ных фондов. Оно характеризуется структурными сдвигами в их составе по видам, коэффициентами износа, годности и об</w:t>
        <w:softHyphen/>
        <w:t>новления. При оценке структуры основных фондов, прежде всего обращается внимание на динамику удельного веса ак</w:t>
        <w:softHyphen/>
        <w:t>тивной части основных фондов в их общей стоимости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Методика расчета коэффициентов износа, годности и об</w:t>
        <w:softHyphen/>
        <w:t>новления является общей для всех отраслей экономики. Ко</w:t>
        <w:softHyphen/>
        <w:t>эффициент износа определяется как отношение суммы износа к балансовой стоимости основных фондов. Коэффициент годности равен отношению остаточной стоимости основных фондов к их балансовой стоимости. Эти коэффициенты рас</w:t>
        <w:softHyphen/>
        <w:t>считываются на определенную дату. Так, можно сравнить их изменение на начало и конец анализируемого периода.</w:t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bidi w:val="0"/>
        <w:ind w:left="0" w:right="0" w:hanging="0"/>
        <w:jc w:val="center"/>
        <w:rPr>
          <w:lang w:val="en-US"/>
        </w:rPr>
      </w:pPr>
      <w:bookmarkStart w:id="2" w:name="_Toc103432625"/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Формирование финансовых ресурсов для развития и обновления материально технической базы в рыночных условиях</w:t>
      </w:r>
      <w:bookmarkEnd w:id="2"/>
      <w:r>
        <w:rPr>
          <w:color w:val="000000"/>
          <w:sz w:val="28"/>
        </w:rPr>
        <w:t xml:space="preserve"> </w:t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Материально-техническое снабжение предназначено для обеспечения предприятий общественного питания обо</w:t>
        <w:softHyphen/>
        <w:t>рудованием всех видов, кухонной и столовой посудой, производственным, технологическим и торговым инвен</w:t>
        <w:softHyphen/>
        <w:t>тарем, санспецодеждой и форменной одеждой, ме</w:t>
        <w:softHyphen/>
        <w:t>белью и т. п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К организации материально-технического снабжения предприятий общественного питания предъявляются следующие требования: своевременность и комплект</w:t>
        <w:softHyphen/>
        <w:t>ность поставок; бесперебойность, так как перебои в снабжении нарушают четкий ритм работы предприятий, ухудшают качество обслуживания; высокое качество поставок, т. е. все материально-технические средства должны поставляться в соответствии с действующими стандартами и техническими условиями; экономичность, она предусматривает правильный выбор формы снаб</w:t>
        <w:softHyphen/>
        <w:t>жения, снижение уровня издержек обращения и т. я. К органам снабжения, входящим в систему мате</w:t>
        <w:softHyphen/>
        <w:t>риально-технического снабжения предприятий общест</w:t>
        <w:softHyphen/>
        <w:t>венного питания, относятся Всесоюзные объединения, Министерства торговли РСФСР и министерств тор</w:t>
        <w:softHyphen/>
        <w:t>говли союзных республик, отделы снабжения управле</w:t>
        <w:softHyphen/>
        <w:t>ний и трестов общественного питания, а также хозрас</w:t>
        <w:softHyphen/>
        <w:t>четные организации — базы, склады, специализирован</w:t>
        <w:softHyphen/>
        <w:t xml:space="preserve">ные магазины.   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Не Всесоюзные объединения «Союзинвентарь» и «Союзторгоборудование» Министерства торговли СССР возложены следующие функции: осуществление опто</w:t>
        <w:softHyphen/>
        <w:t>вой торговли немеханическим оборудованием, мебелью, инвентарем, посудой; обеспечение предприятий торговли и общественного питания холодильным, тепловым, механическим и другим торгово-технологическим обо</w:t>
        <w:softHyphen/>
        <w:t>рудованием и запасными частями к нему; разработка и внедрение новых прогрессивных видов немеханиче</w:t>
        <w:softHyphen/>
        <w:t>ского оборудования, мебели, инвентаря, посуды и др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В настоящее время организациям торговли и общест</w:t>
        <w:softHyphen/>
        <w:t>венного питания материальные ресурсы выделяются объединениями «Союзторгоборудование», «Союзинвентарь», главснабами министерств торговли союзных рес</w:t>
        <w:softHyphen/>
        <w:t>публик и местными органами снабжения. Главснаб Ми</w:t>
        <w:softHyphen/>
        <w:t>нистерства торговли РСФСР имеет сеть межобластных баз, а также тресты «Росторгкомплект» и «Торгмаш». Предприятия треста «Торгмаш» выпускают оборудова</w:t>
        <w:softHyphen/>
        <w:t>ние и мебель для предприятий торговли и обществен</w:t>
        <w:softHyphen/>
        <w:t>ного литания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Всесоюзное объединение «Союзторгоборудование» рассылает министерствам торговли союзных республик, управлениям материально-технического снабжения формы заявок на оборудование, мебель, инвентарь и посу</w:t>
        <w:softHyphen/>
        <w:t>ду, в которых указывается номенклатура поставляемых изделий и ориентировочная цена. В вышестоящей организации (тресте, торге) поступившие от предприя</w:t>
        <w:softHyphen/>
        <w:t>тий заявки проверяют и обобщают до 1 апреля теку</w:t>
        <w:softHyphen/>
        <w:t>щего года. Затем рассчитывают потребность в предме</w:t>
        <w:softHyphen/>
        <w:t>тах оснащения для новых предприятий и дооснащения действующих.</w:t>
        <w:tab/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Количество материальных средств определяется на основе норм расхода, оснащения, эксплуатационных норм. Нормы расхода устанавливаются для определения потребности в предметах одноразового использования. Например, оберточная бумага, бумажная посуда, мою</w:t>
        <w:softHyphen/>
        <w:t>щие средства и другие материалы, целиком потребляе</w:t>
        <w:softHyphen/>
        <w:t>мые в процессе торгово-производственной деятельно</w:t>
        <w:softHyphen/>
        <w:t>сти. Нормы оснащения устанавливаются для определе</w:t>
        <w:softHyphen/>
        <w:t>ния потребности в предметах многократного использо</w:t>
        <w:softHyphen/>
        <w:t>вания. Количество необходимого оборудования для оснащения новых, реконструкции и переоборудования действующих предприятий общественного питания опре</w:t>
        <w:softHyphen/>
        <w:t>деляется Нормами оснащения предприятий обществен</w:t>
        <w:softHyphen/>
        <w:t>ного питания торгово-технологическим и холодильным оборудованием, утвержденными приказом Министерст</w:t>
        <w:softHyphen/>
        <w:t>ва торговли СССР от 26 ноября 1971 г. Нормы оснаще</w:t>
        <w:softHyphen/>
        <w:t xml:space="preserve">ния оборудованием разработаны на одно предприятие с учетом его типа, мощности и условий работы (на сырье или полуфабрикатах). 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Потребность в столовой посуде, столовых приборах, мебели и кухонном инвентаре на планируемый год рассчитывается по Нормам оснащения предприятий об</w:t>
        <w:softHyphen/>
        <w:t>щественного питания посудой, столовыми приборами, мебелью и кухонным инвентарем, утвержденным при</w:t>
        <w:softHyphen/>
        <w:t>казом Министерства торговли СССР от 9 февраля 1973 г. Чтобы определить потребность нового предприя</w:t>
        <w:softHyphen/>
        <w:t>тия в фарфорофаянсовой и стеклянной посуде, столо</w:t>
        <w:softHyphen/>
        <w:t>вых приборах, норму по каждому виду посуды умно</w:t>
        <w:softHyphen/>
        <w:t>жают на количество мест в зале. Нормы составлены из расчета 3-—3,5 комплекта на одно место в зале, что предусматривает восполнение ее убыли при эксплу</w:t>
        <w:softHyphen/>
        <w:t>атации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Количество и номенклатуру кухонного инвентаря оп</w:t>
        <w:softHyphen/>
        <w:t>ределяют в соответствии с данными численности ра</w:t>
        <w:softHyphen/>
        <w:t>ботников производства, а также с учетом объема и ассортимента продукции, изготовляемой е часы макси</w:t>
        <w:softHyphen/>
        <w:t>мальной загрузки производства, что составляет пример</w:t>
        <w:softHyphen/>
        <w:t>но 50% суточной реализации блюд на общедоступных предприятиях и 70—80% в рабочих столовых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Количество санитарной одежды, сан обуви опреде</w:t>
        <w:softHyphen/>
        <w:t>ляется в соответствии с нормами их выдачи, которые устанавливаются для различных работников Министерст</w:t>
        <w:softHyphen/>
        <w:t>вом торговли СССР с учетом срока носки. Норма спец</w:t>
        <w:softHyphen/>
        <w:t>одежды — два комплекта для каждого работника в год. Для повара в комплект входят куртка белая, фартук белый, колпак (косынка). Форменная одежда для офи</w:t>
        <w:softHyphen/>
        <w:t>циантов выдается также по соответствующим нормам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На действующих предприятиях потребность в допол</w:t>
        <w:softHyphen/>
        <w:t>нительном оснащении рассчитывается как разность между нормативным и фактическим количеством мате</w:t>
        <w:softHyphen/>
        <w:t>риально-технических средств. Потребность в предметах материально-технического оснащения определяется по фактическому расходу за прошлый период с учетом из</w:t>
        <w:softHyphen/>
        <w:t>менений   условий   работы   в   планируемом   периоде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Приемка оборудования и других предметов матери</w:t>
        <w:softHyphen/>
        <w:t>ально-технического оснащения производится согласно инструкциям о порядке их приемки по количеству и качеству. При приемке оборудования, поступившего в таре, проверяется целостность упаковки, соответствие техническим условиям, сопроводительным документам, Удостоверяющим качество и комплектность (техниче</w:t>
        <w:softHyphen/>
        <w:t>ский паспорт, специализация и т. п.). При наличии каких-либо дефектов, отклонений составляется акт. Порядок составления акта (сроки, состав комиссии и т. п.) определяется договорами и инструкциями. На основании актов предъявляются претензии к поставщикам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Руководитель предприятия общественного питания обязан обеспечить сохранность и безопасную эксплу</w:t>
        <w:softHyphen/>
        <w:t>атацию оборудования. Оборудование с балансов пред</w:t>
        <w:softHyphen/>
        <w:t>приятий списывается при условии, что это оборудование к дальнейшей эксплуатации непригодно, так как вслед</w:t>
        <w:softHyphen/>
        <w:t>ствие износа после истечения срока службы оно пол</w:t>
        <w:softHyphen/>
        <w:t>ностью утратило свое производственное назначение, а проведение его модернизации технически нецелесо</w:t>
        <w:softHyphen/>
        <w:t>образно и экономически неэффективно. Списание обо</w:t>
        <w:softHyphen/>
        <w:t>рудования проводится на основании заключения и акта комиссии в составе заместителя руководителя пред</w:t>
        <w:softHyphen/>
        <w:t>приятия (председатель), на балансе которого находится оборудование, и членов комиссии — главного инженера, инженера по оборудованию или механика, главного или старшего бухгалтера, представителя общественности от организации или предприятия-владельца оборудования, представителя ремонтно-монтажного комбината» Учиты</w:t>
        <w:softHyphen/>
        <w:t>вая ограниченное поступление нового оборудования, комиссия обязана технически обоснованно подходить к вопросам его списания. В случае когда оборудование еще пригодно к дальнейшей работе, хотя срок службы его истек, необходимо продолжить эксплуатацию этого оборудования, а специализированные производственные комбинаты по торговой технике обязаны осуществлять его   обслуживание   и   ремонт   до   полного   износа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Инвентарь на предприятиях общественного питания подразделяется на предметы стоимостью до 2 руб. и от 2 до 50 руб. Инвентарь стоимостью до 2 руб. при по</w:t>
        <w:softHyphen/>
        <w:t>ступлении в эксплуатацию сразу списывается на издерж</w:t>
        <w:softHyphen/>
        <w:t>ки производства и обращения предприятий. Однако за эксплуатацией данного вида инвентаря необходимо осу</w:t>
        <w:softHyphen/>
        <w:t>ществлять контроль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Замена износившегося инвентаря происходит один раз в пять дней. Для этого материально-ответственное лицо составляет акт о порче инвентаря. Руководитель предприятия рассматривает акт и принимает решение. Акт с визой руководителя направляется на склад. Кладовщик склада взамен износившегося инвентаря от</w:t>
        <w:softHyphen/>
        <w:t>пускает новый, дополнив его количество до норматива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Необходимо разрабатывать организационно-техниче</w:t>
        <w:softHyphen/>
        <w:t>ские мероприятия по сокращению боя, лома, порчи инвентаря, в том числе определять места его хранения, устанавливать материальную ответственность и организовывать оперативный контроль за эксплуатацией инвен</w:t>
        <w:softHyphen/>
        <w:t>таря, принимать меры материального поощрения ра</w:t>
        <w:softHyphen/>
        <w:t>ботников, сохраняющих инвентарь пригодным для эксплуатации в течение длительного срока, правильно организовывать мытье посуды.</w:t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bidi w:val="0"/>
        <w:ind w:left="0" w:right="0" w:hanging="0"/>
        <w:jc w:val="center"/>
        <w:rPr>
          <w:lang w:val="en-US"/>
        </w:rPr>
      </w:pPr>
      <w:bookmarkStart w:id="3" w:name="_Toc103432626"/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Показатели эффективности использования материально технической базы</w:t>
      </w:r>
      <w:bookmarkEnd w:id="3"/>
      <w:r>
        <w:rPr>
          <w:color w:val="000000"/>
          <w:sz w:val="28"/>
        </w:rPr>
        <w:t xml:space="preserve"> </w:t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Методика анализа экономической эффективности использования материально-технической базы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Необходимым этапом анализа материально-технической базы является анализ эффективности ее использования. Он включает оценку экономической эффективности использова</w:t>
        <w:softHyphen/>
        <w:t>ния основных фондов; анализ влияния различных фактором на показатели эффективности; обобщение данных анализа и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разработку мероприятий, но повышению эффективности ис</w:t>
        <w:softHyphen/>
        <w:t>пользования материально - технической базы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Измерение экономической эффективности использования материально-технической базы общественного питания с це</w:t>
        <w:softHyphen/>
        <w:t>лью анализа и планирования осуществляется с помощью сис</w:t>
        <w:softHyphen/>
        <w:t>темы показателей. Различают общие и частные показатели эффективности использования материально-техничес</w:t>
        <w:softHyphen/>
        <w:t>кой базы. Общие показатели характеризуют эффективность использования всей совокупности основных фондов. Частные показатели характеризуют эффективность использования от</w:t>
        <w:softHyphen/>
        <w:t>дельных видов основных фондов (машин, оборудования, пло</w:t>
        <w:softHyphen/>
        <w:t>щадей)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К общим показателям эффективности использования основных фондов относят фондоотдачу, фондоемкость и рентабельность основных фондов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В общественном питании могут использоваться несколько показателей фондоотдачи. Общая фондоотдача рассчитыва</w:t>
        <w:softHyphen/>
        <w:t>ется как отношение товарооборота общественного питания к среднегодовой стоимости основных фондов. Рассчитывается также показатель фондоотдачи активной части основных фон</w:t>
        <w:softHyphen/>
        <w:t>дов как отношение оборота по собственной продукции к сред</w:t>
        <w:softHyphen/>
        <w:t>негодовой стоимости активной части основных фондов. Фон</w:t>
        <w:softHyphen/>
        <w:t>доемкость выступает показателем, обратным фондоотдаче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При изменении состава товарооборота, в частности, росте удельного веса собственной продукции в товарообороте об</w:t>
        <w:softHyphen/>
        <w:t>щественного питания, целесообразно использовать для срав</w:t>
        <w:softHyphen/>
        <w:t>нительной оценки эффективности использования основных фондов показатель фондоотдачи, рассчитанный по условному товарообороту. Производство и реализация собственной про</w:t>
        <w:softHyphen/>
        <w:t>дукции являются более трудоемкими, чем реализация покуп</w:t>
        <w:softHyphen/>
        <w:t>ных товаров. В расчетах рекомендуется использовать соотно</w:t>
        <w:softHyphen/>
        <w:t>шение трудоемкости 2:1. Для роста фондоотдачи темп роста товарооборота должен превышать темп роста стоимости основных фондов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При анализе темп изменения фондоотдачи следует оцени</w:t>
        <w:softHyphen/>
        <w:t>вать в комплексе с темпами изменения производительности труда и фондовооруженности работников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Зависимость фондоотдачи от динамики производительнос</w:t>
        <w:softHyphen/>
        <w:t>ти труда и фондооруженности легко доказать. Чтобы росла фондоотдача, необходимо соблюдение следующей пропорции:</w:t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</m:oMath>
      </m:oMathPara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где /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- индекс изменения товарооборота общественного пита</w:t>
        <w:softHyphen/>
        <w:t>ния; /ф - индекс изменения основных фондов; /</w:t>
      </w:r>
      <w:r>
        <w:rPr>
          <w:color w:val="000000"/>
          <w:sz w:val="28"/>
          <w:vertAlign w:val="subscript"/>
        </w:rPr>
        <w:t>ч</w:t>
      </w:r>
      <w:r>
        <w:rPr>
          <w:color w:val="000000"/>
          <w:sz w:val="28"/>
        </w:rPr>
        <w:t xml:space="preserve"> - индекс из</w:t>
        <w:softHyphen/>
        <w:t>менения среднесписочной численности работников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Задача опережающего роста стоимости основных фондов над ростом численности работников обусловлена объективной необходимостью сокращения доли затрат живого труда в об</w:t>
        <w:softHyphen/>
        <w:t>щих затратах общественного труда. Разделим указанную пропорцию на численность и получим следующее неравенство:</w:t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τ</m:t>
              </m:r>
            </m:sub>
          </m:sSub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в</m:t>
              </m:r>
            </m:sub>
          </m:sSub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где   пт - индекс изменения производительности труда (това</w:t>
        <w:softHyphen/>
        <w:t>рооборота на одного работника);  фв - индекс изменения фондовооруженнооти труда работников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Опережающий рост производительности труда над фондо</w:t>
        <w:softHyphen/>
        <w:t>вооруженностью труда работников выступает условием опти</w:t>
        <w:softHyphen/>
        <w:t>мального управления основными фондами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Изучая эффективность использования основных фондов в общественном питании, следует иметь в виду, что общие и частные показатели эффективности использования основных фондов взаимосвязаны между собой. Так, рост фондоотдачи зависит от эффективности использования оборудования, производствен</w:t>
        <w:softHyphen/>
        <w:t>ной мощности кухни, пропускной способности залов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В процессе анализа фондоотдачи необходимо рассчитать влияние изменения фондоотдачи на изменение объема това</w:t>
        <w:softHyphen/>
        <w:t>рооборота общественного питания (ДТФ°) по формуле</w:t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Т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О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sectPr>
          <w:type w:val="continuous"/>
          <w:pgSz w:w="11906" w:h="16838"/>
          <w:pgMar w:left="1985" w:right="1561" w:gutter="0" w:header="0" w:top="851" w:footer="720" w:bottom="113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где ∆ФО - изменение фондоотдачи основных фондов; Ф -среднегодовая стоимость основных фондов за отчетный год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Отношение величины влияния фондоотдачи на общий прирост товарооборота покажет удельный вес интенсивных факторов в расширении объемов деятельности предприятия общественного питания (Д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>ф):</w:t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ф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Т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</m:t>
              </m:r>
            </m:sup>
          </m:sSup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Рост фондоотдачи позволяет сэкономить капитальные вложения, необходимые для развития материально-технической базы в связи с ростом объемов деятельности. Относитель</w:t>
        <w:softHyphen/>
        <w:t>ная сумма экономии (перерасхода) капитальных вложений в результате изменения фондоотдачи (ДЭ',1*' ) определяется по формуле:</w:t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где Т1 - товарооборот общественного питания за отчетный пе</w:t>
        <w:softHyphen/>
        <w:t>риод; ФО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- фондоотдача за базисный период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Повышение эффективности использования основных фондов влияет на снижение издержек производства и обраще</w:t>
        <w:softHyphen/>
        <w:t>ния через уменьшение амортизационных отчислений на один рубль товарооборота. Влияние фондоотдачи на сумму издер</w:t>
        <w:softHyphen/>
        <w:t>жек общественного питания (ДИФ°) можно определить следу</w:t>
        <w:softHyphen/>
        <w:t>ющим образом:</w:t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И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О</m:t>
          </m:r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</m:oMath>
      </m:oMathPara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где М| - сумма издержек производства и обращения; У.</w:t>
      </w:r>
      <w:r>
        <w:rPr>
          <w:color w:val="000000"/>
          <w:sz w:val="28"/>
          <w:vertAlign w:val="subscript"/>
        </w:rPr>
        <w:t>|м1</w:t>
      </w:r>
      <w:r>
        <w:rPr>
          <w:color w:val="000000"/>
          <w:sz w:val="28"/>
        </w:rPr>
        <w:t xml:space="preserve"> -удельный вес амортизационных отчислений в общей сумме издержек производства и обращения; ДФО - изменение фон</w:t>
        <w:softHyphen/>
        <w:t>доотдачи основных фондов, %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Показатель рентабельности основных фондов (Рф) харак</w:t>
        <w:softHyphen/>
        <w:t>теризует сумму прибыли (П), приходящуюся на единицу их стоимости (Ф):</w:t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Для интенсивного развития предприятия общественного питания необходимо, чтобы рост рентабельности основных фондов (/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ф) опережал рост фондоотдачи (/ф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>) и соблюдалось неравенство:</w:t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ф</m:t>
              </m:r>
            </m:sub>
          </m:sSub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</m:t>
              </m:r>
            </m:sub>
          </m:sSub>
        </m:oMath>
      </m:oMathPara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Анализ общих показателей эффективности использования основных фондов должен быть дополнен анализом динамики изменения частных показателей эффективности использова</w:t>
        <w:softHyphen/>
        <w:t>ния материально-технической базы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Все частные показатели эффективности использова</w:t>
        <w:softHyphen/>
        <w:t>ния материально-технической базы в общественном пита</w:t>
        <w:softHyphen/>
        <w:t>нии можно подразделить на три группы: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1-показатели использования производственно торговых помещений;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2-показатели использования производственной мощности кухни и пропускной способности зала;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3-показатели эффективности использования отдельных видов оборудования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К группе показателей использования производственно-торговых помещений относятся: розничный товарооборот на одно место, оборот по собственной продукции на одно место, прибыль в расчете на одно место, оборот по собственной про</w:t>
        <w:softHyphen/>
        <w:t>дукции на 1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роизводственной площади, товарооборот об</w:t>
        <w:softHyphen/>
        <w:t>щественного питания на 1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общей площади. Основными факторами, влияющими на величину оборота и прибыли в расчете на одно место, в общественном питании являются: тип объекта, его местонахождение, плотность сети объектов об</w:t>
        <w:softHyphen/>
        <w:t>щественного питания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Целесообразно выявить, какая доля прироста розничного то</w:t>
        <w:softHyphen/>
        <w:t>варооборота получена за счет изменения числа мест, а какая за счет изменения нагрузки на одно место.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Показатели эффективности использования пропускной способности зала и производственной мощности кухни рас</w:t>
        <w:softHyphen/>
        <w:t>смотрены нами п главе 2 в связи с возможностью их использо</w:t>
        <w:softHyphen/>
        <w:t>вания для планирования выпуска блюд. К ним относятся: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*коэффициент использования пропускной способности</w:t>
        <w:br/>
        <w:t>зала, как отношение фактического числа обслуженных потре</w:t>
        <w:softHyphen/>
        <w:t>бителей за единицу времени к его пропускной способности;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*оборачиваемость мест, т. е. число посетителей, приходя</w:t>
        <w:softHyphen/>
        <w:t>щееся в среднем на одно место в единицу времени;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*коэффициент использования производственной мощнос</w:t>
        <w:softHyphen/>
        <w:t>ти кухни как отношение количества фактически выпущенной</w:t>
        <w:br/>
        <w:t>продукции к максимально возможному выпуску, т. е. к произ</w:t>
        <w:softHyphen/>
        <w:t>водственной мощности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К показателям, характеризующим эффективность исполь</w:t>
        <w:softHyphen/>
        <w:t>зования отдельных видов оборудования, относятся коэффици</w:t>
        <w:softHyphen/>
        <w:t>енты экстенсивной и интенсивной нагрузки оборудования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Коэффициент экстенсивной нагрузки оборудования (К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) ха</w:t>
        <w:softHyphen/>
        <w:t>рактеризует степень использования оборудования во времени</w:t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</m:oMath>
      </m:oMathPara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где Вф - время фактической работы оборудования; В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- ка</w:t>
        <w:softHyphen/>
        <w:t>лендарный (плановый) фонд времени работы оборудования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Коэффициент интенсивной нагрузки оборудования (К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) характеризует использование производительности (мощнос</w:t>
        <w:softHyphen/>
        <w:t>ти) оборудования в единицу времени:</w:t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</m:oMath>
      </m:oMathPara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где Пф - фактическая производительность оборудования в единицу времени; П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- производительность (мощность) обо</w:t>
        <w:softHyphen/>
        <w:t>рудования в единицу времени по техническому паспорту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По итогам анализа частных показателей эффективности</w:t>
        <w:br/>
        <w:t>основных фондов разрабатываются предложения по улучше</w:t>
        <w:softHyphen/>
        <w:t>нию использования производственной мощности предприя</w:t>
        <w:softHyphen/>
        <w:t>тий и пропускной способности торговых залов. Среди них мо</w:t>
        <w:softHyphen/>
        <w:t>гут быть следующие: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-изменение ассортимента выпускаемой продукции;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-повышение сменности работы отдельных цехов и пред</w:t>
        <w:softHyphen/>
        <w:t>приятий;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-обоснованный выбор различных видов и типов оборудо</w:t>
        <w:softHyphen/>
        <w:t>вания с учетом объема выпускаемой продукции и других фак</w:t>
        <w:softHyphen/>
        <w:t>торов;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-определение оптимального размера объекта общественно</w:t>
        <w:softHyphen/>
        <w:br/>
        <w:t>го питания при выборе проекта для нового строительства и др.</w:t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bidi w:val="0"/>
        <w:ind w:left="0" w:right="0" w:hanging="0"/>
        <w:jc w:val="center"/>
        <w:rPr>
          <w:lang w:val="en-US"/>
        </w:rPr>
      </w:pPr>
      <w:bookmarkStart w:id="4" w:name="_Toc103432627"/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Пути повышения эффективности использования МТБ</w:t>
      </w:r>
      <w:bookmarkEnd w:id="4"/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Для большинства объектов общественного питания проб</w:t>
        <w:softHyphen/>
        <w:t>лема повышения эффективности использования материаль</w:t>
        <w:softHyphen/>
        <w:t>но-технической базы заключается не в недостатке мощностей, а в поиске путей стимулирования сбыта продукции, выхода на новые группы потребителей. Поэтому при разработке реко</w:t>
        <w:softHyphen/>
        <w:t>мендаций следует обращать внимание на совершенствование ассортимента, повышение качества выпускаемой продукции, гибкое ценообразование, рекламу, формирование имиджа объекта общественного питания. Одним из основных путей повышения эффективности ис</w:t>
        <w:softHyphen/>
        <w:t>пользования материально-технической базы являются рацио</w:t>
        <w:softHyphen/>
        <w:t>нальная организация производственно-торгового процесса на каждом объекте питания, а также экономическое обоснование любых капитальных вложений на строительство новых и реконструкцию действующих объекта» общественного питания, что позволяет «заложить» эффективное использование основ</w:t>
        <w:softHyphen/>
        <w:t>ных фондов уже на стадии планирования инвестиций. Рациональная организация производственно торгового процесса на каждом предприятии питания предполагает так</w:t>
        <w:softHyphen/>
        <w:t>же интенсификацию производства продукции, внедрение новых форм обслуживания, установление оптимальных режимов работы объектов питания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Интенсификация производства может быть ускорена, в первую очередь, в результате специализации предприятий. Различают предметную, технологическую и по детальную специализации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Предметная специализация заключается в открытии предприятии общественного питания, специализирующихся на выпуске достаточно узкого ассортимента блюд (пельменных, вареничных, шашлычных и т. п.) либо широкого ассортимен</w:t>
        <w:softHyphen/>
        <w:t>та однородной продукции (мясных, рыбных блюд). Ее преи</w:t>
        <w:softHyphen/>
        <w:t>муществами являются: использование специальных видов оборудования; создание условий для механизации трудоем</w:t>
        <w:softHyphen/>
        <w:t>ких работ по основному виду продукции и в результате этого повышение производительности труда работников произ</w:t>
        <w:softHyphen/>
        <w:t>водства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Наиболее рациональной формой интенсификации произ</w:t>
        <w:softHyphen/>
        <w:t>водства является технологическая специализация, суть кото</w:t>
        <w:softHyphen/>
        <w:t>рой состоит в разделении производства продукции на две стадии: первичную обработку сырья и изготовление из него полуфабрикатов; последующее доведение их до готовой ку</w:t>
        <w:softHyphen/>
        <w:t>линарной продукции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Процесс технологической специализации тесно связан с концентрацией производства. В ее основе лежит создание крупных предприятий, в результате чего появляется возмож</w:t>
        <w:softHyphen/>
        <w:t>ность более рационального использования складских помеще</w:t>
        <w:softHyphen/>
        <w:t>ний и оборудования, относительного сокращения администра</w:t>
        <w:softHyphen/>
        <w:t>тивно-управленческого персонала. Однако крупные предпри</w:t>
        <w:softHyphen/>
        <w:t>ятия, как правило, удалены от потребителей, и особенно сель</w:t>
        <w:softHyphen/>
        <w:t>ского населения. В результате возрастают издержки на дос</w:t>
        <w:softHyphen/>
        <w:t>тавку продукции на предприятия общественного питания, особенно отдаленные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Следовательно, в общественном питании потребительской кооперации процесс концентрации должен осуществляться за счет централизации производства полуфабрикатов и кули</w:t>
        <w:softHyphen/>
        <w:t>нарной продукции и сопровождаться процессом децентрализации потребления. Централизация производства полуфабри</w:t>
        <w:softHyphen/>
        <w:t>катов предполагает применение прогрессивной технологии, индустриальных методов приготовления пиши. Она ведется и общественном питании посредством комбинирования, т. е. технологического сочетания разных по назначению производств на одном предприятии. В районных центрах и крупных населенных пунктах создаются кулинарные комбинаты, ком</w:t>
        <w:softHyphen/>
        <w:t>бинаты питания или производственные цехи по выработке по</w:t>
        <w:softHyphen/>
        <w:t>луфабрикатов, кулинарных, кондитерских изделий и копче</w:t>
        <w:softHyphen/>
        <w:t>ностей. Этой продукцией снабжается широкая сеть объектов общественного питания и торговли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Важным направлением развития общественного питания является замораживание готовых блюд и полугодовой про</w:t>
        <w:softHyphen/>
        <w:t>дукции, в том числе массового производства, что позволяет сохранить вкусовые свойства пиши. Так, рассчитано, что на приготовление мясных блюд из сырья требуется примерно в 4.7 раза больше времени, из полуфабрикатов - 3,7 рала, чем на размораживание и подогрев готовых мясных блюд. Внедрение ; индустриальных методов приготовления пищи в обществен</w:t>
        <w:softHyphen/>
        <w:t>ном питании потребительской кооперации сдерживается нэ</w:t>
        <w:softHyphen/>
        <w:t>па отсутствия финансовых средств, невысокой доли выпуска полуфабрикатов высокой степени готовности пищевой про</w:t>
        <w:softHyphen/>
        <w:t>мышленностью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Это направление является наиболее перспективным для снабжения вагонов-ресторанов, предприятий питания воз</w:t>
        <w:softHyphen/>
        <w:t>душного и водного транспорта, баз отдыха, магазинов кулина</w:t>
        <w:softHyphen/>
        <w:t>рии, школьных столовых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Дорогостоящая материально-техническая база отрасли ис</w:t>
        <w:softHyphen/>
        <w:t>пользуется сейчас недостаточно эффективно в связи с ростом цеп на продукцию общественного питания, транспортных и других тарифов, нехваткой тары для упаковки полуфабрика</w:t>
        <w:softHyphen/>
        <w:t>тов, специализированного малотоннажного транспорта. В этих условиях развитие процессов специализации предприя</w:t>
        <w:softHyphen/>
        <w:t>тии и концентрации производств возможны лишь в сочетании с другими формами их организации, в частности, с коопери</w:t>
        <w:softHyphen/>
        <w:t>рованием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В общественном питании кооперирование, т. е. тесная про</w:t>
        <w:softHyphen/>
        <w:t>изводственная связь, может осуществляться между предприя</w:t>
        <w:softHyphen/>
        <w:t>тиями общественного питания и пищевой промышленности, предприятиями общественного питания и розничной торгов</w:t>
        <w:softHyphen/>
        <w:t>ли. Расширение отпуска полуфабрикатов, кулинарных и кон</w:t>
        <w:softHyphen/>
        <w:t>дитерских изделий в розничную торговую сеть обеспечивает</w:t>
      </w:r>
      <w:r>
        <w:rPr>
          <w:color w:val="000000"/>
          <w:sz w:val="28"/>
          <w:lang w:val="en-US" w:eastAsia="en-US"/>
        </w:rPr>
        <w:t xml:space="preserve"> выход</w:t>
      </w:r>
      <w:r>
        <w:rPr>
          <w:color w:val="000000"/>
          <w:sz w:val="28"/>
        </w:rPr>
        <w:t xml:space="preserve"> на новые сегменты рынка. И последние годы предприя</w:t>
        <w:softHyphen/>
        <w:t>тия общественного питания потребительской кооперации активно занимаются оптовым отпуском продукции и розничную торговую сеть, удельный вес которого занимает почт треть выпускаемой собственной продукции. Современными формами кооперирования общественно</w:t>
        <w:softHyphen/>
        <w:t>го питания с розничной торговлей являются: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1-передача  некоторых торговых функции  предприятиям</w:t>
        <w:br/>
        <w:t>питания, а функций общественного питания - предприятиям</w:t>
        <w:br/>
        <w:t>розничной торговли (реализация хлебобулочных, молочных и</w:t>
        <w:br/>
        <w:t>других продуктов через домовые кухни, горячих напитков, буль</w:t>
        <w:softHyphen/>
        <w:t>онов и других блюд в булочных);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2-организация в составе предприятии розничной торговли пред</w:t>
        <w:softHyphen/>
        <w:br/>
        <w:t>приятий общественного питания (закусочных, ка&lt;ре, буфетов);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3-создание комбинированных предприятий по реализации</w:t>
        <w:br/>
        <w:t>продовольственных товаров с их потреблением на месте и от</w:t>
        <w:softHyphen/>
        <w:br/>
        <w:t>пуском на дом (кафе - кондитерский магазин, буфет - мага</w:t>
        <w:softHyphen/>
        <w:t>зин винно-водочных изделий, молочное кафе - магазин мо</w:t>
        <w:softHyphen/>
        <w:t>лочных продуктов)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Комбинирование - одна из высших форм рациональной организации общественного производства и управления, ос</w:t>
        <w:softHyphen/>
        <w:t>нованная на технологическом сочетании различных, но назна</w:t>
        <w:softHyphen/>
        <w:t>чению производств, в рамках одного предприятия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В общественном питании могут использоваться следую</w:t>
        <w:softHyphen/>
        <w:t>щие формы комбинирования: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1-сосредоточение на одной производственной площади разных по назначению объектов общественного питания (рес</w:t>
        <w:softHyphen/>
        <w:t>торана, кафе, закусочной, магазина кулинарии, т.е. создание комбината питания);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2-создание кулинарных комбинатов, что означает концен</w:t>
        <w:softHyphen/>
        <w:t>трацию и централизацию производства полуфабрикатов;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3-комбинирование на основе использования отходов про</w:t>
        <w:softHyphen/>
        <w:t xml:space="preserve">изводства на крупных предприятиях общественного питания. Так, 25 - 30 % отходов мяса говядины, 28 % </w:t>
      </w:r>
      <w:r>
        <w:rPr>
          <w:color w:val="000000"/>
          <w:spacing w:val="-3"/>
          <w:sz w:val="28"/>
        </w:rPr>
        <w:t>телятины состав</w:t>
        <w:softHyphen/>
        <w:t>ляют кости. В школьных столовых, находящихся в зоне, пос</w:t>
        <w:softHyphen/>
        <w:t>традавшей от аварии на Чернобыльской АЭС, запрещено ис</w:t>
        <w:softHyphen/>
        <w:t>пользование мяса на кости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pacing w:val="-3"/>
          <w:sz w:val="28"/>
        </w:rPr>
        <w:t>Использование костей для получения костного жира воз</w:t>
        <w:softHyphen/>
        <w:t>можно только в условиях крупного комбинированного произ</w:t>
        <w:softHyphen/>
        <w:t>водства. По оценкам специалистов, с каждой тонны мяса говя</w:t>
        <w:softHyphen/>
        <w:t>дины можно получать 40 кг костного жира. На небольших объектах питания используется всего 2 - 3 % костного жира (для варки бульонов, соусов). Перспективным направлением считается также изготовление крахмала из отходов картофе</w:t>
        <w:softHyphen/>
        <w:t>ля. Можно получать до 16 % крахмала ил отходов картофеля, или 3 - 3,5 % от массы переработанного картофеля.</w:t>
      </w:r>
    </w:p>
    <w:p>
      <w:pPr>
        <w:pStyle w:val="Normal"/>
        <w:shd w:fill="FFFFFF"/>
        <w:bidi w:val="0"/>
        <w:spacing w:lineRule="auto" w:line="360"/>
        <w:ind w:left="-851" w:right="72" w:hanging="0"/>
        <w:jc w:val="both"/>
        <w:rPr/>
      </w:pPr>
      <w:r>
        <w:rPr>
          <w:color w:val="000000"/>
          <w:spacing w:val="-3"/>
          <w:sz w:val="28"/>
        </w:rPr>
        <w:t>Внедрение прогрессивных форм организации производства в общественном питании предполагает проведение ряда спе</w:t>
        <w:softHyphen/>
        <w:t>циальных мероприятий. В частности, определение перечня объектов общественного питания, переводимых на работу с полуфабрикатами; расчет потребности объектов-доготовоч-пых, магазинов и отделов кулинарии в полуфабрикатах, кули</w:t>
        <w:softHyphen/>
        <w:t>нарных и кондитерских изделиях; концентрация высокопро</w:t>
        <w:softHyphen/>
        <w:t>изводительного оборудования на нескольких объектах общест</w:t>
        <w:softHyphen/>
        <w:t>венного питания, расположенных в центре; организация рит</w:t>
        <w:softHyphen/>
        <w:t>мичной доставки продукции; обеспечение объектов питания тарой и специальным транспортом.</w:t>
      </w:r>
    </w:p>
    <w:p>
      <w:pPr>
        <w:pStyle w:val="Normal"/>
        <w:shd w:fill="FFFFFF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pacing w:val="-3"/>
          <w:sz w:val="28"/>
        </w:rPr>
        <w:t>С целью повышения отдачи материально-технической базы, наращивания объемов деятельности предполагается дальнейшее развитие мелкорозничной сети объектов обществен</w:t>
        <w:softHyphen/>
        <w:t>ного питания. К мелкорозничной сети относятся палатки, ки</w:t>
        <w:softHyphen/>
        <w:t>оски, ларьки, летние кафе, мини-кафе, торговые автоматы, пункты передвижной торговли и нестационарные торговые единицы (выносные столы, прилавки и т. д.). В потребитель</w:t>
        <w:softHyphen/>
        <w:t>ской кооперации работает почти 300 единиц сезонной сети.</w:t>
      </w:r>
    </w:p>
    <w:p>
      <w:pPr>
        <w:sectPr>
          <w:type w:val="continuous"/>
          <w:pgSz w:w="11906" w:h="16838"/>
          <w:pgMar w:left="1985" w:right="1561" w:gutter="0" w:header="0" w:top="851" w:footer="720" w:bottom="113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bidi w:val="0"/>
        <w:ind w:left="0" w:right="0" w:hanging="0"/>
        <w:jc w:val="center"/>
        <w:rPr/>
      </w:pPr>
      <w:bookmarkStart w:id="5" w:name="_Toc103432628"/>
      <w:r>
        <w:rPr>
          <w:color w:val="000000"/>
          <w:sz w:val="28"/>
        </w:rPr>
        <w:t>Заключение</w:t>
      </w:r>
      <w:bookmarkEnd w:id="5"/>
    </w:p>
    <w:p>
      <w:pPr>
        <w:pStyle w:val="Normal"/>
        <w:bidi w:val="0"/>
        <w:spacing w:lineRule="auto" w:line="360"/>
        <w:ind w:left="-851" w:right="0" w:hanging="0"/>
        <w:jc w:val="left"/>
        <w:rPr/>
      </w:pPr>
      <w:r>
        <w:rPr>
          <w:color w:val="000000"/>
          <w:sz w:val="28"/>
        </w:rPr>
        <w:t>Данной курсовой работой была рассмотрена тема: “</w:t>
      </w:r>
      <w:r>
        <w:rPr>
          <w:color w:val="000000"/>
          <w:spacing w:val="-3"/>
          <w:sz w:val="28"/>
        </w:rPr>
        <w:t>Материально техническая база общественного питания”, для этого были рассмотрены вопросы:</w:t>
      </w:r>
    </w:p>
    <w:p>
      <w:pPr>
        <w:pStyle w:val="Normal"/>
        <w:shd w:fill="FFFFFF"/>
        <w:bidi w:val="0"/>
        <w:spacing w:lineRule="auto" w:line="360"/>
        <w:ind w:left="-851" w:right="0" w:hanging="0"/>
        <w:jc w:val="both"/>
        <w:rPr>
          <w:lang w:val="en-US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 Понятие материально технической базы, ее роль в развитии отрасли.</w:t>
      </w:r>
    </w:p>
    <w:p>
      <w:pPr>
        <w:pStyle w:val="Normal"/>
        <w:shd w:fill="FFFFFF"/>
        <w:bidi w:val="0"/>
        <w:spacing w:lineRule="auto" w:line="360"/>
        <w:ind w:left="-851" w:right="0" w:hanging="0"/>
        <w:jc w:val="both"/>
        <w:rPr>
          <w:lang w:val="en-US"/>
        </w:rPr>
      </w:pP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. Формирование финансовых ресурсов для развития и обновления материально технической базы в рыночных условиях.</w:t>
      </w:r>
    </w:p>
    <w:p>
      <w:pPr>
        <w:pStyle w:val="Normal"/>
        <w:shd w:fill="FFFFFF"/>
        <w:bidi w:val="0"/>
        <w:spacing w:lineRule="auto" w:line="360"/>
        <w:ind w:left="-851" w:right="0" w:hanging="0"/>
        <w:jc w:val="both"/>
        <w:rPr>
          <w:lang w:val="en-US"/>
        </w:rPr>
      </w:pP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. Показатели эффективности использования материально технической базы.</w:t>
      </w:r>
    </w:p>
    <w:p>
      <w:pPr>
        <w:pStyle w:val="Normal"/>
        <w:shd w:fill="FFFFFF"/>
        <w:bidi w:val="0"/>
        <w:spacing w:lineRule="auto" w:line="360"/>
        <w:ind w:left="-851" w:right="0" w:hanging="0"/>
        <w:jc w:val="both"/>
        <w:rPr>
          <w:lang w:val="en-US"/>
        </w:rPr>
      </w:pP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. Пути повышения эффективности использования материально технической базы.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В данной курсовой работы были отображен следующий материал: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1 – Понятие МТБ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2 – Особенности МТБ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3 – Характеристика МТБ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4 – Различные формулы отображающие суть МТБ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5 – Определены основные задачи МТБ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6 – Приведена методика анализа эффективности использования МТБ</w:t>
      </w:r>
    </w:p>
    <w:p>
      <w:pPr>
        <w:pStyle w:val="Normal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7 – Предложены Пети повышения эффективности использования МТБ</w:t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ind w:left="-851" w:right="0" w:hanging="0"/>
        <w:jc w:val="both"/>
        <w:rPr/>
      </w:pPr>
      <w:r>
        <w:rPr>
          <w:color w:val="000000"/>
          <w:sz w:val="28"/>
        </w:rPr>
        <w:t>Произведя данную работу я выработал умение, навыки анализа и планирования материаль</w:t>
      </w:r>
      <w:r>
        <w:rPr>
          <w:color w:val="000000"/>
          <w:spacing w:val="-2"/>
          <w:sz w:val="28"/>
        </w:rPr>
        <w:t>но-технической базы общественного питания с решением практи</w:t>
        <w:softHyphen/>
        <w:t xml:space="preserve">ческих задач. Научился </w:t>
      </w:r>
      <w:r>
        <w:rPr>
          <w:color w:val="000000"/>
          <w:spacing w:val="-3"/>
          <w:sz w:val="28"/>
        </w:rPr>
        <w:t>определять пути повышения эффективности использования материально-технической базы об</w:t>
        <w:softHyphen/>
        <w:t>щественного питания.</w:t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bidi w:val="0"/>
        <w:ind w:left="0" w:right="0" w:hanging="0"/>
        <w:jc w:val="center"/>
        <w:rPr/>
      </w:pPr>
      <w:bookmarkStart w:id="6" w:name="_Toc103432629"/>
      <w:r>
        <w:rPr>
          <w:color w:val="000000"/>
          <w:sz w:val="28"/>
        </w:rPr>
        <w:t>Список литературы:</w:t>
      </w:r>
      <w:bookmarkEnd w:id="6"/>
    </w:p>
    <w:p>
      <w:pPr>
        <w:pStyle w:val="Normal"/>
        <w:bidi w:val="0"/>
        <w:spacing w:lineRule="auto" w:line="360"/>
        <w:ind w:left="-851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</w:rPr>
        <w:t>Аносова М. М.Организация производства на предприятиях общественного питания – М.: Экономика 1985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</w:rPr>
        <w:t>Бородина Е. И. Финансы предприятия – М.: Экономика 1995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</w:rPr>
        <w:t>Бутейкис Н. Г. Кулинария и организация приготовления пищи – М.: Экономика 1989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</w:rPr>
        <w:t>Ванукевич А. С. Организация предприятия общественного питания потребительской кооперации – М.: Экономика 1975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</w:rPr>
        <w:t xml:space="preserve">Емельянова Т. В. Экономика общественного питания – Минск: Вышэйшая школа 2003  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</w:rPr>
        <w:t>Зайцева А. Я. Экономика предприятия общественного питания – М.: Экономика 1985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</w:rPr>
        <w:t>Крейнина М. Н. Финансовое состояние предприятия – М.: Экономика 1997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</w:rPr>
        <w:t>Менделевич А. М. Экономика общественного питания – М.: Экономика 2001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</w:rPr>
        <w:t xml:space="preserve">Петрук И. Т. Экономика потребительской кооперации – М.: Экономика 1989  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</w:rPr>
        <w:t>Столяров Я. С. Экономика общественного питания – М.: Экономика 2004</w:t>
      </w:r>
    </w:p>
    <w:p>
      <w:pPr>
        <w:sectPr>
          <w:type w:val="continuous"/>
          <w:pgSz w:w="11906" w:h="16838"/>
          <w:pgMar w:left="1985" w:right="1561" w:gutter="0" w:header="0" w:top="851" w:footer="720" w:bottom="1134"/>
          <w:formProt w:val="false"/>
          <w:textDirection w:val="lrTb"/>
          <w:docGrid w:type="default" w:linePitch="312" w:charSpace="2047"/>
        </w:sectPr>
      </w:pPr>
    </w:p>
    <w:p>
      <w:pPr>
        <w:pStyle w:val="Heading1"/>
        <w:bidi w:val="0"/>
        <w:ind w:left="0" w:righ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bidi w:val="0"/>
        <w:ind w:left="0" w:right="0" w:hanging="0"/>
        <w:jc w:val="center"/>
        <w:rPr/>
      </w:pPr>
      <w:bookmarkStart w:id="7" w:name="_Toc103432630"/>
      <w:r>
        <w:rPr>
          <w:color w:val="000000"/>
          <w:sz w:val="28"/>
        </w:rPr>
        <w:t>Приложение:</w:t>
      </w:r>
      <w:bookmarkEnd w:id="7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>Расчет мощности кухни: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</m:oMath>
      </m:oMathPara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left"/>
        <w:rPr/>
      </w:pPr>
      <w:r>
        <w:rPr>
          <w:color w:val="000000"/>
          <w:spacing w:val="1"/>
          <w:sz w:val="28"/>
        </w:rPr>
        <w:t xml:space="preserve">Где: </w:t>
      </w:r>
    </w:p>
    <w:p>
      <w:pPr>
        <w:pStyle w:val="Normal"/>
        <w:shd w:fill="FFFFFF"/>
        <w:bidi w:val="0"/>
        <w:spacing w:lineRule="auto" w:line="360"/>
        <w:ind w:left="0" w:right="0" w:hanging="0"/>
        <w:jc w:val="left"/>
        <w:rPr/>
      </w:pPr>
      <w:r>
        <w:rPr>
          <w:color w:val="000000"/>
          <w:spacing w:val="1"/>
          <w:sz w:val="28"/>
        </w:rPr>
        <w:t>М — производственная    мощность    горячего    цеха    (кухни)',</w:t>
      </w:r>
    </w:p>
    <w:p>
      <w:pPr>
        <w:pStyle w:val="Normal"/>
        <w:shd w:fill="FFFFFF"/>
        <w:tabs>
          <w:tab w:val="clear" w:pos="720"/>
          <w:tab w:val="left" w:pos="5016" w:leader="none"/>
          <w:tab w:val="left" w:pos="5554" w:leader="underscore"/>
        </w:tabs>
        <w:bidi w:val="0"/>
        <w:spacing w:lineRule="auto" w:line="360"/>
        <w:ind w:left="0" w:right="0" w:hanging="0"/>
        <w:jc w:val="left"/>
        <w:rPr/>
      </w:pPr>
      <w:r>
        <w:rPr>
          <w:color w:val="000000"/>
          <w:spacing w:val="-3"/>
          <w:sz w:val="28"/>
        </w:rPr>
        <w:t>блюд;</w:t>
      </w:r>
      <w:r>
        <w:rPr>
          <w:color w:val="000000"/>
          <w:sz w:val="28"/>
        </w:rPr>
        <w:tab/>
      </w:r>
    </w:p>
    <w:p>
      <w:pPr>
        <w:pStyle w:val="Normal"/>
        <w:shd w:fill="FFFFFF"/>
        <w:bidi w:val="0"/>
        <w:spacing w:lineRule="auto" w:line="360"/>
        <w:ind w:left="0" w:right="845" w:hanging="0"/>
        <w:jc w:val="left"/>
        <w:rPr/>
      </w:pPr>
      <w:r>
        <w:rPr>
          <w:color w:val="000000"/>
          <w:spacing w:val="3"/>
          <w:sz w:val="28"/>
        </w:rPr>
        <w:t xml:space="preserve">В — продолжительность работы цеха, мин; </w:t>
      </w:r>
    </w:p>
    <w:p>
      <w:pPr>
        <w:pStyle w:val="Normal"/>
        <w:shd w:fill="FFFFFF"/>
        <w:bidi w:val="0"/>
        <w:spacing w:lineRule="auto" w:line="360"/>
        <w:ind w:left="0" w:right="845" w:hanging="0"/>
        <w:jc w:val="left"/>
        <w:rPr/>
      </w:pPr>
      <w:r>
        <w:rPr>
          <w:color w:val="000000"/>
          <w:spacing w:val="-1"/>
          <w:sz w:val="28"/>
        </w:rPr>
        <w:t>в — средняя продолжительность одной варки, мин;</w:t>
      </w:r>
    </w:p>
    <w:p>
      <w:pPr>
        <w:pStyle w:val="Normal"/>
        <w:shd w:fill="FFFFFF"/>
        <w:tabs>
          <w:tab w:val="clear" w:pos="720"/>
          <w:tab w:val="left" w:pos="538" w:leader="none"/>
        </w:tabs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8"/>
        </w:rPr>
        <w:t>п — время,   необходимое   для   проведения   подготовительно-</w:t>
      </w:r>
    </w:p>
    <w:p>
      <w:pPr>
        <w:pStyle w:val="Normal"/>
        <w:shd w:fill="FFFFFF"/>
        <w:bidi w:val="0"/>
        <w:spacing w:lineRule="auto" w:line="360"/>
        <w:ind w:left="0" w:right="0" w:hanging="0"/>
        <w:jc w:val="left"/>
        <w:rPr/>
      </w:pPr>
      <w:r>
        <w:rPr>
          <w:color w:val="000000"/>
          <w:spacing w:val="7"/>
          <w:sz w:val="28"/>
        </w:rPr>
        <w:t xml:space="preserve">заключительных работ   (мойка  котлов, закладка сырья </w:t>
      </w:r>
      <w:r>
        <w:rPr>
          <w:color w:val="000000"/>
          <w:spacing w:val="4"/>
          <w:sz w:val="28"/>
        </w:rPr>
        <w:t>и т. п.), мин;</w:t>
      </w:r>
    </w:p>
    <w:p>
      <w:pPr>
        <w:pStyle w:val="Normal"/>
        <w:shd w:fill="FFFFFF"/>
        <w:bidi w:val="0"/>
        <w:spacing w:lineRule="auto" w:line="360"/>
        <w:ind w:left="0" w:right="0" w:hanging="0"/>
        <w:jc w:val="left"/>
        <w:rPr/>
      </w:pPr>
      <w:r>
        <w:rPr>
          <w:color w:val="000000"/>
          <w:spacing w:val="10"/>
          <w:sz w:val="28"/>
        </w:rPr>
        <w:t>П—время на простой но организационно-техническим при</w:t>
        <w:softHyphen/>
      </w:r>
      <w:r>
        <w:rPr>
          <w:color w:val="000000"/>
          <w:sz w:val="28"/>
        </w:rPr>
        <w:t xml:space="preserve">чинам, мин; </w:t>
      </w:r>
    </w:p>
    <w:p>
      <w:pPr>
        <w:pStyle w:val="Normal"/>
        <w:shd w:fill="FFFFFF"/>
        <w:bidi w:val="0"/>
        <w:spacing w:lineRule="auto" w:line="360"/>
        <w:ind w:left="0" w:right="0" w:hanging="0"/>
        <w:jc w:val="left"/>
        <w:rPr/>
      </w:pPr>
      <w:r>
        <w:rPr>
          <w:color w:val="000000"/>
          <w:spacing w:val="1"/>
          <w:sz w:val="28"/>
        </w:rPr>
        <w:t>О</w:t>
      </w:r>
      <w:r>
        <w:rPr>
          <w:color w:val="000000"/>
          <w:spacing w:val="1"/>
          <w:sz w:val="28"/>
          <w:vertAlign w:val="subscript"/>
        </w:rPr>
        <w:t>к</w:t>
      </w:r>
      <w:r>
        <w:rPr>
          <w:color w:val="000000"/>
          <w:spacing w:val="1"/>
          <w:sz w:val="28"/>
        </w:rPr>
        <w:t xml:space="preserve"> — емкость котлов, л;</w:t>
      </w:r>
    </w:p>
    <w:p>
      <w:pPr>
        <w:pStyle w:val="Normal"/>
        <w:shd w:fill="FFFFFF"/>
        <w:bidi w:val="0"/>
        <w:spacing w:lineRule="auto" w:line="360"/>
        <w:ind w:left="0" w:right="0" w:hanging="0"/>
        <w:jc w:val="left"/>
        <w:rPr/>
      </w:pPr>
      <w:r>
        <w:rPr>
          <w:i/>
          <w:color w:val="000000"/>
          <w:spacing w:val="3"/>
          <w:sz w:val="28"/>
        </w:rPr>
        <w:t>К</w:t>
      </w:r>
      <w:r>
        <w:rPr>
          <w:i/>
          <w:color w:val="000000"/>
          <w:spacing w:val="3"/>
          <w:sz w:val="28"/>
          <w:vertAlign w:val="subscript"/>
        </w:rPr>
        <w:t>3</w:t>
      </w:r>
      <w:r>
        <w:rPr>
          <w:color w:val="000000"/>
          <w:spacing w:val="3"/>
          <w:sz w:val="28"/>
        </w:rPr>
        <w:t>—коэффициент заполнения котлов, единиц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юд</m:t>
                  </m:r>
                </m:e>
              </m:d>
            </m:e>
          </m:eqArr>
        </m:oMath>
      </m:oMathPara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 xml:space="preserve">Расчет пропускной способности: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1"/>
          <w:sz w:val="28"/>
        </w:rPr>
        <w:t xml:space="preserve">Где: 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1"/>
          <w:sz w:val="28"/>
        </w:rPr>
        <w:t xml:space="preserve">С — пропускная способность зала, количество посетителей в день, человек; 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1"/>
          <w:sz w:val="28"/>
        </w:rPr>
        <w:t>П</w:t>
      </w:r>
      <w:r>
        <w:rPr>
          <w:color w:val="000000"/>
          <w:spacing w:val="1"/>
          <w:sz w:val="28"/>
          <w:vertAlign w:val="subscript"/>
        </w:rPr>
        <w:t>3</w:t>
      </w:r>
      <w:r>
        <w:rPr>
          <w:color w:val="000000"/>
          <w:spacing w:val="1"/>
          <w:sz w:val="28"/>
        </w:rPr>
        <w:t xml:space="preserve"> — полезная площадь </w:t>
      </w:r>
      <w:r>
        <w:rPr>
          <w:color w:val="000000"/>
          <w:spacing w:val="15"/>
          <w:sz w:val="28"/>
        </w:rPr>
        <w:t>зала, м</w:t>
      </w:r>
      <w:r>
        <w:rPr>
          <w:color w:val="000000"/>
          <w:spacing w:val="15"/>
          <w:sz w:val="28"/>
          <w:vertAlign w:val="superscript"/>
        </w:rPr>
        <w:t>2</w:t>
      </w:r>
      <w:r>
        <w:rPr>
          <w:color w:val="000000"/>
          <w:spacing w:val="15"/>
          <w:sz w:val="28"/>
        </w:rPr>
        <w:t xml:space="preserve">; 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15"/>
          <w:sz w:val="28"/>
        </w:rPr>
        <w:t>Н — норма площади на одно место, м</w:t>
      </w:r>
      <w:r>
        <w:rPr>
          <w:color w:val="000000"/>
          <w:spacing w:val="15"/>
          <w:sz w:val="28"/>
          <w:vertAlign w:val="superscript"/>
        </w:rPr>
        <w:t>2</w:t>
      </w:r>
      <w:r>
        <w:rPr>
          <w:color w:val="000000"/>
          <w:spacing w:val="15"/>
          <w:sz w:val="28"/>
        </w:rPr>
        <w:t xml:space="preserve">; 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</w:rPr>
        <w:t xml:space="preserve">В — время работы зала в день, мин; 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lang w:val="en-US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— продолжи</w:t>
        <w:softHyphen/>
      </w:r>
      <w:r>
        <w:rPr>
          <w:color w:val="000000"/>
          <w:spacing w:val="11"/>
          <w:sz w:val="28"/>
        </w:rPr>
        <w:t xml:space="preserve">тельность приема пищи одним потребителем, мин; 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1"/>
          <w:sz w:val="28"/>
        </w:rPr>
        <w:t>К — коэффициент заполнения зала с учетом неравно</w:t>
        <w:softHyphen/>
      </w:r>
      <w:r>
        <w:rPr>
          <w:color w:val="000000"/>
          <w:spacing w:val="3"/>
          <w:sz w:val="28"/>
        </w:rPr>
        <w:t>мерности посещения в течение дн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7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овек</m:t>
              </m:r>
            </m:e>
          </m:d>
        </m:oMath>
      </m:oMathPara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985" w:right="1083" w:gutter="0" w:header="0" w:top="1118" w:footer="72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Contents2">
    <w:name w:val="TOC 2"/>
    <w:basedOn w:val="Normal"/>
    <w:next w:val="Normal"/>
    <w:autoRedefine/>
    <w:pPr>
      <w:widowControl/>
      <w:ind w:left="200" w:hanging="0"/>
    </w:pPr>
    <w:rPr>
      <w:smallCaps/>
    </w:rPr>
  </w:style>
  <w:style w:type="paragraph" w:styleId="Contents3">
    <w:name w:val="TOC 3"/>
    <w:basedOn w:val="Normal"/>
    <w:next w:val="Normal"/>
    <w:autoRedefine/>
    <w:pPr>
      <w:widowControl/>
      <w:ind w:left="400" w:hanging="0"/>
    </w:pPr>
    <w:rPr>
      <w:i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8353" w:leader="dot"/>
      </w:tabs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168</Words>
  <Characters>41245</Characters>
  <CharactersWithSpaces>35159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7:19:00Z</dcterms:created>
  <dc:creator>Pest</dc:creator>
  <dc:description/>
  <dc:language>en-US</dc:language>
  <cp:lastModifiedBy/>
  <cp:lastPrinted>2005-05-09T18:18:00Z</cp:lastPrinted>
  <dcterms:modified xsi:type="dcterms:W3CDTF">2005-11-26T12:04:00Z</dcterms:modified>
  <cp:revision>1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</vt:lpwstr>
  </property>
</Properties>
</file>