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spacing w:before="0" w:after="280"/>
        <w:rPr>
          <w:color w:val="000000"/>
          <w:lang w:val="en-US"/>
        </w:rPr>
      </w:pPr>
      <w:r>
        <w:rPr>
          <w:rFonts w:eastAsia="Arial"/>
          <w:b/>
          <w:color w:val="000000"/>
        </w:rPr>
        <w:t xml:space="preserve">  </w:t>
      </w:r>
      <w:r>
        <w:rPr>
          <w:b/>
          <w:color w:val="000000"/>
        </w:rPr>
        <w:tab/>
        <w:t>Курорт Куяльник</w:t>
      </w:r>
      <w:r>
        <w:rPr>
          <w:color w:val="000000"/>
        </w:rPr>
        <w:t xml:space="preserve"> — один из старейших грязевых курортов нашей страны, расположенный в 13 км от центра Одессы у подножья Жеваховой горы на правом берегу Куяльницкого лимана. По мнению некоторых исследователей, название курорта связано с высокой концентрацией соли в воде лимана (от тюркского  «куянлык» густой). Не случайно в литературе славянских народов нынешние одесские лиманы назывались «Солёными озёрами». 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ab/>
        <w:t>В лимане добывали не только соль. В книге «Описание Украины» Боплана указывается, что Куяльницкий лиман («</w:t>
      </w:r>
      <w:r>
        <w:rPr>
          <w:color w:val="000000"/>
          <w:lang w:val="en-US"/>
        </w:rPr>
        <w:t>Jezer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ujalik</w:t>
      </w:r>
      <w:r>
        <w:rPr>
          <w:color w:val="000000"/>
        </w:rPr>
        <w:t>») изобиловал рыбой, здесь водились карпы и щуки «неимоверной величины». Для их ловли приходили «целые караваны из мест, отстоявших на 50 миль и более».</w:t>
      </w:r>
    </w:p>
    <w:p>
      <w:pPr>
        <w:pStyle w:val="Style15"/>
        <w:tabs>
          <w:tab w:val="clear" w:pos="708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ab/>
        <w:t>Русский лингвист А.И.Соболевский в своём труде «Лингвистические и археологические исследования» считает, что так у древних славян назывались «лодочный причал, пристань». В прошлом Куяльницкий лиман, как и Хаджибейский, был заливом Чёрного моря. Предполагают, что на прилегающей к Куяльнику Жеваховой горе было древнее поселение, а на берегу лимана находилась одна из пристаней оживленного торгового пути Киева по рекам Рось – Южный Буг – Кодыма – Куяльник к берегам Болгарии и Греции. Этот путь имел то преимущество, что груженные товарами лодки шли к Чёрному морю, минуя днепровские пороги.</w:t>
      </w:r>
    </w:p>
    <w:p>
      <w:pPr>
        <w:pStyle w:val="Style15"/>
        <w:tabs>
          <w:tab w:val="clear" w:pos="708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ab/>
        <w:t xml:space="preserve">Ещё и поныне на берегах лимана находят многочисленные осколки различной посуды период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еков до н.э. Это следы древнего складского пункта. А на территории посёлка Куяльник уже в советское время обнаружены остатки городища, основание которого относят к началу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ысячелетия до нашей эры.  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ab/>
        <w:t>Куяльницкий лиман отделился от моря значительно позже, чем Хаджибейский, Об этом можно судить хотя бы по тому, что Пересыпь у Куяльника в три раза уже, чем у Хаджибея. Боплан по этому поводу писал: «… озеро Куяльник лежит у моря не дальше как на две тысячи шагов».</w:t>
      </w:r>
    </w:p>
    <w:p>
      <w:pPr>
        <w:pStyle w:val="Style15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ab/>
        <w:t>Когда-то на  месте Хаджибейского и Куяльницкого лиманов были устья рек – Малый и Большой Куяльник. «Захватив» эти устья, Чёрное море превратило их в свои заливы. Затем отложения речного и морского песка сформировали Пересыпь, а заливы стали лиманами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ab/>
        <w:t>Кстати, слово «лиман» означает по-гречески «гавань», «порт». Несмотря на обилие в греческом языке названий, определяющих морской залив, якорную стоянку, затон, заводь, древние греки для определения стоянок в устье рек имели специальное слово – «лиман»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ab/>
        <w:t>Солёные воды лимана, «оторвавшись» от моря, уплотнялись в рапу – насыщенный соляный раствор. Своеобразие одесской группы лиманов ещё и в том, что на дне залегли слои иловой грязи. Она содержит множество различных минеральных частиц и органических вещества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ab/>
        <w:t>Сложные химические процессы и «работа» различных бактерий придал иловой грязи бесценные лечебные свойства. Словно в гигантской лаборатории, вернее, подводном химико-фармацевтическом заводе, непрерывно производиться эта грязь на дне лиманов. Особенно велики её запасы в Куяльнике. А по качеству, лечебным свойствам она стала своего рода мировым эталоном.</w:t>
      </w:r>
      <w:r>
        <w:rPr/>
        <w:t xml:space="preserve"> Куяльник один из старейших грязевых курортов Украины. Сульфидно-иловые Куяльницкие грязи по своим лечебным свойствам признаны эталонными. Они способствуют уменьшению воспалительных процессов, укрепляют иммунитет и восстанавливают функции поврежденных органов и систем организма. Рапа лимана также имеет лечебные свойства, а минеральная вода "Куяльник" помогает при заболеваниях желудочно-кишечного тракта. 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 xml:space="preserve">Широкое использование этой грязи в медицине и рождение Куяльницкого курорта связано с именем Эраста Степановича Андреевского. Он жил в Одессе во второй половине двадцатых годов </w:t>
      </w:r>
      <w:r>
        <w:rPr>
          <w:lang w:val="en-US"/>
        </w:rPr>
        <w:t>XIX</w:t>
      </w:r>
      <w:r>
        <w:rPr/>
        <w:t xml:space="preserve"> века. Будучи дивизионным врачом, Андреевский служил в управлении генерал-губернаторства. Эрудированный, энергичный и очень любознательный, он заинтересовался целебными свойствами одесских лиманов. О них знали, чуть ли не с первых дней основания города, но практически почти ни чего не предпринималось для использования их богатых возможностей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 xml:space="preserve">Андреевский понимал, что пришло время для постройки лечебницы на берегу Куяльницкого лимана, и незамедлительно взялся за дело. 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>«Наше заведение, - доказывал он страстно, - нужно России. Оно поможет тысячи страждущих вернуть здоровье. Мы их будем лечить грязью, солнцем и солью». «Ин сале салус!» (в соли здоровье!) – повторил он при этом свою любимую пословицу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>В 1833 году стараниями Андреевского новое заведение было построено. Оно официально называлось «Лечебницей грязных и песчаных лиманских  ванн». Это был один из первых курортов Росси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>И хоть курорт был весьма примитивен, состоял из «деревянных тёплых парников и холодной купальни», слава о нём скоро разнеслась по стране и за её пределами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>«Чудодейственная сила здешней черной липкой и сильной грязи, - писал современник, - заслоняет житейские неудобства избалованных людей. Зарывается в грязь, обонять её сильно пахучий запах, прикладывать согревательные компрессы необыкновенной силы и действия едет сюда все большее  и большее число страдающих  застарелыми и острыми ревматизмами,  бессилием, нервной системы раздражительностью, скорбутом и тому подобными недугами»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>Уже само выражение «избалованных людей» подсказывает, кого обслуживал курорт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>По настоянию Андреевского в 1842 году лечебница была несколько расширена. Вместо деревянных здесь появились каменные постройки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>Так было положено начало Куяльницкому курорту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>В 1851 году Андреевский переехал на Кавказ. Одесса высоко оценила заслуги русского  прогрессивного врача и соорудила ему на курорте памятник (авторы – архитектор И.Толвинский, скульптор Б.Эдуардс). Одна из пересыпских улиц названа именем Андреевского.</w:t>
      </w:r>
    </w:p>
    <w:p>
      <w:pPr>
        <w:pStyle w:val="Style15"/>
        <w:tabs>
          <w:tab w:val="clear" w:pos="708"/>
          <w:tab w:val="left" w:pos="540" w:leader="none"/>
        </w:tabs>
        <w:rPr>
          <w:lang w:val="en-US"/>
        </w:rPr>
      </w:pPr>
      <w:r>
        <w:rPr>
          <w:rFonts w:eastAsia="Arial"/>
        </w:rPr>
        <w:t xml:space="preserve">  </w:t>
      </w:r>
      <w:r>
        <w:rPr/>
        <w:tab/>
        <w:t>Долгие годы Куяльницкий курорт влачил жалкое существование. О том, как интересовались им городские власти, можно судить по следующему факту. Известный одесский делец Н.А.Новосельский взял в аренду Куяльник на 25 лет «с разными льготами» и превратил лиман в солепромысел, добывая ежегодно 3-4 миллиона пудов соли. Дума, утвердившая права Новосельского на лимане, передала ему и часть зданий курорта для хранения продукции.</w:t>
      </w:r>
    </w:p>
    <w:p>
      <w:pPr>
        <w:pStyle w:val="Style15"/>
        <w:rPr/>
      </w:pPr>
      <w:r>
        <w:rPr>
          <w:rFonts w:eastAsia="Arial"/>
        </w:rPr>
        <w:t xml:space="preserve"> </w:t>
      </w:r>
      <w:r>
        <w:rPr/>
        <w:tab/>
        <w:t xml:space="preserve"> В 1866 году Новосельский продал не принадлежащий ему солепромысел Министерству финансов, а оно разбило Куяльник на семь участков и сдало их в аренду разным лицам. Затем добычу соли здесь организовало специальное акционерное общество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/>
        <w:tab/>
        <w:t>Только в конце Х</w:t>
      </w:r>
      <w:r>
        <w:rPr>
          <w:lang w:val="en-US"/>
        </w:rPr>
        <w:t>IX</w:t>
      </w:r>
      <w:r>
        <w:rPr/>
        <w:t xml:space="preserve"> века более дешевая крымская озерная и донецкая каменная  соль начала вытеснять с рынка одесскую,  и это спасло курорт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/>
        <w:tab/>
        <w:t>Память о «соляной эпопее» сохранилось  поныне в названии семи переулков, так и именующихся – Соляные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/>
        <w:tab/>
        <w:t>Вплоть до революции курортом, конечно, в нынешнем понимании этого слова, Куяльник можно было назвать лишь условно, даже, несмотря на то, что здесь в 19892 году было построено  здание грязелечебницы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/>
        <w:tab/>
        <w:t>Особенно плохо на Куяльнике было с жильем. Если  зажиточные люди имели возможность поселяться в городских  гостиницах или снимать дачи, то стекавшиеся сюда для лечения бедняки находились в тяжелейшем положении. Вот как об этом написано в путеводителе по Одессе, изданном в канун ХХ века: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/>
        <w:t>«Андреевский лиман (так долгое время назывался Куяльник)…  представляет довольно непривлекательное зрелище. Обширная площадь  лимана, вокруг которого ютятся так  называемые дачи, совершенно лишена растительности, и вы открыты действию палящего зноя. В самом центре расположены два параллельных барака, буквально наполненных бедняках, искалеченными, обезображенными больными, искалеченными, обезображенными больными. Из этих вертепов они расходились по всем окраинам лимана  для купания и прошения милостыни, без которой не могут оплачивать свои несчастные конуры»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/>
        <w:tab/>
        <w:t>Только в советское время Куяльник стал подлинно народной здравнице. В годы войны он сильно пострадал. Взорвал защитную дамбы, гитлеровцы затопили парк площадью 18 гектаров, вывели из строя грязелечебницу, разрушили почти все построенные за годы пятилеток санатории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/>
        <w:tab/>
        <w:t>После войны курорт возродился. Внедрены новые, более новые, более эффективные методы лечения. Значительно расширилась пропускная способность грязелечебницы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/>
        <w:tab/>
        <w:t>Славился курорт и минеральной  водой столового типа. Здесь построен завод, который ежегодно выпускает до 30 миллионов бутылок целебного «Куяльника».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43380</wp:posOffset>
            </wp:positionV>
            <wp:extent cx="2514600" cy="209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егодня Куяльник  - это крупное объединение санаторно-курортных учреждений. Здесь функционирует общекурортная грязелечебница и курортная поликлиника, где сосредоточена лечебно-диагностическая база курорта; санатории им. В.И. Ленина, им. Н.А. Семашко, им. Н.П. Пирогова; Дворец культуры курорта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bCs/>
        </w:rPr>
        <w:t>САНАТОРИЙ ИМ. ПИРОГОВА (Куяльник)</w:t>
      </w:r>
      <w:r>
        <w:rPr/>
        <w:br/>
        <w:t xml:space="preserve">  </w:t>
      </w:r>
      <w:r>
        <w:rPr>
          <w:rFonts w:cs="Arial" w:ascii="Arial" w:hAnsi="Arial"/>
        </w:rPr>
        <w:t xml:space="preserve">Находится в центре курорта Куяльник, в 100 метрах от лечебного пляжа. Это один из самых мощных санаториев курорта, открыт в 1986 году. </w:t>
      </w:r>
      <w:r>
        <w:rPr>
          <w:rFonts w:cs="Arial" w:ascii="Arial" w:hAnsi="Arial"/>
          <w:color w:val="000000"/>
        </w:rPr>
        <w:t>Добычей соли здесь занимались с незапамятных времен до 1932 года. По мнению других ученых, название курорта не тюркского, а славянского происхождения; у древних славян куяльником называли лодочный причал, пристань. Историки утверждают, что на Жеваховой горе, которая тесно прилегает к Куяльницкому лиману, располагалось древнее поселение, а на берегу водоема — крупная пристань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                                 </w:t>
      </w:r>
    </w:p>
    <w:p>
      <w:pPr>
        <w:pStyle w:val="Normal"/>
        <w:rPr>
          <w:rFonts w:ascii="Monotype Corsiva" w:hAnsi="Monotype Corsiva" w:cs="Arial"/>
          <w:color w:val="000000"/>
          <w:sz w:val="40"/>
          <w:szCs w:val="40"/>
        </w:rPr>
      </w:pPr>
      <w:r>
        <w:rPr>
          <w:rFonts w:cs="Arial" w:ascii="Monotype Corsiva" w:hAnsi="Monotype Corsiva"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40"/>
          <w:szCs w:val="40"/>
        </w:rPr>
      </w:pPr>
      <w:r>
        <w:rPr>
          <w:rFonts w:cs="Arial" w:ascii="Monotype Corsiva" w:hAnsi="Monotype Corsiva"/>
          <w:color w:val="000000"/>
          <w:sz w:val="40"/>
          <w:szCs w:val="40"/>
        </w:rPr>
        <w:t>Реферат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40"/>
          <w:szCs w:val="40"/>
        </w:rPr>
      </w:pPr>
      <w:r>
        <w:rPr>
          <w:rFonts w:cs="Arial" w:ascii="Monotype Corsiva" w:hAnsi="Monotype Corsiva"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40"/>
          <w:szCs w:val="40"/>
        </w:rPr>
      </w:pPr>
      <w:r>
        <w:rPr>
          <w:rFonts w:cs="Arial" w:ascii="Monotype Corsiva" w:hAnsi="Monotype Corsiva"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40"/>
          <w:szCs w:val="40"/>
        </w:rPr>
      </w:pPr>
      <w:r>
        <w:rPr>
          <w:rFonts w:cs="Arial" w:ascii="Monotype Corsiva" w:hAnsi="Monotype Corsiva"/>
          <w:color w:val="000000"/>
          <w:sz w:val="40"/>
          <w:szCs w:val="40"/>
        </w:rPr>
        <w:t>по географии на тему: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065</wp:posOffset>
                </wp:positionV>
                <wp:extent cx="5029200" cy="2286000"/>
                <wp:effectExtent l="6350" t="97155" r="98425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уяль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30.95pt;width:395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уяльник</w:t>
                      </w:r>
                    </w:p>
                  </w:txbxContent>
                </v:textbox>
                <v:path textpathok="t"/>
                <v:textpath on="t" fitshape="t" string="Куяльник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 side="right"/>
              </v:rect>
            </w:pict>
          </mc:Fallback>
        </mc:AlternateContent>
      </w:r>
      <w:r>
        <w:rPr>
          <w:rFonts w:cs="Monotype Corsiva" w:ascii="Monotype Corsiva" w:hAnsi="Monotype Corsiva"/>
          <w:sz w:val="40"/>
          <w:szCs w:val="40"/>
        </w:rPr>
        <w:br w:type="textWrapping" w:clear="all"/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                                          </w:t>
      </w:r>
      <w:r>
        <w:rPr>
          <w:rFonts w:cs="Monotype Corsiva" w:ascii="Monotype Corsiva" w:hAnsi="Monotype Corsiva"/>
          <w:sz w:val="40"/>
          <w:szCs w:val="40"/>
        </w:rPr>
        <w:t>Ученицы 9-б класса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                                              </w:t>
      </w:r>
      <w:r>
        <w:rPr>
          <w:rFonts w:cs="Monotype Corsiva" w:ascii="Monotype Corsiva" w:hAnsi="Monotype Corsiva"/>
          <w:sz w:val="40"/>
          <w:szCs w:val="40"/>
        </w:rPr>
        <w:t>ООШ №61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                                    </w:t>
      </w:r>
      <w:r>
        <w:rPr>
          <w:rFonts w:cs="Monotype Corsiva" w:ascii="Monotype Corsiva" w:hAnsi="Monotype Corsiva"/>
          <w:sz w:val="40"/>
          <w:szCs w:val="40"/>
        </w:rPr>
        <w:t>Пантюшиной Анастасии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                                                  </w:t>
      </w:r>
      <w:r>
        <w:rPr>
          <w:rFonts w:cs="Monotype Corsiva" w:ascii="Monotype Corsiva" w:hAnsi="Monotype Corsiva"/>
          <w:sz w:val="40"/>
          <w:szCs w:val="40"/>
        </w:rPr>
        <w:t>Одесса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                                                   </w:t>
      </w:r>
      <w:r>
        <w:rPr>
          <w:rFonts w:cs="Monotype Corsiva" w:ascii="Monotype Corsiva" w:hAnsi="Monotype Corsiva"/>
          <w:sz w:val="40"/>
          <w:szCs w:val="40"/>
        </w:rPr>
        <w:t>2003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6:57:00Z</dcterms:created>
  <dc:creator>Yuriy</dc:creator>
  <dc:description/>
  <dc:language>en-US</dc:language>
  <cp:lastModifiedBy>Yuriy</cp:lastModifiedBy>
  <dcterms:modified xsi:type="dcterms:W3CDTF">2003-02-24T21:56:00Z</dcterms:modified>
  <cp:revision>13</cp:revision>
  <dc:subject/>
  <dc:title>Курорт Куяльник расположен в 13 километрах от центра Одессы на берегу лимана</dc:title>
</cp:coreProperties>
</file>