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Санкт-Петербургский Государственный Электротехнический Университет</w:t>
      </w:r>
    </w:p>
    <w:p>
      <w:pPr>
        <w:pStyle w:val="Normal"/>
        <w:jc w:val="center"/>
        <w:rPr>
          <w:sz w:val="32"/>
        </w:rPr>
      </w:pPr>
      <w:r>
        <w:rPr>
          <w:sz w:val="32"/>
        </w:rPr>
        <w:t>им. В.И. Ульянова-Ленина</w:t>
      </w:r>
    </w:p>
    <w:p>
      <w:pPr>
        <w:pStyle w:val="Normal"/>
        <w:jc w:val="center"/>
        <w:rPr>
          <w:sz w:val="32"/>
        </w:rPr>
      </w:pPr>
      <w:r>
        <w:rPr>
          <w:sz w:val="32"/>
        </w:rPr>
      </w:r>
    </w:p>
    <w:p>
      <w:pPr>
        <w:pStyle w:val="Normal"/>
        <w:jc w:val="right"/>
        <w:rPr>
          <w:sz w:val="32"/>
        </w:rPr>
      </w:pPr>
      <w:r>
        <w:rPr>
          <w:sz w:val="32"/>
        </w:rPr>
        <w:t>кафедра экологии</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по экологии на тему:</w:t>
      </w:r>
    </w:p>
    <w:p>
      <w:pPr>
        <w:pStyle w:val="Normal"/>
        <w:jc w:val="center"/>
        <w:rPr>
          <w:sz w:val="32"/>
        </w:rPr>
      </w:pPr>
      <w:r>
        <w:rPr>
          <w:sz w:val="32"/>
        </w:rPr>
        <w:t>«Курение. Его влияние на женщ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sz w:val="32"/>
        </w:rPr>
      </w:r>
    </w:p>
    <w:p>
      <w:pPr>
        <w:pStyle w:val="Heading1"/>
        <w:rPr/>
      </w:pPr>
      <w:r>
        <w:rPr/>
      </w:r>
    </w:p>
    <w:p>
      <w:pPr>
        <w:pStyle w:val="Heading1"/>
        <w:rPr/>
      </w:pPr>
      <w:r>
        <w:rPr/>
        <w:t>Выполнил: студент гр. 0133                                      Проверил:</w:t>
      </w:r>
    </w:p>
    <w:p>
      <w:pPr>
        <w:pStyle w:val="Normal"/>
        <w:rPr>
          <w:sz w:val="32"/>
        </w:rPr>
      </w:pPr>
      <w:r>
        <w:rPr>
          <w:sz w:val="32"/>
        </w:rPr>
        <w:t xml:space="preserve">Кокшаров В.В.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001</w:t>
      </w:r>
    </w:p>
    <w:p>
      <w:pPr>
        <w:pStyle w:val="Normal"/>
        <w:rPr>
          <w:sz w:val="28"/>
        </w:rPr>
      </w:pPr>
      <w:r>
        <w:rPr>
          <w:sz w:val="28"/>
        </w:rPr>
      </w:r>
    </w:p>
    <w:p>
      <w:pPr>
        <w:pStyle w:val="Normal"/>
        <w:jc w:val="center"/>
        <w:rPr>
          <w:sz w:val="28"/>
        </w:rPr>
      </w:pPr>
      <w:r>
        <w:rPr>
          <w:sz w:val="28"/>
        </w:rPr>
        <w:t>План.</w:t>
      </w:r>
    </w:p>
    <w:p>
      <w:pPr>
        <w:pStyle w:val="Normal"/>
        <w:rPr>
          <w:sz w:val="28"/>
        </w:rPr>
      </w:pPr>
      <w:r>
        <w:rPr>
          <w:sz w:val="28"/>
        </w:rPr>
      </w:r>
    </w:p>
    <w:p>
      <w:pPr>
        <w:pStyle w:val="Normal"/>
        <w:numPr>
          <w:ilvl w:val="0"/>
          <w:numId w:val="2"/>
        </w:numPr>
        <w:rPr>
          <w:sz w:val="28"/>
        </w:rPr>
      </w:pPr>
      <w:r>
        <w:rPr>
          <w:sz w:val="28"/>
        </w:rPr>
        <w:t xml:space="preserve">Вступление. «Девушки курят больше, чем молодые люди» </w:t>
      </w:r>
    </w:p>
    <w:p>
      <w:pPr>
        <w:pStyle w:val="Normal"/>
        <w:numPr>
          <w:ilvl w:val="0"/>
          <w:numId w:val="2"/>
        </w:numPr>
        <w:rPr>
          <w:sz w:val="28"/>
        </w:rPr>
      </w:pPr>
      <w:r>
        <w:rPr>
          <w:sz w:val="28"/>
        </w:rPr>
        <w:t>Сравнительная эпидемиология курения</w:t>
      </w:r>
    </w:p>
    <w:p>
      <w:pPr>
        <w:pStyle w:val="Normal"/>
        <w:numPr>
          <w:ilvl w:val="0"/>
          <w:numId w:val="2"/>
        </w:numPr>
        <w:rPr>
          <w:sz w:val="28"/>
        </w:rPr>
      </w:pPr>
      <w:r>
        <w:rPr>
          <w:sz w:val="28"/>
        </w:rPr>
        <w:t>Общие последствия курения</w:t>
      </w:r>
    </w:p>
    <w:p>
      <w:pPr>
        <w:pStyle w:val="Normal"/>
        <w:numPr>
          <w:ilvl w:val="0"/>
          <w:numId w:val="2"/>
        </w:numPr>
        <w:rPr>
          <w:sz w:val="28"/>
        </w:rPr>
      </w:pPr>
      <w:r>
        <w:rPr>
          <w:sz w:val="28"/>
        </w:rPr>
        <w:t>Курение и беременность – наиболее острая проблема среди женщин</w:t>
      </w:r>
    </w:p>
    <w:p>
      <w:pPr>
        <w:pStyle w:val="Normal"/>
        <w:numPr>
          <w:ilvl w:val="0"/>
          <w:numId w:val="2"/>
        </w:numPr>
        <w:rPr>
          <w:sz w:val="28"/>
        </w:rPr>
      </w:pPr>
      <w:r>
        <w:rPr>
          <w:sz w:val="28"/>
        </w:rPr>
        <w:t>«Печальные» новости</w:t>
      </w:r>
    </w:p>
    <w:p>
      <w:pPr>
        <w:pStyle w:val="Normal"/>
        <w:numPr>
          <w:ilvl w:val="0"/>
          <w:numId w:val="2"/>
        </w:numPr>
        <w:rPr>
          <w:sz w:val="28"/>
        </w:rPr>
      </w:pPr>
      <w:r>
        <w:rPr>
          <w:sz w:val="28"/>
        </w:rPr>
        <w:t xml:space="preserve">Заключение. «Пора бросать!» </w:t>
      </w:r>
    </w:p>
    <w:p>
      <w:pPr>
        <w:pStyle w:val="Normal"/>
        <w:numPr>
          <w:ilvl w:val="0"/>
          <w:numId w:val="2"/>
        </w:numPr>
        <w:rPr>
          <w:sz w:val="28"/>
        </w:rPr>
      </w:pPr>
      <w:r>
        <w:rPr>
          <w:sz w:val="28"/>
        </w:rPr>
        <w:t>Источники информ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both"/>
        <w:rPr/>
      </w:pPr>
      <w:r>
        <w:rPr>
          <w:spacing w:val="20"/>
          <w:sz w:val="28"/>
        </w:rPr>
        <w:t xml:space="preserve">   </w:t>
      </w:r>
      <w:r>
        <w:rPr>
          <w:spacing w:val="20"/>
          <w:sz w:val="28"/>
          <w:u w:val="single"/>
        </w:rPr>
        <w:t xml:space="preserve">1. Вступление. «Девушки курят больше чем молодые люди» </w:t>
      </w:r>
    </w:p>
    <w:p>
      <w:pPr>
        <w:pStyle w:val="TextBody"/>
        <w:jc w:val="both"/>
        <w:rPr>
          <w:spacing w:val="20"/>
          <w:sz w:val="28"/>
        </w:rPr>
      </w:pPr>
      <w:r>
        <w:rPr>
          <w:spacing w:val="20"/>
          <w:sz w:val="28"/>
        </w:rPr>
        <w:t xml:space="preserve">   </w:t>
      </w:r>
      <w:r>
        <w:rPr>
          <w:spacing w:val="20"/>
          <w:sz w:val="28"/>
        </w:rPr>
        <w:t xml:space="preserve">По данным британского исследования, представленного на второй международной конференции "Табак или Здоровье", прошедшей на Канарских островах, европейские девушки курят значительно больше, чем молодые люди. </w:t>
      </w:r>
    </w:p>
    <w:p>
      <w:pPr>
        <w:pStyle w:val="Normal"/>
        <w:spacing w:before="100" w:after="100"/>
        <w:jc w:val="both"/>
        <w:rPr>
          <w:spacing w:val="20"/>
          <w:sz w:val="28"/>
          <w:lang w:eastAsia="ru-RU"/>
        </w:rPr>
      </w:pPr>
      <w:r>
        <w:rPr>
          <w:spacing w:val="20"/>
          <w:sz w:val="28"/>
          <w:lang w:eastAsia="ru-RU"/>
        </w:rPr>
        <w:t xml:space="preserve">    </w:t>
      </w:r>
      <w:r>
        <w:rPr>
          <w:spacing w:val="20"/>
          <w:sz w:val="28"/>
          <w:lang w:eastAsia="ru-RU"/>
        </w:rPr>
        <w:t xml:space="preserve">В Западной Европе курит треть девушек, в то время как без сигареты не могут обойтись четверть молодых людей. В Восточной Европе девушки немного отстают от своих западных соседок, но вскоре, по данным исследований, они наверстают упущенное. </w:t>
      </w:r>
    </w:p>
    <w:p>
      <w:pPr>
        <w:pStyle w:val="Normal"/>
        <w:spacing w:before="100" w:after="100"/>
        <w:jc w:val="both"/>
        <w:rPr>
          <w:spacing w:val="20"/>
          <w:sz w:val="28"/>
          <w:lang w:eastAsia="ru-RU"/>
        </w:rPr>
      </w:pPr>
      <w:r>
        <w:rPr>
          <w:spacing w:val="20"/>
          <w:sz w:val="28"/>
          <w:lang w:eastAsia="ru-RU"/>
        </w:rPr>
        <w:t xml:space="preserve">   </w:t>
      </w:r>
      <w:r>
        <w:rPr>
          <w:spacing w:val="20"/>
          <w:sz w:val="28"/>
          <w:lang w:eastAsia="ru-RU"/>
        </w:rPr>
        <w:t xml:space="preserve">Другое исследование, представленное на конференции, было посвящено курению 15-летних подростков в семи европейских странах между 1986 и 1998 годами. Выяснилось, что число молодых курильщиц выросло с 17 до 36 процентов в Австрии, с 17 до 28 процентов в Норвегии и с 21 до 28 процентов в Венгрии. Во всех странах, участвовавших в исследовании (Австрия, Финляндия, Венгрия, Норвегия, Швеция, Швейцария и Великобритания) в 1998 году было больше молодых курильщиц, чем курильщиков. </w:t>
      </w:r>
    </w:p>
    <w:p>
      <w:pPr>
        <w:pStyle w:val="Normal"/>
        <w:jc w:val="both"/>
        <w:rPr>
          <w:spacing w:val="20"/>
          <w:sz w:val="28"/>
          <w:lang w:eastAsia="ru-RU"/>
        </w:rPr>
      </w:pPr>
      <w:r>
        <w:rPr>
          <w:spacing w:val="20"/>
          <w:sz w:val="28"/>
          <w:lang w:eastAsia="ru-RU"/>
        </w:rPr>
        <w:t xml:space="preserve">   </w:t>
      </w:r>
      <w:r>
        <w:rPr>
          <w:spacing w:val="20"/>
          <w:sz w:val="28"/>
          <w:lang w:eastAsia="ru-RU"/>
        </w:rPr>
        <w:t>Точных причин увеличения числа девушек-курильщиц никто назвать не может. Высказываются предположения, что это связано с тем, что компании-производители табака переориентировали свою рекламную политику. Теперь сигареты рекламируют не ковбои с трехдневной щетиной, а молодые и активные современные женщины, которые, кроме всего прочего, следят за своей фигурой.</w:t>
      </w:r>
    </w:p>
    <w:p>
      <w:pPr>
        <w:pStyle w:val="Normal"/>
        <w:jc w:val="both"/>
        <w:rPr>
          <w:spacing w:val="20"/>
          <w:sz w:val="28"/>
        </w:rPr>
      </w:pPr>
      <w:r>
        <w:rPr>
          <w:spacing w:val="20"/>
          <w:sz w:val="28"/>
          <w:lang w:eastAsia="ru-RU"/>
        </w:rPr>
        <w:t xml:space="preserve">    </w:t>
      </w:r>
    </w:p>
    <w:p>
      <w:pPr>
        <w:pStyle w:val="Normal"/>
        <w:jc w:val="both"/>
        <w:rPr/>
      </w:pPr>
      <w:r>
        <w:rPr>
          <w:sz w:val="28"/>
        </w:rPr>
        <w:t xml:space="preserve"> </w:t>
      </w:r>
      <w:r>
        <w:rPr>
          <w:spacing w:val="20"/>
          <w:sz w:val="28"/>
        </w:rPr>
        <w:t xml:space="preserve">   </w:t>
      </w:r>
      <w:r>
        <w:rPr>
          <w:spacing w:val="20"/>
          <w:sz w:val="28"/>
        </w:rPr>
        <w:t xml:space="preserve">Эти данные заставляют задуматься над проблемой женского курения, т.к. оно в первую очередь отразится на  здоровье будущего поколения. Поэтому курение и беременность, наряду с другими проблемами, связанными с вдыханием табачного дыма, – это основная тема данного реферата. </w:t>
      </w:r>
    </w:p>
    <w:p>
      <w:pPr>
        <w:pStyle w:val="Normal"/>
        <w:jc w:val="both"/>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pacing w:val="20"/>
          <w:sz w:val="28"/>
        </w:rPr>
        <w:t xml:space="preserve">   </w:t>
      </w:r>
      <w:r>
        <w:rPr>
          <w:spacing w:val="20"/>
          <w:sz w:val="28"/>
          <w:u w:val="single"/>
        </w:rPr>
        <w:t>2. Сравнительная эпидемиология курения.</w:t>
      </w:r>
    </w:p>
    <w:p>
      <w:pPr>
        <w:pStyle w:val="Normal"/>
        <w:rPr>
          <w:spacing w:val="20"/>
          <w:sz w:val="28"/>
          <w:u w:val="single"/>
        </w:rPr>
      </w:pPr>
      <w:r>
        <w:rPr>
          <w:spacing w:val="20"/>
          <w:sz w:val="28"/>
          <w:u w:val="single"/>
        </w:rPr>
      </w:r>
    </w:p>
    <w:p>
      <w:pPr>
        <w:pStyle w:val="2"/>
        <w:rPr/>
      </w:pPr>
      <w:r>
        <w:rPr/>
        <w:t xml:space="preserve">   </w:t>
      </w:r>
      <w:r>
        <w:rPr/>
        <w:t>Табак на экспорт или для внутреннего употребления выращивается более чем в 100 странах мира. Те из них, которые занимают ведущее место по производству, не всегда лидируют по потреблению на душу населения и vice versa. Из общих моментов, заслуживающих упоминания, в самом начале хотелось бы отметить, что особенно часто в последнее время в курение вовлекаются люди молодого возраста, во многих странах постепенно меняется соотношение курящих мужчин и женщин, курение сигарет все больше вытесняет потребление других видов табачных изделий и, наконец, число курящих молодых людей в семьях родителей-курильщиков значительно превышает таковое в семьях, где оба родителя не курят (Радбиль, Комаров, 1988; Diana, 1993).</w:t>
        <w:br/>
        <w:t xml:space="preserve">Если посмотреть на диаграммы, характеризующие производство и (главное) потребление сигарет на земном шаре и в США (рис. 1, 2), становится очевидным, что во-первых, "ножницы" между производством и потреблением возрастают (не в последнюю очередь за счет увеличения экспорта) и, во-вторых, заметное уменьшение потребления наметилось лишь к 1990-1992 гг., когда, очевидно, в конце концов стали сказываться высокие цены и налоги на табачные изделия, ограничения на курение в общественных местах, беспокойство по поводу вредных для здоровья эффектов пассивного курения и т.д. (Diana, 1993; Shopland, 1993). До этого времени реакция, сопровождающаяся снижением потребления табака и числа курильщиков, на экономические потрясения (Великая Депрессия 1929 г.), информацию медиков (например, доклад Главного хирурга Министерства здравоохранения США в 1964 г.) или на запрещение рекламы сигарет по телевидению (1967 г.) была значительно меньшей. Так, к 1987 г. число курящих мужчин в США уменьшилось по сравнению с 1974 г. на 1.4 млн человек, однако число курильщиков женщин за тот же период возросло более чем на 1.0 млн. При этом в возрастной группе от 25 до 44 лет в те же годы доля курящих мужчин увеличилась на 8%, женщин - на 15% (Novotny et al., 1990). </w:t>
      </w:r>
    </w:p>
    <w:p>
      <w:pPr>
        <w:pStyle w:val="Normal"/>
        <w:rPr>
          <w:spacing w:val="20"/>
          <w:sz w:val="28"/>
          <w:u w:val="single"/>
        </w:rPr>
      </w:pPr>
      <w:r>
        <w:rPr>
          <w:spacing w:val="20"/>
          <w:sz w:val="28"/>
          <w:u w:val="single"/>
        </w:rPr>
      </w:r>
    </w:p>
    <w:p>
      <w:pPr>
        <w:pStyle w:val="Normal"/>
        <w:jc w:val="center"/>
        <w:rPr>
          <w:spacing w:val="20"/>
          <w:sz w:val="28"/>
          <w:u w:val="single"/>
        </w:rPr>
      </w:pPr>
      <w:r>
        <w:rPr>
          <w:spacing w:val="20"/>
          <w:sz w:val="28"/>
          <w:u w:val="single"/>
        </w:rPr>
      </w:r>
    </w:p>
    <w:p>
      <w:pPr>
        <w:pStyle w:val="Normal"/>
        <w:jc w:val="center"/>
        <w:rPr>
          <w:sz w:val="28"/>
        </w:rPr>
      </w:pPr>
      <w:r>
        <w:rPr>
          <w:sz w:val="28"/>
        </w:rPr>
        <w:drawing>
          <wp:inline distT="0" distB="0" distL="0" distR="0">
            <wp:extent cx="25527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52700" cy="221932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spacing w:before="100" w:after="100"/>
        <w:jc w:val="center"/>
        <w:rPr>
          <w:spacing w:val="20"/>
          <w:sz w:val="28"/>
          <w:lang w:eastAsia="ru-RU"/>
        </w:rPr>
      </w:pPr>
      <w:r>
        <w:rPr>
          <w:spacing w:val="20"/>
          <w:sz w:val="28"/>
          <w:lang w:eastAsia="ru-RU"/>
        </w:rPr>
        <w:t>Рис. 1. Производство и потребление сигарет во всем мире и в США (по: Diana, 1993). 1 - производство, 2 - потребление.</w:t>
      </w:r>
    </w:p>
    <w:p>
      <w:pPr>
        <w:pStyle w:val="Normal"/>
        <w:spacing w:before="100" w:after="100"/>
        <w:jc w:val="center"/>
        <w:rPr>
          <w:spacing w:val="20"/>
          <w:sz w:val="28"/>
          <w:lang w:eastAsia="ru-RU"/>
        </w:rPr>
      </w:pPr>
      <w:r>
        <w:rPr>
          <w:spacing w:val="20"/>
          <w:sz w:val="28"/>
          <w:lang w:eastAsia="ru-RU"/>
        </w:rPr>
      </w:r>
    </w:p>
    <w:p>
      <w:pPr>
        <w:pStyle w:val="3"/>
        <w:rPr>
          <w:color w:val="auto"/>
          <w:spacing w:val="20"/>
          <w:sz w:val="28"/>
        </w:rPr>
      </w:pPr>
      <w:r>
        <w:rPr>
          <w:color w:val="auto"/>
          <w:spacing w:val="20"/>
          <w:sz w:val="28"/>
        </w:rPr>
        <w:t xml:space="preserve">   </w:t>
      </w:r>
      <w:r>
        <w:rPr>
          <w:color w:val="auto"/>
          <w:spacing w:val="20"/>
          <w:sz w:val="28"/>
        </w:rPr>
        <w:t>Хотя по сведениям, собранным из разных источников, информация о доле курящего населения в той или иной стране несколько варьирует, в большинстве развитых стран курит или достаточно серьезно курило ранее не менее одной четверти, а то и трети популяции. В отдельных странах этот рубеж остается далеко позади, в особенности когда речь идет о мужчинах. В частности, по данным, представленным международной системой по изучению сердечно-сосудистых заболеваний (проект MONICA), в 1989 г. в Швейцарии курило 32%, во Франции - 37, в Италии, Испании и Бельгии - по 47, в Шотландии - 52, а в Японии - 70% мужского населения (Renaud, DeLorgeril, 1993).</w:t>
      </w:r>
    </w:p>
    <w:p>
      <w:pPr>
        <w:pStyle w:val="3"/>
        <w:rPr>
          <w:color w:val="auto"/>
          <w:spacing w:val="20"/>
          <w:sz w:val="28"/>
        </w:rPr>
      </w:pPr>
      <w:r>
        <w:rPr>
          <w:color w:val="auto"/>
          <w:spacing w:val="20"/>
          <w:sz w:val="28"/>
        </w:rPr>
      </w:r>
    </w:p>
    <w:p>
      <w:pPr>
        <w:pStyle w:val="3"/>
        <w:jc w:val="center"/>
        <w:rPr>
          <w:spacing w:val="20"/>
          <w:sz w:val="28"/>
        </w:rPr>
      </w:pPr>
      <w:r>
        <w:rPr>
          <w:color w:val="auto"/>
          <w:spacing w:val="20"/>
          <w:sz w:val="28"/>
        </w:rPr>
        <w:drawing>
          <wp:inline distT="0" distB="0" distL="0" distR="0">
            <wp:extent cx="255270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2700" cy="1666875"/>
                    </a:xfrm>
                    <a:prstGeom prst="rect">
                      <a:avLst/>
                    </a:prstGeom>
                  </pic:spPr>
                </pic:pic>
              </a:graphicData>
            </a:graphic>
          </wp:inline>
        </w:drawing>
      </w:r>
      <w:r>
        <w:rPr>
          <w:color w:val="auto"/>
          <w:spacing w:val="20"/>
          <w:sz w:val="28"/>
        </w:rPr>
        <w:br/>
      </w:r>
    </w:p>
    <w:p>
      <w:pPr>
        <w:pStyle w:val="Normal"/>
        <w:jc w:val="center"/>
        <w:rPr>
          <w:spacing w:val="20"/>
          <w:sz w:val="28"/>
        </w:rPr>
      </w:pPr>
      <w:r>
        <w:rPr>
          <w:spacing w:val="20"/>
          <w:sz w:val="28"/>
        </w:rPr>
      </w:r>
    </w:p>
    <w:p>
      <w:pPr>
        <w:pStyle w:val="Normal"/>
        <w:jc w:val="center"/>
        <w:rPr>
          <w:sz w:val="28"/>
        </w:rPr>
      </w:pPr>
      <w:r>
        <w:rPr>
          <w:sz w:val="28"/>
        </w:rPr>
      </w:r>
    </w:p>
    <w:p>
      <w:pPr>
        <w:pStyle w:val="Normal"/>
        <w:spacing w:before="100" w:after="100"/>
        <w:jc w:val="center"/>
        <w:rPr>
          <w:spacing w:val="20"/>
          <w:sz w:val="28"/>
          <w:lang w:eastAsia="ru-RU"/>
        </w:rPr>
      </w:pPr>
      <w:r>
        <w:rPr>
          <w:spacing w:val="20"/>
          <w:sz w:val="28"/>
          <w:lang w:eastAsia="ru-RU"/>
        </w:rPr>
        <w:t>Рис. 2. Потребление сигарет в США в XX веке (по: Shopland, 1993).</w:t>
        <w:br/>
        <w:t>I - Великая Депрессия, II - первые сообщения о связи с развитием рака, III - доклад Главного хирурга, IV - запрет ТВ-рекламы.</w:t>
      </w:r>
    </w:p>
    <w:p>
      <w:pPr>
        <w:pStyle w:val="Normal"/>
        <w:spacing w:before="100" w:after="100"/>
        <w:jc w:val="both"/>
        <w:rPr>
          <w:spacing w:val="20"/>
          <w:sz w:val="28"/>
          <w:lang w:eastAsia="ru-RU"/>
        </w:rPr>
      </w:pPr>
      <w:r>
        <w:rPr>
          <w:spacing w:val="20"/>
          <w:sz w:val="28"/>
          <w:lang w:eastAsia="ru-RU"/>
        </w:rPr>
        <w:t xml:space="preserve">   </w:t>
      </w:r>
      <w:r>
        <w:rPr>
          <w:spacing w:val="20"/>
          <w:sz w:val="28"/>
          <w:lang w:eastAsia="ru-RU"/>
        </w:rPr>
        <w:t xml:space="preserve">Соответствующие показатели для женского населения не столь внушительны, но отставание от мужчин выражено в различных странах в разной степени и, увы, постепенно уменьшается. </w:t>
      </w:r>
    </w:p>
    <w:p>
      <w:pPr>
        <w:pStyle w:val="Normal"/>
        <w:rPr>
          <w:spacing w:val="20"/>
          <w:sz w:val="28"/>
          <w:lang w:eastAsia="ru-RU"/>
        </w:rPr>
      </w:pPr>
      <w:r>
        <w:rPr>
          <w:spacing w:val="20"/>
          <w:sz w:val="28"/>
          <w:lang w:eastAsia="ru-RU"/>
        </w:rPr>
      </w:r>
    </w:p>
    <w:p>
      <w:pPr>
        <w:pStyle w:val="Normal"/>
        <w:jc w:val="center"/>
        <w:rPr>
          <w:spacing w:val="20"/>
          <w:sz w:val="28"/>
        </w:rPr>
      </w:pPr>
      <w:r>
        <w:rPr>
          <w:spacing w:val="20"/>
          <w:sz w:val="28"/>
        </w:rPr>
      </w:r>
    </w:p>
    <w:p>
      <w:pPr>
        <w:pStyle w:val="Normal"/>
        <w:rPr/>
      </w:pPr>
      <w:r>
        <w:rPr>
          <w:spacing w:val="20"/>
          <w:sz w:val="28"/>
        </w:rPr>
        <w:t xml:space="preserve">  </w:t>
      </w:r>
      <w:r>
        <w:rPr>
          <w:spacing w:val="20"/>
          <w:sz w:val="28"/>
          <w:u w:val="single"/>
        </w:rPr>
        <w:t>3. Общие последствия курения.</w:t>
      </w:r>
    </w:p>
    <w:p>
      <w:pPr>
        <w:pStyle w:val="Normal"/>
        <w:rPr>
          <w:spacing w:val="20"/>
          <w:sz w:val="28"/>
          <w:u w:val="single"/>
        </w:rPr>
      </w:pPr>
      <w:r>
        <w:rPr>
          <w:spacing w:val="20"/>
          <w:sz w:val="28"/>
          <w:u w:val="single"/>
        </w:rPr>
      </w:r>
    </w:p>
    <w:p>
      <w:pPr>
        <w:pStyle w:val="Normal"/>
        <w:keepNext w:val="true"/>
        <w:spacing w:before="100" w:after="100"/>
        <w:jc w:val="center"/>
        <w:rPr>
          <w:b/>
          <w:b/>
          <w:color w:val="000000"/>
          <w:spacing w:val="20"/>
          <w:sz w:val="28"/>
          <w:lang w:eastAsia="ru-RU"/>
        </w:rPr>
      </w:pPr>
      <w:r>
        <w:rPr>
          <w:b/>
          <w:color w:val="000000"/>
          <w:spacing w:val="20"/>
          <w:sz w:val="28"/>
          <w:lang w:eastAsia="ru-RU"/>
        </w:rPr>
        <w:t>Легочно-дыхательная система</w:t>
      </w:r>
    </w:p>
    <w:p>
      <w:pPr>
        <w:pStyle w:val="Normal"/>
        <w:spacing w:before="100" w:after="100"/>
        <w:jc w:val="both"/>
        <w:rPr>
          <w:color w:val="000000"/>
          <w:spacing w:val="20"/>
          <w:sz w:val="28"/>
          <w:lang w:eastAsia="ru-RU"/>
        </w:rPr>
      </w:pPr>
      <w:r>
        <w:rPr>
          <w:color w:val="000000"/>
          <w:spacing w:val="20"/>
          <w:sz w:val="28"/>
          <w:lang w:eastAsia="ru-RU"/>
        </w:rPr>
        <w:t xml:space="preserve">     </w:t>
      </w:r>
      <w:r>
        <w:rPr>
          <w:color w:val="000000"/>
          <w:spacing w:val="20"/>
          <w:sz w:val="28"/>
          <w:lang w:eastAsia="ru-RU"/>
        </w:rPr>
        <w:t>В области дыхательных путей большого сечения развивается кашель и активизируется выделение мокроты. Малые дыхательные пути воспаляются и сужаются.</w:t>
        <w:br/>
        <w:t>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w:t>
      </w:r>
    </w:p>
    <w:p>
      <w:pPr>
        <w:pStyle w:val="Normal"/>
        <w:keepNext w:val="true"/>
        <w:spacing w:before="100" w:after="100"/>
        <w:jc w:val="center"/>
        <w:rPr>
          <w:b/>
          <w:b/>
          <w:color w:val="000000"/>
          <w:spacing w:val="20"/>
          <w:sz w:val="28"/>
          <w:lang w:eastAsia="ru-RU"/>
        </w:rPr>
      </w:pPr>
      <w:r>
        <w:rPr>
          <w:b/>
          <w:color w:val="000000"/>
          <w:spacing w:val="20"/>
          <w:sz w:val="28"/>
          <w:lang w:eastAsia="ru-RU"/>
        </w:rPr>
        <w:t>Сердечно-сосудистая система</w:t>
      </w:r>
    </w:p>
    <w:p>
      <w:pPr>
        <w:pStyle w:val="Normal"/>
        <w:spacing w:before="100" w:after="100"/>
        <w:jc w:val="both"/>
        <w:rPr>
          <w:color w:val="000000"/>
          <w:spacing w:val="20"/>
          <w:sz w:val="28"/>
          <w:lang w:eastAsia="ru-RU"/>
        </w:rPr>
      </w:pPr>
      <w:r>
        <w:rPr>
          <w:color w:val="000000"/>
          <w:spacing w:val="20"/>
          <w:sz w:val="28"/>
          <w:lang w:eastAsia="ru-RU"/>
        </w:rPr>
        <w:t xml:space="preserve">     </w:t>
      </w:r>
      <w:r>
        <w:rPr>
          <w:color w:val="000000"/>
          <w:spacing w:val="20"/>
          <w:sz w:val="28"/>
          <w:lang w:eastAsia="ru-RU"/>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H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br/>
        <w:t>Содержащаяся в табачном дыму окись углерода связывается с гемоглобином, приводя к повышению уровня карбоксигемоглобина, который может превысить соответствующий уровень у некурящих в 15 раз. Таким образом, сокращается объем гемоглобина, доставляющего кислород.</w:t>
        <w:br/>
        <w:t xml:space="preserve">     Курение приводит к повышению общего содержания холестерина в сыворотке крови и уровня свободных жирных кислот в плазме. 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H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Курение повышает риск возникновения ишемической болезни сердца у женщин, принимающих оральные контрацептивы.</w:t>
      </w:r>
    </w:p>
    <w:p>
      <w:pPr>
        <w:pStyle w:val="Normal"/>
        <w:keepNext w:val="true"/>
        <w:spacing w:before="100" w:after="100"/>
        <w:jc w:val="center"/>
        <w:rPr>
          <w:b/>
          <w:b/>
          <w:color w:val="000000"/>
          <w:spacing w:val="20"/>
          <w:sz w:val="28"/>
          <w:lang w:eastAsia="ru-RU"/>
        </w:rPr>
      </w:pPr>
      <w:r>
        <w:rPr>
          <w:b/>
          <w:color w:val="000000"/>
          <w:spacing w:val="20"/>
          <w:sz w:val="28"/>
          <w:lang w:eastAsia="ru-RU"/>
        </w:rPr>
        <w:t>Прочие клинические последствия</w:t>
      </w:r>
    </w:p>
    <w:p>
      <w:pPr>
        <w:pStyle w:val="Normal"/>
        <w:spacing w:before="100" w:after="100"/>
        <w:jc w:val="both"/>
        <w:rPr>
          <w:color w:val="000000"/>
          <w:spacing w:val="20"/>
          <w:sz w:val="28"/>
          <w:lang w:eastAsia="ru-RU"/>
        </w:rPr>
      </w:pPr>
      <w:r>
        <w:rPr>
          <w:color w:val="000000"/>
          <w:spacing w:val="20"/>
          <w:sz w:val="28"/>
          <w:lang w:eastAsia="ru-RU"/>
        </w:rPr>
        <w:t xml:space="preserve">     </w:t>
      </w:r>
      <w:r>
        <w:rPr>
          <w:color w:val="000000"/>
          <w:spacing w:val="20"/>
          <w:sz w:val="28"/>
          <w:lang w:eastAsia="ru-RU"/>
        </w:rPr>
        <w:t>Курящая беременная подвергает себя повышенному риску возмож-ного выкидыша, рождения мертвого ребенка или ребенка с низкой массой тела.</w:t>
        <w:br/>
        <w:t>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b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b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Normal"/>
        <w:rPr>
          <w:color w:val="000000"/>
          <w:spacing w:val="20"/>
          <w:sz w:val="28"/>
          <w:u w:val="single"/>
          <w:lang w:eastAsia="ru-RU"/>
        </w:rPr>
      </w:pPr>
      <w:r>
        <w:rPr>
          <w:color w:val="000000"/>
          <w:spacing w:val="20"/>
          <w:sz w:val="28"/>
          <w:u w:val="single"/>
          <w:lang w:eastAsia="ru-RU"/>
        </w:rPr>
      </w:r>
    </w:p>
    <w:p>
      <w:pPr>
        <w:pStyle w:val="Normal"/>
        <w:rPr>
          <w:spacing w:val="20"/>
          <w:sz w:val="28"/>
          <w:u w:val="single"/>
        </w:rPr>
      </w:pPr>
      <w:r>
        <w:rPr>
          <w:spacing w:val="20"/>
          <w:sz w:val="28"/>
          <w:u w:val="single"/>
        </w:rPr>
        <w:t>4. Курение и беременность</w:t>
      </w:r>
    </w:p>
    <w:p>
      <w:pPr>
        <w:pStyle w:val="Normal"/>
        <w:jc w:val="center"/>
        <w:rPr>
          <w:spacing w:val="20"/>
          <w:sz w:val="28"/>
          <w:u w:val="single"/>
        </w:rPr>
      </w:pPr>
      <w:r>
        <w:rPr>
          <w:spacing w:val="20"/>
          <w:sz w:val="28"/>
          <w:u w:val="single"/>
        </w:rPr>
      </w:r>
    </w:p>
    <w:p>
      <w:pPr>
        <w:pStyle w:val="3"/>
        <w:spacing w:before="100" w:after="100"/>
        <w:rPr>
          <w:color w:val="000000"/>
          <w:spacing w:val="20"/>
          <w:sz w:val="28"/>
        </w:rPr>
      </w:pPr>
      <w:r>
        <w:rPr>
          <w:color w:val="000000"/>
          <w:spacing w:val="20"/>
          <w:sz w:val="28"/>
        </w:rPr>
        <w:t>В последние десятилетия во всем мире проведено множество исследований, развивших и углубивших представления о вредном влиянии курения на беременность.Практически во всех странах мира имеет место выраженный рост числа курящих женщин. В США, например, курят не менее трети всех женщин в возрасте старше 15 лет, 52-55% беременных являются курящими, а 20-25% из них курят на протяжении всей беременности. В Великобритании 43% беременных курят, причем среди первородящих женщин курящие были в среднем на 1,9 года моложе некурящих, а среди повторнородящих - на 2,2 года.</w:t>
        <w:br/>
        <w:t>В Австралии, по данным литературы, к моменту установления беременности курили 40% женщин, после чего часть прекратила курить, однако 33% беременных продолжали курить. После установления беременности в Швейцарии прекратили курение 9%. Растет число курящих женщин детородного возраста в Канаде.</w:t>
        <w:br/>
        <w:t>В ЧССР из всего числа беременных курили 24,3%, лишь 28,7% женщин прекращали курить с наступлением беременности.</w:t>
        <w:br/>
        <w:t>J. Henderson (1979) констатировал, что в 1975 г. курили 52,3%, а в 1978 г. 54,7% беременных. При установлении беременности перестали курить 6,6 и 8,2% курящих женщин соответственно. Прекратили курение на 1-м месяце беременности 39%, на 2-м месяце - 16%, на 3-м месяце - 14%. Через 6 мес после родов из тех, кто перестал курить, снова курили.</w:t>
        <w:br/>
        <w:t>В настоящее время накоплены и другие, не менее аргументированные сведения о значительном во всех странах мира распространения курения среди беременных. При этом важную роль играют социальные факторы и условия. D. Rush и P. Cassano (1983) приводят данные о влиянии принадлежности к тем или иным социальным группам (Великобритания), а также состояния в браке на курение женщин во время беременности. Женщины, относящиеся к низкой социальной группе (разнорабочие), больше курят во время беременности и помногу, редко бросают курить накануне беременности. Аналогичные данные характерны и для беременных, не состоящих в браке.</w:t>
        <w:br/>
        <w:t>Sidle N. (1982) на основании обобщения результатов 336 исследований указывает на комплексный неблагоприятный эффект курения на беременность. В обзоре рассматривается отрицательное влияние курения на массу тела новорожденного, перинатальную смертность, недоношенность плода, а также на физические недостатки, преэклампсию, спонтанные аборты и врожденные нарушения, отдаленные влияния на ребенка после родов.</w:t>
        <w:br/>
        <w:t>Осложнения беременности, описываемые у курящих женщин, разделяют на осложнения в организме матери, в организме эмбриона, плода, новорожденных и детей более старшего возраста.</w:t>
        <w:br/>
        <w:t xml:space="preserve">Как известно, мать, плод и плацента представляют собой органическое единство и это отражается на различного рода нарушениях, развивающихся во время беременности у курящих матерей. По мнению R. Schneider и Hewrion , под влиянием табака могут потенцироваться эффекты различных патологических изменений иного происхождения. Неблагоприятное действие курения на плод является "индексом" его ранимости, повышенного риска спонтанного аборта, преждевременных родов, перинатальной смертности и даже возможного длительного вредного влияния на физический рост, развитие нервной системы и интеллекта ребенка для суммарной оценки влияния курения матерей на плод пользуются термином "фетальный табачный синдром". </w:t>
      </w:r>
    </w:p>
    <w:p>
      <w:pPr>
        <w:pStyle w:val="Normal"/>
        <w:spacing w:before="100" w:after="100"/>
        <w:jc w:val="both"/>
        <w:rPr/>
      </w:pPr>
      <w:r>
        <w:rPr>
          <w:rFonts w:eastAsia="Times New Roman CYR" w:cs="Times New Roman CYR" w:ascii="Times New Roman CYR" w:hAnsi="Times New Roman CYR"/>
          <w:color w:val="000000"/>
          <w:spacing w:val="20"/>
          <w:sz w:val="28"/>
          <w:lang w:eastAsia="ru-RU"/>
        </w:rPr>
        <w:t xml:space="preserve">   </w:t>
      </w:r>
      <w:r>
        <w:rPr>
          <w:color w:val="000000"/>
          <w:spacing w:val="20"/>
          <w:sz w:val="28"/>
          <w:lang w:eastAsia="ru-RU"/>
        </w:rPr>
        <w:t>Р.К. Игнатьева считает, что частота неудачных исходов беременности существенно увеличивается у курящих матерей.</w:t>
        <w:br/>
        <w:t>Наблюдение R. Nalye над 45113 беременными показывает, что увеличение массы тела матери при усиленном питании не защищает плод от неблагоприятного влияния курения. У беременных выявлены разнообразные изменения плаценты, связанные с курением. При исследовании массы плаценты у курящих матерей установлено, что во многих случаях она была ниже нормы, правда, в меньшей степени, чем масса тела новорожденных.</w:t>
        <w:br/>
        <w:t>Пацента курящей матери более тонкая, имеет более круглую форму. У курильщиц описаны также ультраструктурные изменения плаценты и нарушения плацентарного кровотока. Повышенная частота спонтанных абортов, неонатальной смертности и последующее замедленное развитие новорожденных у курящих матерей связывают либо с преждевременным отделением плаценты и крупными инфарктами плаценты, либо с гипоксией плода. Так, Nalye R. указывает, что случаи отрыва плаценты, предлежания плаценты, обширных инфарктов плаценты являются наиболее частыми причинами смертности плода и неонатальной смертности у матерей, куривших во время беременности. Эти осложнения в зависимости от прибавления массы тела матерей менялись незначительно.</w:t>
        <w:br/>
        <w:t xml:space="preserve">   Имеются данные о том, что курение во время беременности отрицательно влияет также на состояние периферического кровообращения у женщин и способствует уменьшению респираторных движений плода. Содержащиеся в табачном дыме оксид углерода и никотин влияют на внутриматочный рост плода за счет уменьшения способности гемоглобина к доставке кислорода либо вследствие спазма артерии матки и нарушений в связи с этим плацентарной функции. Доказано, что вдыхание табачного дыма независимо от содержания никотина приводит к выраженной гипоксии плода, обусловленной оксидом углерода, который свободно через плаценту матери проникает в кровь плода, связывает гемоглобин и образует карбоксигемоглобин. Концентрация карбоксигемоглобина в крови плода обычно на 10-15% превышает его содержание в крови матери, что в первую очередь приводит к снижению парциального давления кислорода в артериальной крови плода в среднем на 33,8% и к росту насыщения артериальной крови углекислым газом в среднем на 15,7%. Снижение массы плода у курящих матерей может быть связано с хронической гипоксией тканей плода, вызванной карбоксигемоглобином. D. Rush (1974, Нью-Йорк) и затем D. Davies и соавт. (1975, Южный Уэльс, Австралия) отметили, что масса тела женщин, курящих во время беременности, увеличивалась меньше, чем некурящих. При этом играла роль интенсивность курения. Авторы пришли к заключению, что в значительной мере этот эффект курения опосредуется снижением объема приема пищи во время беременности, что подкрепляется известным влиянием курения на аппетит. A. Meberg и соавт. (1979, Осло, Норвегия) изучали влияние курения во время беременности на плод, а также на уровень тиоцианата в организме матери и младенца. Под наблюдением находилось 28 матерей, выкуривавших в день 10-20 сигарет. Авторы показали, что у этих женщин содержание тиоцианата в сыворотке крови к моменту родов было значительно более высоким по сравнению с 25 некурившими женщинами, служившими контролем. Уровень тиоцианата находился в прямой корреляционной зависимости с курением и в обратной связи с массой тела плода при рождении. высоко значимая корреляция наблюдалась между уровнем тиоцианата в сыворотке крови матери и в сыворотке крови в сосудах пуповины. </w:t>
      </w:r>
      <w:r>
        <w:rPr>
          <w:rFonts w:cs="Times New Roman CYR" w:ascii="Times New Roman CYR" w:hAnsi="Times New Roman CYR"/>
          <w:color w:val="000000"/>
          <w:spacing w:val="20"/>
          <w:sz w:val="28"/>
          <w:lang w:eastAsia="ru-RU"/>
        </w:rPr>
        <w:t xml:space="preserve"> </w:t>
      </w:r>
      <w:r>
        <w:rPr>
          <w:color w:val="000000"/>
          <w:spacing w:val="20"/>
          <w:sz w:val="28"/>
          <w:lang w:eastAsia="ru-RU"/>
        </w:rPr>
        <w:t>Концентрация тиоцианата в молоке матерей на 4-й день после родов оказалась значительно ниже, чем в сыворотке крови; между концентрациями тиоцианата в указанных средах корреляции не наблюдалось.</w:t>
        <w:br/>
        <w:t>Эти данные позволили A. Meberg и соавт. (1979) сделать заключение, что концентрация тиоцианата в сыворотке крови у курильщиц может быть использована для объективного измерения экспозиции к табаку и что курение матерей влияет в качестве экзогенного фактора на внутриматочное развитие плода в зависимости от интенсивности курения. Результаты ряда исследований показали поистине драматическую статистически значимую связь между курением матерей и спонтанными абортами. Наблюдается выраженная зависимость частоты спонтанных абортов от числа выкуренных сигарет. Риск спонтанного аборта у женщин, курящих во время беременности, оказывается на 30-70% выше, чем у некурящих.</w:t>
        <w:br/>
        <w:t xml:space="preserve">    Исследования в США и Великобритании также показали, что наибольшее число выкидышей и наиболее высокий уровень неонатальной смертности отмечались у курящих женщин. Уровень смертности детей при родах у курящих матерей в среднем на 30% выше, чем у некурящих. Из общего числа детей, умирающих при рождении ежегодно в Великобритании, 8,3% умирают по причинам, связанным с курением матерей. У курящих женщин выкидыши бывают в 22,5-41% случаев, у некурящих - всего в 7,4%. Риск развития симптома внезапной смерти новорожденного у курящих повышен на 52%. Исследования в ЧССР показали, что в 96% случаев выкидыш был вызван курением беременных, а наступление преждевременных родов находилось в прямой зависимости от количества ежедневно выкуриваемых сигарет. По данным W. Gibel и H. Blumberg, у курящих женщин в 2 раза чаще, чем у некурящих, встречались выкидыши, недоношенные дети и мертворожденные. W. Bucku и соавт. (1981) установили, что уровень перинатальной смертности у курящих женщин на 24% выше, чем у некурящих, а J. Pabia (1973) полагает, что этот показатель даже выше - 43,2%.</w:t>
        <w:br/>
        <w:t>Установлено, что в США 14% преждевременных родов связаны с курением во время беременности.</w:t>
        <w:br/>
        <w:t xml:space="preserve">Курение матерей оказывает значительное влияние на частоту выкидышей, однако все же меньше, чем алкоголь. Так, по данным Z. Steinetal, у женщин, выкуривающих 2 пачки сигарет в день и не употребляющих алкоголь, частота выкидышей была в 1,5 раза выше, чем у некурящих; у некурящих женщин, но употреблявших алкоголь регулярно - в 2,5 раза выше, чем у непьющих; у женщин, сочетающих курение с употреблением алкоголя частота выкидышей была в 4,5 раза выше, чем у непьющих и некурящих. O. Vangen приводит данные о том, что среди курящих женщин частота преждевременных родов составила 22%, в то время как у некурящих этот показатель равнялся 4,5%. Несмотря на разнообразие количественных данных в представленных выше материалах, все авторы подчеркивают наличие тесной связи между курением, с одной стороны, выкидышами и преждевременными родами, - с другой. Особенно высоки показатели мертворождаемости в семьях, где курят и мать, и отец. Считается, что выкуривание женщиной даже 4 сигарет в день представляет серьезную опасность для возникновения преждевременных родов, которая удваивается при выкуривании 5-10 сигарет в день. Курение во время беременности существенно увеличивает перинатальную смертность (в 1,8-3,4 раза), причем не последнюю роль в этом играют социальные факторы и условия. Так, по данным O. Ruth, P. Cassano в Великобритании перинатальная смертность в наиболее благоприятной социальной группе составила 7,5 на 1000, в наименее обеспеченной социальной группе - 26,8, а у незамужних матерей - 37,0 на 1000, в то время как у матерей, состоящих в браке, она составила 22,3 на 1000 человек. Около 25% приведенных межгрупповых различий исследователи связывают с курением. </w:t>
      </w:r>
    </w:p>
    <w:p>
      <w:pPr>
        <w:pStyle w:val="Normal"/>
        <w:spacing w:before="100" w:after="100"/>
        <w:jc w:val="both"/>
        <w:rPr/>
      </w:pPr>
      <w:r>
        <w:rPr>
          <w:rFonts w:eastAsia="Times New Roman CYR" w:cs="Times New Roman CYR" w:ascii="Times New Roman CYR" w:hAnsi="Times New Roman CYR"/>
          <w:color w:val="000000"/>
          <w:spacing w:val="20"/>
          <w:sz w:val="28"/>
          <w:lang w:eastAsia="ru-RU"/>
        </w:rPr>
        <w:t xml:space="preserve">   </w:t>
      </w:r>
      <w:r>
        <w:rPr>
          <w:color w:val="000000"/>
          <w:spacing w:val="20"/>
          <w:sz w:val="28"/>
          <w:lang w:eastAsia="ru-RU"/>
        </w:rPr>
        <w:t>Среди всех женщин, безотносительно к их социальной принадлежности, перинатальная смертность возрастала по мере увеличения числа выкуриваемых сигарет во время беременности. Так, если у курящих до 5 сигарет в день она составила 15,9 на 1000, то у курящих 5-14 сигарет - 26,1, а свыше 15 сигарет - уже 28,3 на 1000.</w:t>
        <w:br/>
        <w:t>У курящих матерей особенно высока перинатальная смертность близнецов, монозиготных и дизиготных, однополых и разнополых. Кроме того, установлено, что курение в период беременности на 20% увеличивает неонатальную смертность детей у женщин, курящих до 20 сигарет в день, и на 35% - у курящих более 20 сигарет.</w:t>
        <w:br/>
        <w:t>В проспективном обследовании 9169 беременных установлено, что мертворождаемость была значительно выше у курящих матерей и связана с преждевременным отделением плаценты, а также с другими причинами.</w:t>
        <w:br/>
        <w:t>Курение матерей может увеличить риск ряда других осложнений беременности. Так, C. Russell и соавт. констатировали бульшую частоту вагинальных кровотечений во время ранней беременности у курящих женщин по сравнению с некурящими. R. Naeye (1980) подверг анализу клинические и посмертные данные о 3897 случаях смерти плода и детей и сообщил о наличии связи между показателями перинатальной смертности, вызванной отрывом плаценты, и числом сигарет, выкуривавшихся матерями.</w:t>
        <w:br/>
        <w:t>На основании наблюдений за 9169 беременными в 13 родильных домах Парижа риск внутриматочной смерти из-за ретро-плацентарной гематомы в 6 раз больше у детей курящих матерей, чем у некурящих.</w:t>
        <w:br/>
        <w:t>Анализ материалов, полученных в канадском городе Онтарио, показал, что число новорожденных с массой тела менее 2500 г было больше на 52% у женщин, куривших менее 1 пачки сигарет в день, и на 130% у женщин, куривших 1 пачку и более в день, по сравнению с некурящими женщинами. По разным данным, у курящих женщин недоношенные дети рождаются в 6,5-33,5% случаев, в то время как у некурящих - всего в 0,8-11,2% случаев.</w:t>
        <w:br/>
        <w:t xml:space="preserve">   Имеются данные о том, что у курящих женщин в 2,2 раза чаще рождаются дети массой тела менее 2500 г. В целом масса тела детей, рожденных от курящих матерей, на 150-350 г меньше массы тела детей, рожденных от некурящих матерей [King J., Fabro S., 1983; Sexton M., Hebel J., 1984]. Согласно данным B. Bewley (1984), вязкость крови плода у курящих женщин была на 30% выше, и средняя масса тела новорожденных на 318 г меньше, чем у некурящих. Характерно, что на массу тела новорожденного оказывает влияние не только курение во время беременности, но и курение до беременности. Так, у последних масса тела новорожденных в среднем на 67 г меньше, а у прекративших курение непосредственно перед наступлением беременности - на 169 г меньше, чем у некурящих женщин. Исследование, проведенное в Норвегии S. Nilsen и соавт. (1984), показало, что у женщин, выкуривающих более 10 сигарет в день, рождаются дети с массой тела в среднем на 327 г меньше и длиной на 1,2 см меньше, чем у некурящих. Оказалось, что курение оказывает влияние на массу плаценты, уменьшая ее в среднем на 52 г. Развитие плода у курящих матерей снижено и по многим другим параметрам (длина тела, окружность головы и грудной клетки).</w:t>
        <w:br/>
        <w:t xml:space="preserve">H. Goldstein (1977) составил таблицы, показывающие снижение массы тела детей у курящих матерей в Великобритании, повышение уровня смертности при рождении и сразу после рождения. M. Ounsted и A. Scott (1982) приводят результаты обследования беременных педиатрическим отделом Оксфордского университета. Все беременные были разделены на группы: с недостаточной для установленного срока массой плода, избыточной массой плода и нормальной. Показатели прибавки в массе были самыми низкими в первой группе и самыми высокими в последней, а доля курящих матерей составила соответственно 60,7 и 15,7%. </w:t>
      </w:r>
    </w:p>
    <w:p>
      <w:pPr>
        <w:pStyle w:val="Normal"/>
        <w:spacing w:before="100" w:after="100"/>
        <w:jc w:val="both"/>
        <w:rPr/>
      </w:pPr>
      <w:r>
        <w:rPr>
          <w:rFonts w:eastAsia="Times New Roman CYR" w:cs="Times New Roman CYR" w:ascii="Times New Roman CYR" w:hAnsi="Times New Roman CYR"/>
          <w:color w:val="000000"/>
          <w:spacing w:val="20"/>
          <w:sz w:val="28"/>
          <w:lang w:eastAsia="ru-RU"/>
        </w:rPr>
        <w:t xml:space="preserve">   </w:t>
      </w:r>
      <w:r>
        <w:rPr>
          <w:color w:val="000000"/>
          <w:spacing w:val="20"/>
          <w:sz w:val="28"/>
          <w:lang w:eastAsia="ru-RU"/>
        </w:rPr>
        <w:t>Отставание во внутриутробном развитии плода, доказанное с помощью ультразвуковой диагностики, у курящих женщин встречалось чаще (у первородящих - в 4 раза, у повторнородящих - в 3 раза), чем у некурящих. Анемия плода также регистрировалась у курящих женщин.</w:t>
        <w:br/>
        <w:t xml:space="preserve">Диагноз фетального табачного синдрома можно поставить в следующих случаях:        </w:t>
        <w:br/>
        <w:t>1. Мать курила 5 сигарет в день и более в течение беременности.</w:t>
        <w:br/>
        <w:t>2. Мать страдала гипертензией во время беременности, в частности: а) не было преэклампсии; б) нормальное давление было зарегистрировано по меньшей мере однажды после первого триместра.</w:t>
        <w:br/>
        <w:t>3. У новорожденного имело место симметричное замедление роста в 37 нед, обозначаемое: а) масса тела при рождении менее 2500 г и б) индекс отношения массы (г) к длине (см) - более 2,32.</w:t>
        <w:br/>
        <w:t>4. Нет других очевидных причин внутриматочного замедления роста (например, врожденные аномалии, инфекции).</w:t>
        <w:br/>
        <w:t>A. Boomer и B. Christensen (1982), доказав влияние курения на гематологические показатели беременных, установили, что у курящих матерей со средними значениями показателей гематокрита (31-40) дети при рождении имели массу тела в среднем на 166 г меньше, чем у некурящих, а у курящих матерей с повышенными значениями показателей гематокрита (41-47) масса тела новорожденных была в среднем на 319 г меньше, чем у некурящих матерей.</w:t>
        <w:br/>
        <w:t>Таким образом, не только беременные с низкими показателями гематокрита, но и курящие женщины с высокими показателями гематокрита подвержены повышенному риску рождения ребенка с низкой массой тела.</w:t>
        <w:br/>
        <w:t>Курение беременных негативно сказывается на массе тела новорожденных также опосредованно через низкий уровень плацентарного лактогена (Р&lt;0,05), что было доказано с помощью радиоиммунного анализа 525 проб сыворотки крови, взятых у 144 беременных.</w:t>
        <w:br/>
        <w:t>По данным Buchan P. у детей, родившихся у матерей, выкуривавших по 20 сигарет в день, было отмечено увеличение вязкости крови на 30% и уменьшение массы тела в среднем на 318 г по сравнению с контрольной группой детей, родившихся у некуривших матерей.</w:t>
        <w:br/>
        <w:t>R. Wainright (1983) установил, что если некурившие женщины начинали курить между беременностями, масса тела при рождении их более поздних детей была в среднем на 67 г меньше, чем в контрольной группе. В то же время у 159 женщин, прекративших курение до следующей беременности, последующие дети имели массу тела на 169 г больше, чем у женщин, продолжавших курить.</w:t>
        <w:br/>
        <w:t>N. Butler и E. Alberman, анализируя 17000 родов в Великобритании, установили более низкую среднюю массу тела новорожденных у курящих матерей. Поскольку низкая масса тела, родившихся от курящих матерей, не зависит от возраста беременных и не связана со значительным уменьшением средней продолжительности беременности, она обусловлена замедлением роста плода.</w:t>
        <w:br/>
        <w:t xml:space="preserve">S. Kullander и B. Kaellen при исследовании 6376 родов в Мальмё (Швеция) обнаружили, что с увеличением интенсивности курения матерей снижались длина тела, размеры окружности головы и плечевого пояса как у мальчиков, так и у девочек. Эти данные были подтверждены и другими исследованиями, в которых указывается на ограничения внутриматочного роста в различных измерениях. </w:t>
      </w:r>
    </w:p>
    <w:p>
      <w:pPr>
        <w:pStyle w:val="Normal"/>
        <w:spacing w:before="100" w:after="100"/>
        <w:jc w:val="both"/>
        <w:rPr/>
      </w:pPr>
      <w:r>
        <w:rPr>
          <w:rFonts w:eastAsia="Times New Roman CYR" w:cs="Times New Roman CYR" w:ascii="Times New Roman CYR" w:hAnsi="Times New Roman CYR"/>
          <w:color w:val="000000"/>
          <w:spacing w:val="20"/>
          <w:sz w:val="28"/>
          <w:lang w:eastAsia="ru-RU"/>
        </w:rPr>
        <w:t xml:space="preserve">   </w:t>
      </w:r>
      <w:r>
        <w:rPr>
          <w:color w:val="000000"/>
          <w:spacing w:val="20"/>
          <w:sz w:val="28"/>
          <w:lang w:eastAsia="ru-RU"/>
        </w:rPr>
        <w:t>В исследовании D. Davies и соавт. были обследованы 1159 детей, родившихся от матерей, куривших во время беременности. В результате констатировано, что с усилением интенсивности курения снижается средняя масса тела плода при рождении. У мальчиков и девочек в возрасте от 7 до 14 дней подобный градиент определен для длины тела и окружности головы. По данным J. Wingerd и E. Schoen, к 5 годам такие дети имели меньший рост, чем в контрольной группе (наблюдались 3707 детей). N. Butler и H. Goldstein указывают на то, что к 7-летнему возрасту имеет место уменьшение роста (на 1 см).</w:t>
        <w:br/>
        <w:t>Статистически достоверные различия в пользу детей, рожденных у некурящих матерей, были установлены в отношении массы тела и роста в возрасте от года до 4 лет.</w:t>
        <w:br/>
        <w:t>Дети, родившиеся у курящих женщин, характеризуются замедлением не только физического, но и интеллектуального, в том числе эмоционального, развития; они позднее начинают читать и считать. H. Dunn и соавт. исследовали неврологический, интеллектуальный и поведенческий статус детей 7-летнего возраста, родившихся от куривших и некуривших матерей. Оказалось, что неврологические отклонения, включая минимальные церебральные дисфункции, патологические энцефалограммы встречались несколько чаще у детей курящих матерей, хотя это различие не было статистически значимым. Психологические тесты оказывались также лучше у детей, матери которых не курили.</w:t>
        <w:br/>
        <w:t>В Великобритании в 1958 г. были обследованы 17 тыс. новорожденных (Англия, Шотландия и Уэльс). В дальнейшем этих детей обследовали в возрасте 7 и 11 лет. Отмечено замедление физического и умственного развития у детей, материт которых курили во время беременности. Дети, чьи матери курили 10 сигарет в день или более во время беременности, имели в среднем рост меньше на 1 см и несколько отставали по успеваемости в школе в сравнении с контрольной группой, в частности по чтению и математике.</w:t>
        <w:br/>
        <w:t>По данным ВОЗ, вредное воздействие курения матерей во время беременности сказывается на детях в течение первых 6 лет жизни. У детей курящих родителей по сравнению с детьми из семей, в которых не курили, выявлены отклонения в развитии способности читать, социальной приспособляемости и в некоторых физиологических параметрах. W. Gibel и H. Blumberg (1979) в процессе обследования 17 тыс. детей курящих матерей в ГДР даже в возрасте 11 лет выявили худшие показатели в психологических тестах, а также при чтении, письме и счете. Кроме того, у этих детей было отмечено отставание в росте от их сверстников в контрольной группе.</w:t>
        <w:br/>
        <w:t>Имеются данные о связи между курением матерей и гиперкинезом у детей. По мнению этих авторов, курение во время беременности является важной причиной появления гиперкинетического синдрома.</w:t>
        <w:br/>
        <w:t>Следует заметить, что в Финляндии дети курящих матерей чаще госпитализируются, посещают врачей и пользуются услугами специальных медицинских служб. Значительно большее число детей курящих родителей госпитализируется по поводу пневмонии и бронхита.</w:t>
        <w:br/>
        <w:t xml:space="preserve">Важное значение имеет анализ взаимосвязи, существующей между курением сигарет и смертностью плода и детей. Установлено, что для курящих женщин повышен риск перинатальной смерти. </w:t>
      </w:r>
    </w:p>
    <w:p>
      <w:pPr>
        <w:pStyle w:val="Normal"/>
        <w:spacing w:before="100" w:after="100"/>
        <w:jc w:val="both"/>
        <w:rPr/>
      </w:pPr>
      <w:r>
        <w:rPr>
          <w:rFonts w:eastAsia="Times New Roman CYR" w:cs="Times New Roman CYR" w:ascii="Times New Roman CYR" w:hAnsi="Times New Roman CYR"/>
          <w:color w:val="000000"/>
          <w:spacing w:val="20"/>
          <w:sz w:val="28"/>
          <w:lang w:eastAsia="ru-RU"/>
        </w:rPr>
        <w:t xml:space="preserve">   </w:t>
      </w:r>
      <w:r>
        <w:rPr>
          <w:color w:val="000000"/>
          <w:spacing w:val="20"/>
          <w:sz w:val="28"/>
          <w:lang w:eastAsia="ru-RU"/>
        </w:rPr>
        <w:t>D. Rush и E. Hass на основании литературных данных о 12338 случаях перинатальной смерти и спонтанных абортов указывают на преобладание этих показателей у курящих женщин на 34,4%, особенно среди малообеспеченного населения.</w:t>
        <w:br/>
        <w:t>Курение матерей, помимо увеличения риска спонтанных абортов, ведет к учащению ранней и поздней смертности плода и неонатальной смертности.</w:t>
        <w:br/>
        <w:t>Курение - важный фактор риска неонатальной смертности среди детей курящих матерей. Дети курящих женщин подвергаются риску большей частоты смерти (от менее чем 10% до почти 100%) по сравнению с потомством некурящих матерей.</w:t>
        <w:br/>
        <w:t>Уровень смертности детей при родах у курящих матерей в среднем на 30% выше, чем у некурящих.</w:t>
        <w:br/>
        <w:t>Высокий риск перинатальной смертности зависит от числа выкуриваемых сигарет (помимо других факторов риска).</w:t>
        <w:br/>
        <w:t>Имеются обзорные данные, свидетельствующие о том, что уровень перинатальной смертности у женщин, курящих до 15 сигарет в день, превышает соответствующие показатели среди некурящих матерей в США в 1,12, В Канаде - в 1,27, в Великобритании - в 1,28 раза, особенно это относится к близнецам.</w:t>
        <w:br/>
        <w:t>L. Baric, проведя в Великобритании изучение 24 тыс. случаев курения во время беременности, полагает, что курение в этот период на 28% увеличивает риск мертворождаемости и смертности новорожденных, причем особую опасность представляет курение во 2-й половине беременности. Между тем почти треть беременных курят.</w:t>
        <w:br/>
        <w:t>В Норвегии считается, что у женщин, выкуривающих 15 и более сигарет в день, частота спонтанных абортов достигала 14,3%. Риск перинатальной смертности при рождении близнецов в 1,77 раза выше у курящих женщин, чем у некурящих.</w:t>
        <w:br/>
        <w:t>По данным J. Andrews и J. McGarry, частота мертворождений на 100 родов для некурящих женщин составила 1,3 и для курящих - 1,54, среди которых 0,11 и 0,39 были отнесены за счет дородовых кровотечений у некурящих и курящих соответственно.</w:t>
        <w:br/>
        <w:t>Неблагоприятная роль курения матерей была констатирована в некоторых исследованиях, посвященных синдрому внезапной детской смерти (SIDS). Во всех этих случаях была отмечена прямая связь между курением матерей во время беременности и частотой внезапной детской смерти. Синдром внезапной смерти детей во время беременности встречается чаще на 19%, а после рождения - на 22% у курящих матерей по сравнению с некурящими.</w:t>
        <w:br/>
        <w:t>По данным J. King и S. Fabro, обследовавших около 20 тыс. новорожденных в США, относительный риск синдрома внезапной смерти ребенка у курящих матерей составил 4,4 по сравнению с некурящими.</w:t>
        <w:br/>
        <w:t>Как указывают R. Naeye и соавт, на основании анализа 126 случаев SIDS, беременности, вызвавшие жертвы SIDS, характеризовались большей частотой матерей, куривших сигареты и имевших анемию. Возможно, при этом играет роль и развитие предсмертной гипоксии.</w:t>
        <w:br/>
        <w:t>По мнению W. Rhead, очевидно, что табакокурение матерей представляет серьезный фактор риска для детей, умирающих вследствие SIDS.</w:t>
        <w:br/>
        <w:t>По данным Е.Н. Шигана, при курении чаще встречаются токсикозы 2-й половины беременности (8 против 6,3%). Увеличивается также частота амнионита в виде инфекции амниотической жидкости и мембран.</w:t>
        <w:br/>
        <w:t xml:space="preserve">D. Evans и соавт. указывают, что курение сигарет может действовать как тератогенный фактор. Для уточнения роли этого фактора авторы изучили особенности курения у 67609 беременных в Кардиффе (Уэльс) с 1965 по 1976 г. Несколько более высокая частота курения беременных наблюдалась при заячьей губе и врожденном расщеплении неба (волчья пасть) и их сочетаниях. </w:t>
      </w:r>
    </w:p>
    <w:p>
      <w:pPr>
        <w:pStyle w:val="Normal"/>
        <w:spacing w:before="100" w:after="100"/>
        <w:jc w:val="both"/>
        <w:rPr/>
      </w:pPr>
      <w:r>
        <w:rPr>
          <w:rFonts w:eastAsia="Times New Roman CYR" w:cs="Times New Roman CYR" w:ascii="Times New Roman CYR" w:hAnsi="Times New Roman CYR"/>
          <w:color w:val="000000"/>
          <w:spacing w:val="20"/>
          <w:sz w:val="28"/>
          <w:lang w:eastAsia="ru-RU"/>
        </w:rPr>
        <w:t xml:space="preserve">   </w:t>
      </w:r>
      <w:r>
        <w:rPr>
          <w:color w:val="000000"/>
          <w:spacing w:val="20"/>
          <w:sz w:val="28"/>
          <w:lang w:eastAsia="ru-RU"/>
        </w:rPr>
        <w:t>Значимые изменения наблюдались в отношении нарушений развития нервной трубки; частота анэнцефалии постоянно повышалась у новорожденных, рожденных от некурящих матерей, по сравнению с рожденными от умеренно и интенсивно курящих.</w:t>
        <w:br/>
        <w:t>Наличие строгой зависимости между курением сигарет матерями и тяжелыми врожденными аномалиями. У курящих женщин чаще, чем у некурящих, рождаются дети с пороками сердца и дефектами развития носоглотки, паховой грыжей, косоглазием. Курение неблагоприятно влияет на процесс закладки и развития нервной трубки у плода, ведет к рождению анэнцефалов, младенцев с врожденными аномалиями умственного развития, с волчьей пастью и заячьей губой. Доказано, что у курящих отцов часто наблюдаются множественные морфологические изменения сперматозоидов, в 2 раза чаще, чем у некурящих рождаются дети с врожденными пороками развития, что отражает поражения генетического характера.</w:t>
        <w:br/>
        <w:t>Группой исследователей из Колумбийского университета (США) получены доказательства, что токсическое действие окружающей среды может вести к трисомии (болезнь Дауна). В качестве причины указывается табакокурение, влияние которого увеличивается с возрастом беременной.</w:t>
        <w:br/>
        <w:t>Заслуживает внимания вопрос о связи курения с лактацией и кормлением.</w:t>
        <w:br/>
        <w:t>Еще в 1902 г. J. Ballantyne высказал предположение о возможности вредного воздействия на детей кормления грудью матерями, работающими на табачных фабриках.</w:t>
        <w:br/>
        <w:t>В дальнейшем было установлено, что никотин обладает способностью проникать через плаценту в молочные железы у беременных и кормящих женщин [Соколов А.Ф., 1927].</w:t>
        <w:br/>
        <w:t>P. Underwood и соавт. (1965) наблюдали 2000 женщин, имевших разные социальные и материальные условия. Было выявлено, что у курящих матерей наблюдается недостаточное образование молока. По данным O. Vangen (1976), из числа некурящих женщин не кормили грудью новорожденных всего 7,1%, в то время как среди курящих - 23,4%. Ни одного из недоношенных детей, родившихся от матерей, куривших более 20 сигарет в день, не кормили грудью. Эти данные подтверждаются и в экспериментах на животных.</w:t>
        <w:br/>
        <w:t>Врачам, наблюдающим курящих беременных, а также женщин, куривших до беременности, следует иметь в виду следующие опасные ситуации:</w:t>
        <w:br/>
        <w:t>- увеличение частоты самопроизвольных выкидышей и преждевременных родов;</w:t>
        <w:br/>
        <w:t>- рост частоты недоношенности и недостаточность массы тела при рождении;</w:t>
        <w:br/>
        <w:t>- нарушения в кормлении новорожденных;</w:t>
        <w:br/>
        <w:t>- снижение адаптационных возможностей и риск заболеваний новорожденных;</w:t>
        <w:br/>
        <w:t>- увеличение числа врожденных дефектов развития;</w:t>
        <w:br/>
        <w:t>- ухудшение физического и психического развития ребенка.</w:t>
        <w:br/>
        <w:t xml:space="preserve">Следует подчеркнуть, что состояние больных, злоупотребляющих курением и страдающих заболеваниями различных органов и систем, значительно ухудшается при одновременном употреблении алкоголя. Ю.П. Лисицын в статье "Алкоголь- фактор риска" (1985) четко обосновывает то, что "алкоголь ... наносит ущерб всем органам и системам организма". То же можно сказать о курении. Очевидно, что сочетание воздействия этих двух мощных факторов риска на человека приводит к более интенсивному и длительному поражению всех органов и систем. В литературе отмечается частое злоупотребление алкоголем курильщиками, особенно женщинами, преимущественно в молодых возрастных группах. </w:t>
      </w:r>
    </w:p>
    <w:p>
      <w:pPr>
        <w:pStyle w:val="Normal"/>
        <w:rPr>
          <w:color w:val="000000"/>
          <w:spacing w:val="20"/>
          <w:sz w:val="28"/>
          <w:lang w:eastAsia="ru-RU"/>
        </w:rPr>
      </w:pPr>
      <w:r>
        <w:rPr>
          <w:color w:val="000000"/>
          <w:spacing w:val="20"/>
          <w:sz w:val="28"/>
          <w:lang w:eastAsia="ru-RU"/>
        </w:rPr>
      </w:r>
    </w:p>
    <w:p>
      <w:pPr>
        <w:pStyle w:val="Normal"/>
        <w:rPr>
          <w:spacing w:val="20"/>
          <w:sz w:val="28"/>
          <w:u w:val="single"/>
        </w:rPr>
      </w:pPr>
      <w:r>
        <w:rPr>
          <w:spacing w:val="20"/>
          <w:sz w:val="28"/>
          <w:u w:val="single"/>
        </w:rPr>
        <w:t>5. «Печальные» новости.</w:t>
      </w:r>
    </w:p>
    <w:p>
      <w:pPr>
        <w:pStyle w:val="Normal"/>
        <w:jc w:val="both"/>
        <w:rPr>
          <w:spacing w:val="20"/>
          <w:sz w:val="28"/>
          <w:u w:val="single"/>
        </w:rPr>
      </w:pPr>
      <w:r>
        <w:rPr>
          <w:spacing w:val="20"/>
          <w:sz w:val="28"/>
          <w:u w:val="single"/>
        </w:rPr>
      </w:r>
    </w:p>
    <w:p>
      <w:pPr>
        <w:pStyle w:val="2"/>
        <w:spacing w:before="0" w:after="0"/>
        <w:rPr>
          <w:lang w:eastAsia="en-US"/>
        </w:rPr>
      </w:pPr>
      <w:r>
        <w:rPr>
          <w:lang w:eastAsia="en-US"/>
        </w:rPr>
        <w:t xml:space="preserve">   </w:t>
      </w:r>
      <w:r>
        <w:rPr>
          <w:lang w:eastAsia="en-US"/>
        </w:rPr>
        <w:t>В связи с тем, что количество курящих женщин увеличилось за последнее время, сейчас проводится очень много исследований, тестирований и опросов, призванных выявить последствия курения на женщин, а также предупредить женское население о грозящей опасности. Здесь я попытался собрать наиболее интересные новости и открытия из этой области за последний год.</w:t>
      </w:r>
    </w:p>
    <w:p>
      <w:pPr>
        <w:pStyle w:val="Normal"/>
        <w:jc w:val="both"/>
        <w:rPr>
          <w:spacing w:val="20"/>
          <w:sz w:val="28"/>
          <w:lang w:eastAsia="en-US"/>
        </w:rPr>
      </w:pPr>
      <w:r>
        <w:rPr>
          <w:spacing w:val="20"/>
          <w:sz w:val="28"/>
          <w:lang w:eastAsia="en-US"/>
        </w:rPr>
      </w:r>
    </w:p>
    <w:p>
      <w:pPr>
        <w:pStyle w:val="Heading2"/>
        <w:jc w:val="both"/>
        <w:rPr>
          <w:spacing w:val="20"/>
          <w:sz w:val="28"/>
        </w:rPr>
      </w:pPr>
      <w:r>
        <w:rPr>
          <w:spacing w:val="20"/>
          <w:sz w:val="28"/>
        </w:rPr>
        <w:t xml:space="preserve">Лондон: "легкие" сигареты укорачивают жизнь женщин </w:t>
      </w:r>
    </w:p>
    <w:p>
      <w:pPr>
        <w:pStyle w:val="Normal"/>
        <w:jc w:val="both"/>
        <w:rPr>
          <w:spacing w:val="20"/>
          <w:sz w:val="28"/>
        </w:rPr>
      </w:pPr>
      <w:r>
        <w:rPr>
          <w:spacing w:val="20"/>
          <w:sz w:val="28"/>
        </w:rPr>
      </w:r>
    </w:p>
    <w:p>
      <w:pPr>
        <w:pStyle w:val="Normal"/>
        <w:jc w:val="both"/>
        <w:rPr>
          <w:spacing w:val="20"/>
          <w:sz w:val="28"/>
        </w:rPr>
      </w:pPr>
      <w:r>
        <w:rPr>
          <w:spacing w:val="20"/>
          <w:sz w:val="28"/>
        </w:rPr>
        <w:t xml:space="preserve">Исследователи заявляют: большинство женщин склонны обманывать себя, полагая, что курение "легких" сигарет наносит меньше вреда организму. </w:t>
      </w:r>
    </w:p>
    <w:p>
      <w:pPr>
        <w:pStyle w:val="Normal"/>
        <w:jc w:val="both"/>
        <w:rPr>
          <w:spacing w:val="20"/>
          <w:sz w:val="28"/>
        </w:rPr>
      </w:pPr>
      <w:r>
        <w:rPr>
          <w:spacing w:val="20"/>
          <w:sz w:val="28"/>
        </w:rPr>
        <w:t xml:space="preserve">Проведенный в Великобритании опрос показал, что женщины чаще мужчин курят "легкие" сигареты. Поклонниками таких марок как Silk Cut, Marlboro Lights, Camel Light являются 58% курящих женщин и 50% курящих мужчин. </w:t>
      </w:r>
    </w:p>
    <w:p>
      <w:pPr>
        <w:pStyle w:val="Normal"/>
        <w:jc w:val="both"/>
        <w:rPr>
          <w:spacing w:val="20"/>
          <w:sz w:val="28"/>
        </w:rPr>
      </w:pPr>
      <w:r>
        <w:rPr>
          <w:spacing w:val="20"/>
          <w:sz w:val="28"/>
        </w:rPr>
        <w:t xml:space="preserve">Большинство женщин объясняют курение "легких" сигарет уверенностью в том, что они менее вредны для здоровья. </w:t>
      </w:r>
    </w:p>
    <w:p>
      <w:pPr>
        <w:pStyle w:val="Normal"/>
        <w:jc w:val="both"/>
        <w:rPr>
          <w:spacing w:val="20"/>
          <w:sz w:val="28"/>
        </w:rPr>
      </w:pPr>
      <w:r>
        <w:rPr>
          <w:spacing w:val="20"/>
          <w:sz w:val="28"/>
        </w:rPr>
        <w:t xml:space="preserve">Однако медиками давно доказано, что последствия от курения "легких" сигарет не менее серьезны. Более того, "легкие" сигареты можно даже назвать более опасными, поскольку, обманутые характеристикой "легкие", люди меньше ограничивают себы при курении. Любые сигареты - будь то "легкие", "специальные" и т.д. - укорачивают жизнь курящего. </w:t>
      </w:r>
    </w:p>
    <w:p>
      <w:pPr>
        <w:pStyle w:val="Normal"/>
        <w:rPr>
          <w:spacing w:val="20"/>
          <w:sz w:val="28"/>
        </w:rPr>
      </w:pPr>
      <w:r>
        <w:rPr>
          <w:spacing w:val="2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11.10.2001</w:t>
              <w:br/>
              <w:t>Источник: InfoArt News Agency</w:t>
            </w:r>
          </w:p>
        </w:tc>
      </w:tr>
    </w:tbl>
    <w:p>
      <w:pPr>
        <w:pStyle w:val="Normal"/>
        <w:rPr/>
      </w:pPr>
      <w:r>
        <w:rPr/>
      </w:r>
    </w:p>
    <w:p>
      <w:pPr>
        <w:pStyle w:val="Heading2"/>
        <w:jc w:val="both"/>
        <w:rPr>
          <w:spacing w:val="20"/>
          <w:sz w:val="28"/>
        </w:rPr>
      </w:pPr>
      <w:r>
        <w:rPr>
          <w:spacing w:val="20"/>
          <w:sz w:val="28"/>
        </w:rPr>
        <w:t xml:space="preserve">Дания: курение может стать причиной незапланированной беременности </w:t>
      </w:r>
    </w:p>
    <w:p>
      <w:pPr>
        <w:pStyle w:val="Normal"/>
        <w:jc w:val="both"/>
        <w:rPr>
          <w:spacing w:val="20"/>
          <w:sz w:val="28"/>
        </w:rPr>
      </w:pPr>
      <w:r>
        <w:rPr>
          <w:spacing w:val="20"/>
          <w:sz w:val="28"/>
        </w:rPr>
      </w:r>
    </w:p>
    <w:p>
      <w:pPr>
        <w:pStyle w:val="Normal"/>
        <w:jc w:val="both"/>
        <w:rPr>
          <w:spacing w:val="20"/>
          <w:sz w:val="28"/>
        </w:rPr>
      </w:pPr>
      <w:r>
        <w:rPr>
          <w:spacing w:val="20"/>
          <w:sz w:val="28"/>
        </w:rPr>
        <w:t xml:space="preserve">Курение приводит к тысячам нежелательных беременностей. Датские ученые заявляют, что оральные контрацептивы не являются надежным средством предохранения для курящих женищин, покольку никотин нейтрализует действие гормонов, содержащихся в пилюлях. Эти данные были получены от 800 женщин, обратившихся за нарправлением на аборт. Дальнейшие исследования показали, что подавляющее большинство женщин, забеременевших на фоне приема пилюль, курят. </w:t>
      </w:r>
    </w:p>
    <w:p>
      <w:pPr>
        <w:pStyle w:val="Normal"/>
        <w:jc w:val="both"/>
        <w:rPr>
          <w:spacing w:val="20"/>
          <w:sz w:val="28"/>
        </w:rPr>
      </w:pPr>
      <w:r>
        <w:rPr>
          <w:spacing w:val="20"/>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30.09.2001</w:t>
            </w:r>
          </w:p>
          <w:p>
            <w:pPr>
              <w:pStyle w:val="Normal"/>
              <w:rPr/>
            </w:pPr>
            <w:r>
              <w:rPr/>
              <w:t>Источник: News.Battery.Ru – Аккумулятор Новостей</w:t>
            </w:r>
          </w:p>
        </w:tc>
      </w:tr>
    </w:tbl>
    <w:p>
      <w:pPr>
        <w:pStyle w:val="Normal"/>
        <w:rPr/>
      </w:pPr>
      <w:r>
        <w:rPr/>
      </w:r>
    </w:p>
    <w:p>
      <w:pPr>
        <w:pStyle w:val="Heading2"/>
        <w:rPr/>
      </w:pPr>
      <w:r>
        <w:rPr/>
      </w:r>
    </w:p>
    <w:p>
      <w:pPr>
        <w:pStyle w:val="Heading2"/>
        <w:jc w:val="both"/>
        <w:rPr>
          <w:spacing w:val="20"/>
          <w:sz w:val="28"/>
        </w:rPr>
      </w:pPr>
      <w:r>
        <w:rPr>
          <w:spacing w:val="20"/>
          <w:sz w:val="28"/>
        </w:rPr>
        <w:t xml:space="preserve">США: число курящих женщин увеличилось </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По данным медиков, 39% женщин умирает в результате болезней, связанных с курением, что вдвое больше, чем в 1965 году. </w:t>
      </w:r>
    </w:p>
    <w:p>
      <w:pPr>
        <w:pStyle w:val="Normal"/>
        <w:jc w:val="both"/>
        <w:rPr>
          <w:spacing w:val="20"/>
          <w:sz w:val="28"/>
        </w:rPr>
      </w:pPr>
      <w:r>
        <w:rPr>
          <w:spacing w:val="20"/>
          <w:sz w:val="28"/>
        </w:rPr>
        <w:t xml:space="preserve">Хуже всего то, что увеличивается количество курящих девочек-подростков. </w:t>
      </w:r>
    </w:p>
    <w:p>
      <w:pPr>
        <w:pStyle w:val="Normal"/>
        <w:jc w:val="both"/>
        <w:rPr>
          <w:spacing w:val="20"/>
          <w:sz w:val="28"/>
        </w:rPr>
      </w:pPr>
      <w:r>
        <w:rPr>
          <w:spacing w:val="20"/>
          <w:sz w:val="28"/>
        </w:rPr>
        <w:t xml:space="preserve">Курение ежегодно только в США уносит жизни более 400000 людей. Курение погубило около 3 миллионов женщин за период с 1980 года. В среднем, курение сокращает жизнь женщины на 14 лет. </w:t>
      </w:r>
    </w:p>
    <w:p>
      <w:pPr>
        <w:pStyle w:val="Normal"/>
        <w:jc w:val="both"/>
        <w:rPr>
          <w:spacing w:val="20"/>
          <w:sz w:val="28"/>
        </w:rPr>
      </w:pPr>
      <w:r>
        <w:rPr>
          <w:spacing w:val="20"/>
          <w:sz w:val="28"/>
        </w:rPr>
        <w:t xml:space="preserve">Главная опасность курения - возможное развитие рака легких. Это заболевание встречалось у женщин очень редко, однако сейчас от него ежегодно умирает на 27000 человек больше, чем от рака груди. </w:t>
      </w:r>
    </w:p>
    <w:p>
      <w:pPr>
        <w:pStyle w:val="Normal"/>
        <w:jc w:val="both"/>
        <w:rPr>
          <w:spacing w:val="20"/>
          <w:sz w:val="28"/>
        </w:rPr>
      </w:pPr>
      <w:r>
        <w:rPr>
          <w:spacing w:val="20"/>
          <w:sz w:val="28"/>
        </w:rPr>
        <w:t xml:space="preserve">Курение также может спровоцировать другие виды рака, заболевание сердца, другие болезни легких. Однако женщины при этом подвергаются дополнительной опасности тромбообразования при приеме противозачаточных таблеток, нарушения менструального цикла, ранней менопаузе, развития бесплодия, остеопороза, рака шейки матки. Кроме того, курение во время беременности может привести к рождению недоношенных детей, мертворожденных детей, выкидышу. </w:t>
      </w:r>
    </w:p>
    <w:p>
      <w:pPr>
        <w:pStyle w:val="Normal"/>
        <w:jc w:val="both"/>
        <w:rPr>
          <w:spacing w:val="20"/>
          <w:sz w:val="28"/>
        </w:rPr>
      </w:pPr>
      <w:r>
        <w:rPr>
          <w:spacing w:val="20"/>
          <w:sz w:val="28"/>
        </w:rPr>
        <w:t xml:space="preserve">В настоящее время курит каждая пятая женщина, этот показатель не увеличивается в течение последнего десятилетия. </w:t>
      </w:r>
    </w:p>
    <w:p>
      <w:pPr>
        <w:pStyle w:val="Normal"/>
        <w:rPr>
          <w:spacing w:val="20"/>
          <w:sz w:val="28"/>
        </w:rPr>
      </w:pPr>
      <w:r>
        <w:rPr>
          <w:spacing w:val="20"/>
          <w:sz w:val="28"/>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 </w:t>
            </w:r>
            <w:r>
              <w:rPr/>
              <w:t>04.04.2001</w:t>
            </w:r>
          </w:p>
          <w:p>
            <w:pPr>
              <w:pStyle w:val="Normal"/>
              <w:rPr/>
            </w:pPr>
            <w:r>
              <w:rPr/>
              <w:t>Источник: Русский переплет</w:t>
            </w:r>
          </w:p>
        </w:tc>
      </w:tr>
    </w:tbl>
    <w:p>
      <w:pPr>
        <w:pStyle w:val="Normal"/>
        <w:rPr/>
      </w:pPr>
      <w:r>
        <w:rPr/>
      </w:r>
    </w:p>
    <w:p>
      <w:pPr>
        <w:pStyle w:val="Heading2"/>
        <w:jc w:val="both"/>
        <w:rPr>
          <w:spacing w:val="20"/>
          <w:sz w:val="28"/>
        </w:rPr>
      </w:pPr>
      <w:r>
        <w:rPr>
          <w:spacing w:val="20"/>
          <w:sz w:val="28"/>
        </w:rPr>
        <w:t xml:space="preserve">США: большинство курящих женщин умирают от рака легких </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Несмотря на массовый отказ от курения, согласно докладу американского департамента здравоохранения, в США большинство женщин умирают от рака легких. </w:t>
      </w:r>
    </w:p>
    <w:p>
      <w:pPr>
        <w:pStyle w:val="Normal"/>
        <w:jc w:val="both"/>
        <w:rPr>
          <w:spacing w:val="20"/>
          <w:sz w:val="28"/>
        </w:rPr>
      </w:pPr>
      <w:r>
        <w:rPr>
          <w:spacing w:val="20"/>
          <w:sz w:val="28"/>
        </w:rPr>
        <w:t xml:space="preserve">В докладе под названием "Женщины и курение" американские ученые утверждают, что в 2002 г. от рака легких умрут около 68 тыс. жительниц страны, сообщает AFP. </w:t>
      </w:r>
    </w:p>
    <w:p>
      <w:pPr>
        <w:pStyle w:val="Normal"/>
        <w:jc w:val="both"/>
        <w:rPr>
          <w:spacing w:val="20"/>
          <w:sz w:val="28"/>
        </w:rPr>
      </w:pPr>
      <w:r>
        <w:rPr>
          <w:spacing w:val="20"/>
          <w:sz w:val="28"/>
        </w:rPr>
        <w:t xml:space="preserve">90% случаев заболевания женщин раком легких связано с курением. Рак груди является вторым по важности заболеванием, которое в следующем году убьет 21 тыс. американок. </w:t>
      </w:r>
    </w:p>
    <w:p>
      <w:pPr>
        <w:pStyle w:val="Normal"/>
        <w:jc w:val="both"/>
        <w:rPr>
          <w:spacing w:val="20"/>
          <w:sz w:val="28"/>
        </w:rPr>
      </w:pPr>
      <w:r>
        <w:rPr>
          <w:spacing w:val="20"/>
          <w:sz w:val="28"/>
        </w:rPr>
        <w:t>По данным Центра по контролю и профилактике заболеваний, с 1980 г. от раковых и сердечных болезней скончалось 3 млн женщин, из которых 165 тыс. - в 1999 году.</w:t>
      </w:r>
    </w:p>
    <w:p>
      <w:pPr>
        <w:pStyle w:val="Normal"/>
        <w:rPr>
          <w:spacing w:val="20"/>
          <w:sz w:val="28"/>
        </w:rPr>
      </w:pPr>
      <w:r>
        <w:rPr>
          <w:spacing w:val="20"/>
          <w:sz w:val="28"/>
        </w:rPr>
      </w:r>
    </w:p>
    <w:tbl>
      <w:tblPr>
        <w:tblW w:w="9360" w:type="dxa"/>
        <w:jc w:val="left"/>
        <w:tblInd w:w="0" w:type="dxa"/>
        <w:tblLayout w:type="fixed"/>
        <w:tblCellMar>
          <w:top w:w="0" w:type="dxa"/>
          <w:left w:w="0" w:type="dxa"/>
          <w:bottom w:w="0" w:type="dxa"/>
          <w:right w:w="0" w:type="dxa"/>
        </w:tblCellMar>
      </w:tblPr>
      <w:tblGrid>
        <w:gridCol w:w="8040"/>
        <w:gridCol w:w="1320"/>
      </w:tblGrid>
      <w:tr>
        <w:trPr/>
        <w:tc>
          <w:tcPr>
            <w:tcW w:w="8040" w:type="dxa"/>
            <w:tcBorders/>
            <w:vAlign w:val="center"/>
          </w:tcPr>
          <w:p>
            <w:pPr>
              <w:pStyle w:val="Normal"/>
              <w:rPr/>
            </w:pPr>
            <w:r>
              <w:rPr/>
              <w:t>30.03.2001</w:t>
              <w:br/>
              <w:t>Источник: YTPO: ежедневная электронная газета</w:t>
            </w:r>
          </w:p>
        </w:tc>
        <w:tc>
          <w:tcPr>
            <w:tcW w:w="1320" w:type="dxa"/>
            <w:tcBorders/>
            <w:vAlign w:val="center"/>
          </w:tcPr>
          <w:p>
            <w:pPr>
              <w:pStyle w:val="Normal"/>
              <w:jc w:val="right"/>
              <w:rPr/>
            </w:pPr>
            <w:hyperlink r:id="rId4">
              <w:r>
                <w:rPr>
                  <w:rStyle w:val="InternetLink"/>
                </w:rPr>
                <w:t>http://www.utro.ru/</w:t>
              </w:r>
            </w:hyperlink>
            <w:hyperlink r:id="rId5">
              <w:r>
                <w:rPr>
                  <w:rStyle w:val="InternetLink"/>
                </w:rPr>
                <w:t>http://www.utro.ru/</w:t>
              </w:r>
            </w:hyperlink>
          </w:p>
        </w:tc>
      </w:tr>
    </w:tbl>
    <w:p>
      <w:pPr>
        <w:pStyle w:val="Normal"/>
        <w:rPr/>
      </w:pPr>
      <w:r>
        <w:rPr/>
      </w:r>
    </w:p>
    <w:p>
      <w:pPr>
        <w:pStyle w:val="Heading2"/>
        <w:jc w:val="both"/>
        <w:rPr>
          <w:spacing w:val="20"/>
          <w:sz w:val="28"/>
        </w:rPr>
      </w:pPr>
      <w:r>
        <w:rPr>
          <w:spacing w:val="20"/>
          <w:sz w:val="28"/>
        </w:rPr>
        <w:t xml:space="preserve">Норвегия: курение вызывает у женщин более серьезные нарушения </w:t>
      </w:r>
    </w:p>
    <w:p>
      <w:pPr>
        <w:pStyle w:val="Normal"/>
        <w:jc w:val="both"/>
        <w:rPr>
          <w:spacing w:val="20"/>
          <w:sz w:val="28"/>
          <w:u w:val="single"/>
        </w:rPr>
      </w:pPr>
      <w:r>
        <w:rPr>
          <w:spacing w:val="20"/>
          <w:sz w:val="28"/>
          <w:u w:val="single"/>
        </w:rPr>
      </w:r>
    </w:p>
    <w:p>
      <w:pPr>
        <w:pStyle w:val="Normal"/>
        <w:jc w:val="both"/>
        <w:rPr>
          <w:spacing w:val="20"/>
          <w:sz w:val="28"/>
        </w:rPr>
      </w:pPr>
      <w:r>
        <w:rPr>
          <w:spacing w:val="20"/>
          <w:sz w:val="28"/>
        </w:rPr>
        <w:t xml:space="preserve">Курение вызывает у женщин более серьезные нарушения работы органов дыхания по сравнению с мужчинами. Эту тенденцию выявили норвежские врачи из Национального института здравоохранения, которые проанализировали данные о состоянии здоровья 65 тысяч человек слабого пола. Медики из Осло, в частности, обнаружили, что курящие женщины более склонны к заболеванию астмой. </w:t>
      </w:r>
    </w:p>
    <w:p>
      <w:pPr>
        <w:pStyle w:val="Normal"/>
        <w:jc w:val="both"/>
        <w:rPr>
          <w:spacing w:val="20"/>
          <w:sz w:val="28"/>
        </w:rPr>
      </w:pPr>
      <w:r>
        <w:rPr>
          <w:spacing w:val="20"/>
          <w:sz w:val="28"/>
        </w:rPr>
        <w:t>А еще, всего лишь три процента женщин, как подсчитали ученые, не комплексуют по поводу своей внешности. Главной проблемой большинство дам считают свою фигуру, а в фигуре - бедра и талию, которые не совпадают с "голливудским стандартом". Стремление к этому стандарту приводит множество представительниц прекрасного пола к другим проблемам: до 40 процентов опрошенных из-за болезненного пристрастия к диетам и прочим издевательствам над собой немало вредят своему здоровью.</w:t>
      </w:r>
    </w:p>
    <w:p>
      <w:pPr>
        <w:pStyle w:val="Normal"/>
        <w:rPr>
          <w:spacing w:val="20"/>
          <w:sz w:val="28"/>
        </w:rPr>
      </w:pPr>
      <w:r>
        <w:rPr>
          <w:spacing w:val="20"/>
          <w:sz w:val="28"/>
        </w:rPr>
      </w:r>
    </w:p>
    <w:tbl>
      <w:tblPr>
        <w:tblW w:w="9379" w:type="dxa"/>
        <w:jc w:val="left"/>
        <w:tblInd w:w="0" w:type="dxa"/>
        <w:tblLayout w:type="fixed"/>
        <w:tblCellMar>
          <w:top w:w="0" w:type="dxa"/>
          <w:left w:w="0" w:type="dxa"/>
          <w:bottom w:w="0" w:type="dxa"/>
          <w:right w:w="0" w:type="dxa"/>
        </w:tblCellMar>
      </w:tblPr>
      <w:tblGrid>
        <w:gridCol w:w="9356"/>
        <w:gridCol w:w="23"/>
      </w:tblGrid>
      <w:tr>
        <w:trPr/>
        <w:tc>
          <w:tcPr>
            <w:tcW w:w="9356" w:type="dxa"/>
            <w:tcBorders/>
            <w:vAlign w:val="center"/>
          </w:tcPr>
          <w:p>
            <w:pPr>
              <w:pStyle w:val="Normal"/>
              <w:rPr/>
            </w:pPr>
            <w:r>
              <w:rPr/>
              <w:t>14.02.2001</w:t>
              <w:br/>
              <w:t>Источник: emax</w:t>
            </w:r>
          </w:p>
        </w:tc>
        <w:tc>
          <w:tcPr>
            <w:tcW w:w="23" w:type="dxa"/>
            <w:tcBorders/>
            <w:vAlign w:val="center"/>
          </w:tcPr>
          <w:p>
            <w:pPr>
              <w:pStyle w:val="Normal"/>
              <w:snapToGrid w:val="false"/>
              <w:jc w:val="right"/>
              <w:rPr/>
            </w:pPr>
            <w:r>
              <w:rPr/>
            </w:r>
          </w:p>
        </w:tc>
      </w:tr>
    </w:tbl>
    <w:p>
      <w:pPr>
        <w:pStyle w:val="Normal"/>
        <w:rPr/>
      </w:pPr>
      <w:r>
        <w:rPr/>
      </w:r>
    </w:p>
    <w:p>
      <w:pPr>
        <w:pStyle w:val="Heading2"/>
        <w:jc w:val="both"/>
        <w:rPr>
          <w:spacing w:val="20"/>
          <w:sz w:val="28"/>
        </w:rPr>
      </w:pPr>
      <w:r>
        <w:rPr>
          <w:spacing w:val="20"/>
          <w:sz w:val="28"/>
        </w:rPr>
        <w:t xml:space="preserve">США: у курящих матерей рождаются косолапые дети </w:t>
      </w:r>
    </w:p>
    <w:p>
      <w:pPr>
        <w:pStyle w:val="Normal"/>
        <w:jc w:val="both"/>
        <w:rPr>
          <w:spacing w:val="20"/>
          <w:sz w:val="28"/>
          <w:u w:val="single"/>
        </w:rPr>
      </w:pPr>
      <w:r>
        <w:rPr>
          <w:spacing w:val="20"/>
          <w:sz w:val="28"/>
          <w:u w:val="single"/>
        </w:rPr>
      </w:r>
    </w:p>
    <w:p>
      <w:pPr>
        <w:pStyle w:val="2"/>
        <w:spacing w:before="0" w:after="0"/>
        <w:rPr>
          <w:lang w:eastAsia="en-US"/>
        </w:rPr>
      </w:pPr>
      <w:r>
        <w:rPr>
          <w:lang w:eastAsia="en-US"/>
        </w:rPr>
        <w:t xml:space="preserve">Проведенные исследования показали, что у женщин, куривших во время беременности, значительно чаще рождаются дети с такими врожденными дефектами как косолапость, сообщает журнал "American Journal of Epidemiology ". По данным исследований, риск косолапости среди детей матерей, куривших в течение первых трех месяцев беременности, выше на 34%. Если курение матери сочетается с наследственным фактором, то риск косолапости возрастает в 20 раз. </w:t>
      </w:r>
    </w:p>
    <w:p>
      <w:pPr>
        <w:pStyle w:val="Normal"/>
        <w:jc w:val="both"/>
        <w:rPr>
          <w:lang w:eastAsia="en-US"/>
        </w:rPr>
      </w:pPr>
      <w:r>
        <w:rPr>
          <w:lang w:eastAsia="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23.01.2001</w:t>
              <w:br/>
              <w:t>Источник: InfoArt News Agency</w:t>
            </w:r>
          </w:p>
        </w:tc>
      </w:tr>
    </w:tbl>
    <w:p>
      <w:pPr>
        <w:pStyle w:val="Normal"/>
        <w:rPr/>
      </w:pPr>
      <w:r>
        <w:rPr/>
      </w:r>
    </w:p>
    <w:p>
      <w:pPr>
        <w:pStyle w:val="Normal"/>
        <w:jc w:val="both"/>
        <w:rPr>
          <w:spacing w:val="20"/>
          <w:sz w:val="28"/>
        </w:rPr>
      </w:pPr>
      <w:r>
        <w:rPr>
          <w:spacing w:val="20"/>
          <w:sz w:val="28"/>
        </w:rPr>
      </w:r>
    </w:p>
    <w:p>
      <w:pPr>
        <w:pStyle w:val="2"/>
        <w:spacing w:before="0" w:after="0"/>
        <w:rPr>
          <w:u w:val="single"/>
          <w:lang w:eastAsia="en-US"/>
        </w:rPr>
      </w:pPr>
      <w:r>
        <w:rPr>
          <w:u w:val="single"/>
          <w:lang w:eastAsia="en-US"/>
        </w:rPr>
        <w:t xml:space="preserve"> </w:t>
      </w:r>
      <w:r>
        <w:rPr>
          <w:u w:val="single"/>
          <w:lang w:eastAsia="en-US"/>
        </w:rPr>
        <w:t>6. Заключение. «Пора бросать!».</w:t>
      </w:r>
    </w:p>
    <w:p>
      <w:pPr>
        <w:pStyle w:val="Normal"/>
        <w:jc w:val="both"/>
        <w:rPr>
          <w:spacing w:val="20"/>
          <w:sz w:val="28"/>
          <w:u w:val="single"/>
          <w:lang w:eastAsia="en-US"/>
        </w:rPr>
      </w:pPr>
      <w:r>
        <w:rPr>
          <w:spacing w:val="20"/>
          <w:sz w:val="28"/>
          <w:u w:val="single"/>
          <w:lang w:eastAsia="en-US"/>
        </w:rPr>
      </w:r>
    </w:p>
    <w:p>
      <w:pPr>
        <w:pStyle w:val="Normal"/>
        <w:jc w:val="both"/>
        <w:rPr>
          <w:spacing w:val="20"/>
          <w:sz w:val="28"/>
        </w:rPr>
      </w:pPr>
      <w:r>
        <w:rPr>
          <w:spacing w:val="20"/>
          <w:sz w:val="28"/>
        </w:rPr>
        <w:t xml:space="preserve">   </w:t>
      </w:r>
      <w:r>
        <w:rPr>
          <w:spacing w:val="20"/>
          <w:sz w:val="28"/>
        </w:rPr>
        <w:t xml:space="preserve">Таким образом, курение намного более серьезно сказывается на женщинах. Они более подвержены привыканию к сигаретам. Но главное – это то, что курение прежде всего сказывается на будущих детях, и женщины должны учитывать это, т.к. в большей степени несут ответсвенность за будущее поколение, а оно по прогнозам ученых будет не очень «хорошим», если женщины не воздержутся от курения хотя бы во время беременности. Поэтому остается только обратиться к женщинам со словами: «Пора бросать!»  </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u w:val="single"/>
        </w:rPr>
      </w:pPr>
      <w:r>
        <w:rPr>
          <w:spacing w:val="20"/>
          <w:sz w:val="28"/>
          <w:u w:val="single"/>
        </w:rPr>
        <w:t>7. Источники информации</w:t>
      </w:r>
    </w:p>
    <w:p>
      <w:pPr>
        <w:pStyle w:val="Normal"/>
        <w:jc w:val="both"/>
        <w:rPr>
          <w:spacing w:val="20"/>
          <w:sz w:val="28"/>
          <w:u w:val="single"/>
        </w:rPr>
      </w:pPr>
      <w:r>
        <w:rPr>
          <w:spacing w:val="20"/>
          <w:sz w:val="28"/>
          <w:u w:val="single"/>
        </w:rPr>
      </w:r>
    </w:p>
    <w:p>
      <w:pPr>
        <w:pStyle w:val="Normal"/>
        <w:jc w:val="both"/>
        <w:rPr/>
      </w:pPr>
      <w:r>
        <w:rPr>
          <w:spacing w:val="20"/>
          <w:sz w:val="28"/>
        </w:rPr>
        <w:t xml:space="preserve">   </w:t>
      </w:r>
      <w:r>
        <w:rPr>
          <w:spacing w:val="20"/>
          <w:sz w:val="28"/>
        </w:rPr>
        <w:t xml:space="preserve">1) </w:t>
      </w:r>
      <w:r>
        <w:rPr>
          <w:spacing w:val="20"/>
          <w:sz w:val="28"/>
          <w:lang w:val="en-US"/>
        </w:rPr>
        <w:t>www.sigarets.ru   (</w:t>
      </w:r>
      <w:r>
        <w:rPr>
          <w:spacing w:val="20"/>
          <w:sz w:val="28"/>
        </w:rPr>
        <w:t>Нучный раздел, раздел о здоровье)</w:t>
      </w:r>
    </w:p>
    <w:p>
      <w:pPr>
        <w:pStyle w:val="Normal"/>
        <w:spacing w:before="100" w:after="100"/>
        <w:rPr/>
      </w:pPr>
      <w:r>
        <w:rPr>
          <w:spacing w:val="20"/>
          <w:sz w:val="28"/>
        </w:rPr>
        <w:t xml:space="preserve">   </w:t>
      </w:r>
      <w:r>
        <w:rPr>
          <w:spacing w:val="20"/>
          <w:sz w:val="28"/>
        </w:rPr>
        <w:t xml:space="preserve">2) </w:t>
      </w:r>
      <w:r>
        <w:rPr>
          <w:rFonts w:cs="Times New Roman CYR" w:ascii="Times New Roman CYR" w:hAnsi="Times New Roman CYR"/>
          <w:spacing w:val="20"/>
          <w:sz w:val="28"/>
          <w:lang w:eastAsia="ru-RU"/>
        </w:rPr>
        <w:t>narcko.flashmaster.ru/tabak.php?id=21</w:t>
      </w:r>
    </w:p>
    <w:p>
      <w:pPr>
        <w:pStyle w:val="Normal"/>
        <w:spacing w:before="100" w:after="100"/>
        <w:rPr>
          <w:rFonts w:ascii="Times New Roman CYR" w:hAnsi="Times New Roman CYR" w:cs="Times New Roman CYR"/>
          <w:spacing w:val="20"/>
          <w:sz w:val="28"/>
          <w:lang w:eastAsia="ru-RU"/>
        </w:rPr>
      </w:pPr>
      <w:r>
        <w:rPr>
          <w:rFonts w:eastAsia="Times New Roman CYR" w:cs="Times New Roman CYR" w:ascii="Times New Roman CYR" w:hAnsi="Times New Roman CYR"/>
          <w:spacing w:val="20"/>
          <w:sz w:val="28"/>
          <w:lang w:eastAsia="ru-RU"/>
        </w:rPr>
        <w:t xml:space="preserve">   </w:t>
      </w:r>
      <w:r>
        <w:rPr>
          <w:rFonts w:cs="Times New Roman CYR" w:ascii="Times New Roman CYR" w:hAnsi="Times New Roman CYR"/>
          <w:spacing w:val="20"/>
          <w:sz w:val="28"/>
          <w:lang w:eastAsia="ru-RU"/>
        </w:rPr>
        <w:t xml:space="preserve">3) </w:t>
      </w:r>
      <w:r>
        <w:rPr>
          <w:spacing w:val="20"/>
          <w:sz w:val="28"/>
          <w:lang w:eastAsia="ru-RU"/>
        </w:rPr>
        <w:t>www.ct.kz/shownews.asp?IDNews=7322</w:t>
      </w:r>
    </w:p>
    <w:p>
      <w:pPr>
        <w:pStyle w:val="Normal"/>
        <w:jc w:val="both"/>
        <w:rPr>
          <w:spacing w:val="20"/>
          <w:sz w:val="28"/>
        </w:rPr>
      </w:pPr>
      <w:r>
        <w:rPr>
          <w:spacing w:val="20"/>
          <w:sz w:val="28"/>
        </w:rPr>
        <w:t xml:space="preserve">   </w:t>
      </w:r>
      <w:r>
        <w:rPr>
          <w:spacing w:val="20"/>
          <w:sz w:val="28"/>
        </w:rPr>
        <w:t xml:space="preserve">4) </w:t>
      </w:r>
      <w:r>
        <w:rPr>
          <w:spacing w:val="20"/>
          <w:sz w:val="28"/>
          <w:lang w:eastAsia="ru-RU"/>
        </w:rPr>
        <w:t>www.speedline.ru/theme/health/?id=45747</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100" w:after="10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00" w:after="100"/>
      <w:jc w:val="both"/>
    </w:pPr>
    <w:rPr>
      <w:spacing w:val="20"/>
      <w:sz w:val="28"/>
      <w:lang w:eastAsia="ru-RU"/>
    </w:rPr>
  </w:style>
  <w:style w:type="paragraph" w:styleId="3">
    <w:name w:val="Основной текст 3"/>
    <w:basedOn w:val="Normal"/>
    <w:qFormat/>
    <w:pPr>
      <w:jc w:val="both"/>
    </w:pPr>
    <w:rPr>
      <w:color w:val="00008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tro.ru/" TargetMode="External"/><Relationship Id="rId5" Type="http://schemas.openxmlformats.org/officeDocument/2006/relationships/hyperlink" Target="http://www.utr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0:43:00Z</dcterms:created>
  <dc:creator>Администратор</dc:creator>
  <dc:description/>
  <dc:language>en-US</dc:language>
  <cp:lastModifiedBy>Администратор</cp:lastModifiedBy>
  <dcterms:modified xsi:type="dcterms:W3CDTF">2001-10-30T00:48:00Z</dcterms:modified>
  <cp:revision>3</cp:revision>
  <dc:subject/>
  <dc:title>Министерство образования Российской Федерации</dc:title>
</cp:coreProperties>
</file>