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5E5E5E"/>
          <w:sz w:val="28"/>
          <w:szCs w:val="28"/>
          <w:lang w:val="ru-RU"/>
        </w:rPr>
        <w:t xml:space="preserve">Обратили внимание, как много поджарых, стройных руководителей появилось в Кремле, «Белом доме»? Берут пример с президента. И ненапрасно. Вот Рашид Нургалиев сбросил 30 килограммов и тут же стал по весне министром внутренних дел. Оно и понятно, худым-то легче преступников ловить. Рецепт похудения Рашид Гумарович открыл перед телекамерой: перестал есть по вечерам. Но, как намекают наши оперативные источники в «Белом доме», на самом-то деле он успешно использует диету американских астронавтов. А получил ее, если верить этим источникам, от своего предшественника, который ушел из МВД в верхний эшелон власти. </w:t>
        <w:br/>
        <w:br/>
        <w:t xml:space="preserve">Кремлевская диета очень модна ныне в российском политбомонде. Однако держат ее в строжайшем секрете от народа. Все-таки большие начальники, страной рулят - и вдруг диета. Будто барышни кисейные. Несолидно. Да и из политических соображений приходится молчать. В Кремле ныне патриотизм в ходу. А диета - американская. Вот если бы советские космонавты ее опробовали... </w:t>
        <w:br/>
        <w:br/>
        <w:t xml:space="preserve">И только мэр Москвы Юрий Лужков с присущей ему прямотой заявил, что худеет по этой системе. Злые языки поговаривают, что это молодая жена подсадила его на заокеанскую диету. Мол, хорошо еще, что в кипяток прыгать не заставила. Однако наши оперативные источники считают, что недоброжелатели зря на Елену Батурину бочку катят. Вроде бы на самом-то деле московский мэр заполучил заветный список от боевого соратника по правящей партии, руководителя «Единой России». Быстро сбросил 15 кг. А самое главное, вот уже несколько месяцев удерживает новый вес. </w:t>
        <w:br/>
        <w:br/>
      </w:r>
      <w:r>
        <w:rPr>
          <w:rFonts w:cs="Tahoma" w:ascii="Tahoma" w:hAnsi="Tahoma"/>
          <w:b/>
          <w:bCs/>
          <w:color w:val="5E5E5E"/>
          <w:sz w:val="28"/>
          <w:szCs w:val="28"/>
          <w:lang w:val="ru-RU"/>
        </w:rPr>
        <w:t>Условия эффективности питания, применяемые при разработке рациона военных и астронавтов США. Похудание обеспечивается при ограничении рациона до 40 у. е. в день, сохранение веса - при 60 у. е., увеличение - более 60 у. е. При соблюдении диеты до 40 у. е. можно за 8 дней сбросить 5,5 кг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73"/>
        <w:gridCol w:w="1184"/>
        <w:gridCol w:w="3199"/>
        <w:gridCol w:w="1184"/>
      </w:tblGrid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 xml:space="preserve">Продукты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Очки (усл. ед.)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 xml:space="preserve">Продукты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Очки (усл. ед.)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ХЛЕБ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асо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шенич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укуруза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жан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лив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Бородински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омат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ижс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гурц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аваш армянс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кра кабачко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Диабетичес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кра баклажан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Хлеб зернов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кра из свекл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добные булоч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лат с морской капуст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убли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рец, фаршированный овощами,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ш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омат-паст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ломка сладк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9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СЛАДОСТИ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хари сливоч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хар-песок, рафина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епешки ржа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е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ука пшеничная высший сор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асти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ука пшеничная первый сор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Хал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ука ржаная сея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Торт бисквитны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ука кукуруз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орт миндаль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ука сое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Пирожное с кремом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рахмал картофель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Печенье сдобное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рахмал кукурузны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ряники завар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карон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афли фруктов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апша яич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афли обыч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КРУПЫ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оженое фруктов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ечне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оженое эским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ечневая (продел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оженое сливоч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н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еденц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вся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околад молоч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«Геркулес»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околад горь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рло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околад с орехам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шен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нфеты шоколад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Ячне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нфеты-помад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и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рмела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орох луще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арамель с начинко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асо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локо сгуще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МЯСО, ПТИЦА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аренье яблоч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овядина, телят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аренье клубнич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аранина, свин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аренье малинов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уси, ут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Джем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роли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Джем диабетичес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уриц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видло яблоч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ясо в сухаря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видло диабетическ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ясо под мучным соусом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ФРУКТЫ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ердц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брико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чень говяжь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й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чень кури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лыч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ифштек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нана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рдельки говяжь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пельси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рдельки сви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ана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сиски молоч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ишн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олбасы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ана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лбаса «Докторская»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ейпфру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рей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уш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л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нжир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Язык свиной, говяж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ив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Ножки сви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изил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Яйца в любом виде (шту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имо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РЫБА, МОРЕПРОДУКТЫ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ндари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Рыба свежая, мороженая (речная, морская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рси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ыба отвар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Нектари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ыба в сухаря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яб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Рыба копченая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ябина черноплод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раб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ли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ыба в томат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ини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иди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Хурм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Устриц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ерешн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льмар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Ябло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мар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зюм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ревет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ураг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кра чер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ерносли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Икра крас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уша суше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ская капуст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Яблоки суше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МОЛОКО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Урю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локо пастеризован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,7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ЯГОДЫ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Молоко топленое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,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русни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лив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иногра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мета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олуби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ворог жир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,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Ежеви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ворог нежир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лубни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ворог диетичес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люк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ворожная масса сладк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рыжовни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ырки глазирован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л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ефир, простокваш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,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ош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Йогурт без сахар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блепих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Йогурт слад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мородина бел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ыр разных сорто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 - 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мородина крас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сло сливоч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мородина чер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ргари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Черника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йонез стол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,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иповник свеж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сло растительн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иповник суше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ОВОЩИ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ОРЕХИ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рбуз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ецк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аклажан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едров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об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Арахи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рюк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унду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орошек зеле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инда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Дын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исташ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пуста цвет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ешью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пуста белокочан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кос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апуста кольраби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емена кунжут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пуста краснокочанн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ыквенные семеч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асоль стручкова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дсолнечные семеч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орков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НАПИТКИ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ыкв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инеральная вод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бачо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ай, кофе без сахар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Дайкон (китайский редис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яблоч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мидор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апельсин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рец зеленый слад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виноград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рец красный сладк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томат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гурец свежи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грейпфрут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Лук-поре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мандарин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ук репчат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гранат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Лук зелены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слив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трушка (зелен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сливовый с мякотью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етрушка (корен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вишне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Редис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абрикос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едь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к морков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еп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абрикос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лат листов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из виноград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век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вишне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ельдерей (корен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груше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ельдерей (зелен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яблочн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парж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мпот на ксилит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Хре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,5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АЛКОГОЛЬ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еремш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ино красное сух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есно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ино белое сухо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ртофе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иво 250 г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пина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икер 60 г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Щаве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ис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ГРИБЫ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Вод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ел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ньяк, бренд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елые суше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7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ом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узди свеж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еки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Лисички свеж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4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ПРЯНОСТИ, ПРИПРАВЫ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Маслята свеж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рица (1 ч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Опята свеж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Перец чили молотый (1 ч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дберезови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Уксус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дберезовики суше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Уксус яблочный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досиновики свеж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Уксус винный белый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одосиновики суше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Уксус винный красный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ыжи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орчица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морч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люквенный соус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ыроеж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аперсы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Шампиньон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орень имбиря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СУПЫ (на 500 г)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Хрен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ульон куриный, мясн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етчуп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Суп томатны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евый соус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п овощн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ус барбекю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п гороховы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Соус кисло-сладкий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п-гуляш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(1/4 стакан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п грибной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Томатный соус (1/4 стакан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Щи зеле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оус тартар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Style w:val="StrongEmphasis"/>
                <w:rFonts w:cs="Tahoma" w:ascii="Tahoma" w:hAnsi="Tahoma"/>
                <w:color w:val="5E5E5E"/>
                <w:sz w:val="28"/>
                <w:szCs w:val="28"/>
              </w:rPr>
              <w:t>КОНСЕРВЫ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  <w:lang w:val="ru-RU"/>
              </w:rPr>
              <w:t>Подлива мясная (на основе бульона, 1/4 стакан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Рыбны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Пряные травы (1 ст. ложка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Зеленый гороше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,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</w:r>
          </w:p>
        </w:tc>
      </w:tr>
    </w:tbl>
    <w:p>
      <w:pPr>
        <w:pStyle w:val="NormalWeb"/>
        <w:spacing w:before="280" w:after="240"/>
        <w:rPr>
          <w:rFonts w:ascii="Tahoma" w:hAnsi="Tahoma" w:cs="Tahoma"/>
          <w:color w:val="5E5E5E"/>
          <w:sz w:val="28"/>
          <w:szCs w:val="28"/>
        </w:rPr>
      </w:pPr>
      <w:r>
        <w:rPr>
          <w:rFonts w:cs="Tahoma" w:ascii="Tahoma" w:hAnsi="Tahoma"/>
          <w:color w:val="5E5E5E"/>
          <w:sz w:val="28"/>
          <w:szCs w:val="28"/>
        </w:rPr>
        <w:br/>
      </w:r>
      <w:r>
        <w:rPr>
          <w:rFonts w:cs="Tahoma" w:ascii="Tahoma" w:hAnsi="Tahoma"/>
          <w:b/>
          <w:bCs/>
          <w:color w:val="5E5E5E"/>
          <w:sz w:val="28"/>
          <w:szCs w:val="28"/>
        </w:rPr>
        <w:t>Обед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0"/>
        <w:gridCol w:w="2283"/>
        <w:gridCol w:w="1367"/>
      </w:tblGrid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ульон говяжий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Курица вареная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0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Грибы с овощами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 - 5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алат овощной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ыр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5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ухарь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 шту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Чай без сахар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0 г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0</w:t>
            </w:r>
          </w:p>
        </w:tc>
      </w:tr>
    </w:tbl>
    <w:p>
      <w:pPr>
        <w:pStyle w:val="NormalWeb"/>
        <w:spacing w:before="280" w:after="240"/>
        <w:rPr>
          <w:rFonts w:ascii="Tahoma" w:hAnsi="Tahoma" w:cs="Tahoma"/>
          <w:color w:val="5E5E5E"/>
          <w:sz w:val="28"/>
          <w:szCs w:val="28"/>
        </w:rPr>
      </w:pPr>
      <w:r>
        <w:rPr>
          <w:rFonts w:cs="Tahoma" w:ascii="Tahoma" w:hAnsi="Tahoma"/>
          <w:color w:val="5E5E5E"/>
          <w:sz w:val="28"/>
          <w:szCs w:val="28"/>
        </w:rPr>
        <w:br/>
      </w:r>
      <w:r>
        <w:rPr>
          <w:rFonts w:cs="Tahoma" w:ascii="Tahoma" w:hAnsi="Tahoma"/>
          <w:b/>
          <w:bCs/>
          <w:color w:val="5E5E5E"/>
          <w:sz w:val="28"/>
          <w:szCs w:val="28"/>
        </w:rPr>
        <w:t>Ужин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5"/>
        <w:gridCol w:w="1763"/>
        <w:gridCol w:w="502"/>
      </w:tblGrid>
      <w:tr>
        <w:trPr/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Стакан сухого вина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250 г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Бифштекс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00 г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Фасоль стручковая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40 г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 xml:space="preserve">Кофе с коньяком 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50 г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E5E5E"/>
                <w:sz w:val="28"/>
                <w:szCs w:val="28"/>
              </w:rPr>
            </w:pPr>
            <w:r>
              <w:rPr>
                <w:rFonts w:cs="Tahoma" w:ascii="Tahoma" w:hAnsi="Tahoma"/>
                <w:color w:val="5E5E5E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5E5E5E"/>
          <w:sz w:val="28"/>
          <w:szCs w:val="28"/>
          <w:lang w:val="ru-RU"/>
        </w:rPr>
        <w:br/>
      </w:r>
      <w:r>
        <w:rPr>
          <w:rFonts w:cs="Tahoma" w:ascii="Tahoma" w:hAnsi="Tahoma"/>
          <w:b/>
          <w:bCs/>
          <w:color w:val="5E5E5E"/>
          <w:sz w:val="28"/>
          <w:szCs w:val="28"/>
          <w:lang w:val="ru-RU"/>
        </w:rPr>
        <w:t>ПРИЯТНОГО АППЕТИТА!</w:t>
      </w:r>
      <w:r>
        <w:rPr>
          <w:rFonts w:cs="Tahoma" w:ascii="Tahoma" w:hAnsi="Tahoma"/>
          <w:color w:val="5E5E5E"/>
          <w:sz w:val="28"/>
          <w:szCs w:val="28"/>
          <w:lang w:val="ru-RU"/>
        </w:rPr>
        <w:br/>
        <w:br/>
        <w:t xml:space="preserve">Теперь у вас есть тайная диета Кремля. Но мы добавим еще парочку советов. </w:t>
        <w:br/>
        <w:br/>
        <w:t>Прежде всего следует избегать сладких, мучных, картофельных блюд, хлеба, риса, фруктов, соков, овощей, которые содержат много углеводов. Самое главное - ничего не подслащивать.</w:t>
        <w:br/>
        <w:br/>
        <w:t>Сахар, даже 1 кусок, поглотит ВАШ ДНЕВНОЙ РАЦИОН, а сыты вы им не будете.</w:t>
        <w:br/>
        <w:br/>
        <w:t>Это самая парадоксальная диета на свете. На первый взгляд - идиотская. Ну скажите, может ли человек в здравом уме заявить, что для быстрого сброса веса нужно есть больше... мяса, яиц, рыбы. Запивая это сухим вином или водочкой. Первая реакция - повертеть пальцем у виска.</w:t>
        <w:br/>
        <w:br/>
        <w:t xml:space="preserve">Но... мэр Москвы Юрий Лужков, перепробовавший кучу разных диет, именно на этой сбросил 15 кг. Поговаривают, что ее полюбили председатель Госдумы Борис Грызлов, министр внутренних дел Рашид Нургалиев и еще немало больших российских чиновников. Которые и передают друг другу пять заветных машинописных страничек с основными принципами питания и списком продуктов, оцененных в условных единицах. </w:t>
        <w:br/>
        <w:br/>
        <w:t>А зовется это чудодейственное средство просто - «диета американских астронавтов».</w:t>
        <w:br/>
        <w:br/>
        <w:t>Я сам перепробовал разные методы похудания. Но потерянные килограммы каждый раз быстро возвращались. Даже с лихвой. К пятидесяти годам набралось аж 99 кило. При росте 178 см.</w:t>
        <w:br/>
        <w:br/>
        <w:t>Сел я на эту тайную диету 6 ноября. За первую неделю сразу улетело 4 кг. Сам глазам не поверил, встав на весы. Потом результаты стали скромнее, но вес продолжает испаряться. Общий итог за 7 недель - 12 килограммов. Хочу еще килограммов пять за месяц-полтора не спеша сбросить.</w:t>
        <w:br/>
        <w:br/>
      </w:r>
      <w:r>
        <w:rPr>
          <w:rFonts w:cs="Tahoma" w:ascii="Tahoma" w:hAnsi="Tahoma"/>
          <w:b/>
          <w:bCs/>
          <w:color w:val="5E5E5E"/>
          <w:sz w:val="28"/>
          <w:szCs w:val="28"/>
          <w:lang w:val="ru-RU"/>
        </w:rPr>
        <w:t>Советы для тех, кто сядет на эту диету</w:t>
        <w:br/>
        <w:br/>
      </w:r>
      <w:r>
        <w:rPr>
          <w:rFonts w:cs="Tahoma" w:ascii="Tahoma" w:hAnsi="Tahoma"/>
          <w:color w:val="5E5E5E"/>
          <w:sz w:val="28"/>
          <w:szCs w:val="28"/>
          <w:lang w:val="ru-RU"/>
        </w:rPr>
        <w:t>Первый соблазн: в порции мяса - ноль очков. Значит, можно съесть зараз и килограмм. Можно. Но лучше знать меру. Это же относится и к алкоголю. В водке очков мало, но аппетит разыгрывается. С закуской можете переборщить.</w:t>
        <w:br/>
        <w:br/>
        <w:t>Ешьте вволю, не голодайте. Можно ужинать и заполночь. Главное, чтобы организму было комфортно. Но вот что заметил через полтора месяца: мне уже не хочется много есть. Организм привык к меньшим порциям.</w:t>
        <w:br/>
        <w:br/>
        <w:t>Основной принцип - потреблять как можно меньше углеводов. Организм, не получая этот сладкий источник энергии, начинает использовать накопившиеся запасы жира.</w:t>
        <w:br/>
        <w:br/>
        <w:t>Сколько сидеть? Кардиохирург Лео Бокерия уже четверть века питается так. Выглядит жизнерадостно, на здоровье не жалуется. Доведете вес до нужной кондиции, потом увеличивайте рацион до 60 очков в день. Выбор большой.</w:t>
        <w:br/>
        <w:br/>
        <w:t xml:space="preserve">Кстати. Желающие сбросить к Новому году 2 - 3 килограмма, чтобы выглядеть стройнее, могут начать уже завтра. </w:t>
      </w:r>
      <w:r>
        <w:rPr>
          <w:rFonts w:cs="Tahoma" w:ascii="Tahoma" w:hAnsi="Tahoma"/>
          <w:color w:val="5E5E5E"/>
          <w:sz w:val="28"/>
          <w:szCs w:val="28"/>
        </w:rPr>
        <w:t>Кремлевская диета - это реальный шанс похудеть.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///////</w:t>
      </w:r>
    </w:p>
    <w:tbl>
      <w:tblPr>
        <w:tblW w:w="5000" w:type="pct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А витамины и пищевые добавки разрешен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 xml:space="preserve">А что происходит с организмом, который полностью лишается углевод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Арахис 30 г - 5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Аспартам, сладекс, нутрасви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Бифштекс 1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 чем суть дие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друг это опасно для жизн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ес сбросить хочу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ино сухое красное 200 г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месте весело худе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оскресенье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се о кремлевской диет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Вторник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Главное - результа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Глазунья из 2 яиц с ветчиной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Глазунья из 4 яиц с ветчиной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Грецкие орехи 30 г - 4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Завтрак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Из личного опыта похудевшег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Извините, но у меня очень деликатный вопрос. Запоры началис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Икра кабачковая 100 г - 9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Йогурт нежирный 200 г - 7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Йогурт несладкий - 200 г - 7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к похудеть без мук голод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к самому рассчитать стоимость продукт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к сохранить новый вес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кие подсластители можно использовать в этой диет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льмары отварные с майонезом 200 г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апуста цветная отварная 100 г - 5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огда и сколько раз лучше взвешиваться во время этой дие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ому диета противопоказа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орейка свиная жареная с яйцом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офе без сахара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офе, чай без сахара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ремлевская диета. 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ремлевская диета. Ошиб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ремлевская диета. Полдник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ремлевская диета. Понедельник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уриная грудка, запеченная с сыром,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урица отварная - 2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Курица-гриль 2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Люля-кебаб из баранины 1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>Мясо отварное 2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Налегайте на мясцо - И уменьшится пузц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Не могу без сладког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Орехи грецкие 30 г - 4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Отбивная из нежирной свинины 100 г - 0 очков</w:t>
            </w:r>
          </w:p>
          <w:p>
            <w:pPr>
              <w:pStyle w:val="Normal"/>
              <w:rPr/>
            </w:pPr>
            <w:hyperlink r:id="rId4" w:tgtFrame="_blank">
              <w:r>
                <w:rPr>
                  <w:rFonts w:cs="Tahoma" w:ascii="Tahoma" w:hAnsi="Tahoma"/>
                  <w:b/>
                  <w:bCs/>
                  <w:color w:val="000000"/>
                  <w:kern w:val="2"/>
                  <w:sz w:val="28"/>
                  <w:szCs w:val="28"/>
                  <w:lang w:val="ru-RU"/>
                </w:rPr>
                <w:drawing>
                  <wp:anchor behindDoc="0" distT="0" distB="0" distL="0" distR="0" simplePos="0" locked="0" layoutInCell="1" allowOverlap="1" relativeHeight="2">
                    <wp:simplePos x="0" y="0"/>
                    <wp:positionH relativeFrom="column">
                      <wp:posOffset>-897255</wp:posOffset>
                    </wp:positionH>
                    <wp:positionV relativeFrom="line">
                      <wp:posOffset>5767070</wp:posOffset>
                    </wp:positionV>
                    <wp:extent cx="219075" cy="314325"/>
                    <wp:effectExtent l="0" t="0" r="0" b="0"/>
                    <wp:wrapSquare wrapText="bothSides"/>
                    <wp:docPr id="1" name="Image1" descr="">
                      <a:hlinkClick xmlns:a="http://schemas.openxmlformats.org/drawingml/2006/main" r:id="rId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>
                              <a:hlinkClick r:id="rId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64" t="-115" r="-164" b="-11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19075" cy="3143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ищевая ценность продукта в 100 граммах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омидор 1 шт. - 6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очему вы худеет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рактика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римерное меню кремлевской диеты на неделю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римерное меню на неделю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ротивопоказание к этой диете - заболевания почек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Пятница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Распечатай и носи с собой таблицу кремлевской дие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Рыба жареная 2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Рыба отварная 2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из кальмаров с оливками 100 г - 3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из помидоров с оливками - 6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из цветной капусты 100 г - 5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листовой 100 г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овощной с маслом 100 г - 6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овощной с перцем, подсолнечным маслом 100 г - 8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лат овощной с шампиньонами 150 г - 6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амая полная таблица стоимости основных продукт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колько очков нужно набра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облазны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реда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уббота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ухое красное вино 200 г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Сыр 100 г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Таблица кремлевской дие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Тайная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Творог 150 г - 4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Творог диетический 200 г с зеленью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У. е. - это углевод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Углеводы стимулируют работу поджелудочной железы на выработку инсул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Ужин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Условия эффективности питания, применяемые при разработке рациона военных и астронавтов СШ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Филе судака, запеченное с грибами, 150 г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Цикламат, сукралоза, сукразит, сахарин, сусли, свит, милфорд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Чай без сахара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Чай, кофе без сахара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Четверг. Кремлевская ди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Шашлык 100 г - 0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Яблоко среднее - 18 оч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1 у. е. - 1 грамм углевод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1 У. Е. в кремлевской диет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10 оливок черных - 2 оч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2 вареных яйца, фаршированных грибами,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  <w:lang w:val="ru-RU"/>
              </w:rPr>
              <w:t>2 яйца вареных - 1 оч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>4 сосиски отварные - 3 оч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history.km.ru/vsiachina/zdorov/dnevnik_kremlin.htm" TargetMode="External"/><Relationship Id="rId4" Type="http://schemas.openxmlformats.org/officeDocument/2006/relationships/hyperlink" Target="http://history.km.ru/vsiachina/zdorov/dnevnik_kremli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18:00Z</dcterms:created>
  <dc:creator>GOR</dc:creator>
  <dc:description/>
  <cp:keywords/>
  <dc:language>en-US</dc:language>
  <cp:lastModifiedBy>GOR</cp:lastModifiedBy>
  <cp:lastPrinted>2006-04-01T20:20:00Z</cp:lastPrinted>
  <dcterms:modified xsi:type="dcterms:W3CDTF">2006-04-13T16:02:00Z</dcterms:modified>
  <cp:revision>3</cp:revision>
  <dc:subject/>
  <dc:title>Обратили внимание, как много поджарых, стройных руководителей появилось в Кремле, «Белом доме»</dc:title>
</cp:coreProperties>
</file>