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th"/>
        <w:spacing w:lineRule="auto" w:line="600" w:before="0" w:after="28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дготовил: Сафронов Дмитрий</w:t>
      </w:r>
    </w:p>
    <w:p>
      <w:pPr>
        <w:pStyle w:val="Tmth"/>
        <w:spacing w:lineRule="auto" w:line="600"/>
        <w:rPr>
          <w:rFonts w:ascii="Times New Roman" w:hAnsi="Times New Roman" w:cs="Times New Roman"/>
          <w:i/>
          <w:i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i/>
          <w:color w:val="000000"/>
          <w:sz w:val="44"/>
          <w:szCs w:val="44"/>
          <w:u w:val="single"/>
        </w:rPr>
        <w:t>ИСТОРИЯ ВОЗНИКНОВЕНИЯ ПЕЛЬМЕНЕЙ</w:t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Жизнь человека и пельменей связаны неразрывно. В самом деле, если представителя вида "хомосапиенс" еще можно встретить отдельно от пельменей, то последние вдали от человека не водятся. Откуда есть - пошел пельмень по белу свету и сколько братьев по пути нашел? И в наши дни, когда это блюдо из парадного превратилось в обыденно-обеденное, которое можно купить в любое время года и суток, не мучаясь с домашним изготовлением, все же есть немало домов, где гвоздем праздничного обеда станет тарелка дымящихся ароматных пельменей. Откуда же пришло на наш стол это чудо, не приевшееся за долгие века? </w:t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КТО БЫЛ ПЕРВЫМ?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             В 1879 году в Нижнем Новгороде была издана брошюра "Песни про пельмени", где эпиграфом стояли строки: Готов упасть я на колени пред тем, кто выдумал пельмени; в таком же шутливом стиле было выдержано более 20 строф, в которых воспевалось это вкусное блюдо. Итак, что же это за блюдо, популярность которого так высока? </w:t>
        <w:br/>
        <w:t xml:space="preserve">   Версий происхождения российских пельменей более чем достаточно. Одна из них, о появлении пельменей в России посредством монгольского завоевания, основанная на признаках блюда, близких к китайской кухне: долгая подготовка и кратковременная тепловая обработка, использование специй, зачастую для России несвойственных, но в       нее завозимых, и употребление в пищу непосредственно после приготовления. В пользу этой версии выступает тот факт, что пельмени в китайском варианте (юи-пао) традиционны для части страны с резко континентальным климатом. В этом отношении пельмени великолепно подходят для условий Восточной Сибири: при сибирских морозах они способны храниться всю зиму, не теряя своих вкусовых и питательных качеств, а мясо, закатанное в тесто и смешанное со специями для зверья менее привлекательно, чем просто кусок мяса. </w:t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 ЧЕМ ТАЙНЫЙ СМЫСЛ СЕГО ПРЕДМЕТА?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ЛЬМЕНИ - блюдо, имевшее ритуальное значение у древних уральцев. В нем символически воплощалось принесение в жертву всех видов скота, которыми владел человек. </w:t>
        <w:br/>
        <w:t xml:space="preserve">      Потому и традиционная уральская мясная начинка состоит из трех видов мяса - говядины, баранины и свинины, которые соединяются в строго определенной пропорции: на каждый килограмм мясного фарша 450 г должны быть говяжьими, 350 г - бараньими и 200 г - из свинины. Этот состав создает определенный вкус, характерный именно для настоящих уральских пельменей и особенно деликатно, корректно совпадающий со вкусом пельменного теста. При ином составе мясной начинки такой вкусовой гармонии не получается. </w:t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89255</wp:posOffset>
            </wp:positionV>
            <wp:extent cx="1428750" cy="1247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В ЧЕМ ТАЙНЫЙ СМЫСЛ СЕГО ПРЕДМЕТА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      От уральцев-пермяков пельняням позднее научились татары, марийцы и русские. Однако вкус их изменился. Так, когда пельмени попали к татарам, те целиком заменили начинку на баранью, а когда уральские пельмени стали                                              делать русские, то начинка превратилась сначала в говяжью, а затем постепенно в говяжье - свиную. В результате возникли пельмени со вкусом, весьма далеким от подлинника. Это происходило оттого, что жирная свинина и пресная говядина требовали больше перца и чеснока, а также уксусной подливки, а баранина - лука. </w:t>
        <w:br/>
        <w:t xml:space="preserve">      Кроме мясных пельменей в пермской кухне распространены пельмени с грибами, луком, репой и квашеной капустой. Литовские блюда типа пельменей заимствованы из восточной кухни еще в период средневековья. По технологии приготовления и внешнему виду они не отличаются от блюд прародителей. </w:t>
        <w:br/>
        <w:t xml:space="preserve">               В настоящие же уральские пельмени добавляется очень мало перца, умеренно лука, очень мелко насеченного, а также муки или отрубей, немного свежей капусты, мелко порезанную зелень и немного тертой редьки. Овощные добавки делают мясную начинку нежнее, не дают ей завариваться в литой ком, легко прорывающий оболочку, как это бывает с чисто свиной начинкой. А главное, они придают уральским пельменям их настоящий, местный, нигде более не воспроизводимый вкус.</w:t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З ЧЕГО МЫ СЛЕПИМ "УШКО"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     ПЕЛЬМЕННОЕ тесто готовят с добавлением яиц. Это дает возможность очень тонко раскатать тесто (чем тоньше оно раскатано, тем пельмени вкуснее) и одновременно обеспечить его прочность, которая дает возможность не спешить вынимать пельмени при варке. В старину пермяки-уральцы добавляли в тесто яйца куропаток, а в степных районах Южного Урала - яйца стрепетов, дроф или перепелок. От таких добавок пельмени, конечно, приобретали еще более своеобразный вкус. </w:t>
        <w:br/>
        <w:t xml:space="preserve">                Сибиряки стали добавлять в начинку - перед тем как заложить ее в пельмени - тертый лед (или ледяную воду), а затем выставляли пельмени на мороз: пельмени с холодным фаршем удобнее лепить, и в готовом виде мясо остается нежным и сочным. Приготовленный таким образом и правильно отваренный (он должен дважды всплыть) пельмень приобретал ту загадочную морщинистость, которая делает его похожим на ушную раковину, чего не могут добиться при изготовлении пельменей в промышленности.</w:t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КАКАЯ ФОРМА ЛУЧШЕ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     ФОРМА пельменя дала ему имя, ставшее известным во всем мире. Но при массовом производстве и даже в домашнем приготовлении при помощи доски - пельменницы она видоизменилась до того, что стала не только противоречить самому названию, но и препятствовать созданию правильного вкуса пельменей. Вот довольно неожиданный, но наглядный пример воздействия формы на содержание. </w:t>
        <w:br/>
        <w:t xml:space="preserve">     Какова же должна быть форма классического, то есть истинного пельменя? В кулинарных книгах обычно рекомендуют разрезать раскатанный лист теста на квадратики, чтобы избежать обрезков и сэкономить время.</w:t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КАКАЯ ФОРМА ЛУЧШЕ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      А потому, если вид и вкус пельменей для вас - не главное, смело беритесь за нож. Если же вы относите себя к гурманам и ценителям, то заготовки для пельменей лучше делать по старинке: тонко раскатать тесто и вырезать из него кружки при помощи стакана или рюмки (а обрезки можно использовать на лапшу). Зато начинка, положенная в центр таких правильных тестяных кружков, хорошо и удобно обтягивается, получает форму пухленьких полумесяцев, концы которых легко и, главное, всегда точно, без излишней натяжки, соединяются, придавая пельменю его классическую форму. </w:t>
        <w:br/>
        <w:t xml:space="preserve">Впрочем, настоящие умельцы даже вырезание пельменей стаканом считают недопустимой модернизацией. Они раскатывают небольшие куски теста величиной с вишню для каждого пельменя в отдельности. И никаких обрезков! Но главное - пельмени получаются разные, двух одинаковых не встретишь и в тысяче. Такие пельмени можно поглощать сотнями - и они не приедаются. Но раскатывать персонально каждому пельменю "одеяло", да притом быстро, - это надо еще наловчиться. Тут без практики не обойтись. Когда пельмень превращен в "ухо", его можно либо тотчас же отваривать, либо замораживать и заготавливать, таким образом, впрок. </w:t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line">
              <wp:posOffset>-88900</wp:posOffset>
            </wp:positionV>
            <wp:extent cx="142875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mtd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mtd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БУЛЬОН ИЛИ ВОДА?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 xml:space="preserve">ПЕЛЬМЕНИ отваривают в горячей подсоленной воде. Но не только. Хорошо добавить туда лук (можно вместе с шелухой, если она сухая и чистая) и лавровый лист. А еще лучше - отваривать пельмени в костном мясном бульоне или, отварив их, опускать в такой горячий бульон с маслом: вкус значительно улучшится, обогатится. Если уж отдавать много времени тщательному приготовлению пельменей, то надо стараться до конца делать все возможное для улучшения их вкуса. И тогда это массовое блюдо приобретет черты индивидуальности своей хозяйки. Пельмень - он такой: как к нему отнесутся, таким он и выйдет! </w:t>
      </w:r>
    </w:p>
    <w:p>
      <w:pPr>
        <w:pStyle w:val="Tmtd"/>
        <w:spacing w:lineRule="auto" w:line="312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А ПЕЛЬМЕНИ ЛИ ЭТО?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 УДИВЛЯЛО ли вас выражение "мясные пельмени"? Увидев такую надпись на магазинном пакетике, невольно задумываешься: "Позвольте! А какие еще могут быть пельмени, кроме мясных? Разве само понятие пельменя не ассоциируется исключительно с мясом?" </w:t>
        <w:br/>
        <w:t>Оказывается, нет. Для уральцев существует второй, узаконенный вид пельменей - с пареной редькой (репой) и луком - вариант, в свое время почти столь же распространенный, как и мясной. И в качестве примера кулинарного творчества этот вид имеет все права гражданства. Будучи блюдом популярным, пельмени не могли не вызвать большого количества подражаний. Все эти вариации по-разному воспринимаются любителями традиционных пельменей. От иронии до ш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th">
    <w:name w:val="tmth"/>
    <w:basedOn w:val="Normal"/>
    <w:qFormat/>
    <w:pPr>
      <w:spacing w:lineRule="auto" w:line="312" w:before="280" w:after="280"/>
    </w:pPr>
    <w:rPr>
      <w:rFonts w:ascii="Verdana" w:hAnsi="Verdana" w:cs="Verdana"/>
      <w:b/>
      <w:bCs/>
      <w:color w:val="E00036"/>
    </w:rPr>
  </w:style>
  <w:style w:type="paragraph" w:styleId="Tmtd">
    <w:name w:val="tmtd"/>
    <w:basedOn w:val="Normal"/>
    <w:qFormat/>
    <w:pPr>
      <w:spacing w:lineRule="auto" w:line="312" w:before="280" w:after="280"/>
    </w:pPr>
    <w:rPr>
      <w:rFonts w:ascii="Verdana" w:hAnsi="Verdana" w:cs="Verdana"/>
      <w:color w:val="005F9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7:03:00Z</dcterms:created>
  <dc:creator>Aleksandr Safronov</dc:creator>
  <dc:description/>
  <dc:language>en-US</dc:language>
  <cp:lastModifiedBy>Димон</cp:lastModifiedBy>
  <cp:lastPrinted>2004-10-11T21:30:00Z</cp:lastPrinted>
  <dcterms:modified xsi:type="dcterms:W3CDTF">2004-10-11T18:46:00Z</dcterms:modified>
  <cp:revision>8</cp:revision>
  <dc:subject/>
  <dc:title>ИСТОРИЯ ВОЗНИКНОВЕНИЯ ПЕЛЬМЕНЕЙ </dc:title>
</cp:coreProperties>
</file>