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Новосибирский государственный педагогически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федра физического воспит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center"/>
        <w:rPr>
          <w:b/>
          <w:b/>
          <w:sz w:val="32"/>
        </w:rPr>
      </w:pPr>
      <w:r>
        <w:rPr>
          <w:b/>
          <w:sz w:val="32"/>
        </w:rPr>
        <w:t>Реферат «Использование пеших и лыжных прогулок в целях оздоровления человека»</w:t>
      </w:r>
    </w:p>
    <w:p>
      <w:pPr>
        <w:pStyle w:val="TextBodyIndent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sz w:val="24"/>
        </w:rPr>
      </w:pPr>
      <w:r>
        <w:rPr>
          <w:sz w:val="24"/>
        </w:rPr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Heading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jc w:val="left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"/>
        <w:rPr/>
      </w:pPr>
      <w:r>
        <w:rPr>
          <w:sz w:val="28"/>
        </w:rPr>
        <w:t>Новосибирск –200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Subtitle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sz w:val="28"/>
              <w:lang w:val="en-US" w:eastAsia="en-US"/>
            </w:rPr>
          </w:pPr>
          <w:r>
            <w:fldChar w:fldCharType="begin"/>
          </w:r>
          <w:r>
            <w:rPr>
              <w:sz w:val="28"/>
              <w:lang w:val="en-US" w:eastAsia="en-US"/>
            </w:rPr>
            <w:instrText xml:space="preserve"> TOC \o "1-3" </w:instrText>
          </w:r>
          <w:r>
            <w:rPr>
              <w:sz w:val="28"/>
              <w:lang w:val="en-US" w:eastAsia="en-US"/>
            </w:rPr>
            <w:fldChar w:fldCharType="separate"/>
          </w:r>
          <w:r>
            <w:rPr>
              <w:sz w:val="28"/>
              <w:lang w:val="en-US" w:eastAsia="en-US"/>
            </w:rPr>
            <w:t>Введение</w:t>
            <w:tab/>
          </w:r>
          <w:hyperlink w:anchor="__RefHeading___Toc39334444">
            <w:r>
              <w:rPr>
                <w:rStyle w:val="IndexLink"/>
                <w:sz w:val="28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Пешие и лыжные прогулки</w:t>
            <w:tab/>
          </w:r>
          <w:hyperlink w:anchor="__RefHeading___Toc39334445">
            <w:r>
              <w:rPr>
                <w:rStyle w:val="IndexLink"/>
                <w:sz w:val="28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История развития лыжного спорта</w:t>
            <w:tab/>
          </w:r>
          <w:hyperlink w:anchor="__RefHeading___Toc39334446">
            <w:r>
              <w:rPr>
                <w:rStyle w:val="IndexLink"/>
                <w:sz w:val="28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Лыжные прогулки</w:t>
            <w:tab/>
          </w:r>
          <w:hyperlink w:anchor="__RefHeading___Toc39334447">
            <w:r>
              <w:rPr>
                <w:rStyle w:val="IndexLink"/>
                <w:sz w:val="28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Заключение</w:t>
            <w:tab/>
          </w:r>
          <w:hyperlink w:anchor="__RefHeading___Toc39334448">
            <w:r>
              <w:rPr>
                <w:rStyle w:val="IndexLink"/>
                <w:sz w:val="28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8"/>
              <w:lang w:val="en-US" w:eastAsia="en-US"/>
            </w:rPr>
          </w:pPr>
          <w:r>
            <w:rPr>
              <w:sz w:val="28"/>
              <w:lang w:val="en-US" w:eastAsia="en-US"/>
            </w:rPr>
            <w:t>Список использованной литературы</w:t>
            <w:tab/>
          </w:r>
          <w:hyperlink w:anchor="__RefHeading___Toc39334449">
            <w:r>
              <w:rPr>
                <w:rStyle w:val="IndexLink"/>
                <w:sz w:val="28"/>
                <w:lang w:val="en-US" w:eastAsia="en-US"/>
              </w:rPr>
              <w:t>9</w:t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Heading1"/>
        <w:ind w:firstLine="708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</w:r>
      <w:bookmarkStart w:id="0" w:name="__RefHeading___Toc39334444"/>
      <w:bookmarkStart w:id="1" w:name="__RefHeading___Toc39334444"/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bookmarkStart w:id="2" w:name="__RefHeading___Toc39334444"/>
      <w:r>
        <w:rPr/>
        <w:t>Введение</w:t>
      </w:r>
      <w:bookmarkEnd w:id="2"/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sz w:val="28"/>
        </w:rPr>
        <w:t xml:space="preserve">По степени влияния на организм все виды оздоровительной физической культуры (в зависимости от структуры движений) можно разделить на две большие группы: упражнения циклического и ациклического характера. </w:t>
      </w:r>
      <w:r>
        <w:rPr>
          <w:i/>
          <w:sz w:val="28"/>
        </w:rPr>
        <w:t>Циклические</w:t>
      </w:r>
      <w:r>
        <w:rPr>
          <w:sz w:val="28"/>
        </w:rPr>
        <w:t xml:space="preserve"> упражнения - это такие двигательные акты, в которых длительное время постоянно повторяется один и тот же законченный двигательный цикл. К ним относятся ходьба, бег, ходьба на лыжах, езда не велосипеде, плавание, гребля. В ациклических упражнениях структура движений не имеет стереотипного цикла и изменяется в ходе их выполнения. К ним относятся гимнастические и силовые упражнения, прыжки, метания, спортивные игры, единоборства. </w:t>
      </w:r>
      <w:r>
        <w:rPr>
          <w:i/>
          <w:sz w:val="28"/>
        </w:rPr>
        <w:t>Ациклические</w:t>
      </w:r>
      <w:r>
        <w:rPr>
          <w:sz w:val="28"/>
        </w:rPr>
        <w:t xml:space="preserve"> упражнения оказывают преимущественное влияние на функции опорно-двигательного аппарата, в результате чего повышаются сила мышц, быстрота реакции, гибкость и подвижность в суставах, лабильность нервно-мышечного аппарата. К видам с преимущественным использованием ациклических упражнений можно отнести гигиеническую и производственную гимнастику, занятия в группах здоровья и общей физической подготовки (ОФП)</w:t>
      </w:r>
      <w:r>
        <w:rPr>
          <w:b/>
          <w:sz w:val="28"/>
        </w:rPr>
        <w:t xml:space="preserve">, </w:t>
      </w:r>
      <w:r>
        <w:rPr>
          <w:sz w:val="28"/>
        </w:rPr>
        <w:t xml:space="preserve">ритмическую и атлетическую гимнастику, гимнастику по системе «хатха-йога». </w:t>
      </w:r>
    </w:p>
    <w:p>
      <w:pPr>
        <w:pStyle w:val="TextBodyIndent"/>
        <w:rPr>
          <w:sz w:val="28"/>
        </w:rPr>
      </w:pPr>
      <w:r>
        <w:rPr>
          <w:sz w:val="28"/>
        </w:rPr>
        <w:t>Физическая активность - одно из важных условий жизни и развития человека. Ее следует рассматривать как биологический раздражитель, стимулирующий процессы роста, развития и формирования организма.</w:t>
      </w:r>
    </w:p>
    <w:p>
      <w:pPr>
        <w:pStyle w:val="TextBodyIndent"/>
        <w:rPr>
          <w:sz w:val="28"/>
        </w:rPr>
      </w:pPr>
      <w:r>
        <w:rPr>
          <w:sz w:val="28"/>
        </w:rPr>
        <w:t>Физическая активность зависит от функциональных возможностей человека, его возраста, пола и здоровья.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Для большинства людей наиболее приемлемым и подходящим способом поддержания здоровья и спортивной формы являются физические нагрузки, дозируемые в зависимости от возраста и состояния здоровья и включающие различные виды физических упражнений - от утренней гимнастики и ежедневных пеших или лыжных прогулок до бега, энергичных занятий в тренажерном зале, плавания, разнообразных спортивных игр (например, футбол, волейбол, баскетбол, теннис, хоккей и т.д.)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Еще в 80-е годы психиатры пришли к выводу, что физическая активность помогает справиться с депрессией. В течение многих лет в Соединенных Штатах занятия спортом рассматривали как эффективное средство повышения настроения и жизненного тонуса. Положительное влияние физических тренировок при депрессивном состоянии объясняют по-разному. Некоторые специалисты считают, что при физической активности в крови повышается уровень химических веществ, которые нормализуют психическое состояние. В частности, до недавнего времени полагали, что такое действие оказывают эндорфины или, как их еще называют, "витамины хорошего настроения", "гормоны удовольствия", концентрация которых в крови в конце тренировок заметно возрастает. </w:t>
      </w:r>
    </w:p>
    <w:p>
      <w:pPr>
        <w:pStyle w:val="TextBodyIndent"/>
        <w:rPr/>
      </w:pPr>
      <w:r>
        <w:rPr>
          <w:sz w:val="28"/>
        </w:rPr>
        <w:t xml:space="preserve">Движение является непременным свойством живого. В системе естественного оздоровления выделяют два вида движений: </w:t>
      </w:r>
      <w:r>
        <w:rPr>
          <w:i/>
          <w:sz w:val="28"/>
        </w:rPr>
        <w:t>внешнее</w:t>
      </w:r>
      <w:r>
        <w:rPr>
          <w:sz w:val="28"/>
        </w:rPr>
        <w:t xml:space="preserve"> - изменение положения тела для наиболее благоприятного расположения его в пространстве, и </w:t>
      </w:r>
      <w:r>
        <w:rPr>
          <w:i/>
          <w:sz w:val="28"/>
        </w:rPr>
        <w:t>внутреннее</w:t>
      </w:r>
      <w:r>
        <w:rPr>
          <w:sz w:val="28"/>
        </w:rPr>
        <w:t xml:space="preserve">, обеспечивающее функционирование самого организма и снабжающее мышечную ткань энергией, необходимой для перемещения тела. Физические упражнения могут стать наилучшим способом проведения свободного времени и являться индикатором состояния здоровья человека. Отказ от адекватной физической нагрузки становится причиной серьезных нарушений внутреннего движения и является фактором риска ряда хронических неинфекционных заболеваний (сердечно-сосудистых, онкологических и многих других).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bookmarkStart w:id="3" w:name="__RefHeading___Toc39334445"/>
      <w:bookmarkEnd w:id="3"/>
      <w:r>
        <w:rPr/>
        <w:t>Пешие и лыжные прогулки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Для лиц с заболеваниями позвоночника рекомендуются бег и бег трусцой на мягком основании, прогулки в лесу (пешие прогулки), поездки на велосипеде, плавание или катание на лыжах, прежде всего лыжные прогулки. При катании с гор повышается опасность падения с неприятными последствиями для позвоночника.</w:t>
      </w:r>
    </w:p>
    <w:p>
      <w:pPr>
        <w:pStyle w:val="TextBodyIndent"/>
        <w:rPr>
          <w:sz w:val="28"/>
        </w:rPr>
      </w:pPr>
      <w:r>
        <w:rPr>
          <w:sz w:val="28"/>
        </w:rPr>
        <w:t>Пешие прогулки также позволяют снять напряжение, избавиться от надвигающейся депрессии, укрепить сердечно-сосудистую систему (частые прогулки). Опорно-двигательный аппарат, сбросить лишний вес (если таковой имеется). Пешие прогулки очень полезны пожилым людям, особенно если делать это в лесу, в хорошую погоду, не думая о проблемах. Но  пешие прогулки принесут пользу в том случае, если совершать их регулярно (если не получается прогуливаться каждый день вечером, то можно гулять по лесу в выходные дни в течение нескольких часов, отдыхая по мере необходимости). Особенно много не следует ходить в жаркую погоду да еще и с непокрытой головой. Вообще, лучшее место для пеших прогулок- лес или парк. При этом не нужно забывать о пульсе, он не должен учащаться, поскольку пешии прогулки совершаются в естественном для человека темпе (это следует учитывать пожилым людям).</w:t>
      </w:r>
    </w:p>
    <w:p>
      <w:pPr>
        <w:pStyle w:val="TextBodyIndent"/>
        <w:rPr>
          <w:sz w:val="28"/>
        </w:rPr>
      </w:pPr>
      <w:r>
        <w:rPr>
          <w:sz w:val="28"/>
        </w:rPr>
        <w:t>Во время лыжных или пешеходных прогулок удобнее всего для хранения провианта и снаряжения рюкзак. Он идеален, когда требуется долго нести что-либо на большие расстояния. Нагрузка на спину в этом случае бывает минимальной, поскольку ноша расположена сзади и позвонки и мышцы спины сильно не напрягаются.</w:t>
      </w:r>
    </w:p>
    <w:p>
      <w:pPr>
        <w:pStyle w:val="TextBodyIndent"/>
        <w:rPr>
          <w:sz w:val="28"/>
        </w:rPr>
      </w:pPr>
      <w:r>
        <w:rPr>
          <w:sz w:val="28"/>
        </w:rPr>
        <w:t>Лыжные прогулки, учитывая их мощное оздоровительное воздействие, еще один рекомендуемый вид спорта не только для лиц, имеющих проблемы с позвоночником. Они усиливают циркуляцию крови, хорошо стимулируют деятельность сердца, легких и мышц. Благоприятное воздействие оказывается и на кости скелета. Однако катания с гор следует избегать. С одной стороны, оно не оказывает сверхсильного оздоровляющего воздействия, с другой - существует значительный риск травмирования верхних и нижних конечностей и позвоночника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bookmarkStart w:id="4" w:name="__RefHeading___Toc39334446"/>
      <w:bookmarkEnd w:id="4"/>
      <w:r>
        <w:rPr/>
        <w:t>История развития лыжного спорта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В данном случае речь будет идти только о том, как, где и когда появились лыжи, этот вид спорта. </w:t>
      </w:r>
    </w:p>
    <w:p>
      <w:pPr>
        <w:pStyle w:val="TextBodyIndent"/>
        <w:rPr/>
      </w:pPr>
      <w:r>
        <w:rPr>
          <w:sz w:val="28"/>
        </w:rPr>
        <w:t xml:space="preserve">Лыжи как средство, облегчающее передвижение по снегу, появились до начала нашей эры, о чем свидетельствуют наскальные изображения, обнаруженные российскими археологами А.М. Линевским в 1926 году и В.И. Равдоникасом в 1936 году в местечке Бесовы  Следки и Залавруг у Белого моря. Первыми приспособлениями, которые применил человек при передвижение по глубокому снегу, были снегоступы, или ступающие лыжи. В Грузии снегоступы назывались </w:t>
      </w:r>
      <w:r>
        <w:rPr>
          <w:i/>
          <w:sz w:val="28"/>
        </w:rPr>
        <w:t>тхиламури</w:t>
      </w:r>
      <w:r>
        <w:rPr>
          <w:sz w:val="28"/>
        </w:rPr>
        <w:t xml:space="preserve">, то есть «сплетенные из орешника»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Эти примитивные приспособления в процессе использования существенно изменялись и постепенно приняли форму скользящих лыж.  Скользящие лыжи позволили значительно увеличить скорость передвижения. </w:t>
      </w:r>
    </w:p>
    <w:p>
      <w:pPr>
        <w:pStyle w:val="TextBodyIndent"/>
        <w:rPr/>
      </w:pPr>
      <w:r>
        <w:rPr>
          <w:sz w:val="28"/>
        </w:rPr>
        <w:t xml:space="preserve">Археологические раскопки в Новгороде (1953 год) свидетельствуют о дальнейшей эволюции лыж. Так, найденная там лыжа, относящаяся к первой половине </w:t>
      </w:r>
      <w:r>
        <w:rPr>
          <w:sz w:val="28"/>
          <w:lang w:val="en-US"/>
        </w:rPr>
        <w:t>XVIII</w:t>
      </w:r>
      <w:r>
        <w:rPr>
          <w:sz w:val="28"/>
        </w:rPr>
        <w:t xml:space="preserve">  в., по конструкции похожа на современные охотничьи и бытовые лыжи: длина ее 1 м 92см, ширина 8см, передний конец лыжи заострен, загнут вверх, грузовая площадка  толщиной 3см имеет поперечное горизонтальное отверстие для носкового ремня.</w:t>
        <w:tab/>
        <w:t xml:space="preserve">Самая древняя лыжа, сделанная 4300 лет назад, обнаружена в 1982 году А.М. Микляевым в Псковской области.  </w:t>
      </w:r>
    </w:p>
    <w:p>
      <w:pPr>
        <w:pStyle w:val="TextBodyIndent"/>
        <w:rPr/>
      </w:pPr>
      <w:r>
        <w:rPr>
          <w:sz w:val="28"/>
        </w:rPr>
        <w:t xml:space="preserve">Слово «лыжи» встречается в исторических документах  </w:t>
      </w:r>
      <w:r>
        <w:rPr>
          <w:sz w:val="28"/>
          <w:lang w:val="en-US"/>
        </w:rPr>
        <w:t>XII</w:t>
      </w:r>
      <w:r>
        <w:rPr>
          <w:sz w:val="28"/>
        </w:rPr>
        <w:t xml:space="preserve"> в. Сохранились также документы, свидетельствующие использование лыж войсками в против иноземных захватчиков. В Никоновской летописи за 1444 год  описывается поход московской лыжной рати, снаряженной великим князем Василием, на защиту Рязани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bookmarkStart w:id="5" w:name="__RefHeading___Toc39334447"/>
      <w:bookmarkEnd w:id="5"/>
      <w:r>
        <w:rPr/>
        <w:t>Лыжные прогулки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 xml:space="preserve">Красота зимнего леса, заснеженных полей, свежий морозный воздух способствуют тому, что повседневные заботы и волнения отходят на задний план, а к концу лыжной прогулки и вовсе забываются. Час-полтора, проведенные в выходной день на лыжне, - и можно не только отдохнуть, но и получить заряд бодрости на предстоящую трудовую неделю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Кроме того, лыжный спорт имеет огромное оздоровительное значение: увеличивается поглощение организмом кислорода, активизируются обменные процессы, нормализуется работа сердечно-сосудистой и дыхательной систем, укрепляются опорно-двигательный аппарат и нервная система. К тому же ходьба на лыжах развивает выносливость и служит отличным закаливающим средством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Лыжи полезны всем, но особенно пожилым людям и тем, кто склонен к полноте. Если сравнить лыжи с обычным бегом, то они оказывают более сильный оздоровительный эффект. Ведь когда мы просто бежим, задействованы в основном мышцы ног. Ритмично сокращаясь и расслабляясь, они помогают сердцу, работают как дополнительные насосы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Когда же человек встает на лыжи, в работу включаются и руки, и плечи, и спина, то есть работает все тело. Следовательно, дополнительных насосов куда больше, чем при беге. Значит, человеку со слабой сердечно-сосудистой системой тренировать ее с помощью лыж намного эффективнее, чем с помощью обыкновенного бега или ходьбы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Причем ходьба на лыжах в медленном и равномерном темпе даже легче обыкновенной ходьбы. Более быстрая равномерная ходьба на лыжах с элементами небольшого поскальзывания после слабых коротеньких толчков аналогична бегу трусцой. А попеременные или одновременные ходы на лыжах с более мощным отталкиванием и более продолжительным скольжением на одной лыже близки по нагрузке к бегу в среднем темпе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Равномерная лыжная ходьба в медленном и среднем темпе при постепенном увеличении протяженности лыжного маршрута очень хорошо развивает общую выносливость. Ходьба на лыжах в переменном темпе тоже необходима: она наилучшим образом тренирует сердечно-сосудистую и дыхательную системы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Чтобы лыжи пошли на пользу, нужно научиться правильно дышать. Делать это следует через нос глубоко и ритмично. Выдох должен быть более интенсивным, чем вдох: это улучшает вентиляцию легких. Передвигаясь на лыжах в медленном и среднем темпе, необходимо выполнять такие упражнения. Вначале следует пройти 100-200 метров с небольшим ускорением - до затрудненного дыхания, а как только станет трудно дышать - сбросить темп и идти медленно до тех пор, пока не удастся отдышаться. При такой технике ходьбы хорошо тренируются системы обеспечения кислородом органов и тканей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Пожилым людям необходимо правильно дозировать нагрузку. Считается нормальным, когда частота пульса во время лыжной прогулки колеблется у 50-55-летнего человека в пределах 100-135 ударов в минуту, у 56-60-летнего - в пределах 95-130 ударов, у 61-65-летнего - в пределах 90-125 ударов, у 66-70-летнего - в пределах 88-120 ударов, у 71-75-летнего - в пределах 86-115 ударов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Надо постоянно следить за тем, чтобы частота пульса не выходила за эти рамки ни в ту, ни в другую сторону. В противном случае лыжные прогулки для пожилых людей станут не только малоэффективными, но и вредными для здоровья, особенно для сердечников. Они должны регулярно контролировать свой пульс. Желательно также, прежде чем встать на лыжи, проконсультироваться со своим лечащим врачом относительно оптимальных физических нагрузок: продолжительности лыжной прогулки, пройденного расстояния, темпа лыжной ходьбы, допустимой частоты пульса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Если во время пробежки появились слабость, одышка, боль в области сердца, головная боль, надо сразу же снизить темп движения или вообще остановиться и сделать несколько дыхательных упражнений. Можно даже принять привычные, назначенные врачом сердечные средства, которые всегда следует носить с собой, тем более отправляясь в лес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У пожилых людей после лыжных прогулок нередко возникает боль в мышцах. Особенно это бывает при возобновлении занятий после длительного перерыва. Избавиться от неприятных ощущений помогут самомассаж или теплая ванна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Чтобы усталость и мышечная боль после лыжной прогулки не давали о себе знать, увеличивайте длительность и интенсивность тренировок постепенно. Тренироваться нужно регулярно. В морозную (при температуре ниже 23-25 градусов) и ветреную погоду выходить на лыжню не следует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Следует позаботиться об экипировке. Не надо забывать, что лыжи и палки должны соответствовать росту, а одежда должна быть легкой, удобной, не сдавливающей тело и не мешающей движениям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Особое внимание должно уделяться ботинкам. Очень опасны новые ботинки: они могут натереть ногу. Лучше всего, если ботинки разношены и на 1-2 размера больше: тогда можно надеть две пары носков - хлопчатобумажные и шерстяные. Это защитит ноги и от холода, и от потертостей. Правильно подобранные ботинки плотно облегают ступню, позволяя в то же время свободно шевелить пальцами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Вернувшись домой, сразу же надо принять теплый душ и немного отдохнуть. При повышенной потливости стоп можно вымыть их сначала теплой водой с мылом, а потом ополоснуть прохладной водой. Насухо вытереть, после чего протереть 2%-ным раствором салицилового спирта. Когда кожа подсохнет, можно припудрить ее (особенно между пальцами) смесью, состоящей из равных частей квасцов, борной кислоты и талька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При соблюдении этих простых рекомендаций лыжная прогулка обязательно доставит удовольствие. </w:t>
      </w:r>
    </w:p>
    <w:p>
      <w:pPr>
        <w:pStyle w:val="TextBodyIndent"/>
        <w:rPr>
          <w:sz w:val="28"/>
        </w:rPr>
      </w:pPr>
      <w:r>
        <w:rPr>
          <w:sz w:val="28"/>
        </w:rPr>
        <w:t xml:space="preserve">Если температура воздуха не ниже 8-10 градусов, не надо одеваться слишком тепло. Лучше взять теплые вещи с собой, положив их в укрепленный за спиной рюкзак. Могут пригодиться шерстяные носки, варежки, куртка. Кататься лучше в спортивном костюме. Когда почувствуется усталость, следует остановиться , чтобы немного передохнуть, надеть куртку. Запасные носки или варежки - на случай, если те, которые будут уже надеты, промокнут. </w:t>
      </w:r>
    </w:p>
    <w:p>
      <w:pPr>
        <w:pStyle w:val="Heading1"/>
        <w:ind w:hanging="0"/>
        <w:jc w:val="left"/>
        <w:rPr>
          <w:sz w:val="28"/>
        </w:rPr>
      </w:pPr>
      <w:r>
        <w:rPr>
          <w:sz w:val="28"/>
        </w:rPr>
      </w:r>
      <w:bookmarkStart w:id="6" w:name="__RefHeading___Toc39334448"/>
      <w:bookmarkStart w:id="7" w:name="__RefHeading___Toc39334448"/>
    </w:p>
    <w:p>
      <w:pPr>
        <w:pStyle w:val="Heading1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/>
      </w:pPr>
      <w:bookmarkStart w:id="8" w:name="__RefHeading___Toc39334448"/>
      <w:r>
        <w:rPr/>
        <w:t>Заключение</w:t>
      </w:r>
      <w:bookmarkEnd w:id="8"/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Человек хочет быть здоровым, но, на мой взгляд, хочет, чтобы к этому прикладывалось как можно меньше его собственных усилий. Пешие прогулки как раз тот вид упражнений, которые порой совершаются бессознательно (человек гуляет в лесу с собакой, собирает грибы. Даже езду на автобусе до соседнего магазина можно заменить приятной и полезной для всего организма прогулкой). Гораздо труднее обстоит дело с лыжными прогулками. Не все, к сожалению, катаются зимой на лыжах, многие не любят этого, хотя это совсем не сложно.</w:t>
      </w:r>
    </w:p>
    <w:p>
      <w:pPr>
        <w:pStyle w:val="TextBodyIndent"/>
        <w:rPr/>
      </w:pPr>
      <w:r>
        <w:rPr>
          <w:sz w:val="28"/>
        </w:rPr>
        <w:t>Каждый, кто начинает заниматься лыжным спортом, лыжными прогулками ставит перед собой определенную цель: один хочет стать чемпионом, другой – просто сильнее и выносливее, третий стремится с помощью ходьбы на лыжах похудеть, четвертый - укрепить волю. И все это возможно. Нужно лишь регулярно, не делая себе поблажек и скидок, регулярно кататься. К тому же зимних месяцев не так и много, а катание на лыжах приносит массу удовольствия.</w:t>
      </w:r>
    </w:p>
    <w:p>
      <w:pPr>
        <w:pStyle w:val="TextBodyIndent"/>
        <w:rPr>
          <w:sz w:val="28"/>
        </w:rPr>
      </w:pPr>
      <w:r>
        <w:rPr>
          <w:sz w:val="28"/>
        </w:rPr>
        <w:t>Исследования показали, что умеренные занятия физкультурой нормализуют секреторную и эвакуаторную функции желудка, а интенсивные физические тренировки - напротив, угнетают.</w:t>
      </w:r>
    </w:p>
    <w:p>
      <w:pPr>
        <w:pStyle w:val="TextBodyIndent"/>
        <w:rPr>
          <w:sz w:val="28"/>
        </w:rPr>
      </w:pPr>
      <w:r>
        <w:rPr>
          <w:sz w:val="28"/>
        </w:rPr>
        <w:t>Как уже было сказано - движение- это жизнь. Поэтому надо двигаться при любой возможность (если есть силы, желание), тогда и болезни будут отступать, и настроение улучшится, и проблемы станут менее заметными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bookmarkStart w:id="9" w:name="__RefHeading___Toc39334449"/>
      <w:bookmarkEnd w:id="9"/>
      <w:r>
        <w:rPr/>
        <w:t>Список использованной литературы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t>1. Если хочешь быть здоров: Сборник/ Сост. А.А. Исаев.- М.: Физкультура и спорт, 1988.- 352с</w:t>
      </w:r>
    </w:p>
    <w:p>
      <w:pPr>
        <w:pStyle w:val="TextBodyIndent"/>
        <w:rPr>
          <w:sz w:val="28"/>
        </w:rPr>
      </w:pPr>
      <w:r>
        <w:rPr>
          <w:sz w:val="28"/>
        </w:rPr>
        <w:t>2. Спортивная медицина: Учеб. Для ин-тов физ.культ./Под ред. В.Л. Карпмана.- М.: Физкультура и спорт, 1987.- 304 с</w:t>
      </w:r>
    </w:p>
    <w:p>
      <w:pPr>
        <w:pStyle w:val="TextBodyIndent"/>
        <w:rPr>
          <w:sz w:val="28"/>
        </w:rPr>
      </w:pPr>
      <w:r>
        <w:rPr>
          <w:sz w:val="28"/>
        </w:rPr>
        <w:t>3. Лечебная физическая культура (кинезотерапия): Учебник для студентов вузов/ Под ред. В.И. Дубровского.- М.: Гуманит. Изд. Центр ВЛАДОС, 1998.- 608 с., ил.</w:t>
      </w:r>
    </w:p>
    <w:p>
      <w:pPr>
        <w:pStyle w:val="TextBodyIndent"/>
        <w:rPr>
          <w:sz w:val="28"/>
        </w:rPr>
      </w:pPr>
      <w:r>
        <w:rPr>
          <w:sz w:val="28"/>
        </w:rPr>
        <w:t>4. Ж. К. Холодов, В. П. Панов “Папа, мама и я – спортивная семья”,  Минск “Полымя” 1989 г. – 105с.</w:t>
      </w:r>
    </w:p>
    <w:p>
      <w:pPr>
        <w:pStyle w:val="TextBodyIndent"/>
        <w:rPr/>
      </w:pPr>
      <w:r>
        <w:rPr>
          <w:sz w:val="28"/>
        </w:rPr>
        <w:t>5. Ю. А. Орешкин “К здоровью через физкультуру”, Москва “Медицина” 1990 г. – 215с., ил</w:t>
      </w:r>
      <w:r>
        <w:rPr/>
        <w:t>.</w:t>
      </w:r>
    </w:p>
    <w:p>
      <w:pPr>
        <w:pStyle w:val="Normal"/>
        <w:ind w:left="360" w:firstLine="708"/>
        <w:rPr/>
      </w:pPr>
      <w:r>
        <w:rPr/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  <w:br/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630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7:59:00Z</dcterms:created>
  <dc:creator>Andrew</dc:creator>
  <dc:description/>
  <cp:keywords/>
  <dc:language>en-US</dc:language>
  <cp:lastModifiedBy>cat</cp:lastModifiedBy>
  <dcterms:modified xsi:type="dcterms:W3CDTF">2005-07-01T02:05:00Z</dcterms:modified>
  <cp:revision>55</cp:revision>
  <dc:subject/>
  <dc:title/>
</cp:coreProperties>
</file>