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Московский Государственный Университет сервиса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ФЕ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курсу: Отечественный и зарубежный опыт формирования индивидуального пит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4"/>
          <w:szCs w:val="44"/>
        </w:rPr>
        <w:t>Тема:</w:t>
      </w:r>
      <w:r>
        <w:rPr>
          <w:b/>
        </w:rPr>
        <w:t xml:space="preserve"> </w:t>
      </w:r>
      <w:r>
        <w:rPr>
          <w:b/>
          <w:sz w:val="52"/>
          <w:szCs w:val="52"/>
        </w:rPr>
        <w:t>«Индия. Кулинарные традиции</w:t>
      </w:r>
      <w:r>
        <w:rPr>
          <w:b/>
          <w:caps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ыполнил: студент 1-ого курс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группы ИПД 1.1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асильев Виталий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Проверил: Буханевич И.Б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ва 2003 г.</w:t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9:39:00Z</dcterms:created>
  <dc:creator>vitALL</dc:creator>
  <dc:description/>
  <dc:language>en-US</dc:language>
  <cp:lastModifiedBy>vitALL</cp:lastModifiedBy>
  <dcterms:modified xsi:type="dcterms:W3CDTF">2003-11-18T18:52:00Z</dcterms:modified>
  <cp:revision>3</cp:revision>
  <dc:subject/>
  <dc:title>Московский государственный университет сервиса</dc:title>
</cp:coreProperties>
</file>