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Болезней передающихся через контакт с животными очень много. Их можно разделить на две группы: заболевания, передающиеся через заражение (т.е. если животное само больно) и заболевания от носителя возбудителя той или иной болезни (т.е. если животное не болеет, но является носителем этого  заболевания).</w:t>
      </w:r>
    </w:p>
    <w:p>
      <w:pPr>
        <w:pStyle w:val="Normal"/>
        <w:rPr/>
      </w:pPr>
      <w:r>
        <w:rPr/>
        <w:tab/>
        <w:t>В заражении от животного часто виноваты ми сами, если мы погладили на улице дворовую и даже домашнюю собаку или кошку то, придя, домой мы забываем помыть руки и сразу хватаемся за еду. Инфекция сразу попадает в наш организм и начинает заражать нас. Хорошо если мы отделаемся только расстройством желудка, а если заболевание будет серьезное то, нас заберут в больницу и нам же самим будет хуже. От некоторых заболеваний (чесотка, лишаи) можно довольно быстро вылечить, но какой же мы стресс от этого получим. А самое худшее это летальный исход, но это очень редко. Вы можете спросить как собаки или кошки подбирают инфекции? Ответ очень прост: голодные собаки и кошки бродят по помойкам в поисках пищи и подхватывают разные инфекции. Самое известное и распространенное заболевание – ЧУМА. Порой собаки и кошки тоже болеют чумой или чумкой. Но чума обычно передается человеку от больной собаки или кошки к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же можно заразиться от насекомых в дикой природе. Например, в лесу от пауков ядовитых, клещей, комаров, мух и т.д. Наиболее распространенный представитель комаров это малярийный комаров. Он своим укусом пронзает кожу и вводит под кожу инфекцию и человек заражается малярией. Еще очень известные насекомые это мухи. Это на первый взгляд не очень уж такое опасное насекомое, как на самом деле. Садясь на всевозможные отбросы и нечистоты, мухи переносят болезнетворных микробов на продукты питания человека. Этот перенос осуществляется как на лапках, так и через испражнения мух. Вот эти болезни, которые переносят мухи: дизентерия, брюшной тиф и т.д.  Также в лесу можно встретить разных змей. Некоторые из них безобидные, а некоторые ядовитые. Самые опасные ядовитые змеи, когда они кусают добычу яд убивает эту добычу, а когда змея кусает человека, то человек заболевает и если вовремя не обратиться к врачу человек тоже может умере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39:00Z</dcterms:created>
  <dc:creator> Ефимов</dc:creator>
  <dc:description/>
  <dc:language>en-US</dc:language>
  <cp:lastModifiedBy> Ефимов</cp:lastModifiedBy>
  <dcterms:modified xsi:type="dcterms:W3CDTF">2002-02-06T19:00:00Z</dcterms:modified>
  <cp:revision>3</cp:revision>
  <dc:subject/>
  <dc:title>Болезней передающихся через контакт с животными очень много</dc:title>
</cp:coreProperties>
</file>