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ЗДАНИЕ ОПТИМАЛЬНЫХ ЗРИТЕЛЬНЫХ УСЛОВИЙ ТРУДА ДЛЯ ЛИЦ, РАБОТАЮЩИХ С КОМПЬЮТЕР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 xml:space="preserve">Исследования, проведенные у нас и за рубежом в последние 40-50 лет, свидетельствуют о том, что здоровье людей, работающих с компьютером, подвергается риску из-за наличия опасных факторов.    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компьютером основная нагрузка  приходится на зрение, поскольку при работе с монитором глаза устают значительно быстрее, чем при любых других видах работы. Поэтому имеет смысл подробнее остановиться на медицинских аспектах воздействия работы за компьютером на зрение оператора, а также на требованиях к мониторам и   характеристиках изображения на экран.</w:t>
      </w:r>
    </w:p>
    <w:p>
      <w:pPr>
        <w:pStyle w:val="Normal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Нагрузка на органы зрения у человека, работа которого связана с компьютерами, возникает за счет работы с монитором, на котором отображается мелкий текст программ, документов, а также за счет мерцания монитора. Мерцание монитора возникает за счет того, что у простых  дисплеев частота горизонтальной развертки обычно не превышает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60 Гц.</w:t>
      </w:r>
    </w:p>
    <w:p>
      <w:pPr>
        <w:pStyle w:val="Normal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Чтобы уменьшить нагрузку на органы зрения со стороны монитора, необходимо применять дисплеи с достаточно большим размером экрана и частотой горизонтальной развертки свыше 70 Гц. Все мониторы должны иметь гигиенический сертификат, включающий, в том числе оценку визуальных параметров. Конструкция дисплея, его дизайн и совокупность эргономических параметров должны обеспечивать надежное и комфортное считывание отображаемой информации. Конструкция дисплея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-минус 30 градусов и в вертикальной плоскости вокруг горизонтальной оси в пределах плюс-минус 30 градусов с фиксацией в заданном положении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Основная нагрузка на органы зрения возникает от мерцания освещения и от его неравномерности. Мерцание  освещения возникает у люминесцентных ламп при их неисправной работе. Равномерность освящения зависит от правильности расположения светильников и от положения рабочего места оператора. Помещения с ПЭВМ должны иметь естественное и искусственное освещение. Естественное освещение должно осуществляться через светопроемы ориентированные преимущественно на север и северо-восток и обеспечивать коэффициент естественной освещенности не ниже 1,2% в зонах с устойчивым снежным покровом и не ниже 1,5% на остальной территории. Расположение рабочих мест с ПЭВМ в подвальных помещениях не допускается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кусственное освещение в помещениях эксплуатации ПЭВМ должно осуществляться системой общего равномерного освещения. Допускается установка светильников местного освещения для подсветки документов. Оно не должно создавать бликов на поверхности экрана 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источников света при искусственном освещении рекомендуется применять люминесцентные лампы типа ЛБ со светильниками серии ЛПО36 с зеркализованными решетками. При устройстве отражённого освещения в производственных и административно – общественных помещениях допускается применение металлогалогенных ламп мощностью до 250 Вт. Лампы накаливания лучше использовать для местного освещения зоны рабочего документа (клавиатуры, книги, тетради). 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ле зрения оператора должна отсутствовать прямая и отраженная блескость. Для снижения блескости необходимо:</w:t>
      </w:r>
    </w:p>
    <w:p>
      <w:pPr>
        <w:pStyle w:val="Style14"/>
        <w:numPr>
          <w:ilvl w:val="0"/>
          <w:numId w:val="2"/>
        </w:numPr>
        <w:spacing w:lineRule="auto" w:line="360"/>
        <w:ind w:left="720" w:firstLine="131"/>
        <w:rPr/>
      </w:pPr>
      <w:r>
        <w:rPr>
          <w:sz w:val="28"/>
        </w:rPr>
        <w:t>использовать для общего освещения светильники с рассеивателями и экранирующими решетками, яркость которых в зоне углов излучения более 50 градусов от вертикали не должно превышать 200 кд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Style14"/>
        <w:numPr>
          <w:ilvl w:val="0"/>
          <w:numId w:val="2"/>
        </w:numPr>
        <w:spacing w:lineRule="auto" w:line="360"/>
        <w:ind w:left="720" w:firstLine="131"/>
        <w:rPr>
          <w:sz w:val="28"/>
        </w:rPr>
      </w:pPr>
      <w:r>
        <w:rPr>
          <w:sz w:val="28"/>
        </w:rPr>
        <w:t>использовать для местного освещения светильники с непросвечивающими отражателями и защитным углом не менее 40 градусов;</w:t>
      </w:r>
    </w:p>
    <w:p>
      <w:pPr>
        <w:pStyle w:val="Style14"/>
        <w:numPr>
          <w:ilvl w:val="0"/>
          <w:numId w:val="2"/>
        </w:numPr>
        <w:spacing w:lineRule="auto" w:line="360"/>
        <w:ind w:left="720" w:firstLine="131"/>
        <w:rPr>
          <w:sz w:val="28"/>
        </w:rPr>
      </w:pPr>
      <w:r>
        <w:rPr>
          <w:sz w:val="28"/>
        </w:rPr>
        <w:t>размещать рабочий стол так, чтобы оконный проем находился сбоку (предпочтительней слева). При этом дисплей должен располагаться на поверхности стола справа или слева от оператора;</w:t>
      </w:r>
    </w:p>
    <w:p>
      <w:pPr>
        <w:pStyle w:val="Style14"/>
        <w:numPr>
          <w:ilvl w:val="0"/>
          <w:numId w:val="2"/>
        </w:numPr>
        <w:spacing w:lineRule="auto" w:line="360"/>
        <w:ind w:left="720" w:firstLine="131"/>
        <w:rPr>
          <w:sz w:val="28"/>
        </w:rPr>
      </w:pPr>
      <w:r>
        <w:rPr>
          <w:sz w:val="28"/>
        </w:rPr>
        <w:t>размещать рабочий стол между рядами светильников общего освещения;</w:t>
      </w:r>
    </w:p>
    <w:p>
      <w:pPr>
        <w:pStyle w:val="Style14"/>
        <w:numPr>
          <w:ilvl w:val="0"/>
          <w:numId w:val="2"/>
        </w:numPr>
        <w:spacing w:lineRule="auto" w:line="360"/>
        <w:ind w:left="720" w:firstLine="131"/>
        <w:rPr>
          <w:sz w:val="28"/>
        </w:rPr>
      </w:pPr>
      <w:r>
        <w:rPr>
          <w:sz w:val="28"/>
        </w:rPr>
        <w:t xml:space="preserve">использовать дисплей, имеющий антибликовое покрытие экрана или антибликовый фильтр.  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внешнего освещения часто влияют на оценку качества цветопередачи и других параметров отображения. Многие производители, такие как Mitsubishi и Panasonic, борются с внешними факторами, уменьшая кривизну экрана, вплоть до создания совершенно плоских экранов. По данным Panasonic, в модели PanaFlat PF70, выпускаемой этой компанией, блики по сравнению с обычными ЭЛТ уменьшены на 87%. Имеется также ряд других средств, позволяющих бороться с внешним светом, - специальные многослойные покрытия и капюшоны, такие как поставляемые с моделями серии Electron компании LaCie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ия работы за монитором противоположны тем, которые привычны для наших глаз. В обычной жизни мы воспринимаем в основном отраженный свет (если только не смотрим на солнце, звезды или искусственные источники освещения), а объекты наблюдения непрерывно находятся в поле нашего зрения в течение хотя бы нескольких секунд. А вот при работе за монитором мы имеем дело с самосветящимися объектами и дискретным (мерцающим с большой частотой) изображением, что увеличивает нагрузку на глаза. Таким образом,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, наличии мельканий, неустойчивости и нечеткости изображения. Объекты зрительной работы находятся на разном расстоянии от глаз пользователя (от 30 до 70 см) и приходится часто переводить взгляд в направлениях экран - клавиатура - документация (согласно хронометражным данным от 15 до 50 раз в минуту). Частая переадаптация глаза к различным яркостям и расстояниям является одним из главных негативных факторов при работе с дисплеями. Неблагоприятным фактором световой среды является несоответствие нормативным значениям уровней освещенности рабочих поверхностей стола, экрана, клавиатуры. Нередко на экранах наблюдается зеркальное отражение источников света и окружающих предметов. Все вышеизложенное затрудняет работу и приводит к нарушениям основных функций зрительной системы. Работающие с видеодисплейными терминалами предъявляют жалобы на боль и ощущение «песка» в глазах, покраснение век, трудности перевода взгляда с близких на далекие предметы. Отмечается быстрое утомление и затуманенность зрения, двоение предметов. Комплекс выявляемых нарушений был охарактеризован специалистами как «профессиональная офтальмопатия» или астенопия - субъективные зрительные симптомы дискомфорта или эмоциональный дискомфорт, являющийся результатом зрительной деятельности.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проявления астенопии зависит от рабочей ситуации, продолжительности работы за экраном и наличия у пользователя нарушений зрения, глазных болезней или наследственной склонности к таковым. В частности, после достижения 40-летнего возраста операторы должны регулярно проходить офтальмологическое обследование ввиду вероятности появления пресбиопии - старческой дальнозоркости, способствующей возникновению или усилению зрительного дискомфорта. Что касается риска появления миопии—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зорукости, то при соблюдении режима труда и отдыха она, как правило, может возникнуть или усилиться только у людей, изначально к ней склонных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Яркость изображения (имеется в виду яркость светлых элементов, т. е. знака для негативного изображения и фона для позитивного) нормируется для того, чтобы облегчить приспособление глаз к самосветящимся объектам. Ограничены также (в пределах 25%) и колебания яркости. Нормируется Санин 2.2.2.542 - 96 внешняя освещенность экрана (100</w:t>
      </w:r>
      <w:r>
        <w:rPr>
          <w:rFonts w:eastAsia="Symbol" w:cs="Symbol" w:ascii="Symbol" w:hAnsi="Symbol"/>
          <w:sz w:val="28"/>
          <w:lang w:val="en-US" w:eastAsia="en-US"/>
        </w:rPr>
        <w:t></w:t>
      </w:r>
      <w:r>
        <w:rPr>
          <w:rFonts w:cs="Times New Roman" w:ascii="Times New Roman" w:hAnsi="Times New Roman"/>
          <w:sz w:val="28"/>
        </w:rPr>
        <w:t>250 лк). Исследования показали, что при более высоких уровнях освещенности экрана зрительная система утомляется быстрее и в большей степени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сих пор спорным остается вопрос о том, что лучше для зрения: позитивное изображение (светлый экран и темные символы) или, наоборот, негативное изображение. И для того и для другого варианта можно привести доводы за и против. Гигиенисты считают, однако, что если работа с ПЭВМ предполагает одновременно и работу с бумажным носителем — тетрадь, книга (то есть приходится попеременно смотреть на участки с позитивной и негативной полярностью), то лучше и на экране монитора иметь темные символы на светлом фоне, чтобы глазам не приходилось все время перестраиваться. При выборе цветовой гаммы предпочтение следует отдавать зелено-голубой части спектра. Опрос, проведенный в 1997г. среди студентов Московской медицинской академии имени И.М. Сеченова, показал, что 66% пользователей предпочитают для длительной работы с видеотерминалом позитивное изображение, в основном вариант «голубой экран - черные символы»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ма часто фактором, способствующим быстрому утомлению глаз, становится и контраст между фоном и символами на экране. Понятно, что малая контрастность затрудняет различение символов, однако и слишком большая тоже вредит. Поэтому контраст должен находиться в пределах от 3:1 до 1,5:1. При более низких уровнях контрастности у работающих быстрее наступали неблагоприятные изменения способности фокусировать изображение и критической частоты слияния световых мельканий, регистрировалось больше жалоб на усталость глаз и общую усталость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Гигиенистами отмечено, что чтение, в первую очередь у детей, значительно затруднено и быстро приводит к утомлению, если буквы имеют непривычные вычурные очертания. По этой причине врачи без энтузиазма относятся к повальному увлечению разнообразными шрифтами, особенно в образовательных программах для детей. Исследования зрения у школьников начальных классов показали, что при чтении текста, набранного шрифтом более сложного рисунка, у детей быстрее падает скорость чтения, чаще отмечается снижение критической частоты слияния световых мельканий. СанПиН включает несколько параметров, определяющих допустимую форму и размеры знака. В частности, нормируется отношение ширины знака к высоте (0,5-1,0, лучше 0,7-0,9), т. е. знаки не должны быть ни слишком узкими, ни слишком широкими. Удобочитаемость снижается, если растр изображения виден; увеличение матрицы знака (до 7</w:t>
      </w:r>
      <w:r>
        <w:rPr>
          <w:rFonts w:eastAsia="Symbol" w:cs="Symbol" w:ascii="Symbol" w:hAnsi="Symbol"/>
          <w:sz w:val="28"/>
        </w:rPr>
        <w:t></w:t>
      </w:r>
      <w:r>
        <w:rPr>
          <w:rFonts w:cs="Times New Roman" w:ascii="Times New Roman" w:hAnsi="Times New Roman"/>
          <w:sz w:val="28"/>
        </w:rPr>
        <w:t>9) повышает удобочитаемость. Оптимальная величина знаков диктуется как  достаточными для идентификации размерами, так и  тем, что знаки не должны быть слишком большими, иначе при чтении слишком мало знаков попадает в поле зрения. Поскольку яркость, в принципе, меняется при каждом пробеге сканирующего луча, четкость символов определяется крутизной изменения яркости при пересечении  контура символа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Отражательная способность экрана не должна превышать 1%. Для снижения количества бликов и облегчения концентрации внимания корпус монитора должен иметь матовую одноцветную поверхность (светло-серый, светло-бежевый тона) с коэффициентом отражения 0,4</w:t>
      </w:r>
      <w:r>
        <w:rPr>
          <w:rFonts w:eastAsia="Symbol" w:cs="Symbol" w:ascii="Symbol" w:hAnsi="Symbol"/>
          <w:sz w:val="28"/>
        </w:rPr>
        <w:t></w:t>
      </w:r>
      <w:r>
        <w:rPr>
          <w:rFonts w:cs="Times New Roman" w:ascii="Times New Roman" w:hAnsi="Times New Roman"/>
          <w:sz w:val="28"/>
        </w:rPr>
        <w:t>0,6, без блестящих деталей и с минимальным числом органов управления и надписей на лицевой стороне. Антибликовое покрытие уменьшает отражение внешнего света от стеклянной поверхности экрана. Различают несколько типов покрытия: например, специальная, рассеивающая световой поток, гравировка экрана; более эффективное кремниевое покрытие, часто применяемое в стеклянных фильтрах; особые виды устанавливаемых на кинескоп антибликовых панелей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е яркости во время одного цикла регенерации может восприниматься как мерцание. Частота, при которой не наблюдается мерцаний -  частота слияния мерцаний. Восприятие мерцания зависит не только от  частоты регенерации, но и от ряда других параметров, таких как яркость экрана, освещенность помещения, степень осцилляции, контраст, а также от использования центрального или периферического зрения и от индивидуальной чувствительности. Мерцание отрицательно воздействует на зрительный комфорт оператора и может вызвать симптомы зрительного утомления. Поскольку сетчатка глаза вынуждена постоянно перенастраиваться, видимые мерцания способствуют возникновению адаптационной перегрузки глаз, и, кроме того, изменению аккомодации.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3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ение положения символов на экране во времени - дефект, называемый дрожанием изображения. Это явление связано с неправильными колебаниями магнитного поля, используемого для отклонения электронного луча.  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виды люминофора имеют значительное послесвечение, то есть яркость символов снижается очень медленно, и они воспринимаются на протяжении нескольких периодов регенерации после того, как соответствующие пиксели уже больше не облучаются. Такое явление  значительно снижает четкость изображения; на мониторах с быстрыми люминофорами оно не наблюдается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– оператора превышает минимальное, установленное экспериментально для данного типа деятельности, не более чем в полтора раза. СанПиН 2.2.2. 542-96 определены оптимальные и допустимые диапазоны визуальных эргономических параметров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кость знака (яркость экрана) – 35-120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шняя освещенность экрана – 100-250 лк; 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овой размер знака – 16-60 угл.мин. Это угол между линиями, соединяющими крайние точки знака по высоте и глаз наблюдаталя.Он вычисляется по формуле:</w:t>
      </w:r>
    </w:p>
    <w:p>
      <w:pPr>
        <w:pStyle w:val="Style1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Style13"/>
        <w:spacing w:lineRule="auto" w:line="360"/>
        <w:ind w:left="851" w:hanging="851"/>
        <w:rPr/>
      </w:pPr>
      <w:r>
        <w:rPr>
          <w:rFonts w:cs="Times New Roman" w:ascii="Times New Roman" w:hAnsi="Times New Roman"/>
          <w:sz w:val="28"/>
        </w:rPr>
        <w:t xml:space="preserve">где      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- высота знака (мм); 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расстояние от знака до глаза наблюдателя (мм).</w:t>
      </w:r>
    </w:p>
    <w:p>
      <w:pPr>
        <w:pStyle w:val="Style13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Допустим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=3мм, а 2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=2*500мм, тогда по формуле получаем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= 0,17 градусов.</w:t>
      </w:r>
    </w:p>
    <w:p>
      <w:pPr>
        <w:pStyle w:val="Style1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ля рабочих мест, оснащенных видеотерминалами, СанПиН 2.2.2.542 – 96 рекомендуется освещенность 100</w:t>
      </w:r>
      <w:r>
        <w:rPr>
          <w:rFonts w:eastAsia="Symbol" w:cs="Symbol" w:ascii="Symbol" w:hAnsi="Symbol"/>
          <w:sz w:val="28"/>
          <w:lang w:val="en-US" w:eastAsia="en-US"/>
        </w:rPr>
        <w:t></w:t>
      </w:r>
      <w:r>
        <w:rPr>
          <w:rFonts w:cs="Times New Roman" w:ascii="Times New Roman" w:hAnsi="Times New Roman"/>
          <w:sz w:val="28"/>
        </w:rPr>
        <w:t>500 люкс, в то время как для обычных офисов рекомендуется освещенность до 1600 люкс.  Также, согласно гигиеническим нормам, установленным СанПиН 2.2.2.542 – 96, освещенность на поверхности стола и клавиатуре должна быть не менее 300 люкс, а вертикальная освещенность экрана - всего 100</w:t>
      </w:r>
      <w:r>
        <w:rPr>
          <w:rFonts w:eastAsia="Symbol" w:cs="Symbol" w:ascii="Symbol" w:hAnsi="Symbol"/>
          <w:sz w:val="28"/>
          <w:lang w:val="en-US" w:eastAsia="en-US"/>
        </w:rPr>
        <w:t></w:t>
      </w:r>
      <w:r>
        <w:rPr>
          <w:rFonts w:cs="Times New Roman" w:ascii="Times New Roman" w:hAnsi="Times New Roman"/>
          <w:sz w:val="28"/>
        </w:rPr>
        <w:t>250 люкс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ённость экрана более 300 люкс. Исследования физиологов и гигиенистов убедительно доказали, что и полутьма, и слишком высокая освещенность экрана приводят к быстрому зрительному утомлению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Экран видеомонитора должен находится от глаз оператора на оптимальном расстоянии 600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Times New Roman" w:ascii="Times New Roman" w:hAnsi="Times New Roman"/>
          <w:sz w:val="28"/>
        </w:rPr>
        <w:t>700 мм., но не ближе 500 мм с учётом размеров алфавитно – цифровых знаков и символов. Уровень глаз при вертикальном расположении экрана ПЭВМ должен приходиться на центр или 2/3 высоты экрана. Линия взора должна быть перпендикулярна центру экрана и оптимальное ее отклонение от перпендикуляра,  проходящего через центр экрана в вертикальной плоскости, не должно превышать плюс-минус 5 градусов (допустимое плюс-минус 10градусов)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щиты от прямых солнечных лучей должны предусматриваться солнцезащитные устройства (пленки с металлизированным покрытием, жалюзи с вертикальными ламелями). Операторам и пользователям рекомендуется выдавать такие средства защиты как компьютерные очки, защитные экраны «полная защита», прошедших испытания в аккредитованных лабораториях и имеющих соответствующий гигиенический сертификат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ях возникновения у работающих с ПЭВМ зрительного дискомфорта, несмотря на соблюдение санитарно – гигиенических, эргономических требований, режимов труда и отдыха следует применять индивидуальный подход в ограничении времени работы с ПЭВМ, коррекцию длительности перерывов для отдыха или проводить смену деятельности на другую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 время работы с целью обеспечения работоспособности и сохранения здоровья следует делать регламентированные перерывы. Во время регламентированных перерывов с целью снижения нервно-эмоциональнного  напряжения, утомления зрительного анализатора целесообразно выполнять комплексы упражнений для глаз. Упражнения выполняются сидя или стоя, отвернувшись от экрана при ритмичном дыхании, с максимальной амплитудой движения глаз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ыть глаза, сильно напрягая мышцы глаз, на счет 1-4, затем раскрыть глаза, расслабив мышцы глаз, посмотреть вдаль на счет 1-6, Повторить 4-5 раз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. Повторить 3-4 раз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нести взгляд быстро по диагонали: направо вверх – налево вниз, потом прямо вдаль на счет 1-6; затем налево-вверх – направо-вниз и посмотреть вдаль на счет 1-6. Повторить 4-5 раз.</w:t>
      </w:r>
    </w:p>
    <w:p>
      <w:pPr>
        <w:pStyle w:val="Style13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ные технологии, являясь великим достижением человечества, могут иметь отрицательные последствия для здоровья людей. Для снижения ущерба здоровью необходимо соблюдение установленных гигиенических требований к режимам труда и организации рабочих мест. Гигиенистами и физиологами проведено множество экспериментов по изучению работоспособности, выявлению причин утомления и возникновения патологических отклонений у работающих за ПЭВМ. Результаты этих экспериментов используются при разработке оптимальных режимов работы. Выбор режима зависит от таких факторов, как длительность смены, время суток, вид деятельности, тяжесть и напряженность труда, санитарно-гигиенические условия на рабочем месте. Вообще, современный человек находится в окружении такого количества вредных влияний, пусть даже небольшой интенсивности, что его организм, достаточно устойчивый к влиянию каждого из них в отдельности, может не выдержать их общего натиска. Поэтому медики ужесточают требования к предельно допустимым уровням таких факторов и подчеркивают важность исследования проблемы комплексного воздействия факторов малой интенсивности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ический уровень современных мониторов не позволяет полностью исключить существование вредных воздействий. Однако это воздействие необходимо минимизировать, регламентировав ряд параметров, для чего в1996 г. были разработаны и выпущены новые санитарные нормы, действующие и поныне. Основная цель их внедрения - облегчить адаптацию к непривычным для организма человека факторам, сохранив тем самым работоспособность и здоровье пользователей ПК. 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нижения вредных влияний компьютера необходимы технические и аппаратные средства защиты от внешних воздействий. Рекомендуются следующие средства индивидуальной и коллективной работы:</w:t>
      </w:r>
    </w:p>
    <w:p>
      <w:pPr>
        <w:pStyle w:val="Style13"/>
        <w:numPr>
          <w:ilvl w:val="0"/>
          <w:numId w:val="4"/>
        </w:numPr>
        <w:spacing w:lineRule="auto" w:line="360"/>
        <w:ind w:left="360" w:firstLine="491"/>
        <w:jc w:val="both"/>
        <w:rPr/>
      </w:pPr>
      <w:r>
        <w:rPr>
          <w:rFonts w:cs="Times New Roman" w:ascii="Times New Roman" w:hAnsi="Times New Roman"/>
          <w:sz w:val="28"/>
        </w:rPr>
        <w:t xml:space="preserve">Приэкранный защитный фильтр, имеющий сертификат соответствия и гигиеническое заключение, особенно на дисплеи выпуска 1996г. и ранее. Полностью соответствуют номам лишь следующие фильтры: фирмы </w:t>
      </w:r>
      <w:r>
        <w:rPr>
          <w:rFonts w:cs="Times New Roman" w:ascii="Times New Roman" w:hAnsi="Times New Roman"/>
          <w:sz w:val="28"/>
          <w:lang w:val="en-US"/>
        </w:rPr>
        <w:t>OCLI</w:t>
      </w:r>
      <w:r>
        <w:rPr>
          <w:rFonts w:cs="Times New Roman" w:ascii="Times New Roman" w:hAnsi="Times New Roman"/>
          <w:sz w:val="28"/>
        </w:rPr>
        <w:t xml:space="preserve"> (США), «3 М Россия», «Эгротех», «Синко». По совокупности всех защитных характаристик в первую очередь рекомендуют отечественные фильтры «Э3-2 люкс» («Синко») и «</w:t>
      </w:r>
      <w:r>
        <w:rPr>
          <w:rFonts w:cs="Times New Roman" w:ascii="Times New Roman" w:hAnsi="Times New Roman"/>
          <w:sz w:val="28"/>
          <w:lang w:val="en-US"/>
        </w:rPr>
        <w:t>ERG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ROFESSIONAL</w:t>
      </w:r>
      <w:r>
        <w:rPr>
          <w:rFonts w:cs="Times New Roman" w:ascii="Times New Roman" w:hAnsi="Times New Roman"/>
          <w:sz w:val="28"/>
        </w:rPr>
        <w:t>»,  «</w:t>
      </w:r>
      <w:r>
        <w:rPr>
          <w:rFonts w:cs="Times New Roman" w:ascii="Times New Roman" w:hAnsi="Times New Roman"/>
          <w:sz w:val="28"/>
          <w:lang w:val="en-US"/>
        </w:rPr>
        <w:t>ERG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NTUR</w:t>
      </w:r>
      <w:r>
        <w:rPr>
          <w:rFonts w:cs="Times New Roman" w:ascii="Times New Roman" w:hAnsi="Times New Roman"/>
          <w:sz w:val="28"/>
        </w:rPr>
        <w:t>» («Эгротех»). Спектральные и эргономические характеристики максимально сохраняют цветовую гамму на дисплее, создают особую мягкоть изображения, снижают утомляемость. Их высокая пропускная способность (70%)  не требует увеличения яркости.</w:t>
      </w:r>
    </w:p>
    <w:p>
      <w:pPr>
        <w:pStyle w:val="Style13"/>
        <w:spacing w:lineRule="auto" w:line="360"/>
        <w:ind w:left="360" w:firstLine="49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Спектральные компьютерные очки оптической фирмы «Лорнет-М» для улучшения качества  изображения, защиты от избыточных энергетических оттоков видимого света и для  профилактики «компьютерного зрительного синдрома». Фильтр КОМ рекомендуется при работе преимущественно с цветным текстом или графикой, а фильтр Ж – с черно-белым текстом, особенно в помещениях, где много бликов и некачественные люминесцентные светильники. Очки «Лорнет-М» рекомендованы Минздравом РФ.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Таблица для постоянного индивидуального контроля остроты зрения, запаса аккомодации, а также эффективности мер лечения и профилактики глазных заболеваний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Компьютерные программы типа «</w:t>
      </w:r>
      <w:r>
        <w:rPr>
          <w:rFonts w:cs="Times New Roman" w:ascii="Times New Roman" w:hAnsi="Times New Roman"/>
          <w:sz w:val="28"/>
          <w:lang w:val="en-US"/>
        </w:rPr>
        <w:t>Relax</w:t>
      </w:r>
      <w:r>
        <w:rPr>
          <w:rFonts w:cs="Times New Roman" w:ascii="Times New Roman" w:hAnsi="Times New Roman"/>
          <w:sz w:val="28"/>
        </w:rPr>
        <w:t xml:space="preserve">» для снятия усталости аккомодационных мышц и их тренировки.    </w:t>
      </w:r>
    </w:p>
    <w:p>
      <w:pPr>
        <w:pStyle w:val="Style1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 работающим целесообразно использовать и такие новейшие средства профилактики зрения, как очки ЛПО-тренер и офтальмологические тренажеры ДАК и «Снайпер-ультра» (достаточно одного тренажера на коллектив. Дырчатыми (квазиоптическими) очками нужо пользоваться осторожно. Их побирают строго индивидуально.</w:t>
      </w:r>
    </w:p>
    <w:p>
      <w:pPr>
        <w:pStyle w:val="2"/>
        <w:ind w:left="1134" w:right="282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851" w:footer="72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300"/>
      <w:ind w:left="113" w:firstLine="2835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a">
    <w:name w:val="mna"/>
    <w:basedOn w:val="Heading1"/>
    <w:qFormat/>
    <w:pPr>
      <w:numPr>
        <w:ilvl w:val="0"/>
        <w:numId w:val="0"/>
      </w:numPr>
      <w:ind w:left="0" w:hanging="0"/>
      <w:outlineLvl w:val="9"/>
    </w:pPr>
    <w:rPr>
      <w:sz w:val="24"/>
    </w:rPr>
  </w:style>
  <w:style w:type="paragraph" w:styleId="1">
    <w:name w:val="Стиль1"/>
    <w:basedOn w:val="Normal"/>
    <w:qFormat/>
    <w:pPr>
      <w:spacing w:lineRule="exact" w:line="240"/>
      <w:ind w:firstLine="709"/>
      <w:jc w:val="both"/>
    </w:pPr>
    <w:rPr>
      <w:sz w:val="24"/>
    </w:rPr>
  </w:style>
  <w:style w:type="paragraph" w:styleId="Kkk">
    <w:name w:val="kkk"/>
    <w:basedOn w:val="1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</w:rPr>
  </w:style>
  <w:style w:type="paragraph" w:styleId="Style14">
    <w:name w:val="Маркер&quot;-&quot;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20:00Z</dcterms:created>
  <dc:creator>students</dc:creator>
  <dc:description/>
  <dc:language>en-US</dc:language>
  <cp:lastModifiedBy>Sergey</cp:lastModifiedBy>
  <dcterms:modified xsi:type="dcterms:W3CDTF">2002-03-08T06:46:00Z</dcterms:modified>
  <cp:revision>4</cp:revision>
  <dc:subject/>
  <dc:title>Основная нагрузка  приходится на зрение, поскольку при работе с монитором глаза устают значительно быстрее, чем при любых других видах работы</dc:title>
</cp:coreProperties>
</file>