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9"/>
          <w:tab w:val="left" w:pos="9720" w:leader="none"/>
        </w:tabs>
        <w:suppressAutoHyphens w:val="true"/>
        <w:bidi w:val="0"/>
        <w:ind w:left="567" w:right="284" w:hanging="0"/>
        <w:jc w:val="center"/>
        <w:rPr>
          <w:rFonts w:ascii="Times New Roman CYR" w:hAnsi="Times New Roman CYR"/>
          <w:sz w:val="28"/>
        </w:rPr>
      </w:pPr>
      <w:r>
        <w:rPr>
          <w:rFonts w:ascii="Times New Roman CYR" w:hAnsi="Times New Roman CYR"/>
          <w:sz w:val="28"/>
        </w:rPr>
      </w:r>
    </w:p>
    <w:p>
      <w:pPr>
        <w:pStyle w:val="Normal"/>
        <w:widowControl w:val="false"/>
        <w:bidi w:val="0"/>
        <w:ind w:left="900" w:right="-365" w:hanging="0"/>
        <w:jc w:val="left"/>
        <w:rPr/>
      </w:pPr>
      <w:r>
        <w:rPr>
          <w:rFonts w:ascii="Times New Roman CYR" w:hAnsi="Times New Roman CYR"/>
          <w:sz w:val="28"/>
        </w:rPr>
        <w:t xml:space="preserve">                                                   </w:t>
      </w:r>
      <w:r>
        <w:rPr>
          <w:rFonts w:ascii="Times New Roman CYR" w:hAnsi="Times New Roman CYR"/>
          <w:sz w:val="28"/>
        </w:rPr>
        <w:tab/>
        <w:tab/>
        <w:t xml:space="preserve"> Весь секрет продления жизни состоит      </w:t>
      </w:r>
    </w:p>
    <w:p>
      <w:pPr>
        <w:pStyle w:val="Normal"/>
        <w:widowControl w:val="false"/>
        <w:bidi w:val="0"/>
        <w:ind w:left="900" w:right="-365" w:hanging="0"/>
        <w:jc w:val="left"/>
        <w:rPr/>
      </w:pPr>
      <w:r>
        <w:rPr>
          <w:rFonts w:ascii="Times New Roman CYR" w:hAnsi="Times New Roman CYR"/>
          <w:sz w:val="28"/>
        </w:rPr>
        <w:t xml:space="preserve">                                                                      </w:t>
      </w:r>
      <w:r>
        <w:rPr>
          <w:rFonts w:ascii="Times New Roman CYR" w:hAnsi="Times New Roman CYR"/>
          <w:sz w:val="28"/>
        </w:rPr>
        <w:t xml:space="preserve">в том чтобы не укорачивать её, </w:t>
        <w:br/>
        <w:t xml:space="preserve">                                        </w:t>
        <w:tab/>
        <w:tab/>
        <w:tab/>
        <w:t xml:space="preserve">  На земле нет ничего такого, </w:t>
        <w:br/>
        <w:t xml:space="preserve">                                                                      Что не могло быть лекарством.                                               </w:t>
      </w:r>
    </w:p>
    <w:p>
      <w:pPr>
        <w:pStyle w:val="Normal"/>
        <w:widowControl w:val="false"/>
        <w:bidi w:val="0"/>
        <w:ind w:left="5154" w:right="-365" w:firstLine="518"/>
        <w:jc w:val="left"/>
        <w:rPr/>
      </w:pPr>
      <w:r>
        <w:rPr>
          <w:rFonts w:ascii="Times New Roman CYR" w:hAnsi="Times New Roman CYR"/>
        </w:rPr>
        <w:t xml:space="preserve">                                    </w:t>
      </w:r>
      <w:r>
        <w:rPr>
          <w:rFonts w:ascii="Times New Roman CYR" w:hAnsi="Times New Roman CYR"/>
        </w:rPr>
        <w:t xml:space="preserve">Из трактата «Чжуд-ши» </w:t>
        <w:tab/>
        <w:t xml:space="preserve">                                                                                                                                                             </w:t>
      </w:r>
    </w:p>
    <w:p>
      <w:pPr>
        <w:pStyle w:val="Normal"/>
        <w:widowControl w:val="false"/>
        <w:bidi w:val="0"/>
        <w:ind w:left="900" w:right="-365" w:hanging="0"/>
        <w:jc w:val="left"/>
        <w:rPr/>
      </w:pPr>
      <w:r>
        <w:rPr>
          <w:rFonts w:ascii="Times New Roman CYR" w:hAnsi="Times New Roman CYR"/>
          <w:sz w:val="28"/>
        </w:rPr>
        <w:t xml:space="preserve">                                                                     </w:t>
      </w:r>
    </w:p>
    <w:p>
      <w:pPr>
        <w:pStyle w:val="Normal"/>
        <w:widowControl w:val="false"/>
        <w:bidi w:val="0"/>
        <w:ind w:left="900" w:right="-365" w:hanging="0"/>
        <w:jc w:val="left"/>
        <w:rPr/>
      </w:pPr>
      <w:r>
        <w:rPr>
          <w:rFonts w:ascii="Times New Roman CYR" w:hAnsi="Times New Roman CYR"/>
          <w:sz w:val="28"/>
        </w:rPr>
        <w:t xml:space="preserve">                                                                   </w:t>
      </w:r>
    </w:p>
    <w:p>
      <w:pPr>
        <w:pStyle w:val="Normal"/>
        <w:widowControl w:val="false"/>
        <w:bidi w:val="0"/>
        <w:ind w:left="900" w:right="-365" w:hanging="0"/>
        <w:jc w:val="left"/>
        <w:rPr/>
      </w:pPr>
      <w:r>
        <w:rPr>
          <w:rFonts w:ascii="Times New Roman CYR" w:hAnsi="Times New Roman CYR"/>
          <w:b/>
          <w:i/>
          <w:sz w:val="32"/>
        </w:rPr>
        <w:t xml:space="preserve">                                       </w:t>
      </w:r>
      <w:r>
        <w:rPr>
          <w:rFonts w:ascii="Times New Roman CYR" w:hAnsi="Times New Roman CYR"/>
          <w:b/>
          <w:i/>
          <w:sz w:val="32"/>
        </w:rPr>
        <w:t>1. Гомеопатия от всех недугов</w:t>
      </w:r>
    </w:p>
    <w:p>
      <w:pPr>
        <w:pStyle w:val="Normal"/>
        <w:widowControl w:val="false"/>
        <w:bidi w:val="0"/>
        <w:ind w:left="0" w:right="0" w:hanging="0"/>
        <w:jc w:val="both"/>
        <w:rPr>
          <w:rFonts w:ascii="Times New Roman CYR" w:hAnsi="Times New Roman CYR"/>
          <w:b/>
          <w:b/>
          <w:i/>
          <w:i/>
          <w:sz w:val="32"/>
        </w:rPr>
      </w:pPr>
      <w:r>
        <w:rPr>
          <w:rFonts w:ascii="Times New Roman CYR" w:hAnsi="Times New Roman CYR"/>
          <w:b/>
          <w:i/>
          <w:sz w:val="32"/>
        </w:rPr>
      </w:r>
    </w:p>
    <w:p>
      <w:pPr>
        <w:pStyle w:val="Normal"/>
        <w:widowControl w:val="false"/>
        <w:bidi w:val="0"/>
        <w:ind w:left="-142" w:right="-365" w:hanging="0"/>
        <w:jc w:val="both"/>
        <w:rPr/>
      </w:pPr>
      <w:r>
        <w:rPr>
          <w:rFonts w:ascii="Times New Roman CYR" w:hAnsi="Times New Roman CYR"/>
          <w:sz w:val="28"/>
        </w:rPr>
        <w:t xml:space="preserve">     </w:t>
      </w:r>
      <w:r>
        <w:rPr>
          <w:rFonts w:ascii="Times New Roman CYR" w:hAnsi="Times New Roman CYR"/>
          <w:sz w:val="28"/>
        </w:rPr>
        <w:t>Здоровье - естественное состояние нашего тела. Все силы природы направлены на поддержание этого состояния. В настоящее время многие люди предпочитают пользоваться так называемыми мягким методом лечения, не вызывающими вредных побочных явлений. Природа с ее многообразием лекарственных растений, минералов и других веществ дает человеку широчайшие возможности для лечения недугов. Одна из таких возможностей  - гомеопатия. Гомеопатические средства стимулируют самоизлечение организма человека, т.е. они посылают организму соответствующий импульс, чтобы восстановить нарушенное в нем равновесие. При этом важно процесс лечения поддерживать размеренным  здоровым образом жизни. Гомеопатия - мягкий, но достаточно эффективный метод лечения, в котором используют разбавленные природные продукты по принципу «меньше - это значит больше». Сущность этого метода кратко и точно описывает ставшая знаменитой фраза  Самуэля  Ганемана, отца гомеопатии: «</w:t>
      </w:r>
      <w:r>
        <w:rPr>
          <w:rFonts w:ascii="Times New Roman CYR" w:hAnsi="Times New Roman CYR"/>
          <w:sz w:val="28"/>
          <w:lang w:val="en-US"/>
        </w:rPr>
        <w:t>Similia</w:t>
      </w:r>
      <w:r>
        <w:rPr>
          <w:rFonts w:ascii="Times New Roman CYR" w:hAnsi="Times New Roman CYR"/>
          <w:sz w:val="28"/>
        </w:rPr>
        <w:t xml:space="preserve"> </w:t>
      </w:r>
    </w:p>
    <w:p>
      <w:pPr>
        <w:pStyle w:val="Normal"/>
        <w:widowControl w:val="false"/>
        <w:tabs>
          <w:tab w:val="clear" w:pos="709"/>
          <w:tab w:val="left" w:pos="540" w:leader="none"/>
        </w:tabs>
        <w:bidi w:val="0"/>
        <w:ind w:left="-142" w:right="-365" w:hanging="0"/>
        <w:jc w:val="both"/>
        <w:rPr>
          <w:lang w:val="en-US"/>
        </w:rPr>
      </w:pPr>
      <w:r>
        <w:rPr>
          <w:rFonts w:ascii="Times New Roman CYR" w:hAnsi="Times New Roman CYR"/>
          <w:sz w:val="28"/>
          <w:lang w:val="en-US"/>
        </w:rPr>
        <w:t>Similibus</w:t>
      </w:r>
      <w:r>
        <w:rPr>
          <w:rFonts w:ascii="Times New Roman CYR" w:hAnsi="Times New Roman CYR"/>
          <w:sz w:val="28"/>
        </w:rPr>
        <w:t xml:space="preserve"> </w:t>
      </w:r>
      <w:r>
        <w:rPr>
          <w:rFonts w:ascii="Times New Roman CYR" w:hAnsi="Times New Roman CYR"/>
          <w:sz w:val="28"/>
          <w:lang w:val="en-US"/>
        </w:rPr>
        <w:t>curentur</w:t>
      </w:r>
      <w:r>
        <w:rPr>
          <w:rFonts w:ascii="Times New Roman CYR" w:hAnsi="Times New Roman CYR"/>
          <w:sz w:val="28"/>
        </w:rPr>
        <w:t>!». В переводе с латинского она звучит так: «Подобное лечится подобным ».Смысл её состоит в следующим: определенные вещества, вызывающие в больших дозах симптомы болезни, в малых дозах могут устранить эти симптомы. Причем действие таких продуктов столь сильное, что некоторые критики утверждают, будто гомеопатические средства не могут оказывать целебного воздействия, поскольку не содержат никакой целебной субстанции. Тем не менее многовековой опыт  свидетельствует об обратном. В качестве примера можно привести действие холодной воды при обморожении, например, руки или ноги,  которая воспринимается как теплая. При этом кровообращение постепенно восстанавливается, а замершие конечности опять обретают нормальный цвет и подвижность. Горячая же вода воспринимается болезненно.</w:t>
      </w:r>
    </w:p>
    <w:p>
      <w:pPr>
        <w:pStyle w:val="Normal"/>
        <w:widowControl w:val="false"/>
        <w:tabs>
          <w:tab w:val="clear" w:pos="709"/>
          <w:tab w:val="left" w:pos="540" w:leader="none"/>
        </w:tabs>
        <w:bidi w:val="0"/>
        <w:ind w:left="-142" w:right="-365" w:hanging="0"/>
        <w:jc w:val="both"/>
        <w:rPr/>
      </w:pPr>
      <w:r>
        <w:rPr>
          <w:rFonts w:ascii="Times New Roman CYR" w:hAnsi="Times New Roman CYR"/>
          <w:sz w:val="28"/>
        </w:rPr>
        <w:t xml:space="preserve">     </w:t>
      </w:r>
      <w:r>
        <w:rPr>
          <w:rFonts w:ascii="Times New Roman CYR" w:hAnsi="Times New Roman CYR"/>
          <w:sz w:val="28"/>
        </w:rPr>
        <w:t>Гомеопатия коренным образом отличается от лечения традиционными медикаментами. Например, всем больным гриппом рекомендуется совершенно одинаковые химические препараты, снижающие температуру. Совершенно иначе обстоит дело при лечении гомеопатическими средствами. Грипп как болезнь интересует врача во вторую очередь, гораздо важнее сам пациент. У одних больных при температуре краснеет и пылает лицо, у других оно выглядит бледным и запавшим, одни потеют и жаждут прохлады, других знобит, и они укутываются с головы до ног. Поэтому гомеопат, подобно детективу, пытается по таким «следам» выбрать правильное, подобное средство.</w:t>
      </w:r>
    </w:p>
    <w:p>
      <w:pPr>
        <w:pStyle w:val="Normal"/>
        <w:widowControl w:val="false"/>
        <w:tabs>
          <w:tab w:val="clear" w:pos="709"/>
          <w:tab w:val="left" w:pos="540" w:leader="none"/>
        </w:tabs>
        <w:bidi w:val="0"/>
        <w:ind w:left="0" w:right="-365" w:hanging="0"/>
        <w:jc w:val="both"/>
        <w:rPr/>
      </w:pPr>
      <w:r>
        <w:rPr>
          <w:rFonts w:ascii="Times New Roman CYR" w:hAnsi="Times New Roman CYR"/>
          <w:sz w:val="28"/>
        </w:rPr>
        <w:t xml:space="preserve">     </w:t>
      </w:r>
      <w:r>
        <w:rPr>
          <w:rFonts w:ascii="Times New Roman CYR" w:hAnsi="Times New Roman CYR"/>
          <w:sz w:val="28"/>
        </w:rPr>
        <w:t xml:space="preserve">Корни гомеопатии следует искать в античном мире. Так, греческий врач Гиппократ, проживавший на острове Кос в </w:t>
      </w:r>
      <w:r>
        <w:rPr>
          <w:rFonts w:ascii="Times New Roman CYR" w:hAnsi="Times New Roman CYR"/>
          <w:sz w:val="28"/>
          <w:lang w:val="en-US"/>
        </w:rPr>
        <w:t>V</w:t>
      </w:r>
      <w:r>
        <w:rPr>
          <w:rFonts w:ascii="Times New Roman CYR" w:hAnsi="Times New Roman CYR"/>
          <w:sz w:val="28"/>
        </w:rPr>
        <w:t xml:space="preserve"> веке до нашей эры,  признал, что именно силы самоизлечения больного влияют в конечном счете на болезнь. Такое представление о «лечащей силе» характерно также и для гомеопатии.</w:t>
      </w:r>
    </w:p>
    <w:p>
      <w:pPr>
        <w:pStyle w:val="Normal"/>
        <w:widowControl w:val="false"/>
        <w:tabs>
          <w:tab w:val="clear" w:pos="709"/>
          <w:tab w:val="left" w:pos="540" w:leader="none"/>
        </w:tabs>
        <w:bidi w:val="0"/>
        <w:ind w:left="0" w:right="-365" w:hanging="0"/>
        <w:jc w:val="both"/>
        <w:rPr/>
      </w:pPr>
      <w:r>
        <w:rPr>
          <w:rFonts w:ascii="Times New Roman CYR" w:hAnsi="Times New Roman CYR"/>
          <w:sz w:val="28"/>
        </w:rPr>
        <w:t xml:space="preserve">     </w:t>
      </w:r>
      <w:r>
        <w:rPr>
          <w:rFonts w:ascii="Times New Roman CYR" w:hAnsi="Times New Roman CYR"/>
          <w:sz w:val="28"/>
        </w:rPr>
        <w:t xml:space="preserve">Идею, что подобное можно лечит подобным, высказал ещё Парацельс, живший в 1493- 1541 годах. Он обладал обширными знаниями в области естественных наук, алхимии и медицины. Когда он сосредоточил свои знания на изготовлении лекарственных средств, то установил, что законы природы «похожим» образом проявляются и в космосе, и на земле. При выборе лекарственных средств Парацельс руководствовался внешним видом растений, поскольку предполагал, что они в какой-то мере отражают область их применения. Например, желтый сок чистотела напоминал ему желчь печени, и действительно чистотел до сих пор - одно из важных лекарственных средств от заболевании печени и желчного пузыря. </w:t>
      </w:r>
    </w:p>
    <w:p>
      <w:pPr>
        <w:pStyle w:val="Normal"/>
        <w:widowControl w:val="false"/>
        <w:tabs>
          <w:tab w:val="clear" w:pos="709"/>
          <w:tab w:val="left" w:pos="540" w:leader="none"/>
        </w:tabs>
        <w:bidi w:val="0"/>
        <w:ind w:left="0" w:right="-365" w:hanging="0"/>
        <w:jc w:val="both"/>
        <w:rPr/>
      </w:pPr>
      <w:r>
        <w:rPr>
          <w:rFonts w:ascii="Times New Roman CYR" w:hAnsi="Times New Roman CYR"/>
          <w:sz w:val="28"/>
        </w:rPr>
        <w:t xml:space="preserve">     </w:t>
      </w:r>
      <w:r>
        <w:rPr>
          <w:rFonts w:ascii="Times New Roman CYR" w:hAnsi="Times New Roman CYR"/>
          <w:sz w:val="28"/>
        </w:rPr>
        <w:t>Идеи Парацельса находит отражение в гомеопатии и в настоящее время. Так,  красный сок зверобоя используют для обработки ран, пульсатилла, нежно качающее растение, помогает человеку, находящемуся в неустойчивом состоянии.</w:t>
      </w:r>
    </w:p>
    <w:p>
      <w:pPr>
        <w:pStyle w:val="Normal"/>
        <w:widowControl w:val="false"/>
        <w:tabs>
          <w:tab w:val="clear" w:pos="709"/>
          <w:tab w:val="left" w:pos="540" w:leader="none"/>
        </w:tabs>
        <w:bidi w:val="0"/>
        <w:ind w:left="0" w:right="-365" w:hanging="0"/>
        <w:jc w:val="both"/>
        <w:rPr/>
      </w:pPr>
      <w:r>
        <w:rPr>
          <w:rFonts w:ascii="Times New Roman CYR" w:hAnsi="Times New Roman CYR"/>
          <w:sz w:val="28"/>
        </w:rPr>
        <w:t xml:space="preserve">     </w:t>
      </w:r>
      <w:r>
        <w:rPr>
          <w:rFonts w:ascii="Times New Roman CYR" w:hAnsi="Times New Roman CYR"/>
          <w:sz w:val="28"/>
        </w:rPr>
        <w:t xml:space="preserve">Настоящая история гомеопатии начинается с Самуэля Ганемана (1755-1843) - отца и настоятеля классической гомеопатии. Он подвергал резкой критике использовавшие в медицине чрезвычайно агрессивные методы лечения. Кровопускание, от которого пациенты иногда истекали кровью, применение вредных сильнодействующих  лекарств. В 1810 году Ганеман опубликовал свой важнейший труд по медицине «Органон», В нем он написал: «Выбирай в каждом случаи заболевания лекарство, которое может вызвать аналогичную болезнь, чтобы лечить мягко, быстро и надежно». Тем самым он утверждал понятие </w:t>
      </w:r>
      <w:r>
        <w:rPr>
          <w:rFonts w:ascii="Times New Roman CYR" w:hAnsi="Times New Roman CYR"/>
          <w:sz w:val="28"/>
          <w:lang w:val="en-US"/>
        </w:rPr>
        <w:t>simile</w:t>
      </w:r>
      <w:r>
        <w:rPr>
          <w:rFonts w:ascii="Times New Roman CYR" w:hAnsi="Times New Roman CYR"/>
          <w:sz w:val="28"/>
        </w:rPr>
        <w:t xml:space="preserve"> - «подобное», благодаря которому гомеопатия получила свое название. Когда в 1831 году на Европу обрушилась эпидемия холеры, гомеопатия смогла на практике доказать свою эффективность. Тогда как классическая терапия скорее ослабляла больного, подвергая его опасности, при гомеопатическом лечении, наоборот, выздоравливало удивительно много пациентов, что способствовало повышению престижа методов лечения Ганемана у населения. Некоторые из учеников Ганемана продолжили его работу и попытались расширить и усовершенствовать методы его лечения.</w:t>
      </w:r>
    </w:p>
    <w:p>
      <w:pPr>
        <w:pStyle w:val="Normal"/>
        <w:widowControl w:val="false"/>
        <w:tabs>
          <w:tab w:val="clear" w:pos="709"/>
          <w:tab w:val="left" w:pos="540" w:leader="none"/>
        </w:tabs>
        <w:bidi w:val="0"/>
        <w:ind w:left="0" w:right="-365" w:hanging="0"/>
        <w:jc w:val="both"/>
        <w:rPr/>
      </w:pPr>
      <w:r>
        <w:rPr>
          <w:rFonts w:ascii="Times New Roman CYR" w:hAnsi="Times New Roman CYR"/>
          <w:sz w:val="28"/>
        </w:rPr>
        <w:t xml:space="preserve">      </w:t>
      </w:r>
      <w:r>
        <w:rPr>
          <w:rFonts w:ascii="Times New Roman CYR" w:hAnsi="Times New Roman CYR"/>
          <w:sz w:val="28"/>
        </w:rPr>
        <w:t xml:space="preserve">Разработка комплексных гомеопатических средств тесно связана с двумя именами - пастором Фельке и Магдалене Мадаус. </w:t>
      </w:r>
    </w:p>
    <w:p>
      <w:pPr>
        <w:pStyle w:val="Normal"/>
        <w:widowControl w:val="false"/>
        <w:tabs>
          <w:tab w:val="clear" w:pos="709"/>
          <w:tab w:val="left" w:pos="540" w:leader="none"/>
        </w:tabs>
        <w:bidi w:val="0"/>
        <w:ind w:left="0" w:right="-365" w:hanging="0"/>
        <w:jc w:val="both"/>
        <w:rPr/>
      </w:pPr>
      <w:r>
        <w:rPr>
          <w:rFonts w:ascii="Times New Roman CYR" w:hAnsi="Times New Roman CYR"/>
          <w:sz w:val="28"/>
        </w:rPr>
        <w:t xml:space="preserve">      </w:t>
      </w:r>
      <w:r>
        <w:rPr>
          <w:rFonts w:ascii="Times New Roman CYR" w:hAnsi="Times New Roman CYR"/>
          <w:sz w:val="28"/>
        </w:rPr>
        <w:t xml:space="preserve">Пастор Фельке был великим природным целителем. Прежде всего он использовал целительную силу земли, в связи с чем и получил прозвище «глиняный пастор». Будучи страстным приверженцем учения Ганемана, Фельке при лечении своих пациентов прежде всего обращался к классической гомеопатии, т.е. использовал одно гомеопатическое средство, но в то же время использовал и смеси из нескольких препаратов, которые он умел составлять во взвешенных пропорциях. При этом  пастор Фельке применял гомеопатические средства, оказывающие особенно ярко выраженное воздействие на определенные участки органов. Поскольку ингредиенты прекрасно сочетались друг с другом, дополняя или усиливая воздействие, он добился хороших результатов. </w:t>
      </w:r>
    </w:p>
    <w:p>
      <w:pPr>
        <w:pStyle w:val="Normal"/>
        <w:widowControl w:val="false"/>
        <w:tabs>
          <w:tab w:val="clear" w:pos="709"/>
          <w:tab w:val="left" w:pos="540" w:leader="none"/>
        </w:tabs>
        <w:bidi w:val="0"/>
        <w:ind w:left="0" w:right="-365" w:hanging="0"/>
        <w:jc w:val="both"/>
        <w:rPr/>
      </w:pPr>
      <w:r>
        <w:rPr>
          <w:rFonts w:ascii="Times New Roman CYR" w:hAnsi="Times New Roman CYR"/>
          <w:sz w:val="28"/>
        </w:rPr>
        <w:t xml:space="preserve">     </w:t>
      </w:r>
      <w:r>
        <w:rPr>
          <w:rFonts w:ascii="Times New Roman CYR" w:hAnsi="Times New Roman CYR"/>
          <w:sz w:val="28"/>
        </w:rPr>
        <w:t>Неизменной помощницей пастора  бала Магдалене Иоганне Мари Гейер. В молодости она часто болела  и опасалась, что страдает серьёзным заболеванием сердца. «Глиняный пастор» оставался её последней надеждой, и она отправилась к нему на лечение. Уже через две недели она была здорова. Полученный результат произвел на неё глубокое впечатление, и она решила самостоятельно заняться изучением гомеопатии. Некоторое время она ассистировала Фельке, который быстро заметил её талант и ловкость при составлении гомеопатических средств. Он укрепил её в решении продолжить самостоятельные знания. Вернувшись домой, Магдалене Мадаус, основала собственную практику и благодаря целеустремленности и методичности в работе пополнила свои знания по комплексной гомеопатии, приобретенные у пастора Фельке. Её дело продолжается в разработке олигоплексов, использование которых исключает сложные длительные поиски единственного гомеопатического средства. Анологично другим медикаментам, они «привязаны» к определенным заболеваниям, а при наличии соответствующих рекомендаций могут успешно применяться для самостоятельного лечения.</w:t>
      </w:r>
    </w:p>
    <w:p>
      <w:pPr>
        <w:pStyle w:val="Normal"/>
        <w:widowControl w:val="false"/>
        <w:tabs>
          <w:tab w:val="clear" w:pos="709"/>
          <w:tab w:val="left" w:pos="540" w:leader="none"/>
        </w:tabs>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0" w:right="-365" w:hanging="0"/>
        <w:jc w:val="both"/>
        <w:rPr/>
      </w:pPr>
      <w:r>
        <w:rPr>
          <w:rFonts w:ascii="Times New Roman CYR" w:hAnsi="Times New Roman CYR"/>
          <w:sz w:val="28"/>
        </w:rPr>
        <w:t xml:space="preserve">                                              </w:t>
      </w:r>
    </w:p>
    <w:p>
      <w:pPr>
        <w:pStyle w:val="Normal"/>
        <w:widowControl w:val="false"/>
        <w:tabs>
          <w:tab w:val="clear" w:pos="709"/>
          <w:tab w:val="left" w:pos="540" w:leader="none"/>
        </w:tabs>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0" w:right="-365" w:hanging="0"/>
        <w:jc w:val="center"/>
        <w:rPr/>
      </w:pPr>
      <w:r>
        <w:rPr>
          <w:rFonts w:ascii="Times New Roman CYR" w:hAnsi="Times New Roman CYR"/>
          <w:b/>
          <w:i/>
          <w:sz w:val="32"/>
        </w:rPr>
        <w:t>2. Внушение и болезнь.</w:t>
      </w:r>
    </w:p>
    <w:p>
      <w:pPr>
        <w:pStyle w:val="Normal"/>
        <w:widowControl w:val="false"/>
        <w:tabs>
          <w:tab w:val="clear" w:pos="709"/>
          <w:tab w:val="left" w:pos="540" w:leader="none"/>
        </w:tabs>
        <w:bidi w:val="0"/>
        <w:ind w:left="0" w:right="1134" w:firstLine="539"/>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0" w:right="-365" w:hanging="0"/>
        <w:jc w:val="both"/>
        <w:rPr/>
      </w:pPr>
      <w:r>
        <w:rPr>
          <w:rFonts w:ascii="Times New Roman CYR" w:hAnsi="Times New Roman CYR"/>
          <w:sz w:val="28"/>
        </w:rPr>
        <w:t xml:space="preserve">    </w:t>
      </w:r>
      <w:r>
        <w:rPr>
          <w:rFonts w:ascii="Times New Roman CYR" w:hAnsi="Times New Roman CYR"/>
          <w:sz w:val="28"/>
        </w:rPr>
        <w:t>«Люди не умирают, они убивают себя сами», - говорил один из римских философов. Следовать великим законам природы довольно просто. Люди, страдающие от болезней, преждевременной старости, мечтают о быстром и легком пути к здоровью и молодости. Но здоровье надо зарабатывать. Его нельзя купить, оно не продается. Люди, покупающие в аптеках лекарства и глотающие их пригоршнями, могут получить только облегчение от своих болезней. Мы, приходим из вечности, живем какой-то миг и опять уходим в вечность. Но как мы используем тот крохотный миг, который отпущен нам для жизни. Вредные привычки, переедание, игнорирование спорта - все это вместе взятое со временем приводит  к возникновению и прогрессированию болезней, к преждевременной старости.</w:t>
      </w:r>
    </w:p>
    <w:p>
      <w:pPr>
        <w:pStyle w:val="Normal"/>
        <w:widowControl w:val="false"/>
        <w:tabs>
          <w:tab w:val="clear" w:pos="709"/>
          <w:tab w:val="left" w:pos="540" w:leader="none"/>
        </w:tabs>
        <w:bidi w:val="0"/>
        <w:ind w:left="0" w:right="-365" w:hanging="0"/>
        <w:jc w:val="both"/>
        <w:rPr/>
      </w:pPr>
      <w:r>
        <w:rPr>
          <w:rFonts w:ascii="Times New Roman CYR" w:hAnsi="Times New Roman CYR"/>
          <w:sz w:val="28"/>
        </w:rPr>
        <w:t xml:space="preserve">    </w:t>
      </w:r>
      <w:r>
        <w:rPr>
          <w:rFonts w:ascii="Times New Roman CYR" w:hAnsi="Times New Roman CYR"/>
          <w:sz w:val="28"/>
        </w:rPr>
        <w:t>Здоровье - естественное состояние нашего тела. Все силы природы направлены на поддержание этого состояния. Беспокойство и расстройство мыслей часто являются причиной болезни. Человек должен избегать скуки, отчаяния, грусти, должен перестать говорить о своих болезнях - истинных или мнимых.</w:t>
      </w:r>
    </w:p>
    <w:p>
      <w:pPr>
        <w:pStyle w:val="Normal"/>
        <w:widowControl w:val="false"/>
        <w:tabs>
          <w:tab w:val="clear" w:pos="709"/>
          <w:tab w:val="left" w:pos="540" w:leader="none"/>
        </w:tabs>
        <w:bidi w:val="0"/>
        <w:ind w:left="0" w:right="-365" w:hanging="0"/>
        <w:jc w:val="both"/>
        <w:rPr/>
      </w:pPr>
      <w:r>
        <w:rPr>
          <w:rFonts w:ascii="Times New Roman CYR" w:hAnsi="Times New Roman CYR"/>
          <w:sz w:val="28"/>
        </w:rPr>
        <w:t xml:space="preserve">    </w:t>
      </w:r>
      <w:r>
        <w:rPr>
          <w:rFonts w:ascii="Times New Roman CYR" w:hAnsi="Times New Roman CYR"/>
          <w:sz w:val="28"/>
        </w:rPr>
        <w:t>Мы должны верить в здоровье, и это будет полезно не только другим, но и нам самим. Существует треугольник: врач, больной, болезнь. Если больной верит в выздоровление, если он на стороне врача, болезнь отступит. Если больной смерился с болезнью, его угнетают мрачные мысли, чувство безысходности - он неизлечим. Поэтому первой задачей является внушение больному веры в свои силы.</w:t>
      </w:r>
    </w:p>
    <w:p>
      <w:pPr>
        <w:pStyle w:val="Normal"/>
        <w:widowControl w:val="false"/>
        <w:tabs>
          <w:tab w:val="clear" w:pos="709"/>
          <w:tab w:val="left" w:pos="540" w:leader="none"/>
        </w:tabs>
        <w:bidi w:val="0"/>
        <w:ind w:left="0" w:right="-365" w:hanging="0"/>
        <w:jc w:val="both"/>
        <w:rPr/>
      </w:pPr>
      <w:r>
        <w:rPr>
          <w:rFonts w:ascii="Times New Roman CYR" w:hAnsi="Times New Roman CYR"/>
          <w:sz w:val="28"/>
        </w:rPr>
        <w:t xml:space="preserve">    </w:t>
      </w:r>
      <w:r>
        <w:rPr>
          <w:rFonts w:ascii="Times New Roman CYR" w:hAnsi="Times New Roman CYR"/>
          <w:sz w:val="28"/>
        </w:rPr>
        <w:t xml:space="preserve">В США вышло уже несколько книг о лечении раковых больных психотерапевтическими методами. А.И. Белкин рассказывает: « Несколько лет назад во время первой поездки в США мы посетили одну из клиник, где применяются психологические приёмы лечения раковых больных. Откровенно признались коллегам, что не верим в эффективность этого метода, но изменим свое мнение, если увидим излечение от раковой динамики. И нам предоставили такую возможность. Недавно мы опять побывали в этой клиники и убедились: пациенты, которым два года назад, по мнению врачей, оставалось жить несколько месяцев, даже недель, теперь выглядели совершенно здоровыми. Анализы показали, что у них исчезли злокачественные опухоли и метастазы. А ведь эти пациенты испробовали раньше все традиционные методы лечения: лучевую и химическую терапию, хирургические вмешательства, но остановить развитее болезни не удавалось. Коррекция психики позволила победить болезнь». Основная задача врача и родственников больного состоит в том, чтобы поддержать надежду, ибо она и есть первейшее условие выздоровления. </w:t>
      </w:r>
    </w:p>
    <w:p>
      <w:pPr>
        <w:pStyle w:val="Normal"/>
        <w:widowControl w:val="false"/>
        <w:tabs>
          <w:tab w:val="clear" w:pos="709"/>
          <w:tab w:val="left" w:pos="540" w:leader="none"/>
        </w:tabs>
        <w:bidi w:val="0"/>
        <w:ind w:left="0" w:right="-365" w:hanging="0"/>
        <w:jc w:val="both"/>
        <w:rPr/>
      </w:pPr>
      <w:r>
        <w:rPr>
          <w:rFonts w:ascii="Times New Roman CYR" w:hAnsi="Times New Roman CYR"/>
          <w:sz w:val="28"/>
        </w:rPr>
        <w:t xml:space="preserve">     </w:t>
      </w:r>
      <w:r>
        <w:rPr>
          <w:rFonts w:ascii="Times New Roman CYR" w:hAnsi="Times New Roman CYR"/>
          <w:sz w:val="28"/>
        </w:rPr>
        <w:t>Хочется рассказать о человеке с поразительной силой духа, о Михаиле Дивове. Он сумел исцелиться от неизлечимой болезни - болезни Бехтерева ( при болезни Бехтерева позвоночник превращается в своего рода соляной столб с постепенным отмиранием всех функций организма). Излечился он не с помощью медицины, которая в этом случаи бессильна, а самостоятельно, избрав своею целью жизнь. Медикаментозное лечение еще ни разу за историю медицины не привело к излечению от этой болезни. М. Дивов остался наедине со своей неотвратимой, мучительной смертью. Все его существо активно вознегодовало против подобной перспективы. Он занялся борьбой со своим неизлечимым, как утверждала медицина, недугом. Чтобы победить своего беспощадного врага, ему вначале пришлось одолеть врага более сильного и коварного - самого себя, свою лень, готовность мыслить общими штампами и принимать на веру тривиальные истины. С невероятным трудом и мучениями он заставлял себя делать самомассаж и упражнения на гибкость позвоночника и закостеневших суставов. Он перешел на иной  , чем раньше, рацион питания, прежде всего растительный, голодание стало существенным моментом его жизни, физические нагрузки определяли ее. Ему пришлось пройти через страшные шоковые боли, чтобы миллиметр за миллиметром разгибать застывшие соединения. И, самое главное, чем беспощадней он относился к самому себе, тем добрее и мягче он был в отношениях с окружающими. И он победил свою болезнь, несмотря на все мрачные прогнозы официальной медицины!</w:t>
      </w:r>
    </w:p>
    <w:p>
      <w:pPr>
        <w:pStyle w:val="Normal"/>
        <w:widowControl w:val="false"/>
        <w:tabs>
          <w:tab w:val="clear" w:pos="709"/>
          <w:tab w:val="left" w:pos="540" w:leader="none"/>
        </w:tabs>
        <w:bidi w:val="0"/>
        <w:ind w:left="0" w:right="-365" w:hanging="0"/>
        <w:jc w:val="both"/>
        <w:rPr/>
      </w:pPr>
      <w:r>
        <w:rPr>
          <w:rFonts w:ascii="Times New Roman CYR" w:hAnsi="Times New Roman CYR"/>
          <w:sz w:val="28"/>
        </w:rPr>
        <w:t xml:space="preserve">    </w:t>
      </w:r>
      <w:r>
        <w:rPr>
          <w:rFonts w:ascii="Times New Roman CYR" w:hAnsi="Times New Roman CYR"/>
          <w:sz w:val="28"/>
        </w:rPr>
        <w:t>Мы не только болеем  в условиях вялой, размеренной жизни, но и устаем от нее, если в переди у нас нет крупной цели. Когда же таковая появляется, то человек может забывать о еде и пище, о всевозможных суетных делах. Он похож на стрелу, летящую к цели. Все стремления, все усилия  души и тела направлены на одно - достичь цели. Человек живет, он горит, включаются дополнительные резервы организма, забываются болезнь и старость. Человек живет такой жизнью, которой он должен жить.</w:t>
      </w:r>
    </w:p>
    <w:p>
      <w:pPr>
        <w:pStyle w:val="Normal"/>
        <w:widowControl w:val="false"/>
        <w:tabs>
          <w:tab w:val="clear" w:pos="709"/>
          <w:tab w:val="left" w:pos="540" w:leader="none"/>
        </w:tabs>
        <w:bidi w:val="0"/>
        <w:ind w:left="0" w:right="-365" w:hanging="0"/>
        <w:jc w:val="both"/>
        <w:rPr/>
      </w:pPr>
      <w:r>
        <w:rPr>
          <w:rFonts w:ascii="Times New Roman CYR" w:hAnsi="Times New Roman CYR"/>
          <w:sz w:val="28"/>
        </w:rPr>
        <w:t xml:space="preserve">     </w:t>
      </w:r>
      <w:r>
        <w:rPr>
          <w:rFonts w:ascii="Times New Roman CYR" w:hAnsi="Times New Roman CYR"/>
          <w:sz w:val="28"/>
        </w:rPr>
        <w:t>Часто люди не могут воспользоваться представившимся случаем или благоприятной возможностью, и случай уходит от них к другому человеку с сильной волей. Убедившись, что потеряли многое, люди проклинают судьбу, обрушивая на нее свой гнев. Они уверены, что виновата судьба, но виноваты они сами. Уместно закончить словами американского писателя Вашингтона Ирвинга: « Великие люди ставят себе цели, остальные живут своими желаниями».-</w:t>
      </w:r>
    </w:p>
    <w:p>
      <w:pPr>
        <w:pStyle w:val="Normal"/>
        <w:widowControl w:val="false"/>
        <w:bidi w:val="0"/>
        <w:ind w:left="0" w:right="-365" w:hanging="360"/>
        <w:jc w:val="both"/>
        <w:rPr/>
      </w:pPr>
      <w:r>
        <w:rPr>
          <w:rFonts w:ascii="Times New Roman CYR" w:hAnsi="Times New Roman CYR"/>
          <w:sz w:val="28"/>
        </w:rPr>
        <w:t xml:space="preserve">                                     </w:t>
      </w:r>
    </w:p>
    <w:p>
      <w:pPr>
        <w:pStyle w:val="Normal"/>
        <w:widowControl w:val="false"/>
        <w:bidi w:val="0"/>
        <w:ind w:left="0" w:right="-365" w:hanging="360"/>
        <w:jc w:val="both"/>
        <w:rPr>
          <w:rFonts w:ascii="Times New Roman CYR" w:hAnsi="Times New Roman CYR"/>
          <w:sz w:val="28"/>
        </w:rPr>
      </w:pPr>
      <w:r>
        <w:rPr>
          <w:rFonts w:ascii="Times New Roman CYR" w:hAnsi="Times New Roman CYR"/>
          <w:sz w:val="28"/>
        </w:rPr>
      </w:r>
    </w:p>
    <w:p>
      <w:pPr>
        <w:pStyle w:val="Normal"/>
        <w:widowControl w:val="false"/>
        <w:bidi w:val="0"/>
        <w:ind w:left="0" w:right="-365" w:hanging="360"/>
        <w:jc w:val="both"/>
        <w:rPr/>
      </w:pPr>
      <w:r>
        <w:rPr>
          <w:rFonts w:ascii="Times New Roman CYR" w:hAnsi="Times New Roman CYR"/>
          <w:sz w:val="28"/>
        </w:rPr>
        <w:t xml:space="preserve">                                    </w:t>
      </w:r>
    </w:p>
    <w:p>
      <w:pPr>
        <w:pStyle w:val="Normal"/>
        <w:widowControl w:val="false"/>
        <w:bidi w:val="0"/>
        <w:ind w:left="0" w:right="-365" w:hanging="0"/>
        <w:jc w:val="center"/>
        <w:rPr/>
      </w:pPr>
      <w:r>
        <w:rPr>
          <w:rFonts w:ascii="Times New Roman CYR" w:hAnsi="Times New Roman CYR"/>
          <w:b/>
          <w:i/>
          <w:sz w:val="32"/>
        </w:rPr>
        <w:t>3. Растения и здоровь</w:t>
      </w:r>
      <w:r>
        <w:rPr>
          <w:rFonts w:ascii="Times New Roman CYR" w:hAnsi="Times New Roman CYR"/>
          <w:sz w:val="32"/>
        </w:rPr>
        <w:t>е.</w:t>
      </w:r>
    </w:p>
    <w:p>
      <w:pPr>
        <w:pStyle w:val="Normal"/>
        <w:widowControl w:val="false"/>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Роль растений для человека бесценна. Человек является частью большого мира, частью Природы, и согласованность между нашим организмом и растительным миром чрезвычайно велика. Одни органические соединения, микроэлементы, белки лежат в основе любой живой клетке, будь она растительного или животного происхождения. По современным представлениям, истоки всего живого на Земле - это первичные комплексы аминокислот, зародившиеся в Мировом океане. Преемственность между растениями и человеком есть и в пище: ведь вся она состоит практически из растительной основы.</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Актуальность использования лекарственных растений неизмеримо возросла в последние десятилетия. Это объясняется тем, что резко возросло количество осложнений от применения различных, мало изученных и проверенных лекарств. По данным ВОЗ, до 5% госпитализированных составляют  больные с лекарственными осложнениями.</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Печальнее всего то, что наиболее эффективные химические средства, как правило, излечивая один орган, разрушают другие органы и, как следствие - организм в целом. Принимая,  их мы  уподобляемся тому, кто пытается топором вырубить занозу. Препараты же растительного происхождения вполне естественно объединяются с клетками организма и, нормализуя его деятельность, не наносят вреда как раз в силу естественного объединения с ними.</w:t>
      </w:r>
    </w:p>
    <w:p>
      <w:pPr>
        <w:pStyle w:val="Normal"/>
        <w:widowControl w:val="false"/>
        <w:bidi w:val="0"/>
        <w:ind w:left="0" w:right="-365" w:hanging="0"/>
        <w:jc w:val="left"/>
        <w:rPr/>
      </w:pPr>
      <w:r>
        <w:rPr>
          <w:rFonts w:ascii="Times New Roman CYR" w:hAnsi="Times New Roman CYR"/>
          <w:sz w:val="28"/>
        </w:rPr>
        <w:t xml:space="preserve">    </w:t>
      </w:r>
      <w:r>
        <w:rPr>
          <w:rFonts w:ascii="Times New Roman CYR" w:hAnsi="Times New Roman CYR"/>
          <w:sz w:val="28"/>
        </w:rPr>
        <w:t>Тысячелетиями наблюдая и познавая природу, экспериментируя, человек по крупицам накапливал знания о различных свойствах растений, об их удивительной способности излечивать практически все болезни. Сейчас мы вновь обращаемся к опыту наших предков. Этот опыт собирался сотнями поколений. Этот опыт - часть нашей истории, которую мы должны бережно сохранять.</w:t>
      </w:r>
    </w:p>
    <w:p>
      <w:pPr>
        <w:pStyle w:val="Normal"/>
        <w:widowControl w:val="false"/>
        <w:bidi w:val="0"/>
        <w:ind w:left="0" w:right="-365" w:hanging="0"/>
        <w:jc w:val="both"/>
        <w:rPr/>
      </w:pPr>
      <w:r>
        <w:rPr>
          <w:rFonts w:ascii="Times New Roman CYR" w:hAnsi="Times New Roman CYR"/>
          <w:sz w:val="28"/>
        </w:rPr>
        <w:t>В настоящее время далеко не все врачи знакомы с применением на практике лекарственных растений. Многие вовсе не применяют в своей работе трав, листьев, цветков, корней, считая фитотерапию, как и народную медицину, падчерицей большого лечебного процесса. Молодые врачи мало знакомы с лекарственными свойствами трав и растений, они вообще не знают о существовании многих лекарственных растений.</w:t>
      </w:r>
    </w:p>
    <w:p>
      <w:pPr>
        <w:pStyle w:val="Normal"/>
        <w:widowControl w:val="false"/>
        <w:bidi w:val="0"/>
        <w:ind w:left="0" w:right="-365" w:hanging="0"/>
        <w:jc w:val="both"/>
        <w:rPr/>
      </w:pPr>
      <w:r>
        <w:rPr>
          <w:rFonts w:ascii="Times New Roman CYR" w:hAnsi="Times New Roman CYR"/>
          <w:sz w:val="28"/>
        </w:rPr>
        <w:t>А как разнообразен и богат растительный мир! В необозримом пространстве гор и лесов, степей и тайги произрастают растения, жизненно необходимые человеку. Чудесные лекарства припасла для нас Природа. Но этот бесценный дар мы используем далеко не полностью, ещё не вся зелёная аптека поставлена на службу человеку. Зелёный океан планеты хранит в себе еще много новых сюрпризов. Мы едины с Природой и должны использовать в полной мере то, что она дает.</w:t>
      </w:r>
    </w:p>
    <w:p>
      <w:pPr>
        <w:pStyle w:val="Normal"/>
        <w:widowControl w:val="false"/>
        <w:bidi w:val="0"/>
        <w:ind w:left="0" w:right="-365" w:hanging="0"/>
        <w:jc w:val="both"/>
        <w:rPr/>
      </w:pPr>
      <w:r>
        <w:rPr>
          <w:rFonts w:ascii="Times New Roman CYR" w:hAnsi="Times New Roman CYR"/>
          <w:sz w:val="28"/>
        </w:rPr>
        <w:t>Любовь к природе, необходимость слияния с ней - составная часть генетического наследия, она связана с биологической пользой природой для человека как жизненной среды и как источника пропитания. К наследственному « психическому» приданному современных людей относится также успокаивающее и приятное эмоциональное воздействие на них зелёного цвета. Появление побегов растений издавна означало конец голода, конец зимы и рождало надежду на удовлетворение основных физиологических потребностей, имея, таким образом, более важное, чем эстетическое, значение. И мы сегодня испытываем приятное ощущение от весенней распускающейся зелени.</w:t>
      </w:r>
    </w:p>
    <w:p>
      <w:pPr>
        <w:pStyle w:val="Normal"/>
        <w:widowControl w:val="false"/>
        <w:bidi w:val="0"/>
        <w:ind w:left="0" w:right="-365" w:hanging="0"/>
        <w:jc w:val="both"/>
        <w:rPr/>
      </w:pPr>
      <w:r>
        <w:rPr>
          <w:rFonts w:ascii="Times New Roman CYR" w:hAnsi="Times New Roman CYR"/>
          <w:sz w:val="28"/>
        </w:rPr>
        <w:t>Недостаточное пребывание в естественной среде остановится одной из причин подавленности, стрессов, раздражительности, что может проявиться в снижении производительности труда, ухудшении здоровья. С незапамятных времен считалось, что человек должен в жизни сделать три дела - посадить дерево, построить дом, вырастить ребенка. Причем, «посадить дерево» стояло на первом месте.</w:t>
      </w:r>
    </w:p>
    <w:p>
      <w:pPr>
        <w:pStyle w:val="Normal"/>
        <w:widowControl w:val="false"/>
        <w:bidi w:val="0"/>
        <w:ind w:left="0" w:right="-365" w:hanging="0"/>
        <w:jc w:val="both"/>
        <w:rPr/>
      </w:pPr>
      <w:r>
        <w:rPr>
          <w:rFonts w:ascii="Times New Roman CYR" w:hAnsi="Times New Roman CYR"/>
          <w:sz w:val="28"/>
        </w:rPr>
        <w:t>Растения - существа живые. Ботаники даже установили, что так называемые геопатогенные, то есть неблагоприятные  для человека и животных, зоны на деревья влияют гораздо активнее, чем на людей. В таких зонах они обычно не растут, как говорится, просто чахнут на корню. А поэтому рядом с растением мы невольно попадаем под благодать природы и приобщаемся к тем «токам» земли, которые преобразуют дерево. А сколько известно случаев, когда при рождении ребенка родители сажают дерево, и, если ребенок болеет, болеет и дерево, если ребенок погибает - засыхает и дерево. Это все указывает на  какую-то энергетическую связь между данным деревом и данным человеком. Растения и деревья чутко воспринимают наше эмоциональное состояние, наше горе, беду, радость и соответственно реагируют на них.</w:t>
      </w:r>
    </w:p>
    <w:p>
      <w:pPr>
        <w:pStyle w:val="Normal"/>
        <w:widowControl w:val="false"/>
        <w:bidi w:val="0"/>
        <w:ind w:left="0" w:right="-365" w:hanging="0"/>
        <w:jc w:val="both"/>
        <w:rPr/>
      </w:pPr>
      <w:r>
        <w:rPr>
          <w:rFonts w:ascii="Times New Roman CYR" w:hAnsi="Times New Roman CYR"/>
          <w:sz w:val="28"/>
        </w:rPr>
        <w:t>Важным звеном в раскрытии механизмов биоинформационных взаимодействий являются исследования сибирского ученого В. П. Казначеева и его сотрудников. Эта группа исследователей установила наличие информационной связи между клетками, помещенные в разные колбы, изолированные друг от друга. В этих экспериментах был зафиксирован факт как бы «сопереживания» между живыми клетками: отрицательное воздействие на одну клеточную культуру вызывало аналогичные изменения в клетках другой культуры.</w:t>
      </w:r>
    </w:p>
    <w:p>
      <w:pPr>
        <w:pStyle w:val="Normal"/>
        <w:widowControl w:val="false"/>
        <w:bidi w:val="0"/>
        <w:ind w:left="0" w:right="-365" w:hanging="0"/>
        <w:jc w:val="both"/>
        <w:rPr/>
      </w:pPr>
      <w:r>
        <w:rPr>
          <w:rFonts w:ascii="Times New Roman CYR" w:hAnsi="Times New Roman CYR"/>
          <w:sz w:val="28"/>
        </w:rPr>
        <w:t>Несмотря на то, что растения, животные и человек стоят на разных ступенях развития, они оказываются способными в определенном смысле «понимать» друг друга, «общаться» между собой на каком-то едином языке. Что это за язык - язык фитонцидов, язык микрочастиц, биополя! Природа всех этих явлений постепенно поддается расшифровке.</w:t>
      </w:r>
    </w:p>
    <w:p>
      <w:pPr>
        <w:pStyle w:val="Normal"/>
        <w:widowControl w:val="false"/>
        <w:bidi w:val="0"/>
        <w:ind w:left="0" w:right="-365" w:hanging="0"/>
        <w:jc w:val="both"/>
        <w:rPr/>
      </w:pPr>
      <w:r>
        <w:rPr>
          <w:rFonts w:ascii="Times New Roman CYR" w:hAnsi="Times New Roman CYR"/>
          <w:sz w:val="28"/>
        </w:rPr>
        <w:t>Считается уже доказанным существование микрочастиц, масса которых на несколько порядков меньше  массы элекрона. Их общее название - микролептоны. Наибольшее их скопление , естественно, внутри физических тел. Вокруг объектов материального мира такие частицы образуют силовые поля квантовой природы. Они, подобно газу, заполняют пространство между телами. Микролептомы по сравнению с ядрами атомов настолько малы, что могут свободно проскакивать между ними и молекулами всех предметов материального мира. Так , нейтрино запросто «прошивает» наш земной шар в какое-то мгновение.</w:t>
      </w:r>
    </w:p>
    <w:p>
      <w:pPr>
        <w:pStyle w:val="Normal"/>
        <w:widowControl w:val="false"/>
        <w:bidi w:val="0"/>
        <w:ind w:left="0" w:right="-365" w:hanging="0"/>
        <w:jc w:val="both"/>
        <w:rPr/>
      </w:pPr>
      <w:r>
        <w:rPr>
          <w:rFonts w:ascii="Times New Roman CYR" w:hAnsi="Times New Roman CYR"/>
          <w:sz w:val="28"/>
        </w:rPr>
        <w:t>Можно предположить, что микролептоны или подобные им частицы - основа биоэнергетики не только окружающего мира, но и всего человеческого организма. Научно доказанным фактом стало то, что квантовые оболочки, концентрические сферы различного диаметра, состоящие из лептонов, обволакивают людей, животных, растения. Напоминают эти оболочки скафандры, расположенные один внутри другого по принципу матрешки. Таким образом собственное тело - это еще не весь человек, а только видимое ядро, опоясанное его «информационно-энергетическим двойником». То же самое можно сказать о растениях. Ученые предполагают, что самые дальние - замыкающие - квантовые оболочки у всех людей общие, они образуют лептонное поле человека.</w:t>
      </w:r>
    </w:p>
    <w:p>
      <w:pPr>
        <w:pStyle w:val="Normal"/>
        <w:widowControl w:val="false"/>
        <w:bidi w:val="0"/>
        <w:ind w:left="0" w:right="-365" w:hanging="0"/>
        <w:jc w:val="both"/>
        <w:rPr/>
      </w:pPr>
      <w:r>
        <w:rPr>
          <w:rFonts w:ascii="Times New Roman CYR" w:hAnsi="Times New Roman CYR"/>
          <w:sz w:val="28"/>
        </w:rPr>
        <w:t>Растения очень чувствительны к биополям людей. Они очень хорошо распознают и запоминают темные агрессивные ауры определенных людей и приходят в сильное беспокойство и тревогу, сигналя о своем состоянии с помощью биополя. Зеленые растения оказывается, тоже различают, где зло, а где добро. Растение способно завязать «дружбу» с человеком если у того благожелательное доброе биополе. Мы уже убедились, что растения и деревья - живые организмы, которым присущи, как и человеку, чувства боли, тревоги, радости.</w:t>
      </w:r>
    </w:p>
    <w:p>
      <w:pPr>
        <w:pStyle w:val="Normal"/>
        <w:widowControl w:val="false"/>
        <w:bidi w:val="0"/>
        <w:ind w:left="0" w:right="-365" w:hanging="0"/>
        <w:jc w:val="both"/>
        <w:rPr/>
      </w:pPr>
      <w:r>
        <w:rPr>
          <w:rFonts w:ascii="Times New Roman CYR" w:hAnsi="Times New Roman CYR"/>
          <w:sz w:val="28"/>
        </w:rPr>
        <w:t>У растений есть еще одно свойство, если смотреть на них, как на лекарственные  кладовые. Давно подмечено, что одни цветы излучают «минус» - их лучше не ставить ни в спальне, ни в детскую: заболит голова. Зато другие - тюльпаны, нарцисс, ландыш, роза - все6гда с «плюсом», благоприятно влияют на организм. Такая же биолокация проявляется в овощах и всех продуктах. Например, среди «плюсовых» овощей и продуктов: лук, капуста, чеснок, морковь, яблоки, изюм, гречка, мед, сыр; среди «минусовых» - арбузный сок, пшеничный хлеб, картофель, помидоры, сливочное масло… Это однако вовсе не означает «хорошие» продукты или «плохие». Их надо просто уметь чередовать, совмещать или иногда исключать из рациона. Например, нет ничего полезнее «энергетического» салата: морковь с изюмом, яблоками, чесноком. А если ослабленным или больным повременить с «отрицательными» - сахаром, белым хлебом, сливочным маслом, копченостями. Кстати, снять «заряд» таких продуктов можно, если размешивать их по солнцу (по часовой стрелке) - это рецепт гомеопатов. Золотое правило -  готовить еду без спешки, с удовольствием, есть с благодарностью.</w:t>
      </w:r>
    </w:p>
    <w:p>
      <w:pPr>
        <w:pStyle w:val="Normal"/>
        <w:widowControl w:val="false"/>
        <w:bidi w:val="0"/>
        <w:ind w:left="0" w:right="-365" w:hanging="0"/>
        <w:jc w:val="both"/>
        <w:rPr/>
      </w:pPr>
      <w:r>
        <w:rPr>
          <w:rFonts w:ascii="Times New Roman CYR" w:hAnsi="Times New Roman CYR"/>
          <w:sz w:val="28"/>
        </w:rPr>
        <w:t>Относясь к растению, как к живому существу, с добром и лаской, растение тысячекратно отблагодарит своими целебными свойствами.</w:t>
      </w:r>
    </w:p>
    <w:p>
      <w:pPr>
        <w:pStyle w:val="Normal"/>
        <w:widowControl w:val="false"/>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365" w:hanging="0"/>
        <w:jc w:val="center"/>
        <w:rPr/>
      </w:pPr>
      <w:r>
        <w:rPr>
          <w:rFonts w:ascii="Times New Roman CYR" w:hAnsi="Times New Roman CYR"/>
          <w:sz w:val="28"/>
        </w:rPr>
        <w:t>Биологические ритмы человека и растений</w:t>
      </w:r>
    </w:p>
    <w:p>
      <w:pPr>
        <w:pStyle w:val="Normal"/>
        <w:widowControl w:val="false"/>
        <w:bidi w:val="0"/>
        <w:ind w:left="0" w:right="-365" w:hanging="0"/>
        <w:jc w:val="center"/>
        <w:rPr>
          <w:rFonts w:ascii="Times New Roman CYR" w:hAnsi="Times New Roman CYR"/>
          <w:sz w:val="28"/>
        </w:rPr>
      </w:pPr>
      <w:r>
        <w:rPr>
          <w:rFonts w:ascii="Times New Roman CYR" w:hAnsi="Times New Roman CYR"/>
          <w:sz w:val="28"/>
        </w:rPr>
      </w:r>
    </w:p>
    <w:p>
      <w:pPr>
        <w:pStyle w:val="Normal"/>
        <w:widowControl w:val="false"/>
        <w:bidi w:val="0"/>
        <w:ind w:left="0" w:right="-365" w:hanging="0"/>
        <w:jc w:val="both"/>
        <w:rPr/>
      </w:pPr>
      <w:r>
        <w:rPr>
          <w:rFonts w:ascii="Times New Roman CYR" w:hAnsi="Times New Roman CYR"/>
          <w:sz w:val="28"/>
        </w:rPr>
        <w:t>Растения, планеты, человек и его здоровье - все это замкнуто в одно целое. Космос  своими излучениями обуславливает жизнедеятельность всех живых  существ на Земле. Древняя медицина принимала это как аксиому,  не требующую доказательств. И поэтому самые искусные врачи того времени обязательно были астрологами и, приступая к лечению больного, составляли его гороскоп. Иногда, когда астральные влияния считались особенно неблагоприятными, лечение даже тяжелых случаев откладывалось до более счастливого сочетания небесных тел.</w:t>
      </w:r>
    </w:p>
    <w:p>
      <w:pPr>
        <w:pStyle w:val="Normal"/>
        <w:widowControl w:val="false"/>
        <w:bidi w:val="0"/>
        <w:ind w:left="0" w:right="-365" w:hanging="0"/>
        <w:jc w:val="both"/>
        <w:rPr/>
      </w:pPr>
      <w:r>
        <w:rPr>
          <w:rFonts w:ascii="Times New Roman CYR" w:hAnsi="Times New Roman CYR"/>
          <w:sz w:val="28"/>
        </w:rPr>
        <w:t>Такие действия в среде ученых долгое время не находили поддержки, но обстановка значительно изменилась с тридцатых годах 20-того столетия, когда возникла новая наука - биоритмология. Одним из первых обратил внимание науки на зависимость протекания различных жизненных процессов в организмах, населяющих  Землю, от космических факторов А.Л.Чижевский. В своих работах он убедительно доказал существование прямой связи между солнечной активностью и вспышками размножения болезнетворных микробов.На базе этого учения появилась новая научная дисциплина - гелиобиология, которая является только частью общей научной дисциплины - биоритмологии, исследующих влияние магнитных и гравитационных сил планет и солнца, звезд и галактик, словом, всей Вселенной на земную жизнь и функционирования биосферы в целом.</w:t>
      </w:r>
    </w:p>
    <w:p>
      <w:pPr>
        <w:pStyle w:val="Normal"/>
        <w:widowControl w:val="false"/>
        <w:bidi w:val="0"/>
        <w:ind w:left="0" w:right="-365" w:hanging="0"/>
        <w:jc w:val="both"/>
        <w:rPr/>
      </w:pPr>
      <w:r>
        <w:rPr>
          <w:rFonts w:ascii="Times New Roman CYR" w:hAnsi="Times New Roman CYR"/>
          <w:sz w:val="28"/>
        </w:rPr>
        <w:t>Точность биологических ритмов, по которым живут цветы и птицы, растения и млекопитающие, занимала умы ученых задолго до наступления нашего века. Изучением биоритмов занимались К. Линней, Ч. Дарвин, К.Тимирязев и другие известные естествоиспытатели. Было выявлено, что в жизни всех биологических особей четко проявляются два суточных ритма - солнечный и лунный. Один зависит от вращения Земли вокруг своей оси и связан с солнцем; периодичность его составляет 24 часа. Другой связан с лунными сутками, длительность которых 24 часа 50 минут.</w:t>
      </w:r>
    </w:p>
    <w:p>
      <w:pPr>
        <w:pStyle w:val="Normal"/>
        <w:widowControl w:val="false"/>
        <w:bidi w:val="0"/>
        <w:ind w:left="0" w:right="-365" w:hanging="0"/>
        <w:jc w:val="both"/>
        <w:rPr/>
      </w:pPr>
      <w:r>
        <w:rPr>
          <w:rFonts w:ascii="Times New Roman CYR" w:hAnsi="Times New Roman CYR"/>
          <w:sz w:val="28"/>
        </w:rPr>
        <w:t>Как показало изучение биоритмов человека, большинство из нас - «лунатики», предпочитающие ритм лунных суток солнечным. Суточный ритм нашего организма около 25 часов. Такой биоритм назван циркадным - околосуточным.</w:t>
      </w:r>
    </w:p>
    <w:p>
      <w:pPr>
        <w:pStyle w:val="Normal"/>
        <w:widowControl w:val="false"/>
        <w:bidi w:val="0"/>
        <w:ind w:left="0" w:right="-365" w:hanging="0"/>
        <w:jc w:val="both"/>
        <w:rPr/>
      </w:pPr>
      <w:r>
        <w:rPr>
          <w:rFonts w:ascii="Times New Roman CYR" w:hAnsi="Times New Roman CYR"/>
          <w:sz w:val="28"/>
        </w:rPr>
        <w:t>Врачами давно было замечено, что в иные дни ни того ни с сего состояние пациента вдруг  резко ухудшается. Объективных причин, пришедших к этому, вроде бы не было; и погода стояла хорошая, и лекарства старые и испытанные, но вот вместо ожидаемого улучшения больному становилось хуже. А через несколько дней - опять вроде бы ни с того ни с сего - больной быстрыми темпами шел на поправку.</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Открытие циркадных ритмов несколько прояснило этот феномен. Оказалось, что человеческий организм имеет несколько биологических ритмов - в том числе примерно 23- и 28-дневные - периодически повторяющиеся на протяжении все жизни. На все эти ритмы оказывает влияние положение Солнца, Луны, и других планет, а возможно и ближайших созвездий. Складываясь друг с другом, биологические ритмы образуют стройную симфонию нашей жизни (которую мы иногда сами ломаем ,превращая ночь в день и наоборот). Падение работоспособности в ночное время и в полуденные часы происходит не только на уровне всего организма в целом, но и на уровне клетки.</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В последнее время в медицине активно формируется новое самостоятельное направление - хронотерапия, в основе которой лежит поиск наиболее оптимальных схем лечения, учитывающих суточную периодику организма и его чувствительность к терапевтическим мероприятиям. Совершенно очевидно, что как лечебный, так и побочный эффект любого медикамента определяется моментом его приема. По-этому очень важно учитывать не только «что» и «как» нужно принимать при данном заболевании, но «когда», т.е. в какое время суток это следует делать, а когда не следует. Сказанное относится не только к лекарственной терапии, но и к физиотерапевтическим, к бальнеотерапевтическим воздействиям - ваннам, процедурам лечебного массажа.</w:t>
      </w:r>
    </w:p>
    <w:p>
      <w:pPr>
        <w:pStyle w:val="Normal"/>
        <w:widowControl w:val="false"/>
        <w:bidi w:val="0"/>
        <w:ind w:left="0" w:right="-365" w:hanging="0"/>
        <w:jc w:val="both"/>
        <w:rPr/>
      </w:pPr>
      <w:r>
        <w:rPr>
          <w:rFonts w:ascii="Times New Roman CYR" w:hAnsi="Times New Roman CYR"/>
          <w:sz w:val="28"/>
        </w:rPr>
        <w:t xml:space="preserve"> </w:t>
      </w:r>
    </w:p>
    <w:p>
      <w:pPr>
        <w:pStyle w:val="Normal"/>
        <w:widowControl w:val="false"/>
        <w:bidi w:val="0"/>
        <w:ind w:left="0" w:right="-365" w:hanging="0"/>
        <w:jc w:val="center"/>
        <w:rPr/>
      </w:pPr>
      <w:r>
        <w:rPr>
          <w:rFonts w:ascii="Times New Roman CYR" w:hAnsi="Times New Roman CYR"/>
          <w:sz w:val="28"/>
        </w:rPr>
        <w:t>Фитонциды</w:t>
      </w:r>
    </w:p>
    <w:p>
      <w:pPr>
        <w:pStyle w:val="Normal"/>
        <w:widowControl w:val="false"/>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Фитонциды находятся вокруг нас - это значит, что мы находимся среди фитонцидов растений в лесу, саду, в поле или среди цветов в нашем жилище. В.М. Сало в своей книге «зеленые друзья человека» указывает, что комнатные растения так же, как и их лесные собратья, вырабатывают фитонциды и очищают воздух от носящихся в нем микроорганизмов. Установлено, что бегония и герань снижают содержание микрофлоры в окружающем воздухе на 43% мелкоцветная хризантема на 60%. Доказано, что один гектар можжевелевого леса выделяет до 30 кг летучих фракций фитонцидов, лиственный лес летом - 2 кг, хвойные леса - 5 кг. Тысячи видов растений различных географических зон, от знойных тропиков до крайнего севера, в то или иной степени обладают фитонцидными свойствами.</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Фитонциды - это продуцируемые растениями антимикробные вещества, являющие одним из факторов их иммунитета, а поэтому играющие важную роль и во взаимоотношениях высших и низших растений. Различают летучие фитонциды и фитонцидные свойства тканевых соков.</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Было давно замечено пагубное действие фитонцидов чеснока и лука на возбудителей дифтирии. В отношении кишечной группы микроорганизмов многие растения обладают фитонцидной активностью: фитонцид кровохлебки, змееголовника, иссопа, полыни, душицы, соки из ягод винограда, смородины, клюквы, клубники, хрена, редьки. Губительное действие на возбудителей таких заболеваний как эпидермофитиф, трихофития, микроспория оказывают эфирные масла: мяты, тмина, шалфея, корицы, их семян настурции, лука и чеснока.</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Фитонцидотерапия - может лечить различные болезни запахом. Опыт фитонцидотерапии листьями дуба показывает, что после нескольких сеансов значительно снижает во всех стадиях заболевания. В противоположность этому летучие фитонцидытся давление у больных гипертонической болезнью сирени, тополя пирамидального, зубровки, сужая кровеносные сосуды, повышают давление. Фитонциды лаванды, душицы, мелиссы вызывают лекарственно-седативный, т.е. успокаивающий эффект. Фитонциды мяты, вызывая расслабление гладкой мускулатуры кровеносных сосудов, способствуют сосудорасширяющему действию и снимают сердечные боли при ишемической болезни сердца. Фитонциды березы, чабреца, липы расширяют бронхи. Туя, находящаяся в комнате, резко уменьшает количество микробов в воздухе, в том числе возбудителей дифтерии и коклюша. Тот же эффект оказывает эмульсия пихтового бальзама.</w:t>
      </w:r>
    </w:p>
    <w:p>
      <w:pPr>
        <w:pStyle w:val="Normal"/>
        <w:widowControl w:val="false"/>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365" w:hanging="0"/>
        <w:jc w:val="both"/>
        <w:rPr/>
      </w:pPr>
      <w:r>
        <w:rPr>
          <w:rFonts w:ascii="Times New Roman CYR" w:hAnsi="Times New Roman CYR"/>
          <w:sz w:val="28"/>
        </w:rPr>
        <w:t xml:space="preserve">             </w:t>
      </w:r>
    </w:p>
    <w:p>
      <w:pPr>
        <w:pStyle w:val="Normal"/>
        <w:widowControl w:val="false"/>
        <w:bidi w:val="0"/>
        <w:ind w:left="0" w:right="-365" w:hanging="0"/>
        <w:jc w:val="center"/>
        <w:rPr/>
      </w:pPr>
      <w:r>
        <w:rPr>
          <w:rFonts w:ascii="Times New Roman CYR" w:hAnsi="Times New Roman CYR"/>
          <w:b/>
          <w:i/>
          <w:sz w:val="32"/>
        </w:rPr>
        <w:t>4.Такая разная вода…</w:t>
      </w:r>
    </w:p>
    <w:p>
      <w:pPr>
        <w:pStyle w:val="Normal"/>
        <w:widowControl w:val="false"/>
        <w:bidi w:val="0"/>
        <w:ind w:left="0" w:right="-365" w:hanging="0"/>
        <w:jc w:val="center"/>
        <w:rPr>
          <w:rFonts w:ascii="Times New Roman CYR" w:hAnsi="Times New Roman CYR"/>
          <w:b/>
          <w:b/>
          <w:i/>
          <w:i/>
          <w:sz w:val="32"/>
        </w:rPr>
      </w:pPr>
      <w:r>
        <w:rPr>
          <w:rFonts w:ascii="Times New Roman CYR" w:hAnsi="Times New Roman CYR"/>
          <w:b/>
          <w:i/>
          <w:sz w:val="32"/>
        </w:rPr>
      </w:r>
    </w:p>
    <w:p>
      <w:pPr>
        <w:pStyle w:val="Normal"/>
        <w:widowControl w:val="false"/>
        <w:bidi w:val="0"/>
        <w:ind w:left="0" w:right="-365" w:hanging="0"/>
        <w:jc w:val="both"/>
        <w:rPr/>
      </w:pPr>
      <w:r>
        <w:rPr>
          <w:rFonts w:ascii="Times New Roman CYR" w:hAnsi="Times New Roman CYR"/>
          <w:sz w:val="28"/>
        </w:rPr>
        <w:t xml:space="preserve">  </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 xml:space="preserve">Вода играет исключительно важную роль в жизнедеятельности организма. Достаточно напомнить, что наше тело на 70% состоит из воды. Мозг содержит воды ещё больше, поэтому качество воды, которую мы употребляем, имеет первостепенное значение для состояния нашего здоровья. </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 xml:space="preserve">В книге «О системе врачебной науки Тибета» дается краткая характеристика воды: дождевой, снежной, речной, колодезной, солончаковой и болотной. Вода, быстро текущая с гор, очень полезна. Вода, текущая медленно, заражает организм паразитами и служит источником цинготного расстройства и расстройства сердечной деятельности. Вода, содержащая зелень, протекающая в тени деревьев, по густонаселенной местности и соленая служит причиной различного вида расстройств в организме. Холодной водой следует лечить обморочных, пьяниц, людей, подверженных головокружениям, рвоте, жажде, с повышенной температурой, с расстройством крови и с расстройством от отравления. Кипяченая теплая вода улучшает пищеварение и усвоение, приносит пользу при икоте, препятствует вздутию живота, уничтожает отдышку, кашель и предохраняет от различных зараз. Кипяченая вода, простоявшая сутки, делается вредной и может служить причиной отравления и развития различных расстройств питания. </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Вода - самый распространенный на планете и самый загадочный до сих пор минерал. Она может быть в разных состояниях, обладает множеством самых разных свойств, в том числе и памятью, как недавно выяснили ученые. Вода может вести себя в организме и как элексир жизни, и как активный ее враг.</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Дистиллированная вода:</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Эта вода хороша своей чистотой, в ней нет не только солей, но и грязи. Однако пить дистиллированную воду постоянно не рекомендуется, т.к. отсутствие в ней микроэлементов, солей неблагоприятно действует на жизнедеятельность организма. Недавние исследования в Японии и США  показали прямую зависимость сердечно-сосудистых заболеваний от содержания кальция в воде: чем мягче вода, чем меньше в ней кальция, тем большая вероятность заработать заболевания сердечно-сосудистой системы.</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Серебряная вода:</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Получается путем электролиза либо путем настаивания на этом благородном металле. Она обладает хорошими бактерицидными свойствами, хорошо помогает при лечении ран, трофических язв, ангин, тонзиллитов и фарингитов. Полоскание полости рта и носа серебряной водой во время эпидемии гриппа предупреждает заболевание, но увлекаться во внутрь не следует.</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Электролизная вода</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Получается путем электролиза.    Она называется ещё «живой» и «мертвой» водой. « Живая» - щелочная, где на катодном пространстве активно выделяется водород ( раствор активно подщелачивается, величина РН поднимается до 10 - 11 ед.). «Мертвая» - кислая, анодная вода при разложении молекул воды насыщается кислородом и приобретает определенную окислительную способность ( РН достигает 3 -4 ).Применение «живой» и «мертвой» воды дает возможность излечивать ряд болезней и заменить многие традиционные лекарства.</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Магнитная вода</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Одним из способов улучшения воды является ее намагничивание, в природе оно осуществляется при прохождении воды через земные породы. Считается, что намагниченная вода повышает проницаемость биологических мембран, обладает бактерицидностью. К примеру у человека язва желудка и он выпил соответствующее лекарство, оно распространилось по всему организму. Когда же препарат сделан на такой, кстати безвредной жидкости, то, приложив магнит к телу, можно притянуть лекарства туда, куда оно необходимо.</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Минеральные воды:</w:t>
      </w:r>
    </w:p>
    <w:p>
      <w:pPr>
        <w:pStyle w:val="Normal"/>
        <w:widowControl w:val="false"/>
        <w:bidi w:val="0"/>
        <w:ind w:left="0" w:right="-365" w:hanging="360"/>
        <w:jc w:val="both"/>
        <w:rPr/>
      </w:pPr>
      <w:r>
        <w:rPr>
          <w:rFonts w:ascii="Times New Roman CYR" w:hAnsi="Times New Roman CYR"/>
          <w:sz w:val="28"/>
        </w:rPr>
        <w:t xml:space="preserve">                    </w:t>
      </w:r>
      <w:r>
        <w:rPr>
          <w:rFonts w:ascii="Times New Roman CYR" w:hAnsi="Times New Roman CYR"/>
          <w:sz w:val="28"/>
        </w:rPr>
        <w:t>Вода, насыщенная  минеральными солями, биологически активными веществами и                   газом обладает лечебными свойствами. Такая вода называется минеральной. Основные лечебные свойства минеральной воды зависят от ее химического состава. Вода обладая щелочной реакцией ( боржоми, нарзан), нормализует моторную и секреторную функции желудочно-кишечного тракта. При пониженной кислотности желудочного сока и застои желчи в желчном пузыре полезна минеральная вода с содержанием иона хлора(Есентуки№4). При запорах рекомендуется сульфатные минеральные воды (баталинская, арзни), которые раздражают слизистую оболочку кишечника и усиливают его перистальтику. Иодистые минеральные воды используются при атеросклерозе. Вода с кремниевой кислотой оказывает болеутоляющий, антитоксический и противовоспалительный эффекты. Железистые минеральные воды стимулируют образование крови и поэтому их полезно принимать при малокровии и заболеваниях крови</w:t>
      </w:r>
    </w:p>
    <w:p>
      <w:pPr>
        <w:pStyle w:val="Normal"/>
        <w:widowControl w:val="false"/>
        <w:bidi w:val="0"/>
        <w:ind w:left="0" w:right="-365" w:firstLine="180"/>
        <w:jc w:val="left"/>
        <w:rPr/>
      </w:pPr>
      <w:r>
        <w:rPr>
          <w:rFonts w:ascii="Times New Roman CYR" w:hAnsi="Times New Roman CYR"/>
          <w:sz w:val="28"/>
        </w:rPr>
        <w:t xml:space="preserve">            </w:t>
      </w:r>
      <w:r>
        <w:rPr>
          <w:rFonts w:ascii="Times New Roman CYR" w:hAnsi="Times New Roman CYR"/>
          <w:sz w:val="28"/>
        </w:rPr>
        <w:t>Важное значение придается минеральным водам, как стимуляторам секреции кишечных гормонов - гастрина и секретина, которые необходимы для нормального пищеварении, кроме того, минеральные воды действуют на желудочно-кишечный тракт и рефлекторно. Следовательно можно говорить о нейрогуморальном механизме влияния минеральных вод на пищеварительную систему.</w:t>
      </w:r>
    </w:p>
    <w:p>
      <w:pPr>
        <w:pStyle w:val="Normal"/>
        <w:widowControl w:val="false"/>
        <w:bidi w:val="0"/>
        <w:ind w:left="0" w:right="-365" w:hanging="0"/>
        <w:jc w:val="left"/>
        <w:rPr/>
      </w:pPr>
      <w:r>
        <w:rPr>
          <w:rFonts w:ascii="Times New Roman CYR" w:hAnsi="Times New Roman CYR"/>
          <w:sz w:val="28"/>
        </w:rPr>
        <w:t xml:space="preserve">           </w:t>
      </w:r>
      <w:r>
        <w:rPr>
          <w:rFonts w:ascii="Times New Roman CYR" w:hAnsi="Times New Roman CYR"/>
          <w:sz w:val="28"/>
        </w:rPr>
        <w:t>Дождевая вода</w:t>
      </w:r>
    </w:p>
    <w:p>
      <w:pPr>
        <w:pStyle w:val="Normal"/>
        <w:widowControl w:val="false"/>
        <w:bidi w:val="0"/>
        <w:ind w:left="0" w:right="-365" w:hanging="0"/>
        <w:jc w:val="left"/>
        <w:rPr/>
      </w:pPr>
      <w:r>
        <w:rPr>
          <w:rFonts w:ascii="Times New Roman CYR" w:hAnsi="Times New Roman CYR"/>
          <w:sz w:val="28"/>
        </w:rPr>
        <w:t xml:space="preserve">    </w:t>
      </w:r>
      <w:r>
        <w:rPr>
          <w:rFonts w:ascii="Times New Roman CYR" w:hAnsi="Times New Roman CYR"/>
          <w:sz w:val="28"/>
        </w:rPr>
        <w:t>Бытует мнение, что дождевая вода самая что ни на есть дистиллированная. Обычная дождевая капля весом в 50 мг, падая, промывает 16 л воздуха, а 1 л дождевой воды  поглощает примеси, содержащиеся в 30000 литрах воздуха. Стало быть, состав дождевой воды зависит и от того, над какой территорией образовалось облако, от загрязнения атмосферы. Соединения серы и азота, вступая в атмосфере в реакцию с водой, превращаются в кислоты, т.е. так называемые кислотные дожди. При сегодняшним  экологическом неблагополучии почти любой дождь можно назвать «кислотным», поэтому такую воду  нельзя пить, а так же мыть голову, готовить, стирать.</w:t>
      </w:r>
    </w:p>
    <w:p>
      <w:pPr>
        <w:pStyle w:val="Normal"/>
        <w:widowControl w:val="false"/>
        <w:bidi w:val="0"/>
        <w:ind w:left="0" w:right="-365" w:hanging="0"/>
        <w:jc w:val="left"/>
        <w:rPr/>
      </w:pPr>
      <w:r>
        <w:rPr>
          <w:rFonts w:ascii="Times New Roman CYR" w:hAnsi="Times New Roman CYR"/>
          <w:sz w:val="28"/>
        </w:rPr>
        <w:t xml:space="preserve">           </w:t>
      </w:r>
      <w:r>
        <w:rPr>
          <w:rFonts w:ascii="Times New Roman CYR" w:hAnsi="Times New Roman CYR"/>
          <w:sz w:val="28"/>
        </w:rPr>
        <w:t>Целебная морская вода:</w:t>
      </w:r>
    </w:p>
    <w:p>
      <w:pPr>
        <w:pStyle w:val="Normal"/>
        <w:widowControl w:val="false"/>
        <w:bidi w:val="0"/>
        <w:ind w:left="0" w:right="-365" w:hanging="540"/>
        <w:jc w:val="left"/>
        <w:rPr/>
      </w:pPr>
      <w:r>
        <w:rPr>
          <w:rFonts w:ascii="Times New Roman CYR" w:hAnsi="Times New Roman CYR"/>
          <w:sz w:val="28"/>
        </w:rPr>
        <w:t xml:space="preserve">            </w:t>
      </w:r>
      <w:r>
        <w:rPr>
          <w:rFonts w:ascii="Times New Roman CYR" w:hAnsi="Times New Roman CYR"/>
          <w:sz w:val="28"/>
        </w:rPr>
        <w:t>В морской воде растворено много различных веществ: калий и магний, кальций и железо, барий и хром, йод и хлор, марганец и мышьяк, небольшое количество серебра, золота, урана, радия. В одном литре черноморской воды содержится 14 г солее, из них 11 г - поваренной соли. Во время купания все эти вещества благотворно влияют на организм, действуя через нервные окончания, заложенные в коже. Вид безбрежного моря, ласкающие лучи солнца успокаивают нервную систему, повышают настроение, а движение воды прекрасно массирует тело.</w:t>
      </w:r>
    </w:p>
    <w:p>
      <w:pPr>
        <w:pStyle w:val="Normal"/>
        <w:widowControl w:val="false"/>
        <w:bidi w:val="0"/>
        <w:ind w:left="0" w:right="-365" w:hanging="0"/>
        <w:jc w:val="left"/>
        <w:rPr/>
      </w:pPr>
      <w:r>
        <w:rPr>
          <w:rFonts w:ascii="Times New Roman CYR" w:hAnsi="Times New Roman CYR"/>
          <w:sz w:val="28"/>
        </w:rPr>
        <w:t xml:space="preserve">              </w:t>
      </w:r>
      <w:r>
        <w:rPr>
          <w:rFonts w:ascii="Times New Roman CYR" w:hAnsi="Times New Roman CYR"/>
          <w:sz w:val="28"/>
        </w:rPr>
        <w:t>Талая вода:</w:t>
      </w:r>
    </w:p>
    <w:p>
      <w:pPr>
        <w:pStyle w:val="Normal"/>
        <w:widowControl w:val="false"/>
        <w:bidi w:val="0"/>
        <w:ind w:left="0" w:right="-365" w:hanging="540"/>
        <w:jc w:val="both"/>
        <w:rPr/>
      </w:pPr>
      <w:r>
        <w:rPr>
          <w:rFonts w:ascii="Times New Roman CYR" w:hAnsi="Times New Roman CYR"/>
          <w:sz w:val="28"/>
        </w:rPr>
        <w:t xml:space="preserve">             </w:t>
      </w:r>
      <w:r>
        <w:rPr>
          <w:rFonts w:ascii="Times New Roman CYR" w:hAnsi="Times New Roman CYR"/>
          <w:sz w:val="28"/>
        </w:rPr>
        <w:t>Для применения в лечебных целях в настоящее время признана самой лучшей. Она образуется в результате таяния льда и, следовательно, предварительно должна быть заморожена В этом переходе в твердое состояние совершается качественное превращение кристаллической структуры воды: практически 100% ее молекул преобразуются в единый тип. Это свойство упорядоченности воды позволяет высказать гипотезу  о причинах большого количества долгожителей в Якутии и на Северном Кавказе. Талая вода имеет ещё одно прекрасное качество: она обладает значительной внутренней энергией. Очевидно, что колебания равновеликих молекул в ней совершаются на одной и той же волне, а не идут на погашение , как при ситуации разновеликих молекул, и когда пьешь талую воду одновременно получаешь ощутимую энергетическую поддержку.</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Дегазированная вода:</w:t>
      </w:r>
    </w:p>
    <w:p>
      <w:pPr>
        <w:pStyle w:val="Normal"/>
        <w:widowControl w:val="false"/>
        <w:bidi w:val="0"/>
        <w:ind w:left="0" w:right="-365" w:hanging="540"/>
        <w:jc w:val="both"/>
        <w:rPr/>
      </w:pPr>
      <w:r>
        <w:rPr>
          <w:rFonts w:ascii="Times New Roman CYR" w:hAnsi="Times New Roman CYR"/>
          <w:sz w:val="28"/>
        </w:rPr>
        <w:t xml:space="preserve">                  </w:t>
      </w:r>
      <w:r>
        <w:rPr>
          <w:rFonts w:ascii="Times New Roman CYR" w:hAnsi="Times New Roman CYR"/>
          <w:sz w:val="28"/>
        </w:rPr>
        <w:t>Изготовление ее осуществляется следующим образом: небольшое количество воды быстро доводится до 94-96 градусов по Цельсию, т.е. вода доводится до состояния «белого ключа», когда уже бурной цепочкой всплывают пузырьки, но вода в целом ещё не кипит. В этот момент сосуд снимается с огня и помещается в проточную холодную воду для быстрого охлаждения. В результате так же, как при замораживании, получается вода единой кристаллической структуры. Показания к ее применению такие же, как у талой воды.</w:t>
      </w:r>
    </w:p>
    <w:p>
      <w:pPr>
        <w:pStyle w:val="Normal"/>
        <w:widowControl w:val="false"/>
        <w:bidi w:val="0"/>
        <w:ind w:left="0" w:right="-365" w:hanging="540"/>
        <w:jc w:val="both"/>
        <w:rPr/>
      </w:pPr>
      <w:r>
        <w:rPr>
          <w:rFonts w:ascii="Times New Roman CYR" w:hAnsi="Times New Roman CYR"/>
          <w:sz w:val="28"/>
        </w:rPr>
        <w:t xml:space="preserve">                </w:t>
      </w:r>
      <w:r>
        <w:rPr>
          <w:rFonts w:ascii="Times New Roman CYR" w:hAnsi="Times New Roman CYR"/>
          <w:sz w:val="28"/>
        </w:rPr>
        <w:t xml:space="preserve">Вода - это загадка, она фиксирует биополе, и  обладая памятью хранит в себе воздействие биополя. Японские ученые заметили, что свойства воды могут влиять на формирование плода новорожденного. Ученые предполагают, что избыток щелочи в питьевой воде приводит к рождению преимущественно мальчиков, а преобладание кислотных остатков - девочек. </w:t>
      </w:r>
    </w:p>
    <w:p>
      <w:pPr>
        <w:pStyle w:val="Normal"/>
        <w:widowControl w:val="false"/>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365" w:hanging="0"/>
        <w:jc w:val="center"/>
        <w:rPr/>
      </w:pPr>
      <w:r>
        <w:rPr>
          <w:rFonts w:ascii="Times New Roman CYR" w:hAnsi="Times New Roman CYR"/>
          <w:sz w:val="28"/>
        </w:rPr>
        <w:t>Водолечение.</w:t>
      </w:r>
    </w:p>
    <w:p>
      <w:pPr>
        <w:pStyle w:val="Normal"/>
        <w:widowControl w:val="false"/>
        <w:bidi w:val="0"/>
        <w:ind w:left="0" w:right="-365" w:hanging="0"/>
        <w:jc w:val="center"/>
        <w:rPr>
          <w:rFonts w:ascii="Times New Roman CYR" w:hAnsi="Times New Roman CYR"/>
          <w:sz w:val="28"/>
        </w:rPr>
      </w:pPr>
      <w:r>
        <w:rPr>
          <w:rFonts w:ascii="Times New Roman CYR" w:hAnsi="Times New Roman CYR"/>
          <w:sz w:val="28"/>
        </w:rPr>
      </w:r>
    </w:p>
    <w:p>
      <w:pPr>
        <w:pStyle w:val="Normal"/>
        <w:widowControl w:val="false"/>
        <w:bidi w:val="0"/>
        <w:ind w:left="0" w:right="-365" w:hanging="540"/>
        <w:jc w:val="both"/>
        <w:rPr/>
      </w:pPr>
      <w:r>
        <w:rPr>
          <w:rFonts w:ascii="Times New Roman CYR" w:hAnsi="Times New Roman CYR"/>
          <w:sz w:val="28"/>
        </w:rPr>
        <w:t xml:space="preserve">              </w:t>
      </w:r>
      <w:r>
        <w:rPr>
          <w:rFonts w:ascii="Times New Roman CYR" w:hAnsi="Times New Roman CYR"/>
          <w:sz w:val="28"/>
        </w:rPr>
        <w:t xml:space="preserve">Первые сведения о водолечении дошли до нас в индийском эпосе Ригведа (1500год до нашей эры). Вода применялась не только как средство омовения тела с гигиеническими целями, но и служила лечебным средством у индусов, египтян, ассирийцев,  вавилонян, иудеев. Затем методика врачевания водой перекочевала в Грецию, где была усовершенствована Гиппократом (460-377 гг. до нашей эры). </w:t>
      </w:r>
    </w:p>
    <w:p>
      <w:pPr>
        <w:pStyle w:val="Normal"/>
        <w:widowControl w:val="false"/>
        <w:bidi w:val="0"/>
        <w:ind w:left="0" w:right="-365" w:hanging="540"/>
        <w:jc w:val="both"/>
        <w:rPr/>
      </w:pPr>
      <w:r>
        <w:rPr>
          <w:rFonts w:ascii="Times New Roman CYR" w:hAnsi="Times New Roman CYR"/>
          <w:sz w:val="28"/>
        </w:rPr>
        <w:t xml:space="preserve">              </w:t>
      </w:r>
      <w:r>
        <w:rPr>
          <w:rFonts w:ascii="Times New Roman CYR" w:hAnsi="Times New Roman CYR"/>
          <w:sz w:val="28"/>
        </w:rPr>
        <w:t>В «Каноне», созданным во 2 веке Авиценной, среди других лечебных средств так же упоминается вода, как средство сохранения здоровья. В Индии бальнеологические процедуры приписывались больным как при наружных, так и при внутренних заболеваниях. Популярными были грязелечение, втирания, ванны, согревающие компрессы, горячие и сухие припарки. При кожаных заболеваниях, особенно если они сопровождались зудом, больных купали в искусственных серных ваннах или природных минеральных источниках.</w:t>
      </w:r>
    </w:p>
    <w:p>
      <w:pPr>
        <w:pStyle w:val="Normal"/>
        <w:widowControl w:val="false"/>
        <w:bidi w:val="0"/>
        <w:ind w:left="0" w:right="-365" w:hanging="540"/>
        <w:jc w:val="both"/>
        <w:rPr/>
      </w:pPr>
      <w:r>
        <w:rPr>
          <w:rFonts w:ascii="Times New Roman CYR" w:hAnsi="Times New Roman CYR"/>
          <w:sz w:val="28"/>
        </w:rPr>
        <w:t xml:space="preserve">               </w:t>
      </w:r>
      <w:r>
        <w:rPr>
          <w:rFonts w:ascii="Times New Roman CYR" w:hAnsi="Times New Roman CYR"/>
          <w:sz w:val="28"/>
        </w:rPr>
        <w:t>Методики водолечения продолжали разрабатываться учеными многих стран и в наши дни. Особенно большой вклад в теорию водолечения внесли такие целители и ученые, как Кнейпп, Роледер, Баранович, Порфирий Иванов.</w:t>
      </w:r>
    </w:p>
    <w:p>
      <w:pPr>
        <w:pStyle w:val="Normal"/>
        <w:widowControl w:val="false"/>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365" w:hanging="0"/>
        <w:jc w:val="center"/>
        <w:rPr/>
      </w:pPr>
      <w:r>
        <w:rPr>
          <w:rFonts w:ascii="Times New Roman CYR" w:hAnsi="Times New Roman CYR"/>
          <w:sz w:val="28"/>
        </w:rPr>
        <w:t>Баня и здоровье.</w:t>
      </w:r>
    </w:p>
    <w:p>
      <w:pPr>
        <w:pStyle w:val="Normal"/>
        <w:widowControl w:val="false"/>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365" w:hanging="540"/>
        <w:jc w:val="both"/>
        <w:rPr/>
      </w:pPr>
      <w:r>
        <w:rPr>
          <w:rFonts w:ascii="Times New Roman CYR" w:hAnsi="Times New Roman CYR"/>
          <w:sz w:val="28"/>
        </w:rPr>
        <w:t xml:space="preserve">              </w:t>
      </w:r>
      <w:r>
        <w:rPr>
          <w:rFonts w:ascii="Times New Roman CYR" w:hAnsi="Times New Roman CYR"/>
          <w:sz w:val="28"/>
        </w:rPr>
        <w:t>Одним из самых популярных и полезных средств оздоровления организма у всех народов считается баня. Эта процедура служит мощным фактором профилактики простудных, сердечно-сосудистых Заболеваний, болезней опорно-двигательного аппарата.</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В Японии широко используется домашняя баня «офуро», представляющая собой небольшую бочку, бассейн с горячей водой (температура 40-42 градуса по Ц и выше), которую принимают ежедневно между 18 и 19 часами.</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 xml:space="preserve">Турецкие бани «хамам» имеют свою специфику. В них посетители лежат и распариваются на лежаке из горячего мрамора, покрытого полотенцем, затем им делают интенсивный массаж, моют мыльной пеной с помощью жесткой волосяной рукавицы и в заключение обливают холодной водой. </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Своеобразна массажная баня, в которой парятся и одновременно вдыхают душистый «горячий туман» из настоя трав.</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В финской бане, или сауне, температура воздуха достигает 130-150 градусов по Ц при низкой влажности - до 10-15%. Процесс согревания в сауне повторяется 2-3 раза по 5-20 минут, сопровождается обильным потоотделением, после чего принимается холодный душ или бассейн.</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В русской парной бане топится печь с камнями, на раскаленные камни выплескивается вода, благодаря чему достигается высокая влажность. На самой верхней ступени парной  температура достигает 70-80 градусов по Ц и более. Процесс парения продолжается  10-15 минут. Первые 5-7 минут происходит согревание тела  и незначительное  выделение пота. К 10-12 минуте, особенно при стегании тела горячим мокрым веником, потоотделение увеличивается. После двукратного повторения процедуры обязательно нужно обмыться холодной водой. Во время банной процедуры полезно применять лекарственные травы - ромашку, эвкалипт, чабрец, душицу, липу, содержащие различные эфирные масла. В зависимости от химического состава масла могут оказать различное действие на организм: противомикробное, спазмолитическое, отхаркивающее, болеутоляющее, противовоспалительное и даже улучшает деятельность пищеварительных желез.</w:t>
      </w:r>
    </w:p>
    <w:p>
      <w:pPr>
        <w:pStyle w:val="Normal"/>
        <w:widowControl w:val="false"/>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365" w:hanging="0"/>
        <w:jc w:val="center"/>
        <w:rPr/>
      </w:pPr>
      <w:r>
        <w:rPr>
          <w:rFonts w:ascii="Times New Roman CYR" w:hAnsi="Times New Roman CYR"/>
          <w:b/>
          <w:i/>
          <w:sz w:val="32"/>
        </w:rPr>
        <w:t>5. Мед и медолечение</w:t>
      </w:r>
    </w:p>
    <w:p>
      <w:pPr>
        <w:pStyle w:val="Normal"/>
        <w:widowControl w:val="false"/>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Мед - это ценнейший концентрат солнечных лучей, был обнаружен людьми, когда они еще обитали в пещерах. На протяжении многих тысячелетий он был единственным сладким продуктом, которым располагал человек, редкой и ценной пищей, которой , по словам легенд питались боги.</w:t>
      </w:r>
    </w:p>
    <w:p>
      <w:pPr>
        <w:pStyle w:val="Normal"/>
        <w:widowControl w:val="false"/>
        <w:bidi w:val="0"/>
        <w:ind w:left="0" w:right="-365" w:hanging="0"/>
        <w:jc w:val="both"/>
        <w:rPr/>
      </w:pPr>
      <w:r>
        <w:rPr>
          <w:rFonts w:ascii="Times New Roman CYR" w:hAnsi="Times New Roman CYR"/>
          <w:sz w:val="28"/>
        </w:rPr>
        <w:t xml:space="preserve">    </w:t>
      </w:r>
      <w:r>
        <w:rPr>
          <w:rFonts w:ascii="Times New Roman CYR" w:hAnsi="Times New Roman CYR"/>
          <w:sz w:val="28"/>
        </w:rPr>
        <w:t>Мед на 75% состоит из сахаров и его вклад в питание в первую очередь энергетический. Сахара, составляющие мед, состоят в основном из простых форм, тех самых, которые легко перерабатываются в организме и немедленно усваиваются. Ложечка меда дает организму 60 калорий, которые превращаются в энергию быстрее, чем любой другой пищевой продукт.</w:t>
      </w:r>
    </w:p>
    <w:p>
      <w:pPr>
        <w:pStyle w:val="Normal"/>
        <w:widowControl w:val="false"/>
        <w:bidi w:val="0"/>
        <w:ind w:left="0" w:right="-365" w:hanging="180"/>
        <w:jc w:val="both"/>
        <w:rPr/>
      </w:pPr>
      <w:r>
        <w:rPr>
          <w:rFonts w:ascii="Times New Roman CYR" w:hAnsi="Times New Roman CYR"/>
          <w:sz w:val="28"/>
        </w:rPr>
        <w:t xml:space="preserve">   </w:t>
      </w:r>
      <w:r>
        <w:rPr>
          <w:rFonts w:ascii="Times New Roman CYR" w:hAnsi="Times New Roman CYR"/>
          <w:sz w:val="28"/>
        </w:rPr>
        <w:t>Во время превращения нектара в мед пчелы способствуют распаду молекул высших сахаров, освобождая от этой работы пищеварительный тракт человека. Поэтому мед - идеальный пищевой продукт в случаи, когда организму нужен энергетический вклад без утомления пищеварительного аппарата. Кроме того, это энергетический и гигиенический продукт питания, ценный натуральный продукт, обнаруженный современной диетекой.</w:t>
      </w:r>
    </w:p>
    <w:p>
      <w:pPr>
        <w:pStyle w:val="Normal"/>
        <w:widowControl w:val="false"/>
        <w:bidi w:val="0"/>
        <w:ind w:left="0" w:right="-365" w:hanging="180"/>
        <w:jc w:val="both"/>
        <w:rPr/>
      </w:pPr>
      <w:r>
        <w:rPr>
          <w:rFonts w:ascii="Times New Roman CYR" w:hAnsi="Times New Roman CYR"/>
          <w:sz w:val="28"/>
        </w:rPr>
        <w:t xml:space="preserve">         </w:t>
      </w:r>
      <w:r>
        <w:rPr>
          <w:rFonts w:ascii="Times New Roman CYR" w:hAnsi="Times New Roman CYR"/>
          <w:sz w:val="28"/>
        </w:rPr>
        <w:t>Среди продуктов питания, дающих организму «горючее», мед безусловно заслужил первое место. Кроме перечисленных выше достоинств меда он обладает ещё одним очень ценным  качеством - декстроза (один из двух сахаров составляющий мед)используется организмом немедленно, а левулеза хранится в печени в виде гликогена и постепенно освобождается при необходимости. Если выпить стакан теплой воды с разбавленной в нем ложечкой меда, то ощущение физической или умственной усталости быстро исчезает. Хотя это звучит и парадоксально, мед применяется с хорошими результатами, как при снижении веса, так и при добавлении веса. При добавлении в весе, мед является добавочным продуктом большой питательной ценности, используется в качестве добавки к другим пищевым продуктам. При худении мед заменяет большую часть других пищевых продуктов. Немного меда после бедных калориями обедов, при режиме похудения, дает ощущение сытости. Такой способ худения одновременно оказывает благотворное влияние на работу печени и метаболизм вообще.</w:t>
      </w:r>
    </w:p>
    <w:p>
      <w:pPr>
        <w:pStyle w:val="Normal"/>
        <w:widowControl w:val="false"/>
        <w:bidi w:val="0"/>
        <w:ind w:left="0" w:right="-365" w:hanging="540"/>
        <w:jc w:val="both"/>
        <w:rPr/>
      </w:pPr>
      <w:r>
        <w:rPr>
          <w:rFonts w:ascii="Times New Roman CYR" w:hAnsi="Times New Roman CYR"/>
          <w:sz w:val="28"/>
        </w:rPr>
        <w:t xml:space="preserve">               </w:t>
      </w:r>
      <w:r>
        <w:rPr>
          <w:rFonts w:ascii="Times New Roman CYR" w:hAnsi="Times New Roman CYR"/>
          <w:sz w:val="28"/>
        </w:rPr>
        <w:t>Вообще естественный пчелиный мед весьма питателен и обладает широким спектром   лечебных свойств. Он содержит моносахариды - глюкозу и левулезу, витамин В2 ( в количестве приблизительно в 16 раз больше, чем в яблоках), витамин В6, пантотеновую кислоту, биотин(витамин Н), фолиевую кислоту, витамины К и Е. Мед так же богат минеральными солями и микроэлементами(калий, кальций, натрий, магний, железо, фосфор, сера, йод и др.) и, что важное - почти в тех же концентрациях, что и в организме. Темный мед богаче минеральными солями, но на вкус приятнее светлый. Мед содержит и много ферментов, некоторые фруктовые кислоты: яблочную, винную, лимонную, оксаловую, молочную и др. В зависимостиот того, с каких трав мед собран, он содержит ещё и различные ароматические вещества и фитонциды.</w:t>
      </w:r>
    </w:p>
    <w:p>
      <w:pPr>
        <w:pStyle w:val="Normal"/>
        <w:widowControl w:val="false"/>
        <w:bidi w:val="0"/>
        <w:ind w:left="0" w:right="-365" w:hanging="540"/>
        <w:jc w:val="both"/>
        <w:rPr/>
      </w:pPr>
      <w:r>
        <w:rPr>
          <w:rFonts w:ascii="Times New Roman CYR" w:hAnsi="Times New Roman CYR"/>
          <w:sz w:val="28"/>
        </w:rPr>
        <w:t xml:space="preserve">                    </w:t>
      </w:r>
      <w:r>
        <w:rPr>
          <w:rFonts w:ascii="Times New Roman CYR" w:hAnsi="Times New Roman CYR"/>
          <w:sz w:val="28"/>
        </w:rPr>
        <w:t>Липовый мед:</w:t>
      </w:r>
    </w:p>
    <w:p>
      <w:pPr>
        <w:pStyle w:val="Normal"/>
        <w:widowControl w:val="false"/>
        <w:bidi w:val="0"/>
        <w:ind w:left="0" w:right="-365" w:hanging="540"/>
        <w:jc w:val="both"/>
        <w:rPr/>
      </w:pPr>
      <w:r>
        <w:rPr>
          <w:rFonts w:ascii="Times New Roman CYR" w:hAnsi="Times New Roman CYR"/>
          <w:sz w:val="28"/>
        </w:rPr>
        <w:t xml:space="preserve">              </w:t>
      </w:r>
      <w:r>
        <w:rPr>
          <w:rFonts w:ascii="Times New Roman CYR" w:hAnsi="Times New Roman CYR"/>
          <w:sz w:val="28"/>
        </w:rPr>
        <w:t>- содержит летучее масло, в состав которого входит спирт фарнезол с характерным специфическим запахом. Применяется, как успокаивающее, антиспастическое, как средства против кашля, бессонницы, при лечении бронхитов.</w:t>
      </w:r>
    </w:p>
    <w:p>
      <w:pPr>
        <w:pStyle w:val="Normal"/>
        <w:widowControl w:val="false"/>
        <w:bidi w:val="0"/>
        <w:ind w:left="0" w:right="-365" w:hanging="540"/>
        <w:jc w:val="both"/>
        <w:rPr/>
      </w:pPr>
      <w:r>
        <w:rPr>
          <w:rFonts w:ascii="Times New Roman CYR" w:hAnsi="Times New Roman CYR"/>
          <w:sz w:val="28"/>
        </w:rPr>
        <w:t xml:space="preserve">                    </w:t>
      </w:r>
      <w:r>
        <w:rPr>
          <w:rFonts w:ascii="Times New Roman CYR" w:hAnsi="Times New Roman CYR"/>
          <w:sz w:val="28"/>
        </w:rPr>
        <w:t>Мятный мед; Клеверный мед; акациевый мед; Мед с хвойных пород;</w:t>
      </w:r>
    </w:p>
    <w:p>
      <w:pPr>
        <w:pStyle w:val="Normal"/>
        <w:widowControl w:val="false"/>
        <w:bidi w:val="0"/>
        <w:ind w:left="0" w:right="-365" w:hanging="540"/>
        <w:jc w:val="both"/>
        <w:rPr/>
      </w:pPr>
      <w:r>
        <w:rPr>
          <w:rFonts w:ascii="Times New Roman CYR" w:hAnsi="Times New Roman CYR"/>
          <w:sz w:val="28"/>
        </w:rPr>
        <w:t xml:space="preserve">                </w:t>
      </w:r>
      <w:r>
        <w:rPr>
          <w:rFonts w:ascii="Times New Roman CYR" w:hAnsi="Times New Roman CYR"/>
          <w:sz w:val="28"/>
        </w:rPr>
        <w:t>Особенно ценится мед в сотах. В такой форме употребления биологическая ценность его значительно выше, так как одновременно с медом в организм поступают витамины , содержащие в воске(главным образом витамин А) . При пережевывании его очищаются и дезинфицируются зубы.</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Еще больше всевозможных биохимических соединений содержит пыльца растений. Здесь присутствуют жиры, белки, все незаменимые аминокислоты, все группы витаминов и 27 минералов. Потому-то так целительны мед и пыльца, потому-то так эффективны в лечении практически почти все болезней.</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 xml:space="preserve">Другими продуктами пчеловодства, имеющими большое значение в народной медицине, являются прополис, маточное молочко, пыльца, пчелиный яд.  </w:t>
      </w:r>
    </w:p>
    <w:p>
      <w:pPr>
        <w:pStyle w:val="Normal"/>
        <w:widowControl w:val="false"/>
        <w:tabs>
          <w:tab w:val="clear" w:pos="709"/>
          <w:tab w:val="left" w:pos="540" w:leader="none"/>
        </w:tabs>
        <w:bidi w:val="0"/>
        <w:ind w:left="0" w:right="-365" w:hanging="54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Прополис.</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Прополис или пчелиный клей обладает хорошим антисептическим, регенерирующим, противомикробным свойством. В настоящее время выявлен широкий диапазон его лечебных свойств и действий. Прополисом лечат все кожные заболевания, простые раны и трофические язвы, язвы желудка и двенадцатиперстной кишки, гинекологические заболевания, радикулит, туберкулез легких. Доцент Каримов пишет: «Прополис или пчелиный клей, широко используется в медицине и является совершенно безвредным для человека. При применении больными прополисного масла внутрь отмечается наступление хорошего самочувствия, доброе настроении, прекрасный сон, хороший аппетит».</w:t>
      </w:r>
    </w:p>
    <w:p>
      <w:pPr>
        <w:pStyle w:val="Normal"/>
        <w:widowControl w:val="false"/>
        <w:tabs>
          <w:tab w:val="clear" w:pos="709"/>
          <w:tab w:val="left" w:pos="540" w:leader="none"/>
        </w:tabs>
        <w:bidi w:val="0"/>
        <w:ind w:left="0" w:right="-365" w:hanging="54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Цветочная пыльца.</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Советский исследователь Грегорян и другие ученые обнаружили в пыльце 27 микроэлементов. Часто пыльца имеет горьковатый вкус, и поэтому ее рекомендуют принимать вместе с медом. Тайны пыльцы до сих пор не раскрыты, но то, что она регулирует, балансирует нормальный обмен в организме, ученым известно. Многие составляющие пыльцы, например, рутин, влияют на повышение сопротивляемости стенок капилляров, улучшают сердечную деятельность.</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Существует ошибочное мнение, что пыльца вызывает аллергические заболевания. Французский ученый Ален Кайяс  в книге «Пыльца» пишет: «Аллергию может вызвать пыльца, разносимая ветром, но пчелы, собирая ее, добавляют немного нектара и слюны, которые разрушают аллергены». Цветочная пыльца представляет собой мужской элемент цветка, концентрированный и биологически активный продукт питания. Известный специалист по пчеловодству Н.П.Йориш сказал:» 41г пыльцы содержит столько суточных доз витамин Р(рутина), что может предохранить несколько  человек от кровоизлияний в мозг, сетчатку глаза и сердца».</w:t>
      </w:r>
    </w:p>
    <w:p>
      <w:pPr>
        <w:pStyle w:val="Normal"/>
        <w:widowControl w:val="false"/>
        <w:tabs>
          <w:tab w:val="clear" w:pos="709"/>
          <w:tab w:val="left" w:pos="540" w:leader="none"/>
        </w:tabs>
        <w:bidi w:val="0"/>
        <w:ind w:left="0" w:right="-365" w:hanging="54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Маточкино молочко.</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Маточкино молочко - секрет аллотрофических желез рабочих пчел. Это высококачественный питательный продукт, которым питаются личинки в первые три дня своей жизни, а матка в течении всей своей жизни. Особая ценность Маточкиного молочка заключается в том, что в нем содержатся незаменимые аминокислоты, которые наш организм не вырабатывает сам, а должен получать из вне в готовом виде. Маточкино молочко содержит большой набор витаминов (В1, В2, В6, В3, В12, С, Н, РР, Е, фолиевую кислоту, никотиновую кислоту, биотин и др.) и микроэлементов. Пантотеновая кислота, содержащая в этом продукте, способствует укреплению и росту волос, исцелению ожогов, язв; микроэлементы играют большую роль в нормальном кроветворении (способствуют регенерации и выработке красных кровяных телец).</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p>
    <w:p>
      <w:pPr>
        <w:pStyle w:val="Normal"/>
        <w:widowControl w:val="false"/>
        <w:tabs>
          <w:tab w:val="clear" w:pos="709"/>
          <w:tab w:val="left" w:pos="540" w:leader="none"/>
        </w:tabs>
        <w:bidi w:val="0"/>
        <w:ind w:left="0" w:right="-365" w:hanging="54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0" w:right="-365" w:hanging="540"/>
        <w:jc w:val="center"/>
        <w:rPr/>
      </w:pPr>
      <w:r>
        <w:rPr>
          <w:rFonts w:ascii="Times New Roman CYR" w:hAnsi="Times New Roman CYR"/>
          <w:b/>
          <w:i/>
          <w:sz w:val="32"/>
        </w:rPr>
        <w:t>6. Металлотерапия</w:t>
      </w:r>
      <w:r>
        <w:rPr>
          <w:rFonts w:ascii="Times New Roman CYR" w:hAnsi="Times New Roman CYR"/>
          <w:b/>
          <w:i/>
          <w:sz w:val="28"/>
        </w:rPr>
        <w:t>.</w:t>
      </w:r>
    </w:p>
    <w:p>
      <w:pPr>
        <w:pStyle w:val="Normal"/>
        <w:widowControl w:val="false"/>
        <w:tabs>
          <w:tab w:val="clear" w:pos="709"/>
          <w:tab w:val="left" w:pos="540" w:leader="none"/>
        </w:tabs>
        <w:bidi w:val="0"/>
        <w:ind w:left="0" w:right="-365" w:hanging="540"/>
        <w:jc w:val="both"/>
        <w:rPr>
          <w:rFonts w:ascii="Times New Roman CYR" w:hAnsi="Times New Roman CYR"/>
          <w:b/>
          <w:b/>
          <w:i/>
          <w:i/>
          <w:sz w:val="28"/>
        </w:rPr>
      </w:pPr>
      <w:r>
        <w:rPr>
          <w:rFonts w:ascii="Times New Roman CYR" w:hAnsi="Times New Roman CYR"/>
          <w:b/>
          <w:i/>
          <w:sz w:val="28"/>
        </w:rPr>
      </w:r>
    </w:p>
    <w:p>
      <w:pPr>
        <w:pStyle w:val="Normal"/>
        <w:widowControl w:val="false"/>
        <w:tabs>
          <w:tab w:val="clear" w:pos="709"/>
          <w:tab w:val="left" w:pos="540" w:leader="none"/>
        </w:tabs>
        <w:bidi w:val="0"/>
        <w:ind w:left="0" w:right="-365" w:hanging="54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Металлотерапия как метод лечения своими корнями уходит в глубокую древность.</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 xml:space="preserve">Ещё Аристотель и Гален знали о той пользе, которую может принести применение металлов при лечении различных заболеваний. Медь, железо, серебро, золото применяли как снаружи, </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 xml:space="preserve">в виде аппликаций, так и внутрь, в виде порошков. Врачи древности рекомендовали принимать при переломах порошки красной меди для быстрейшего срастания костей. Аристотель учил, что если приложить медь к синяку, то он быстро проходит. Он также отмечал обшеукрепляющее действие меди на организм. В наше время многие люди в разных странах привычно носят на руках браслеты, сделанные из меди. По их с  словам , такие браслеты предохраняют от бессонницы, нервозов, гипертонических кризисов. </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Наука нашего времени подтверждает эффективность применения металлов в практике лечения. Обнаружено, что при контакте меди, золота, цинка, свинца с кожей человека ток идет от металла к коже, а при контакте серебра и олова - в обратном направлении, , т. е. от кожи к металлу. Металлы в качестве микроэлементов принимают участие во всех жизненно важных процессах в организме. Медь, например, участвует в различных обменных процессах, о чем говорит высокая её концентрация в печени, мозге. Она принимает активное участие в кроветворении и обмене таких витаминов, как Р и С. Отсутствие меди в организме или её недостаток могут привести к возникновению таких заболеваний, как красная волчанка или болезнь Вильсона.</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Рядом опытов было установлено, что существует сцепление металла с поверхностью кожи, и организм в больном месте притягивает металл и держит его. Когда же металл организму не нужен, то организм его отторгает. При металлолечении  руководствуются следующим: если в данном месте есть сцепление с металлом, то металл к коже можно прикладывать, если сцепление нет, металл не прикладывают. Важно при лечении найти первичный очаг поражения, иначе эффекта от применения металлотерапии не будет.      Аппликации меди снижают температуру, снимают головную боль, действуют как кровоостанавливающие средство, обладают выраженным бактерицидным эффектом, кроме того они рассасывают доброкачественные опухоли, активизируют водный и солевой обмен, улучшают сон, успокаивают нервную систему. Незаменимое действие меди при хронических воспалительных процессах в организме.</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Показания при применении металлотерапии -  это прежде всего боли различной локализации при таких заболеваниях, как радикулит, плексит, миозит. Незаменима металлотерапия при фибромиомах и мастопатии. Механизм действия металла объясняют тем, что болевые, активные точки тела имеют пониженный электрический потенциал и пропускают ток одного знака в этом направлении, таким образом ток меди сам выбирает нужную больную точку.</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Кроме меди в металлотерапии применяют и другие металлы в зависимости от характера заболевания:</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 при радикулите, если больного беспокоят сильные боли, медные пластины можно заменить серебряными или стальными.</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 при плексидеи миозите - стальные и медные пластины.</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Методика металлотерапии ценна тем, что она может применена к людям любого возраста, к детям и беременным. Она проста в применении.</w:t>
      </w:r>
    </w:p>
    <w:p>
      <w:pPr>
        <w:pStyle w:val="Normal"/>
        <w:widowControl w:val="false"/>
        <w:tabs>
          <w:tab w:val="clear" w:pos="709"/>
          <w:tab w:val="left" w:pos="540" w:leader="none"/>
        </w:tabs>
        <w:bidi w:val="0"/>
        <w:ind w:left="0" w:right="-365" w:hanging="54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0" w:right="-365" w:hanging="54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0" w:right="-365" w:hanging="540"/>
        <w:jc w:val="center"/>
        <w:rPr/>
      </w:pPr>
      <w:r>
        <w:rPr>
          <w:rFonts w:ascii="Times New Roman CYR" w:hAnsi="Times New Roman CYR"/>
          <w:b/>
          <w:i/>
          <w:sz w:val="32"/>
        </w:rPr>
        <w:t>7.Лечебное голодание.</w:t>
      </w:r>
    </w:p>
    <w:p>
      <w:pPr>
        <w:pStyle w:val="Normal"/>
        <w:widowControl w:val="false"/>
        <w:tabs>
          <w:tab w:val="clear" w:pos="709"/>
          <w:tab w:val="left" w:pos="540" w:leader="none"/>
        </w:tabs>
        <w:bidi w:val="0"/>
        <w:ind w:left="0" w:right="-365" w:hanging="540"/>
        <w:jc w:val="center"/>
        <w:rPr>
          <w:rFonts w:ascii="Times New Roman CYR" w:hAnsi="Times New Roman CYR"/>
          <w:b/>
          <w:b/>
          <w:i/>
          <w:i/>
          <w:sz w:val="28"/>
        </w:rPr>
      </w:pPr>
      <w:r>
        <w:rPr>
          <w:rFonts w:ascii="Times New Roman CYR" w:hAnsi="Times New Roman CYR"/>
          <w:b/>
          <w:i/>
          <w:sz w:val="28"/>
        </w:rPr>
      </w:r>
    </w:p>
    <w:p>
      <w:pPr>
        <w:pStyle w:val="Normal"/>
        <w:widowControl w:val="false"/>
        <w:tabs>
          <w:tab w:val="clear" w:pos="709"/>
          <w:tab w:val="left" w:pos="540" w:leader="none"/>
        </w:tabs>
        <w:bidi w:val="0"/>
        <w:ind w:left="0" w:right="-365" w:hanging="54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Одним из самых эффективных средств, принимаемых для очищения организма, является лечебное голодание. При нормальной жизнедеятельности питание у любого организма экзогенное, извне. Он перерабатывает и окисляет то, что мы ему даем.  И вдруг этот поток питательных веществ перестает поступать. Организму ничего не остается де6лать, как перейти на внутренние резервы, на эндогенное питание. В первую очередь идут в переработку  больные, слабые клетки, все лишнее, что мешает организму - слизь, рубцовая и соединительная ткани, опухолевые клетки, соли и холестерин со стенок сосудов, лекарства годами копившиеся в тканях и органах. Организм очищается! Он встает, как птица Феникс, из пепла шлаков, лекарств, токсинов! Он восстанавливает себя! С легкой руки именитого щвейцарского врача пошло гулять по свету крылатое выражение: «Что не вылечивается голодом, не вылечивается ничем».</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 xml:space="preserve">Голод был одним из древнейших практических способов оздоровления, и применение его так же старо, как и само человечество. Лечение голодом не является привилегией только человека. К примеру, что делает собака или лошадь, когда они заболевают. Животные прежде всего перестают есть: они начинают лечение голодом. Это делается инстинктивно, животное не ест пока болезнь не пройдет, а сама природа подскажет ему, что теперь можно возвратиться к нормальному питанию. И животное выздоравливает. Единственное, что животное станет есть, - какую-нибудь одному ему известную травку. </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История показывает. что голодание издавна рекомендовалось и являлось составной часть обрядов трех великих религий: христианской, буддийской и магометанской. Библия говорит, что Христос постился 40 суток, а у магометан ежегодный пост «рамадан» продолжается целый месяц. Более двух тысяч лет тому назад лечение голодом было предписано философом природы Аскрепидом. Во многих древних писаниях , индусских и китайских, часто рекомендуется то же самое. Среди древних народов можно найти много похвал лечению голодом, как одному из ценнейших даров жизни.</w:t>
      </w:r>
    </w:p>
    <w:p>
      <w:pPr>
        <w:pStyle w:val="Normal"/>
        <w:widowControl w:val="false"/>
        <w:tabs>
          <w:tab w:val="clear" w:pos="709"/>
          <w:tab w:val="left" w:pos="540" w:leader="none"/>
        </w:tabs>
        <w:bidi w:val="0"/>
        <w:ind w:left="0" w:right="-365" w:hanging="540"/>
        <w:jc w:val="both"/>
        <w:rPr/>
      </w:pPr>
      <w:r>
        <w:rPr>
          <w:rFonts w:ascii="Times New Roman CYR" w:hAnsi="Times New Roman CYR"/>
          <w:sz w:val="28"/>
        </w:rPr>
        <w:t xml:space="preserve">              </w:t>
      </w:r>
      <w:r>
        <w:rPr>
          <w:rFonts w:ascii="Times New Roman CYR" w:hAnsi="Times New Roman CYR"/>
          <w:sz w:val="28"/>
        </w:rPr>
        <w:t>В наши сытные времена почти забыто, что такое истинный голод, что такое действительная потребность организма в питании. Сейчас люди принимают чаще всего за голод хронический гастритный невроз, выработанной привычкой есть несколько раз в день, даже если порой есть не хочется. Но изменить привычки, связанные с питанием совсем не сложно: достаточно твердой психологической установки. Уже сейчас всё больше людей живут в режиме питания, ограниченного с точки зрения большинства, а по сути совершенно нормального, в температурных режимах, обеспечивающих хорошую закаленность, в двигательном режиме, соответствующем нормам надежного здоровья. И оно приходит - здоровье! Многие беды - от многолетних накоплений отходов пищеварения в толстом кишечнике. Невежественный обыватель считает себя «гигантской трубой», в один конец которой входит пища, в другой - выходят отбросы. Бросай в «трубу» что хочешь - все сгорит! - думают почти все. Сгорит-то может и сгорит, но там же сгорят и 25-30 лет человеческой жизни. Почему же так много скапливается отходов в кишечнике. По утверждению доктора Вокера, главным образом от потребления крахмальных веществ, вареной, печеной или жаренной пищи. Молекула крахмала не растворятся ни в воде, ни в спирте, ни в эфире. Эти нерастворимые частицы, попадая в систему кровообраще6ния, они как бы засоряют кровь своеобразной «крупой». Кровь, циркулируя, стремится освободиться от этой «крупы», и, в конце концов, та оседает в различных органах и тканях. Такая пища совершенно не дает питания клеткам и стенкам толстой кишки и морит ее голодом. Растительная пища наоборот, дает питание кишечнику и выносит все, что попадается на ее пути. Бытует мнение, что 50% получаемой организмом биоэнергии идет на зрение, а остальные 50:% - на другие жизненные процессы. Но если организм захламлен шлаками, то 40% из 50 уходит на пищеварение и обезвреживание пищевых токсинов, т.е. на поддержку внутреннего экологического равновесия. На движение, работу мозга, физическую работу и на борьбу со стрессами и физическими недомоганиями остается только 10% энергии…Отсюда напрашивается вывод: надо уменьшать затраты на пищеварение и, по возможности исключить пищевую и лекарственную интоксикацию. Все очищенные системы начнут действовать без перебоя, в полную силу. Тогда высвободится огромное количество энергии для жизнедеятельности организма.</w:t>
      </w:r>
    </w:p>
    <w:p>
      <w:pPr>
        <w:pStyle w:val="Normal"/>
        <w:widowControl w:val="false"/>
        <w:tabs>
          <w:tab w:val="clear" w:pos="709"/>
          <w:tab w:val="left" w:pos="0" w:leader="none"/>
        </w:tabs>
        <w:bidi w:val="0"/>
        <w:ind w:left="0" w:right="-365" w:hanging="0"/>
        <w:jc w:val="both"/>
        <w:rPr/>
      </w:pPr>
      <w:r>
        <w:rPr>
          <w:rFonts w:ascii="Times New Roman CYR" w:hAnsi="Times New Roman CYR"/>
          <w:sz w:val="28"/>
        </w:rPr>
        <w:t xml:space="preserve">                </w:t>
      </w:r>
      <w:r>
        <w:rPr>
          <w:rFonts w:ascii="Times New Roman CYR" w:hAnsi="Times New Roman CYR"/>
          <w:sz w:val="28"/>
        </w:rPr>
        <w:t>Человек, являя собой венец эволюционного процесса, получил совершеннейший приспособительный механизм. Когда организм не получает пище из вне, он переходит на собственные ресурсы. Вовремя голода, организм очищается от ядовитых веществ, накапливающихся в нем в результате болезней, приема лекарств, алкоголя, табака, неправильного питания. Наряду со стимуляцией жизненных процессов происходит противоположный процесс - расслабление, отдых важнейших систем и органов всего тела.</w:t>
      </w:r>
    </w:p>
    <w:p>
      <w:pPr>
        <w:pStyle w:val="Normal"/>
        <w:widowControl w:val="false"/>
        <w:tabs>
          <w:tab w:val="clear" w:pos="709"/>
          <w:tab w:val="left" w:pos="0" w:leader="none"/>
        </w:tabs>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0" w:leader="none"/>
        </w:tabs>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0" w:leader="none"/>
        </w:tabs>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0" w:leader="none"/>
        </w:tabs>
        <w:bidi w:val="0"/>
        <w:ind w:left="0" w:right="-365" w:hanging="0"/>
        <w:jc w:val="center"/>
        <w:rPr/>
      </w:pPr>
      <w:r>
        <w:rPr>
          <w:rFonts w:ascii="Times New Roman CYR" w:hAnsi="Times New Roman CYR"/>
          <w:b/>
          <w:i/>
          <w:sz w:val="32"/>
        </w:rPr>
        <w:t>Заключение.</w:t>
      </w:r>
    </w:p>
    <w:p>
      <w:pPr>
        <w:pStyle w:val="Normal"/>
        <w:widowControl w:val="false"/>
        <w:tabs>
          <w:tab w:val="clear" w:pos="709"/>
          <w:tab w:val="left" w:pos="0" w:leader="none"/>
        </w:tabs>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0" w:leader="none"/>
        </w:tabs>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0" w:leader="none"/>
        </w:tabs>
        <w:bidi w:val="0"/>
        <w:ind w:left="0" w:right="-365" w:hanging="0"/>
        <w:jc w:val="both"/>
        <w:rPr/>
      </w:pPr>
      <w:r>
        <w:rPr>
          <w:rFonts w:ascii="Times New Roman CYR" w:hAnsi="Times New Roman CYR"/>
          <w:sz w:val="28"/>
        </w:rPr>
        <w:t xml:space="preserve">            </w:t>
      </w:r>
      <w:r>
        <w:rPr>
          <w:rFonts w:ascii="Times New Roman CYR" w:hAnsi="Times New Roman CYR"/>
          <w:sz w:val="28"/>
        </w:rPr>
        <w:t>В детстве, мы ждем наступление юности, затем ждем наступление зрелости, откладывая главное дело своей жизни на будущее. Человек уходит на пенсию, оглядывается на пройденный путь: как бы холодный ветер дует ему в лицо и перед ним раскрывается жестокая правда о том, что все безвозвратно ушло. Мы слишком поздно понимаем, что смысл жизни заключается в самой жизни, в каждом ее дне и часе. Каждый человек - создатель своего характера, но он также хранитель своего здоровья и своего самочувствия. Мы забыли, что жить - это значит ощущать себя здоровым и радостным. Начните жить так, как хочет природа, и знайте, что вы поймете, что являетесь частью бесконечного. Только от вас самих зависит состояние вашего организма, здоровья и счастья. Великий французский философ Монтень сделал девиз своей жизни следующие слова: « Человек страдает не только оттого, что происходит, сколько от того, как он оценивает происходящее».</w:t>
      </w:r>
    </w:p>
    <w:p>
      <w:pPr>
        <w:pStyle w:val="Normal"/>
        <w:widowControl w:val="false"/>
        <w:tabs>
          <w:tab w:val="clear" w:pos="709"/>
          <w:tab w:val="left" w:pos="0" w:leader="none"/>
        </w:tabs>
        <w:bidi w:val="0"/>
        <w:ind w:left="0" w:right="-365" w:hanging="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both"/>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center"/>
        <w:rPr/>
      </w:pPr>
      <w:r>
        <w:rPr>
          <w:rFonts w:ascii="Times New Roman CYR" w:hAnsi="Times New Roman CYR"/>
          <w:b/>
          <w:i/>
          <w:sz w:val="32"/>
        </w:rPr>
        <w:t>Используемая литература:</w:t>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pPr>
      <w:r>
        <w:rPr>
          <w:rFonts w:ascii="Times New Roman CYR" w:hAnsi="Times New Roman CYR"/>
          <w:sz w:val="28"/>
        </w:rPr>
        <w:t xml:space="preserve">         </w:t>
      </w:r>
      <w:r>
        <w:rPr>
          <w:rFonts w:ascii="Times New Roman CYR" w:hAnsi="Times New Roman CYR"/>
          <w:sz w:val="28"/>
        </w:rPr>
        <w:t>«Гомеопатия» - энциклопедия современной женщины. Мир книги 2003г.</w:t>
      </w:r>
    </w:p>
    <w:p>
      <w:pPr>
        <w:pStyle w:val="Normal"/>
        <w:widowControl w:val="false"/>
        <w:tabs>
          <w:tab w:val="clear" w:pos="709"/>
          <w:tab w:val="left" w:pos="540" w:leader="none"/>
        </w:tabs>
        <w:bidi w:val="0"/>
        <w:ind w:left="540" w:right="-365" w:hanging="540"/>
        <w:jc w:val="left"/>
        <w:rPr/>
      </w:pPr>
      <w:r>
        <w:rPr>
          <w:rFonts w:ascii="Times New Roman CYR" w:hAnsi="Times New Roman CYR"/>
          <w:sz w:val="28"/>
        </w:rPr>
        <w:t xml:space="preserve">         </w:t>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pPr>
      <w:r>
        <w:rPr>
          <w:rFonts w:ascii="Times New Roman CYR" w:hAnsi="Times New Roman CYR"/>
          <w:sz w:val="28"/>
        </w:rPr>
        <w:t xml:space="preserve">         </w:t>
      </w:r>
      <w:r>
        <w:rPr>
          <w:rFonts w:ascii="Times New Roman CYR" w:hAnsi="Times New Roman CYR"/>
          <w:sz w:val="28"/>
        </w:rPr>
        <w:t>«Растения и здоровье» состав. Г.Н.Ужегов, - Краснодарь: «Советская Кубань», 1994г.</w:t>
      </w:r>
    </w:p>
    <w:p>
      <w:pPr>
        <w:pStyle w:val="Normal"/>
        <w:widowControl w:val="false"/>
        <w:tabs>
          <w:tab w:val="clear" w:pos="709"/>
          <w:tab w:val="left" w:pos="540" w:leader="none"/>
        </w:tabs>
        <w:bidi w:val="0"/>
        <w:ind w:left="540" w:right="-365" w:hanging="540"/>
        <w:jc w:val="left"/>
        <w:rPr/>
      </w:pPr>
      <w:r>
        <w:rPr>
          <w:rFonts w:ascii="Times New Roman CYR" w:hAnsi="Times New Roman CYR"/>
          <w:sz w:val="28"/>
        </w:rPr>
        <w:t xml:space="preserve">   </w:t>
      </w:r>
    </w:p>
    <w:p>
      <w:pPr>
        <w:pStyle w:val="Normal"/>
        <w:widowControl w:val="false"/>
        <w:tabs>
          <w:tab w:val="clear" w:pos="709"/>
          <w:tab w:val="left" w:pos="540" w:leader="none"/>
        </w:tabs>
        <w:bidi w:val="0"/>
        <w:ind w:left="540" w:right="-365" w:hanging="540"/>
        <w:jc w:val="left"/>
        <w:rPr/>
      </w:pPr>
      <w:r>
        <w:rPr>
          <w:rFonts w:ascii="Times New Roman CYR" w:hAnsi="Times New Roman CYR"/>
          <w:sz w:val="28"/>
        </w:rPr>
        <w:t xml:space="preserve">       </w:t>
      </w:r>
    </w:p>
    <w:p>
      <w:pPr>
        <w:pStyle w:val="Normal"/>
        <w:widowControl w:val="false"/>
        <w:tabs>
          <w:tab w:val="clear" w:pos="709"/>
          <w:tab w:val="left" w:pos="540" w:leader="none"/>
        </w:tabs>
        <w:bidi w:val="0"/>
        <w:ind w:left="540" w:right="-365" w:hanging="540"/>
        <w:jc w:val="left"/>
        <w:rPr/>
      </w:pPr>
      <w:r>
        <w:rPr>
          <w:rFonts w:ascii="Times New Roman CYR" w:hAnsi="Times New Roman CYR"/>
          <w:sz w:val="28"/>
        </w:rPr>
        <w:t xml:space="preserve">         </w:t>
      </w:r>
      <w:r>
        <w:rPr>
          <w:rFonts w:ascii="Times New Roman CYR" w:hAnsi="Times New Roman CYR"/>
          <w:sz w:val="28"/>
        </w:rPr>
        <w:t>«Тысяча и один рецепт быть здоровым» состав. О.Балобанов, И.Балобанова: Издательство»91» Екатеринбург 1993г.</w:t>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rFonts w:ascii="Times New Roman CYR" w:hAnsi="Times New Roman CYR"/>
          <w:sz w:val="28"/>
        </w:rPr>
      </w:pPr>
      <w:r>
        <w:rPr>
          <w:rFonts w:ascii="Times New Roman CYR" w:hAnsi="Times New Roman CYR"/>
          <w:sz w:val="28"/>
        </w:rPr>
      </w:r>
    </w:p>
    <w:p>
      <w:pPr>
        <w:pStyle w:val="Normal"/>
        <w:widowControl w:val="false"/>
        <w:tabs>
          <w:tab w:val="clear" w:pos="709"/>
          <w:tab w:val="left" w:pos="540" w:leader="none"/>
        </w:tabs>
        <w:bidi w:val="0"/>
        <w:ind w:left="540" w:right="-365" w:hanging="540"/>
        <w:jc w:val="left"/>
        <w:rPr/>
      </w:pPr>
      <w:r>
        <w:rPr/>
      </w:r>
    </w:p>
    <w:sectPr>
      <w:footerReference w:type="default" r:id="rId2"/>
      <w:type w:val="nextPage"/>
      <w:pgSz w:w="12240" w:h="15840"/>
      <w:pgMar w:left="1418" w:right="851" w:gutter="0" w:header="0" w:top="1418"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3.2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79</Words>
  <Characters>54022</Characters>
  <CharactersWithSpaces>46051</CharactersWithSpaces>
  <Company>maf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4:00:00Z</dcterms:created>
  <dc:creator>Jenia</dc:creator>
  <dc:description/>
  <dc:language>en-US</dc:language>
  <cp:lastModifiedBy/>
  <dcterms:modified xsi:type="dcterms:W3CDTF">2004-10-28T14: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nia</vt:lpwstr>
  </property>
</Properties>
</file>