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Контроль внешних признаков утомления учащихся после уроков физической культуры. (осенний кросс – 3км.) 11 класс. Сентябрь 2000 года. Обследовано 10 юношей и 10 девушек.</w:t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2127"/>
        <w:gridCol w:w="2019"/>
        <w:gridCol w:w="2268"/>
        <w:gridCol w:w="2125"/>
        <w:gridCol w:w="2410"/>
      </w:tblGrid>
      <w:tr>
        <w:trPr/>
        <w:tc>
          <w:tcPr>
            <w:tcW w:w="8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ЮНОШИ</w:t>
            </w:r>
          </w:p>
        </w:tc>
        <w:tc>
          <w:tcPr>
            <w:tcW w:w="6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ДЕВУШ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нешние призна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Небольшое утом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Среднее утомлени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переутом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Небольшое утомл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Среднее утом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Переутомле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краска ко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 xml:space="preserve">Значительная.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 челове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Побледнение 2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Значительная 7 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обледнение 3 человека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Потлив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Большая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 челове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Большая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 челове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ыражение л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 xml:space="preserve">Напряженное.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 челове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 xml:space="preserve">Страдальческое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апряженное 7 челове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традальческо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 человек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Характер дых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Учащенно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 челове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 xml:space="preserve">Резкое, учащенное, поверхностное.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Учащенно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 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Резкое, учащенное поверхностное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 человека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Координация дви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7 человек неуверенные движения, покачивания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Дрожание конечностей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 челов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еуверенные движения, покачивания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 челове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Дрожание5 конечностей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 человек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Жало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На усталость, боль в мышцах 5 чел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Головокружение головная боль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 челов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На усталость, боль в мышцах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 челове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Головокружение, головная боль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 человека.</w:t>
            </w:r>
          </w:p>
        </w:tc>
      </w:tr>
    </w:tbl>
    <w:p>
      <w:pPr>
        <w:pStyle w:val="Normal"/>
        <w:jc w:val="both"/>
        <w:rPr>
          <w:sz w:val="40"/>
          <w:u w:val="single"/>
        </w:rPr>
      </w:pPr>
      <w:r>
        <w:rPr>
          <w:sz w:val="40"/>
          <w:u w:val="single"/>
        </w:rPr>
      </w:r>
    </w:p>
    <w:sectPr>
      <w:type w:val="nextPage"/>
      <w:pgSz w:orient="landscape" w:w="16838" w:h="11906"/>
      <w:pgMar w:left="1440" w:right="144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7T16:14:00Z</dcterms:created>
  <dc:creator>FLY</dc:creator>
  <dc:description/>
  <dc:language>en-US</dc:language>
  <cp:lastModifiedBy>FLY</cp:lastModifiedBy>
  <cp:lastPrinted>2001-01-28T01:30:00Z</cp:lastPrinted>
  <dcterms:modified xsi:type="dcterms:W3CDTF">2001-01-27T16:32:00Z</dcterms:modified>
  <cp:revision>1</cp:revision>
  <dc:subject/>
  <dc:title>Контроль внешних признаков утомления учащихся после уроков физической культуры</dc:title>
</cp:coreProperties>
</file>