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149486996"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1846277439"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1642508723"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978447278"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328482876"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329157085"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4120592"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057665248"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310944907"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1850556645"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316398698"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1723844681"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1666820353"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568890047"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278362982"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1685837833"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328614991"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448487487"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2090408614"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