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lang w:val="de-DE"/>
        </w:rPr>
      </w:pPr>
      <w:r>
        <w:rPr>
          <w:rFonts w:eastAsia="Times New Roman" w:cs="Times New Roman"/>
          <w:lang w:val="fr-FR"/>
        </w:rPr>
        <w:t xml:space="preserve">Au milieu de la Seine se trouve l'ile de la Cité qui est reliée aux deux rives par huit ponts. La Cité attire les Français et les étrangers par sa  grande cathédrale gothique Notre-Dame de Paris. </w:t>
      </w:r>
      <w:r>
        <w:rPr>
          <w:rFonts w:eastAsia="Times New Roman" w:cs="Times New Roman"/>
          <w:lang w:val="de-DE"/>
        </w:rPr>
        <w:t>Qu'il pleut ou qu'il neige, les touristes sont toujours aussi nombreux, empressés, le nez en l'air, l'appareil photo en bataille. La cathédrale les attire comme le miel attire les mouches.</w:t>
      </w:r>
    </w:p>
    <w:p>
      <w:pPr>
        <w:pStyle w:val="Normal"/>
        <w:rPr>
          <w:rFonts w:ascii="Times New Roman" w:hAnsi="Times New Roman" w:eastAsia="Times New Roman" w:cs="Times New Roman"/>
          <w:lang w:val="de-DE"/>
        </w:rPr>
      </w:pPr>
      <w:r>
        <w:rPr>
          <w:rFonts w:eastAsia="Times New Roman" w:cs="Times New Roman"/>
          <w:lang w:val="de-DE"/>
        </w:rPr>
        <w:t xml:space="preserve"> </w:t>
      </w:r>
      <w:r>
        <w:rPr>
          <w:rFonts w:eastAsia="Times New Roman" w:cs="Times New Roman"/>
          <w:lang w:val="de-DE"/>
        </w:rPr>
        <w:t>On prend une place devant de Notre-Dame pour 0 km. Tous les distances en France sont comptées d'ici.</w:t>
      </w:r>
    </w:p>
    <w:p>
      <w:pPr>
        <w:pStyle w:val="Normal"/>
        <w:rPr>
          <w:rFonts w:ascii="Times New Roman" w:hAnsi="Times New Roman" w:eastAsia="Times New Roman" w:cs="Times New Roman"/>
          <w:lang w:val="de-DE"/>
        </w:rPr>
      </w:pPr>
      <w:r>
        <w:rPr>
          <w:rFonts w:eastAsia="Times New Roman" w:cs="Times New Roman"/>
          <w:lang w:val="de-DE"/>
        </w:rPr>
        <w:t>L'art gothique s'est  épanoui en Europe du XII-ieme siècle à la Renaissance ( XV-ieme siècle). C'est un art architectural qui a succédé à l'art roman Le style gothique est typique de l'architecture religieuse. Il se caractérise par la structure verticale, grâce à l'emploi de la croisée d'ogives. On considère l'Ile-de-France comme le berceau des cathédrales gothiques.</w:t>
      </w:r>
    </w:p>
    <w:p>
      <w:pPr>
        <w:pStyle w:val="Normal"/>
        <w:rPr>
          <w:rFonts w:ascii="Times New Roman CYR" w:hAnsi="Times New Roman CYR" w:eastAsia="Times New Roman CYR" w:cs="Times New Roman CYR"/>
          <w:lang w:val="de-DE"/>
        </w:rPr>
      </w:pPr>
      <w:r>
        <w:rPr>
          <w:rFonts w:eastAsia="Times New Roman" w:cs="Times New Roman"/>
          <w:lang w:val="fr-FR"/>
        </w:rPr>
        <w:t xml:space="preserve">Dans le Moyen Age il y avait une cathédrale dans une chaque grosse ville. La cathédrale de Notre-Dame jouait un rôle important dans la vie de la ville. Ici tenait seance le parlement de Paris, se passait les mysteries, etaient conclurés des marchés, des vagabonds et mendiants venait ici pour de,ander asile. Dans la cathédrale avait lieu des baptême, des mariages; etait célébré des victoires. </w:t>
      </w:r>
    </w:p>
    <w:p>
      <w:pPr>
        <w:pStyle w:val="Normal"/>
        <w:rPr>
          <w:rFonts w:ascii="Times New Roman" w:hAnsi="Times New Roman" w:eastAsia="Times New Roman" w:cs="Times New Roman"/>
          <w:lang w:val="fr-FR"/>
        </w:rPr>
      </w:pPr>
      <w:r>
        <w:rPr>
          <w:rFonts w:eastAsia="Times New Roman" w:cs="Times New Roman"/>
          <w:lang w:val="fr-FR"/>
        </w:rPr>
        <w:t xml:space="preserve">La cathédrale de Notre-Dame a été construite à l'emplacement de l'ancien temple gallo-romain. Sa construction a été comencée en 1163 selon le desir de l'évêque Maurice de Sully et durait environ deux cents ans jusqu'au milieu du XIII-ieme siécle. </w:t>
      </w:r>
      <w:r>
        <w:rPr>
          <w:rFonts w:eastAsia="Times New Roman" w:cs="Times New Roman"/>
          <w:lang w:val="de-DE"/>
        </w:rPr>
        <w:t>Les travaux dirigés par Jean de Chelles et Pierre de Montreuil ne seront achevés que vers 1345.Le maître autel est érigé en 1182, le choeur est achevé en 1177 alors que la nef n'est terminée qu'au début du XIIIè siècle.</w:t>
      </w:r>
      <w:r>
        <w:rPr>
          <w:rFonts w:eastAsia="Times New Roman" w:cs="Times New Roman"/>
          <w:lang w:val="fr-FR"/>
        </w:rPr>
        <w:t>Tout ce qu'il y avait à Paris d'artistes connus et unconnus y contribuaient. Bien qu'elle soit souvent considérée comme chef-d'oeuvre de l'art gothique, elle n'est pas d'un gothique pur. C'est un édifice de la transition du roman au gothique. Et comme dit V. Hugo , chaque face , chaque pierre du monument est une page non seulement de l'histoire du pays, mais encore de l'histoire de la science et de l'art. La cathédrale surprend par l'equilibre de ses proportions et la pureté des lignes.</w:t>
      </w:r>
    </w:p>
    <w:p>
      <w:pPr>
        <w:pStyle w:val="Normal"/>
        <w:tabs>
          <w:tab w:val="clear" w:pos="720"/>
          <w:tab w:val="left" w:pos="284" w:leader="none"/>
        </w:tabs>
        <w:rPr>
          <w:rFonts w:ascii="Times New Roman" w:hAnsi="Times New Roman" w:eastAsia="Times New Roman" w:cs="Times New Roman"/>
          <w:lang w:val="de-DE"/>
        </w:rPr>
      </w:pPr>
      <w:r>
        <w:rPr>
          <w:rFonts w:eastAsia="Times New Roman" w:cs="Times New Roman"/>
          <w:lang w:val="fr-FR"/>
        </w:rPr>
        <w:t xml:space="preserve">La façade de la cathédrale se compose de trois étages au-dessus des trois grands portails, </w:t>
      </w:r>
      <w:r>
        <w:rPr>
          <w:rFonts w:eastAsia="Times New Roman" w:cs="Times New Roman"/>
          <w:lang w:val="de-DE"/>
        </w:rPr>
        <w:t>qui surmontent les portails ( le portail du Jugement Dernier, le portail de la Vierge et le portail de sainte Anne ).</w:t>
      </w:r>
      <w:r>
        <w:rPr>
          <w:rFonts w:eastAsia="Times New Roman" w:cs="Times New Roman"/>
          <w:lang w:val="fr-FR"/>
        </w:rPr>
        <w:t xml:space="preserve"> Les sculptures de ces  portails représentent : au milieu le Jugement Dernier; à droite, la vie de Saint-Anne; à gauche, l'ensevelissement et le couronnement de la Sainte-Vierge. Aussi il y a la statue de Saint-Denis, le premier évêque de Lutèce ; il tient sa tête entre les mains.Il y a une legende: des barbars a coupé lui la tête, il s'est levé, a pris sa tête entre ses mains, a fait 40 kilométres et alors est tombé mort. A cette place, la cathédrale a été bati. Il y a une galerie avec des statues dans les niches; ce sont les rois de Juda.C'est </w:t>
      </w:r>
      <w:r>
        <w:rPr>
          <w:rFonts w:eastAsia="Times New Roman" w:cs="Times New Roman"/>
          <w:lang w:val="de-DE"/>
        </w:rPr>
        <w:t>la Galerie des Rois composée de 28 statues.Elles a été detruitées pendant la période de la Révolution, parce que peuple pensait c'etait les rois de France. Alors elles ont été rétablies.</w:t>
      </w:r>
      <w:r>
        <w:rPr>
          <w:rFonts w:eastAsia="Times New Roman" w:cs="Times New Roman"/>
          <w:lang w:val="fr-FR"/>
        </w:rPr>
        <w:t xml:space="preserve">A l'étage du milieu une rose splendide de 11 mètres de diamètre et trois statues: celle de la Vierge, d'Adam et d'Eve. Le deuxieme étage forme une belle galerie avec les deux tours, </w:t>
      </w:r>
      <w:r>
        <w:rPr>
          <w:rFonts w:eastAsia="Times New Roman" w:cs="Times New Roman"/>
          <w:lang w:val="de-DE"/>
        </w:rPr>
        <w:t xml:space="preserve">qui s'élèvent à 69 m de hauteur </w:t>
      </w:r>
      <w:r>
        <w:rPr>
          <w:rFonts w:eastAsia="Times New Roman" w:cs="Times New Roman"/>
          <w:lang w:val="fr-FR"/>
        </w:rPr>
        <w:t>, dont celle du midi renferme la cloche "Emmanuel" de 2 métres et demi de demi de diamétre, il pesé 13 tonnes. C'etait la plus grosse cloche de l'epoque.</w:t>
      </w:r>
      <w:r>
        <w:rPr>
          <w:rFonts w:eastAsia="Times New Roman" w:cs="Times New Roman"/>
          <w:lang w:val="de-DE"/>
        </w:rPr>
        <w:t>Il s'agit de la plus vieille cloche de Notre-Dame ; elle date en effet de 1631 et l'on raconte que lorsqu'elle fut refondue des femmes y jetèrent leurs bijoux pour lui donner ce timbre particulier</w:t>
      </w:r>
    </w:p>
    <w:p>
      <w:pPr>
        <w:pStyle w:val="Normal"/>
        <w:rPr>
          <w:rFonts w:ascii="Times New Roman" w:hAnsi="Times New Roman" w:eastAsia="Times New Roman" w:cs="Times New Roman"/>
          <w:lang w:val="fr-FR"/>
        </w:rPr>
      </w:pPr>
      <w:r>
        <w:rPr>
          <w:rFonts w:eastAsia="Times New Roman" w:cs="Times New Roman"/>
          <w:lang w:val="fr-FR"/>
        </w:rPr>
        <w:t>Le dessin de la grande rose au-dessus des portails est si parfait que rien n'y a été changé depuis 700 ans. Cette rose s'illumine au soleil couchant, car c'est la façade occidentale de Notre-Dame. La cathedrale a trois roses , celle du sud peut être admirêe du square qui se trouve derrière le bâtiment. Vous pouvez encore admirer aux deux façades latérales, deux roses avec des vitraux du XIII-ieme siècle.</w:t>
      </w:r>
    </w:p>
    <w:p>
      <w:pPr>
        <w:pStyle w:val="Normal"/>
        <w:rPr>
          <w:rFonts w:ascii="Times New Roman" w:hAnsi="Times New Roman" w:eastAsia="Times New Roman" w:cs="Times New Roman"/>
          <w:lang w:val="fr-FR"/>
        </w:rPr>
      </w:pPr>
      <w:r>
        <w:rPr>
          <w:rFonts w:eastAsia="Times New Roman" w:cs="Times New Roman"/>
          <w:lang w:val="fr-FR"/>
        </w:rPr>
        <w:t>Les proportions de la cathédrale sont immenses: 130 , de long, 50 m de large et 35 m de hauteur. La cathédrale peut contenir au moins 9000 personnes. Au premier étage il y a la galerie: dans les grandes cérémonies elle sert de tribune: Les boiseries datent du XVII-ieme siècle. Elles forment 52 stalles hautes et 26 basses.A côté de ceux  ilya les statues de Louis XIII et Louis XIV et des scènes de la vie du Christ qu'on appelle Imagerie. Autour du choeur ce sont les tombeaux et monuments d'archevêques de Paris. Au pilier sud-est du transept se trouve la statue qui a reçu specialement le nom de Notre-Dame de Paris. C'est une madonne du XIV-ieme siècle, au visage sérieux sous une couronne ornée.</w:t>
      </w:r>
    </w:p>
    <w:p>
      <w:pPr>
        <w:pStyle w:val="Normal"/>
        <w:rPr>
          <w:rFonts w:ascii="Times New Roman" w:hAnsi="Times New Roman" w:eastAsia="Times New Roman" w:cs="Times New Roman"/>
          <w:lang w:val="fr-FR"/>
        </w:rPr>
      </w:pPr>
      <w:r>
        <w:rPr>
          <w:rFonts w:eastAsia="Times New Roman" w:cs="Times New Roman"/>
          <w:lang w:val="fr-FR"/>
        </w:rPr>
        <w:t xml:space="preserve">Les tours de Notre-Dame sont gardées par fameux êtres qu'on appelle les chimères ou les </w:t>
      </w:r>
      <w:r>
        <w:rPr>
          <w:rFonts w:eastAsia="Times New Roman" w:cs="Times New Roman"/>
          <w:lang w:val="de-DE"/>
        </w:rPr>
        <w:t xml:space="preserve">gargouilles </w:t>
      </w:r>
      <w:r>
        <w:rPr>
          <w:rFonts w:eastAsia="Times New Roman" w:cs="Times New Roman"/>
          <w:lang w:val="fr-FR"/>
        </w:rPr>
        <w:t>aux quatre coins.</w:t>
      </w:r>
    </w:p>
    <w:p>
      <w:pPr>
        <w:pStyle w:val="Normal"/>
        <w:rPr>
          <w:rFonts w:ascii="Times New Roman" w:hAnsi="Times New Roman" w:eastAsia="Times New Roman" w:cs="Times New Roman"/>
          <w:lang w:val="fr-FR"/>
        </w:rPr>
      </w:pPr>
      <w:r>
        <w:rPr>
          <w:rFonts w:eastAsia="Times New Roman" w:cs="Times New Roman"/>
          <w:lang w:val="fr-FR"/>
        </w:rPr>
        <w:t xml:space="preserve">Le portail de cathédrale est orné avec des beaux dessins de fer forgé. Voila une legende sur ce portail: on a confié lui forger à forgeron Biscornet. Il a eu peur qu'il ne vienne pas à ce travail et a essayé d'appeller le diable. Un matin l'archidiacre est venu pour regarder on travail et a vu le mort forgeron et le portail prêt. </w:t>
      </w:r>
    </w:p>
    <w:p>
      <w:pPr>
        <w:pStyle w:val="Normal"/>
        <w:rPr>
          <w:rFonts w:ascii="Times New Roman" w:hAnsi="Times New Roman" w:eastAsia="Times New Roman" w:cs="Times New Roman"/>
          <w:lang w:val="de-DE"/>
        </w:rPr>
      </w:pPr>
      <w:r>
        <w:rPr>
          <w:rFonts w:eastAsia="Times New Roman" w:cs="Times New Roman"/>
          <w:b/>
          <w:bCs/>
          <w:color w:val="000000"/>
          <w:lang w:val="de-DE"/>
        </w:rPr>
        <w:t>L</w:t>
      </w:r>
      <w:r>
        <w:rPr>
          <w:rFonts w:eastAsia="Times New Roman" w:cs="Times New Roman"/>
          <w:lang w:val="de-DE"/>
        </w:rPr>
        <w:t>a cathédrale fera l'objet de destructions malheureuses durant la Révolution. Elle s'est sauvais parce que Robespierre l'a annoncé "le temple de Raison".</w:t>
      </w:r>
    </w:p>
    <w:p>
      <w:pPr>
        <w:pStyle w:val="Normal"/>
        <w:rPr>
          <w:rFonts w:ascii="Times New Roman" w:hAnsi="Times New Roman" w:eastAsia="Times New Roman" w:cs="Times New Roman"/>
          <w:lang w:val="fr-FR"/>
        </w:rPr>
      </w:pPr>
      <w:r>
        <w:rPr>
          <w:rFonts w:eastAsia="Times New Roman" w:cs="Times New Roman"/>
          <w:lang w:val="fr-FR"/>
        </w:rPr>
        <w:t>Le célèbre écrivain français Prosper Mérimé était inspecteur des Monuments historiques en France. Il avait pour ami un architecte de talent Viollet-le-Duc. Ce dernier n'a guère construit d'ouvrages nouveaux, mais il a restauré les plus beaux édifices gothiques, même quand ils tombaient en ruines? Les deux amis voyageaient à travers la France pour sauver ce qui pouvait l'être. C'est à Viollet-le-Duc qu'on a confié la restauration de Notre-Dame de Paris.Cette cathédrale avait été le centre du roman de Victor Hugo, que le grand écrivain avait terminé en 1831. Des millions de curieux du monde entier se rendent sur les lieux de l'action de "Notre-Dame de Paris" de Hugo et admirent la cathédrale avec un sentiment particulier.</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Times New Roman CYR">
    <w:charset w:val="cc"/>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