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852046946"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1220521744"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1026675030"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1028832476"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