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етод квалиметрии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V</w:t>
      </w:r>
      <w:r>
        <w:rPr>
          <w:sz w:val="28"/>
        </w:rPr>
        <w:t xml:space="preserve">етод квилиметрии разработал видный русский математик, механик и кораблестроитель академик А.Н.Крылов. Название метода происходит от латинских слов </w:t>
      </w:r>
      <w:r>
        <w:rPr>
          <w:sz w:val="28"/>
          <w:lang w:val="en-US"/>
        </w:rPr>
        <w:t>qualis</w:t>
      </w:r>
      <w:r>
        <w:rPr>
          <w:sz w:val="28"/>
        </w:rPr>
        <w:t xml:space="preserve"> – какой по качеству и </w:t>
      </w:r>
      <w:r>
        <w:rPr>
          <w:sz w:val="28"/>
          <w:lang w:val="en-US"/>
        </w:rPr>
        <w:t>metreo</w:t>
      </w:r>
      <w:r>
        <w:rPr>
          <w:sz w:val="28"/>
        </w:rPr>
        <w:t xml:space="preserve"> – измерение, то есть измерение качества и обозначает отрасль науки, занимающейся и реализующая методы количественной оценки качества продукции. В настоящее время квалиметрия получила развитие и признание у специалистов. Квалиметрию можно рассматривать как часть исследования операций, объединяющую методы количественного обоснования решений, принимаемых в управлении и обеспечении качества как составной важной части эффективности продукции на всех этапах ее жизненного цикла –проектирования, производства и эксплуатаци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 xml:space="preserve">Основная суть квалиметрического метода оценки характеристик программируемых логических контроллеров состоит в следующем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1.</w:t>
      </w:r>
      <w:r>
        <w:rPr>
          <w:b/>
          <w:i/>
          <w:sz w:val="28"/>
        </w:rPr>
        <w:t xml:space="preserve"> Строится дерево свойств</w:t>
      </w:r>
      <w:r>
        <w:rPr>
          <w:sz w:val="28"/>
        </w:rPr>
        <w:t>, показывающее взаимосвязи между сложными, простыми и элементарными свойствами. Дерево свойств строится в соответствии с рядом правил: 1) признак деления на свойства должен быть один и должен отражать данные однородные свойства, то есть смешивать разнородные свойства в группе нельзя; 2) лишние, дублирующие свойства не должны включаться в дерево свойств; 3) в дерево свойств должно быть включено минимальное количество свойств; 4) допускается включать в дерево свойства, которые не имеют критерия в конкретном выражении, но важны для оценки данного объекта. Далее проводится экспертиза дерева свойств специалистами на предмет соответствия поставленной задачи квалимитрической оценке, а также на предмет правильности его построения. При этом все простые и элементарные свойства должны быть проверены в части наличия достоверных сопоставимых количественных показателей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2. </w:t>
      </w:r>
      <w:r>
        <w:rPr>
          <w:b/>
          <w:i/>
          <w:sz w:val="28"/>
        </w:rPr>
        <w:t>Определение коэффициентов весомости</w:t>
      </w:r>
      <w:r>
        <w:rPr>
          <w:sz w:val="28"/>
        </w:rPr>
        <w:t>, которое проводится в соответствии по следующей схеме: 1) уяснение экспертами целевого предназначения машины в решаемой задаче (оперативное и тактическое назначение машины [10,27] и условия эксплуатации [10]); 2) составление индивидуальной анкеты для установления ненормируемых коэффициентов весомости по группам, которые комплектуются по дереву свойств; 3) назначение ненормированных коэффициентов весом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sz w:val="28"/>
        </w:rPr>
        <w:t>- число экспертов) в группах при условии, что наивысшему по значимости свойству эксперт назначает коэффициент 10 балов, всем прочим устанавливаются меньшие значения коэффициентов в зависимости от снижения значимости; 4) согласование мнений экспертов путем обсуждений, где устраняются отклонения в оценке более 20% (если такие отклонения имеются, то назначается второй тур экспертного опроса по несогласованным оценкам или проведение согласования статистическими методами путем определения коэффициентов вариаци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>) и среднеквадратичного отклонен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>
          <w:sz w:val="28"/>
        </w:rPr>
        <w:t xml:space="preserve"> - число групп оценок и соответствующее отсеивание больших отклонений); 5) составление сводной анкеты со значениями данных всех экспертов, по согласованным ненормированным коэффициентам; 6) по заполненной сводной анкете определяются нормированные коэффициенты весомости в следующей последовательности: 6.1) определение среднеарифметического значения групповых ненормирован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; 6.2) определение суммы всех средних групповых ненормированных коэффициентов в каждой групп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; 6.3) определение групповых нормирован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,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</w:t>
        <w:br/>
        <w:t xml:space="preserve">6.4) определение коэффициентов весомости простых и элементарных свойств в общей системе качеств, которые получаются перемножением групповых коэффициентов, составляющих ветвь дерева по горизонт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- число элементов по горизонтали в группе; 6.5) проверка правильности расчетов, согласно которой сумма всех коэффициентов весомости в каждом уровне должна быть равна единиц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3. </w:t>
      </w:r>
      <w:r>
        <w:rPr>
          <w:b/>
          <w:i/>
          <w:sz w:val="28"/>
        </w:rPr>
        <w:t xml:space="preserve">Определение базовых и экстремальных абсолютных показателей свойств </w:t>
      </w:r>
      <w:r>
        <w:rPr>
          <w:sz w:val="28"/>
        </w:rPr>
        <w:t xml:space="preserve">сводится к нахождению максимального (наилучшего – базов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) и минимального (наихудшего – экстрема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</m:sub>
        </m:sSub>
      </m:oMath>
      <w:r>
        <w:rPr>
          <w:sz w:val="28"/>
        </w:rPr>
        <w:t xml:space="preserve">) значения оценочных показателей. Значения текущих оценочных показате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 должны лежать в диапазо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</m:sub>
        </m:sSub>
      </m:oMath>
      <w:r>
        <w:rPr>
          <w:sz w:val="28"/>
        </w:rPr>
        <w:t>&l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Symbol" w:cs="Symbol" w:ascii="Symbol" w:hAnsi="Symbol"/>
          <w:sz w:val="28"/>
        </w:rPr>
        <w:t>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4. </w:t>
      </w:r>
      <w:r>
        <w:rPr>
          <w:b/>
          <w:i/>
          <w:sz w:val="28"/>
        </w:rPr>
        <w:t>Оценка качества и анализ результатов</w:t>
      </w:r>
      <w:r>
        <w:rPr>
          <w:sz w:val="28"/>
        </w:rPr>
        <w:t xml:space="preserve"> производится на заключительном этапе по следующей схеме: 1) определяются относительные значения всех элементарных свойств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w:rPr>
          <w:sz w:val="28"/>
        </w:rPr>
        <w:t xml:space="preserve">; 2) вычисляется интегральная оценка (интегральное качество),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>. Объект сравнения, у которого интегральный показатель больше, считается лучшим. Автор работы [25] указывает, что по результатам расчета можно получить много количественной информации: во-первых, можно установить, какая машина лучше и насколько; во-вторых, можно определить показатели , по которым одна машина превосходит другую; в-третьих, насколько каждая машина уступает идеальной по техническому уровню машине, у которой общей показатель оценки абсолютно идеален.</w:t>
      </w:r>
    </w:p>
    <w:p>
      <w:pPr>
        <w:pStyle w:val="Normal"/>
        <w:rPr/>
      </w:pPr>
      <w:r>
        <w:rPr>
          <w:sz w:val="28"/>
        </w:rPr>
        <w:tab/>
        <w:t>Как замечает сам автор [25]: «…достоверность результатов расчетов квалиметрическим методом зависит во многом от компетентности лиц, решающих задачу, насколько глубоко и широко они знают теоретически и практически предмет, относящийся к решаемой задач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16:00Z</dcterms:created>
  <dc:creator>Alex</dc:creator>
  <dc:description/>
  <dc:language>en-US</dc:language>
  <cp:lastModifiedBy>Alex</cp:lastModifiedBy>
  <dcterms:modified xsi:type="dcterms:W3CDTF">2004-02-15T12:22:00Z</dcterms:modified>
  <cp:revision>8</cp:revision>
  <dc:subject/>
  <dc:title>Метод квалиметрии</dc:title>
</cp:coreProperties>
</file>