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а безопасно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требования к рабочему месту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ната (помещение) должна быть освещённая и хорошо проветрива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 площади 6 кв. 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влажную уборку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требования безопас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бы начать работу с компьютером необходимо проверить кабельное соединение оборуд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ключить монитор и проверить ег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ключить системный блок 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4.  Расстояния глаз от монитора 60-70 см; </w:t>
      </w:r>
    </w:p>
    <w:p>
      <w:pPr>
        <w:pStyle w:val="Normal"/>
        <w:ind w:left="1069" w:hanging="349"/>
        <w:rPr>
          <w:sz w:val="28"/>
          <w:szCs w:val="28"/>
        </w:rPr>
      </w:pPr>
      <w:r>
        <w:rPr>
          <w:sz w:val="28"/>
          <w:szCs w:val="28"/>
        </w:rPr>
        <w:t>5.  Уровень глаз должен приходить на центр экрана или на 2/3;</w:t>
      </w:r>
    </w:p>
    <w:p>
      <w:pPr>
        <w:pStyle w:val="Normal"/>
        <w:ind w:left="1069" w:hanging="349"/>
        <w:rPr>
          <w:sz w:val="28"/>
          <w:szCs w:val="28"/>
        </w:rPr>
      </w:pPr>
      <w:r>
        <w:rPr>
          <w:sz w:val="28"/>
          <w:szCs w:val="28"/>
        </w:rPr>
        <w:t xml:space="preserve">6. Устанавливайте монитор на ровные поверхности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При Работ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пина должна быть пряма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исти рук должны максимально распрямле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окти должны быть как можно ближе к те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sz w:val="28"/>
          <w:szCs w:val="28"/>
        </w:rPr>
        <w:t>шея должна быть выпрямл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е 30-60 минут делать упражнение для глаз или прос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елать 5 минутный переры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firstLine="720"/>
        <w:rPr/>
      </w:pPr>
      <w:r>
        <w:rPr>
          <w:i/>
          <w:sz w:val="28"/>
          <w:szCs w:val="28"/>
        </w:rPr>
        <w:t>При неисправ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ключить компьюте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общить о неисправности мастеру.     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36:00Z</dcterms:created>
  <dc:creator>Алекс</dc:creator>
  <dc:description/>
  <dc:language>en-US</dc:language>
  <cp:lastModifiedBy>Алекс</cp:lastModifiedBy>
  <dcterms:modified xsi:type="dcterms:W3CDTF">2004-06-09T08:54:00Z</dcterms:modified>
  <cp:revision>5</cp:revision>
  <dc:subject/>
  <dc:title>Техника безопасности</dc:title>
</cp:coreProperties>
</file>