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</w:rPr>
      </w:pPr>
      <w:r>
        <w:rPr>
          <w:caps/>
          <w:sz w:val="28"/>
        </w:rPr>
        <w:t>Санкт-петербургская Государственная Академия Ветеринарной медиц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федра разведения сельскохозяйственных животных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Черно-пестрая порода крупного рогатого скота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 2000 -</w:t>
      </w:r>
    </w:p>
    <w:p>
      <w:pPr>
        <w:pStyle w:val="Contents1"/>
        <w:tabs>
          <w:tab w:val="clear" w:pos="708"/>
          <w:tab w:val="right" w:pos="9345" w:leader="dot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98018009">
            <w:r>
              <w:rPr>
                <w:rStyle w:val="IndexLink"/>
                <w:rFonts w:cs="Arial"/>
                <w:lang w:val="en-US" w:eastAsia="en-US"/>
              </w:rPr>
              <w:t>Черно-пестрый скот в Росс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hanging="0"/>
            <w:rPr>
              <w:caps w:val="false"/>
              <w:smallCaps w:val="false"/>
              <w:lang w:val="en-US" w:eastAsia="en-US"/>
            </w:rPr>
          </w:pPr>
          <w:hyperlink w:anchor="__RefHeading___Toc498018010">
            <w:r>
              <w:rPr>
                <w:rStyle w:val="IndexLink"/>
                <w:lang w:val="en-US" w:eastAsia="en-US"/>
              </w:rPr>
              <w:t>Общая характеристи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hanging="0"/>
            <w:rPr>
              <w:caps w:val="false"/>
              <w:smallCaps w:val="false"/>
              <w:lang w:val="en-US" w:eastAsia="en-US"/>
            </w:rPr>
          </w:pPr>
          <w:hyperlink w:anchor="__RefHeading___Toc498018011">
            <w:r>
              <w:rPr>
                <w:rStyle w:val="IndexLink"/>
                <w:lang w:val="en-US" w:eastAsia="en-US"/>
              </w:rPr>
              <w:t>Характеристика линий и родственных групп черно-пестрого скота, разводимых в Нечерноземной зоне Р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hanging="0"/>
            <w:rPr>
              <w:caps w:val="false"/>
              <w:smallCaps w:val="false"/>
              <w:lang w:val="en-US" w:eastAsia="en-US"/>
            </w:rPr>
          </w:pPr>
          <w:hyperlink w:anchor="__RefHeading___Toc498018012">
            <w:r>
              <w:rPr>
                <w:rStyle w:val="IndexLink"/>
                <w:lang w:val="en-US" w:eastAsia="en-US"/>
              </w:rPr>
              <w:t>Выведение новых линий черно-пестрого ско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ind w:left="480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498018013">
            <w:r>
              <w:rPr>
                <w:rStyle w:val="IndexLink"/>
                <w:lang w:val="en-US" w:eastAsia="en-US"/>
              </w:rPr>
              <w:t>Фенотипическая изменчивость хозяйственно-полезных признак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ind w:left="480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498018014">
            <w:r>
              <w:rPr>
                <w:rStyle w:val="IndexLink"/>
                <w:lang w:val="en-US" w:eastAsia="en-US"/>
              </w:rPr>
              <w:t>Корреляционная связь между хозяйственно-полезными признака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40" w:hanging="0"/>
            <w:rPr>
              <w:caps w:val="false"/>
              <w:smallCaps w:val="false"/>
              <w:lang w:val="en-US" w:eastAsia="en-US"/>
            </w:rPr>
          </w:pPr>
          <w:hyperlink w:anchor="__RefHeading___Toc498018015">
            <w:r>
              <w:rPr>
                <w:rStyle w:val="IndexLink"/>
                <w:lang w:val="en-US" w:eastAsia="en-US"/>
              </w:rPr>
              <w:t>Характеристика продуктивных качеств импортного черно-пестрого ско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ind w:left="480" w:hanging="0"/>
            <w:rPr>
              <w:i w:val="false"/>
              <w:i w:val="false"/>
              <w:iCs w:val="false"/>
              <w:lang w:val="en-US" w:eastAsia="en-US"/>
            </w:rPr>
          </w:pPr>
          <w:hyperlink w:anchor="__RefHeading___Toc498018016">
            <w:r>
              <w:rPr>
                <w:rStyle w:val="IndexLink"/>
                <w:lang w:val="en-US" w:eastAsia="en-US"/>
              </w:rPr>
              <w:t>Направления совершенствования черно-пестрой пород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ind w:left="480" w:hanging="0"/>
            <w:rPr>
              <w:lang w:val="en-US" w:eastAsia="en-US"/>
            </w:rPr>
          </w:pPr>
          <w:hyperlink w:anchor="__RefHeading___Toc498018017">
            <w:r>
              <w:rPr>
                <w:rStyle w:val="IndexLink"/>
                <w:i w:val="false"/>
                <w:iCs w:val="false"/>
                <w:lang w:val="en-US" w:eastAsia="en-US"/>
              </w:rPr>
              <w:t>Список литературы:</w:t>
              <w:tab/>
              <w:t>1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9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Черно-пестрый скот является одной из наиболее распространенных пород крупного рогатого скота молочного и молочно-мясного направл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лагодаря исключительно высокой молочной продуктивности, сочетающейся весьма часто с хорошими мясными качествами, высокой оплате корма продукцией и способности легко акклиматизироваться в различных зонах черно-пестрый скот быстро распространился не только по европейскому континенту, но и в странах Северной Америки, в Японии и Новой Зеландии.</w:t>
      </w:r>
    </w:p>
    <w:p>
      <w:pPr>
        <w:pStyle w:val="Normal"/>
        <w:rPr/>
      </w:pPr>
      <w:r>
        <w:rPr>
          <w:rFonts w:cs="Arial" w:ascii="Arial" w:hAnsi="Arial"/>
        </w:rPr>
        <w:t>Родиной черно-пестрого скота, распространенного в разных странах мира, является Голландия. Благоприятные географические и климатические условия, а также возросший спрос на продукты животноводства способствовали в X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столетиях быстрому развитию молочного скотоводства этой страны.</w:t>
      </w:r>
    </w:p>
    <w:p>
      <w:pPr>
        <w:pStyle w:val="Normal"/>
        <w:rPr/>
      </w:pPr>
      <w:r>
        <w:rPr>
          <w:rFonts w:cs="Arial" w:ascii="Arial" w:hAnsi="Arial"/>
        </w:rPr>
        <w:t xml:space="preserve">До второй половины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столетия голландский скот имел резко выраженный сухой молочный, несколько переразвитый в сторону нежности тип телосложения. На рубеже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столетий голландские скотоводы изменили направление отбора. Конституция животных была укреплена; одновременно были улучшены мясные качества. Современные животные голландской породы обладают крепким, хорошо сложенным костяком, пропорционально развитым туловищем, хорошими мясными формами и, главное, крепким здоровь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ое значение в Голландии придается улучшению телосложения быков, коров и молодняка. При записи животных в племенные книги основным требованием является наличие у них хорошего телосложения, а также правильной формы и хорошо развитого вымени. На выставках племенного скота премии животным присваиваются также в основном за безупречное телосложение. Все это способствовало резкому улучшению конституции, экстерьера животных и особенно вым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зультате систематической селекции коровы голландской породы отличаются весьма равномерно развитым выменем. Из передней половины вымени у них выдаивается 45–47 % суточного удо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жной проблемой дальнейшего совершенствования черно-пестрого голландского скота является соотношение молочной и мясной продуктивност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собенностью выведения выдающихся производителей черно-пестрого скота в Голландии является то, что селекционеры довольно часто применяют тесные формы родственного спаривания. Такой</w:t>
        <w:tab/>
        <w:t xml:space="preserve"> подбор способствовал выведению быков, отличавшихся весьма устойчивой консервативной наследственностью.</w:t>
      </w:r>
    </w:p>
    <w:p>
      <w:pPr>
        <w:pStyle w:val="Heading1"/>
        <w:rPr/>
      </w:pPr>
      <w:bookmarkStart w:id="0" w:name="__RefHeading___Toc498018009"/>
      <w:bookmarkEnd w:id="0"/>
      <w:r>
        <w:rPr/>
        <w:t>Черно-пестрый скот в России</w:t>
      </w:r>
    </w:p>
    <w:p>
      <w:pPr>
        <w:pStyle w:val="Heading2"/>
        <w:rPr/>
      </w:pPr>
      <w:bookmarkStart w:id="1" w:name="__RefHeading___Toc498018010"/>
      <w:bookmarkEnd w:id="1"/>
      <w:r>
        <w:rPr/>
        <w:t>Общая характеристика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сновной молочной породой в нашей стране является черно-пестрая. Эта высокопродуктивная отечественная порода молочного направления создана путем скрещивания местного скота, разводимого в разных зонах страны, с породами черно-пестрого скота голландского происхождения. Утверждена в 1959 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ктически создание отечественной черно-пестрой породы было начато в 1930–1932 гг. На первом этапе создания породы применялось поглотительное скрещивание для получения помесей разных поколений. В дальнейшем помесей разводили «в себе» для закрепления желательного типа живо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но-пестрый скот хорошо акклиматизируется в самых разнообразных условиях страны. В основном он сосредоточен в следующих областях: Московской, Ленинградской, Вологодской, Новгородской, Рязанской, Тверской. Чистопородные и высокой кровности животные составляют свыше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черно-пестрого скота всех зон страны хорошо выражен молочный тип сложения. Животные обладают крепкой конституцией и характерной черно-пестрой мастью, которая обусловлена общностью происхождения по улучшающей породе. Наиболее типичные животные имеют крепкий костяк и хорошо развитую мускулат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уктивные качества черно-пестрого скота среднерусского отродья характеризуются следующими показателями: живая масса полновозрастных коров составляет 550-650 кг; быков–производителей — 850–950 кг; наиболее крупные быки имеют массу 1100 кг и более; убойный выход у взрослых животных достигает 50–55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ята черно-пестрой породы при рождении имеют массу от 32 до 40 кг. Молодняк обладает хорошей энергией роста. При интенсивном выращивании суточные приросты массы составляют 800–1000 г, к 15–16-месячному возрасту, живая масса ремонтного молодняка достигает 420–480 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ний удой коров, записанных в ГПК, составляет 3700–4200 кг, на ведущих племенных заводах он достигает 5500–6700 кг при жирности молока 3,8–4,0% (по породе содержание жира в молоке колеблется от 2,5 до 5,4%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ая племенная база черно-пестрого скота сосредоточена в Московской и Ленинградской област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ой задачей совершенствования черно-пестрой породы в племенных хозяйствах является чистопородное, преимущественно внутрилинейное, разведение. В товарных хозяйствах основным методом должно быть чистопородное разведение с применением в широких масштабах межлинейных кроссов, а также скрещивание с родственными породами, такими, как голштино-фризская, голландская, шведская и др.</w:t>
      </w:r>
    </w:p>
    <w:p>
      <w:pPr>
        <w:pStyle w:val="Heading2"/>
        <w:rPr/>
      </w:pPr>
      <w:bookmarkStart w:id="2" w:name="__RefHeading___Toc498018011"/>
      <w:bookmarkEnd w:id="2"/>
      <w:r>
        <w:rPr/>
        <w:t>Характеристика линий и родственных групп черно-пестрого скота, разводимых в Нечерноземной зоне РФ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нии быков–производителей голландского происхожд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Линия Аннас Адема 30587</w:t>
      </w:r>
      <w:r>
        <w:rPr>
          <w:rFonts w:cs="Arial" w:ascii="Arial" w:hAnsi="Arial"/>
        </w:rPr>
        <w:t xml:space="preserve"> получила самое большое распространение в нашей стране. Бык Аннас Адема 30587 оценен в Голландии по качеству потомства. От 411 его дочерей было получено в среднем по 3741 кг молока жирностью 4,24%, а 15 тыс. внучек от 96 сыновей за первую лактацию дали по 3509 кг молока жирностью 4,10%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Линия быка Хильтес Адема 37910</w:t>
      </w:r>
      <w:r>
        <w:rPr>
          <w:rFonts w:cs="Arial" w:ascii="Arial" w:hAnsi="Arial"/>
        </w:rPr>
        <w:t xml:space="preserve"> берет начало от производителя, который получен путем родственного спаривания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 быка улучшателя Неттес Сиккема 27516. При отеле в возрасте 25 мес. 406 дочерей быка Хильтес Адема 37910 дали по 3348 кг молока с 4,12% жира. Средняя продуктивность внучек (через сыновей) составила 3566 кг молока при 4,15% жира.</w:t>
      </w:r>
    </w:p>
    <w:p>
      <w:pPr>
        <w:pStyle w:val="Normal"/>
        <w:rPr/>
      </w:pPr>
      <w:r>
        <w:rPr>
          <w:rFonts w:cs="Arial" w:ascii="Arial" w:hAnsi="Arial"/>
        </w:rPr>
        <w:t xml:space="preserve">Высокую оценку в Голландии получил сын родоначальника Адема 441, выведенный путем родственного спаривания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Средняя продуктивность его дочерей составила 3924 кг молока при 4,20% жира. Потомки быка Адема 441 используются в племзаводах «Первомайское», «Никоновское» Московской области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Линия Нико 31652</w:t>
      </w:r>
      <w:r>
        <w:rPr>
          <w:rFonts w:cs="Arial" w:ascii="Arial" w:hAnsi="Arial"/>
        </w:rPr>
        <w:t xml:space="preserve"> является ценной благодаря высокой жирномолочности ее потомства. Нико 31652 оценен по 192 дочерям, средний удой которых по 5-й лактации составил 5762 кг молока жирностью 4,15%, что на 0,08% жира больше, чем у их матерей. Наиболее распространена линия через быка Стефана 40126 (внука Нико 31652), удой 46 дочерей которого составил по 1-й лактации в среднем 3989 кг молока жирностью 4,26%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нии Шведского происхожд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Линия Рикуса 25415</w:t>
      </w:r>
      <w:r>
        <w:rPr>
          <w:rFonts w:cs="Arial" w:ascii="Arial" w:hAnsi="Arial"/>
        </w:rPr>
        <w:t xml:space="preserve"> происходит из Голландии. Рикус 25415 является одним из потомков быков Бертусов, дочери которых отличались высокой молочной продуктивностью при относительно невысокой жирномоло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ния Рикуса 25415 разводится в племзаводе «Холмогорка» Московской области и племзаводе «Лесное» Ленинградской области через генеалогические ветви быков Сократа 250, Фрея 140, Минуса 147.</w:t>
      </w:r>
    </w:p>
    <w:p>
      <w:pPr>
        <w:pStyle w:val="Normal"/>
        <w:rPr/>
      </w:pPr>
      <w:r>
        <w:rPr>
          <w:rFonts w:cs="Arial" w:ascii="Arial" w:hAnsi="Arial"/>
        </w:rPr>
        <w:t>Бык Сократ 250 оценен по качеству потомства, 32 его дочери по 1-й лактации дали 3907 кг молока жирностью 3,7%, что на 256 кг молока больше, чем у сверстниц. Ему присвоена категория А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 В настоящее время в племзаводе «Холмогорка» и случной сети Московской области широко используются сыновья и внуки Сократа 250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Линия Клейне Адема 21047</w:t>
      </w:r>
      <w:r>
        <w:rPr>
          <w:rFonts w:cs="Arial" w:ascii="Arial" w:hAnsi="Arial"/>
        </w:rPr>
        <w:t xml:space="preserve"> происходит от быка, который был завезен в Швецию из Голландии в начале 40-х годов. Продуктивность 54 дочерей Клейне Адема 21407 составила 5179 кг молока жирностью 4,09%, что на 55 кг молока и 0,17% жира выше, чем у их матер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более распространены три основные ветви линии Клейне Адема 21407: производителей Фурст Адема 25867, Оддс Адема 6324276 и Гектора 8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к Фурст Адема 25867 оценен по продуктивности потомства, удой его дочерей за 1-ю лактацию составил 3790 кг молока жирностью 3,97%. Дочери быка Оддс Адема 6324276 имели удой за 1-ю лактацию 3658 кг молока жирностью 3,95%. Бык–производитель Гектор 84 ЛЧД-66 является родоначальником новой линии. Продуктивность матери Гектора 84 по наивысшей лактации была 6503 кг молока жирностью 4,37%. Средний удой 83 его дочерей составил 4819 кг молока жирностью 3,69%, что на 109 кг молока и на 0,19% жира выше, чем у их матере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нии голштино-фризского скота</w:t>
      </w:r>
      <w:r>
        <w:rPr>
          <w:rFonts w:cs="Arial" w:ascii="Arial" w:hAnsi="Arial"/>
        </w:rPr>
        <w:t>. В последнее время при совершенствовании черно-пестрой породы широко используются голштино-фризские быки, из которых наибольшее распространение получили пять родственных групп (линий) канадского голштино-фризского скота: Рефлекшн Соверинг 198998, Силинг Трайджун Рокит 252803, Инка Суприм Рефлекшн 121004 и Монтвик Чифтэйн 95679, американского — Вис Берк Идеал 1013415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Линия Рефлекшн Соверинга 198998</w:t>
      </w:r>
      <w:r>
        <w:rPr>
          <w:rFonts w:cs="Arial" w:ascii="Arial" w:hAnsi="Arial"/>
        </w:rPr>
        <w:t xml:space="preserve"> происходит от родоначальника, который был чемпионом породы 1949–1951 гг. У 211 дочерей Рефлекшн Соверинга 198998 удой превысил стандарт породы на 122%, а жирномолочность — на 124%. От 430 дочерей сына родоначальника — Рефлекшн Маркиза 260008 — за 1-ю лактацию получено по 6318 кг молока жирностью 3,73%. Продуктивность 1460 дочерей другого сына — быка Розеф Ситэйшна 267150 — по 1-й лактации составила 5570 кг молока с содержанием жира 3,67%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Быки линии Силинг Трайджун Рокита 252803</w:t>
      </w:r>
      <w:r>
        <w:rPr>
          <w:rFonts w:cs="Arial" w:ascii="Arial" w:hAnsi="Arial"/>
        </w:rPr>
        <w:t xml:space="preserve"> широко используются в хозяйствах Московской области. Сын родоначальника — бык Силинг Рокмэн 276932 — в 1963–1964 гг. был признан чемпионом породы, продуктивность 3167 его дочерей за 1-ю лактацию составила 5230 кг молока с содержанием жира 3,72%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Линия Вис Берк Идеала 1013415</w:t>
      </w:r>
      <w:r>
        <w:rPr>
          <w:rFonts w:cs="Arial" w:ascii="Arial" w:hAnsi="Arial"/>
        </w:rPr>
        <w:t xml:space="preserve"> представлена в нашей стране быком Раунд Оукрег Эппл Илевейшном 149007 т его потомками. Дочери этого быка превосходили сверстниц на 520 кг при удое 7173 кг молока жирностью 3,64%. Быки этой линии широко используются в Московской области.</w:t>
      </w:r>
    </w:p>
    <w:p>
      <w:pPr>
        <w:pStyle w:val="Heading2"/>
        <w:rPr/>
      </w:pPr>
      <w:bookmarkStart w:id="3" w:name="__RefHeading___Toc498018012"/>
      <w:bookmarkEnd w:id="3"/>
      <w:r>
        <w:rPr/>
        <w:t>Выведение новых линий черно-пестрого скота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повышении племенных и продуктивных качеств крупного рогатого скота важное значение имеет создание новых высокопродуктивных линий и семейств, пригодных для использования на промышленных комплексах и фермах. Резервом повышения молочной продуктивности крупного рогатого скота является широкое использование семени высокоценных быков–улучшателей и их потомков. Этому способствует широкое применение искусственного осеменения животных, при котором влияние быка на стадо возросло в десятки раз, что позволяет вести крупномасштабную селек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широких масштабах в нашей стране проводится работа по выявлению быков–улучшателей. На выдающихся быков–улучшателей закладываются линии и родственные группы ск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ая задача селекционеров состоит в том, чтобы вывести отличных производителей за счет разумного использования всего наследственного богатства стада и затем посредством подходящих методов разведения и размножения ценные особенности этих производителей сделать особенностями большой группы животных (семейств, линий, пород).</w:t>
      </w:r>
    </w:p>
    <w:p>
      <w:pPr>
        <w:pStyle w:val="Heading3"/>
        <w:ind w:hanging="0"/>
        <w:rPr>
          <w:b w:val="false"/>
          <w:b w:val="false"/>
          <w:bCs w:val="false"/>
        </w:rPr>
      </w:pPr>
      <w:bookmarkStart w:id="4" w:name="__RefHeading___Toc498018013"/>
      <w:bookmarkEnd w:id="4"/>
      <w:r>
        <w:rPr>
          <w:b w:val="false"/>
          <w:bCs w:val="false"/>
        </w:rPr>
        <w:t>Фенотипическая изменчивость хозяйственно-полезных признаков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ак известно, фенотип — это конкретная совокупность свойств организма, сложившаяся в результате взаимодействия его генотипа со средой. Анализ массовых материалов показал, что улучшение кормления способствует более полному проявлению генотипа, в результате чего общая фенотипическая изменчивость в популяциях увеличивается вследствие различного взаимодействия генотипа со средой отдельных организмов. В тоже время, целенаправленный систематический отбор сужает границы изменчивости удо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, В племенных заводах коэффициент изменчивости удоя ниже и составляет 16–18%, в то время как в племенных неотселектированных стадах он составляет 22–3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 материалов, полученных по 30 стадам, показал, что различная величина фенотипической изменчивости удоя (как и других селекционных признаков) в отдельных популяциях объясняется также различиями в интенсивности отбора, племенной ценности используемого поголовья коров и быков–производителей, возраста животных и ряда других при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огичные данные получены и по изменчивости содержания жира в молоке. Однако процент жира в молоке — более стабильный показатель и менее подвержен влиянию внешней среды. Основными факторами, влияющими на изменчивость содержания жира, являются различные методы разведения, а также характер и направление подб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актеризуя величину фенотипической изменчивости хозяйственно-полезных признаков с точки зрения селекционных возможностей, следует отметить, что разнообразие черно-пестрого скота по основным селекционным признакам достаточно высокое, особенно по удою и живому весу к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 же время в некоторых племенных заводах в результате многолетнего однородного отбора и подбора по содержанию жира в молоке границы изменчивости этого показателя постепенно сужаются, что уменьшает возможности отбора скота по фенотипу. Поэтому в племенных заводах однородный отбор и подбор целесообразно сочетать с разнородным подбором при выведении специализированных линий скота. Это способствовало бы не только увеличению возможностей отбора по фенотипу, но и получению гетерозиса при межлинейных кроссах.</w:t>
      </w:r>
    </w:p>
    <w:p>
      <w:pPr>
        <w:pStyle w:val="Heading3"/>
        <w:ind w:hanging="0"/>
        <w:rPr>
          <w:b w:val="false"/>
          <w:b w:val="false"/>
          <w:bCs w:val="false"/>
        </w:rPr>
      </w:pPr>
      <w:bookmarkStart w:id="5" w:name="__RefHeading___Toc498018014"/>
      <w:bookmarkEnd w:id="5"/>
      <w:r>
        <w:rPr>
          <w:b w:val="false"/>
          <w:bCs w:val="false"/>
        </w:rPr>
        <w:t>Корреляционная связь между хозяйственно-полезными признаками</w:t>
      </w:r>
    </w:p>
    <w:p>
      <w:pPr>
        <w:pStyle w:val="TextBodyIndent"/>
        <w:rPr/>
      </w:pPr>
      <w:r>
        <w:rPr>
          <w:rFonts w:cs="Arial" w:ascii="Arial" w:hAnsi="Arial"/>
        </w:rPr>
        <w:t>Проблема корреляционных связей между хозяйственно-полезными признаками в селекционной работе с молочным скотом имеет чрезвычайно важное значение. Нельзя вести одностороннюю селекцию по какому-либо одному признаку, не зная косвенного эффекта, который независимо от нашего желания может быть получен по другим призна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ализ многочисленных материалов по черно-пестрой породе показал, что в процессе отбора изменчивость одного из фенотипических показателей зависит от изменчивости других хозяйственно-полезных признаков. Так, изменчивость содержания жира в молоке зависит от изменчивости удоя коров. В свою очередь изменчивость удоя зависит от изменчивости живого веса, возраста животных при первом отеле, продолжительности сухостойного периода и сервис–периода, сезона отела и других факт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rPr/>
      </w:pPr>
      <w:r>
        <w:rPr/>
        <w:t>Взаимосвязь между хозяйственно-полезными признаками у черно-пестрого ско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900"/>
        <w:gridCol w:w="900"/>
        <w:gridCol w:w="1080"/>
        <w:gridCol w:w="1260"/>
        <w:gridCol w:w="126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ррелируемые призна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исло живот</w:t>
              <w:softHyphen/>
              <w:t>ных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эффициент корреляц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1-й лак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среднем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лими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средн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2-й лак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3-й лактации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x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й — содержание ж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1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й — количество молочного ж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й — содержание б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й — живой 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жира — содержание б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ой — возраст животных при 1-м оте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олочном животноводстве наибольшее значение представляет выяснение характера и величины корреляционных связей между уровнем удоя и содержанием жира в молоке. По данным отечественных и зарубежных ученых, у большинства пород взаимосвязь между этими признаками отрицательная. Однако эти материалы получены по небольшому поголовью, поэтому даже при характеристике одной породы у разных авторов приводятся противоречивые данные. Представляет большой интерес изучить эту связь на большом поголовье скота.</w:t>
      </w:r>
    </w:p>
    <w:p>
      <w:pPr>
        <w:pStyle w:val="Normal"/>
        <w:rPr/>
      </w:pPr>
      <w:r>
        <w:rPr>
          <w:rFonts w:cs="Arial" w:ascii="Arial" w:hAnsi="Arial"/>
        </w:rPr>
        <w:t xml:space="preserve">В целом по 25 племенным стадам черно-пестрого скота, по данным бонитировок 1965–1968 гг., взаимосвязь между уровнем удоя и содержанием жира была: по 1-й лактации —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0,06, по 2-й —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0,08 и по 3-й —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0,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осторонний отбор по уровню удоя или по содержанию жира приводит к увеличению отрицательной связи между этими признаками. Наличие отрицательной связи между уровнем удоя и содержанием жира в молоке затрудняет проведение успешного отбора, направленного на повышение обоих признаков. Дальнейшая селекция может успешно осуществляться только путем тщательного отбора и подбора, направленных на изменение корреляций между этими признаками в желаемом направл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лемя необходимо оставлять таких коров, которые при раздое не снижают содержание жира в молоке. Не менее важное значение имеет также отбор от таких коров быков для станций по искусственному осеменению сельскохозяйственных животных.</w:t>
      </w:r>
    </w:p>
    <w:p>
      <w:pPr>
        <w:pStyle w:val="Normal"/>
        <w:rPr/>
      </w:pPr>
      <w:r>
        <w:rPr>
          <w:rFonts w:cs="Arial" w:ascii="Arial" w:hAnsi="Arial"/>
        </w:rPr>
        <w:t>В последние годы большое внимание уделяется изучению другого компонента молока — белка. Было установлено, что содержание белка в молоке черно-пестрых коров имеет примерно такую же фенотипическую изменчивость, как и содержание жира в молоке. Однако связь между уровнем удоя и содержанием белка имеет достоверную отрицательную величину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-0,17). Между содержанием в молоке белка и жира установлена, хотя и незначительная, но достоверная положительная связь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0,3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целом по племенным стадам корреляционная связь между уровнем удоя и живым весом коров положительная. По отдельным стадам эта связь значительно колеблется. Причем в стадах, имеющих средний уровень молочной продуктивности, положительная связь между уровнем удоя и живым весом коров проявляется в большей степени, что, по-видимому, характеризует неоднородность стада по живому ве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ее подробный анализ показал, что связь между уровнем удоя и живым весом имеет криволинейный характер: удой коров повышается в связи с повышением живого веса до определенной границы. По данным 10 лучших племенных хозяйств было установлено, что оптимальный живой вес для коров в этих стадах составляет 550–600 кг. В этом классе удачно сочетаются высокий уровень удоя и количество молока на каждые 100 кг живого веса. Однако в отдельных стадах оптимальный класс по живому весу имеет различную велич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rPr/>
      </w:pPr>
      <w:r>
        <w:rPr/>
        <w:t>Изменение связи между удоем и живым весом коров по 1-й лактации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614"/>
        <w:gridCol w:w="1620"/>
        <w:gridCol w:w="1980"/>
        <w:gridCol w:w="198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лассы коров по живому весу, к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Число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редний удой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егрессия удоя на 100 кг живого веса коров,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 молока на 100 кг живого веса, кг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–4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–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–5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–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–6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исимость величины удоя от индексов телосложения незначительна и часто носит отрицательный характер.</w:t>
      </w:r>
    </w:p>
    <w:p>
      <w:pPr>
        <w:pStyle w:val="Heading2"/>
        <w:rPr/>
      </w:pPr>
      <w:bookmarkStart w:id="6" w:name="__RefHeading___Toc498018015"/>
      <w:bookmarkEnd w:id="6"/>
      <w:r>
        <w:rPr/>
        <w:t>Характеристика продуктивных качеств импортного черно-пестрого скота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зучение акклиматизационной способности импортного скота имеет важное значение для правильного его размещения по природно-климатическим зонам нашей страны, поэтому выявление адаптивных реакций животных разных пород к конкретным условиям их разведения является одной из актуальных задач современного животновод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язи с тем, что в РФ завозится черно-пестрый скот ряда стран Европы, США и Канады, научный и практический интерес представляют данные о хозяйственно-биологических особенностях скота, проявляющихся в процессе акклиматизации в условиях нашей страны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олландская черно-пестрая порода.</w:t>
      </w:r>
      <w:r>
        <w:rPr>
          <w:rFonts w:cs="Arial" w:ascii="Arial" w:hAnsi="Arial"/>
        </w:rPr>
        <w:t xml:space="preserve"> В Россию голландский скот впервые был завезен более двухсот лет назад. С 1693 г. он использовался сначала для улучшения холмогорского, а затем бестужевского, аулиэатинского, тагильского и других пород. Широкого распространения в то время черно-пестрый скот тогда не получил, так как был мало приспособлен к условиям содержания в зонах с суровым кли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ССР в 1935 г. черно-пестрый скот был признан плановой породой и с этого времени стал систематически завозиться в различные районы страны. В 1959 г. большой массив черно-пестрого скота был утвержден Министерством сельского хозяйства СССР как новая пор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последние 20 лет завезено свыше 16000 голов молодняка крупного рогатого скота голландской черно-пестрой породы. Матери более 700 завезенных быков–производителей имели удои за наивысшую лактацию 5200–6100 кг молока жирностью 4,3–4,59%, у матерей отцов эти показатели были соответственно 6500–7300 кг молока жирностью 4,4–4,9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олученным данным, при скрещивании коров черно-пестрой породы с голландскими быками содержание жира в молоке дочерей повышается в среднем на 0,1% за поколение по сравнению с аналогичными показателями матерей и сверстниц. Одновременно с этим увеличивается содержание белка в молоке. Живая масса коров–дочерей голландских быков в среднем не отличается от массы черно-пестрых сверстниц, а экстерьер их несколько улучшается. Животные становятся более компактными, улучшаются их мясные каче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/>
        <w:t>Молочная продуктивность коров различной кровности по голландской породе за разные лактаци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72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ровность по голландской пород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лакта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sz w:val="18"/>
                <w:lang w:val="ru-RU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родуктивность дочерей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зница по сравнению с матерям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ой, 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ж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очный жир, 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ой, к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ж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очный жир, кг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пест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Шведская черно-пестрая порода.</w:t>
      </w:r>
      <w:r>
        <w:rPr>
          <w:rFonts w:cs="Arial" w:ascii="Arial" w:hAnsi="Arial"/>
        </w:rPr>
        <w:t xml:space="preserve"> Шведский черно-пестрый скот был выведен с участием голландской породы. В начале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 черно-пестрый скот из Голландии и Германии завозился в западные районы Швеции, где скрещивался с местным скотом. В настоящее время его разводят и в южной, и в центральной зонах. Скот шведской черно-пестрой породы крупнее голландского, средняя живая масса взрослых коров составляет 620–650 кг. Это скот молочного типа, в 1970 г. средняя продуктивность 74600 подконтрольных коров составила 5571 кг молока жирностью 3,97%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з Швеции в СССР в 1947–1948 гг. была завезена большая партия черно-пестрого скота. В 1965 г. в нашу страну были завезены из Швеции еще 233 нетели и телки и 23 бы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ведский черно-пестрый скот в условиях нашей страны хорошо акклиматизируется и при хороших кормовых условиях проявляет высокую молочную продуктив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rPr/>
      </w:pPr>
      <w:r>
        <w:rPr/>
        <w:t>Продуктивность импортных коров черно-пестрой породы разных</w:t>
      </w:r>
    </w:p>
    <w:p>
      <w:pPr>
        <w:pStyle w:val="Heading5"/>
        <w:ind w:hanging="0"/>
        <w:rPr/>
      </w:pPr>
      <w:r>
        <w:rPr/>
        <w:t>экологических групп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/>
              <w:t>Группа ск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-я лакта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-я лактац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-я лактац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удой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 ж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дой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 ж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дой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% жир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ведская, завезена: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1947 г.</w:t>
            </w:r>
          </w:p>
          <w:p>
            <w:pPr>
              <w:pStyle w:val="Normal"/>
              <w:ind w:left="7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196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53</w:t>
            </w:r>
          </w:p>
          <w:p>
            <w:pPr>
              <w:pStyle w:val="Heading8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3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3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8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5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лланд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портный скот черно-пестрой породы голландского и шведского происхождения в условиях Нечерноземной зоны хорошо акклиматизируется и имеет высокую молочную продуктивность и жирномолоч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ующих поколениях при хороших условиях кормления и содержания импортных черно-пестрый скот не только сохраняет, но и повышает свои продуктивные качества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олштино-фризская порода.</w:t>
      </w:r>
      <w:r>
        <w:rPr>
          <w:rFonts w:cs="Arial" w:ascii="Arial" w:hAnsi="Arial"/>
        </w:rPr>
        <w:t xml:space="preserve"> При совершенствовании отечественной черно-пестрой породы, особенно в последние годы, в нашей стране используется голштино-фризская порода черно-пестрого скота из США и Кана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черно-пестрого скота американо-канадского типа характерна сухая конституция с хорошо выраженными молочными признаками. Молочная продуктивность коров составляет 6000–8000 кг молока, а в лучших хозяйствах и более, при средней жирномолочности 3,6–3,7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использовании в нашей стране животных голштино-фризской породы ставится задача создать новый тип черно-пестрого скота, пригодного для использования в условиях промышленного комплек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штино-фризам свойственно пропорционально развитое правильной формы вымя и индексом 42–43. Отличительная черта коров — высокая способность к раздою в молодом возрасте. От первотелок за лактацию в хороших условиях надаивают по 5000–6000 кг молока, от лучших — 7000–8000 кг и бол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отные голштино-фризской породы значительно превосходят отечественных черно-пестрых животных по велич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актерной особенностью этой группы скота является высока молочная продуктивность во все возрастные периоды, удои коров-первотелок за 305 дней достигают 6900 кг молока, что на 2000–3000 кг выше, чем у голландских сверстниц. Однако по содержанию жира в молоке голштино-фризы значительно уступают голландским коров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сокие показатели продуктивности голштино-фризского скота, проявленные в условиях хозяйств нашей страны, указывают на его высокую адаптационную способность к новым природно-климатическим и кормовым условиям.</w:t>
      </w:r>
    </w:p>
    <w:p>
      <w:pPr>
        <w:pStyle w:val="Normal"/>
        <w:rPr/>
      </w:pPr>
      <w:r>
        <w:rPr>
          <w:rFonts w:cs="Arial" w:ascii="Arial" w:hAnsi="Arial"/>
        </w:rPr>
        <w:t xml:space="preserve">Быки голштино-фризской породы в настоящее время широко используются на станциях искусственного осеменения. Анализ показал, что при скрещивании голштино-фризских быков с коровами черно-пестрой породы значительное повышение молочной продуктивности происходит только в условиях хорошего кормления, в стадах, где удой не ниже 4000 кг молока. В этом случае у помесе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коления удои повышаются по сравнению с удоями чистопородных животных на 300–350 кг; при использовании голштино-фризских быков в стадах с удоем 4500–5000 кг молока увеличение удоев составляет в среднем 500–700 к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jc w:val="left"/>
        <w:rPr/>
      </w:pPr>
      <w:r>
        <w:rPr/>
        <w:t>Эффективность использования голштино-фризских быков в стадах с разным уровнем продуктивн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6"/>
        <w:gridCol w:w="899"/>
        <w:gridCol w:w="914"/>
        <w:gridCol w:w="1258"/>
        <w:gridCol w:w="997"/>
        <w:gridCol w:w="1259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дой коров-первотелок исходной породы, к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р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sz w:val="16"/>
                <w:lang w:val="ru-RU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одуктивность за 1-ю лактацию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Живая масса, кг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ой, к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ж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лочный жир, кг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30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пестр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½ </w:t>
            </w:r>
            <w:r>
              <w:rPr>
                <w:rFonts w:cs="Arial" w:ascii="Arial" w:hAnsi="Arial"/>
                <w:sz w:val="20"/>
              </w:rPr>
              <w:t xml:space="preserve"> крови голштино-фриз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7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5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7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—35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пестр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½ </w:t>
            </w:r>
            <w:r>
              <w:rPr>
                <w:rFonts w:cs="Arial" w:ascii="Arial" w:hAnsi="Arial"/>
                <w:sz w:val="20"/>
              </w:rPr>
              <w:t xml:space="preserve"> крови голштино-фризов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61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9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3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9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9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1–40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пестр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½ </w:t>
            </w:r>
            <w:r>
              <w:rPr>
                <w:rFonts w:cs="Arial" w:ascii="Arial" w:hAnsi="Arial"/>
                <w:sz w:val="20"/>
              </w:rPr>
              <w:t xml:space="preserve"> крови голштино-фриз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01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6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5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8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ыше 40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-пестра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½ </w:t>
            </w:r>
            <w:r>
              <w:rPr>
                <w:rFonts w:cs="Arial" w:ascii="Arial" w:hAnsi="Arial"/>
                <w:sz w:val="20"/>
              </w:rPr>
              <w:t xml:space="preserve"> крови голштино-фриз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70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0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2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,6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ская черно-пестрая порода.</w:t>
      </w:r>
      <w:r>
        <w:rPr>
          <w:rFonts w:cs="Arial" w:ascii="Arial" w:hAnsi="Arial"/>
        </w:rPr>
        <w:t xml:space="preserve"> Датский черно-пестрый скот характеризуется высокой молочной продуктивностью и жирномолочностью. При формировании датского черно-пестрого скота использовали животных черно-пестрой породы Швеции, Германии, Голландии, Канады и С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ьзование производителей разного происхождения при совершенствовании датской черно-пестрой породы в течение короткого времени, несомненно, оказало влияние на генотипическую изменчивость продуктивных качеств живо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следования, проведенные в условиях племенных хозяйств Московской области, показали, что датский черно-пестрый скот хорошо акклиматизировался и проявил высокую молочную продуктивность и жирномолочность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емецкая черно-пестрая порода.</w:t>
      </w:r>
      <w:r>
        <w:rPr>
          <w:rFonts w:cs="Arial" w:ascii="Arial" w:hAnsi="Arial"/>
        </w:rPr>
        <w:t xml:space="preserve"> В последнее время в нашу страну завозится скот немецкой черно-пестрой по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х, характеризующих продуктивные качества этой экологической группы черно-пестрого скота в нашей стране, накоплено пока недостаточно. Однако уже первые результаты показывают, что эта группа уступает по продуктивности голландскому, шведскому и голштино-фризскому черно-пестрому скоту.</w:t>
      </w:r>
    </w:p>
    <w:p>
      <w:pPr>
        <w:pStyle w:val="Heading3"/>
        <w:ind w:hanging="0"/>
        <w:rPr/>
      </w:pPr>
      <w:bookmarkStart w:id="7" w:name="__RefHeading___Toc498018016"/>
      <w:bookmarkEnd w:id="7"/>
      <w:r>
        <w:rPr/>
        <w:t>Направления совершенствования черно-пестрой породы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сновной задачей дальнейшего совершенствования черно-пестрой породы является увеличение молочной продуктивности, жирномолочности и создание животных, пригодных к промышленной технологи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, наряду с отбором коров по величине молочной продуктивности, содержанию жира в молоке, необходимо вести селекцию на улучшение крепости конституции и особенно копытного рога, типа нервной деятельности. Животные с агрессивным типом поведения, с повышенной возбудимостью не пригодны к эксплуатации на комплексах.</w:t>
      </w:r>
    </w:p>
    <w:p>
      <w:pPr>
        <w:pStyle w:val="Heading3"/>
        <w:ind w:hanging="0"/>
        <w:rPr>
          <w:rFonts w:ascii="Arial" w:hAnsi="Arial" w:cs="Arial"/>
        </w:rPr>
      </w:pPr>
      <w:r>
        <w:rPr>
          <w:rFonts w:cs="Arial"/>
        </w:rPr>
      </w:r>
      <w:bookmarkStart w:id="8" w:name="__RefHeading___Toc498018017"/>
      <w:bookmarkStart w:id="9" w:name="__RefHeading___Toc498018017"/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0" w:name="__RefHeading___Toc498018017"/>
      <w:r>
        <w:rPr/>
        <w:t>Список литературы:</w:t>
      </w:r>
      <w:bookmarkEnd w:id="10"/>
    </w:p>
    <w:p>
      <w:pPr>
        <w:pStyle w:val="2"/>
        <w:numPr>
          <w:ilvl w:val="0"/>
          <w:numId w:val="2"/>
        </w:numPr>
        <w:rPr/>
      </w:pPr>
      <w:r>
        <w:rPr/>
        <w:t>Поляков П.Е., «Совершенствование черно-пестрой породы»; Л.: «Колос» (Ленинградское отделение), 1983</w:t>
      </w:r>
    </w:p>
    <w:p>
      <w:pPr>
        <w:pStyle w:val="2"/>
        <w:numPr>
          <w:ilvl w:val="0"/>
          <w:numId w:val="2"/>
        </w:numPr>
        <w:rPr/>
      </w:pPr>
      <w:r>
        <w:rPr/>
        <w:t>Ружевский А.Б., Модератов Н.Н., «Опыт повышения жирномолочности черно-пестрого скота»; М: «Россельхозиздат», 1978</w:t>
      </w:r>
    </w:p>
    <w:p>
      <w:pPr>
        <w:pStyle w:val="2"/>
        <w:numPr>
          <w:ilvl w:val="0"/>
          <w:numId w:val="2"/>
        </w:numPr>
        <w:rPr/>
      </w:pPr>
      <w:r>
        <w:rPr/>
        <w:t>«Черно-пестрый скот и методы его улучшения»; Л.: «Колос» (Ленинградское отделение), 1971</w:t>
      </w:r>
    </w:p>
    <w:p>
      <w:pPr>
        <w:pStyle w:val="2"/>
        <w:numPr>
          <w:ilvl w:val="0"/>
          <w:numId w:val="2"/>
        </w:numPr>
        <w:rPr/>
      </w:pPr>
      <w:r>
        <w:rPr/>
        <w:t>«Развитие молочного и мясного скотоводства в СССР»; М.: «Колос», 1980</w:t>
      </w:r>
    </w:p>
    <w:p>
      <w:pPr>
        <w:pStyle w:val="2"/>
        <w:numPr>
          <w:ilvl w:val="0"/>
          <w:numId w:val="2"/>
        </w:numPr>
        <w:rPr/>
      </w:pPr>
      <w:r>
        <w:rPr/>
        <w:t>Дмитриев Н.Г., «Породы скота по странам мира»; Л.: «Колос» (Ленинградское отделение), 1978</w:t>
      </w:r>
    </w:p>
    <w:p>
      <w:pPr>
        <w:pStyle w:val="2"/>
        <w:numPr>
          <w:ilvl w:val="0"/>
          <w:numId w:val="2"/>
        </w:numPr>
        <w:rPr/>
      </w:pPr>
      <w:r>
        <w:rPr/>
        <w:t>Ружевский А.Б., «Породы крупного рогатого скота»; М.: «Колос», 1980</w:t>
      </w:r>
    </w:p>
    <w:p>
      <w:pPr>
        <w:pStyle w:val="2"/>
        <w:numPr>
          <w:ilvl w:val="0"/>
          <w:numId w:val="2"/>
        </w:numPr>
        <w:rPr/>
      </w:pPr>
      <w:r>
        <w:rPr/>
        <w:t>«Разведение сельскохозяйственных животных с основами частной зоотехнии и промышленного животноводства»; Л.: «Агропромиздат» (Ленинградское отделение), 1989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rial" w:hAnsi="Arial" w:cs="Arial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firstLine="709"/>
      <w:jc w:val="left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1:14:00Z</dcterms:created>
  <dc:creator>Andrew N. Semykin</dc:creator>
  <dc:description/>
  <dc:language>en-US</dc:language>
  <cp:lastModifiedBy>Andrew N. Semykin</cp:lastModifiedBy>
  <dcterms:modified xsi:type="dcterms:W3CDTF">2002-07-21T20:30:00Z</dcterms:modified>
  <cp:revision>225</cp:revision>
  <dc:subject/>
  <dc:title>Общая характеристика</dc:title>
</cp:coreProperties>
</file>