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</w:rPr>
      </w:pPr>
      <w:r>
        <w:rPr>
          <w:sz w:val="32"/>
        </w:rPr>
        <w:t>ФГОУ ВПО</w:t>
      </w:r>
    </w:p>
    <w:p>
      <w:pPr>
        <w:pStyle w:val="Normal"/>
        <w:spacing w:before="0" w:after="0"/>
        <w:jc w:val="center"/>
        <w:rPr>
          <w:sz w:val="32"/>
        </w:rPr>
      </w:pPr>
      <w:r>
        <w:rPr>
          <w:sz w:val="32"/>
        </w:rPr>
        <w:t>Московская государственная академия ветеринарной</w:t>
      </w:r>
    </w:p>
    <w:p>
      <w:pPr>
        <w:pStyle w:val="Normal"/>
        <w:spacing w:before="0" w:after="0"/>
        <w:jc w:val="center"/>
        <w:rPr>
          <w:sz w:val="32"/>
        </w:rPr>
      </w:pPr>
      <w:r>
        <w:rPr>
          <w:sz w:val="32"/>
        </w:rPr>
        <w:t>медицины и биотехнологий им. К.И. Скрябина</w:t>
      </w:r>
    </w:p>
    <w:p>
      <w:pPr>
        <w:pStyle w:val="Normal"/>
        <w:spacing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Р Е Ф Е Р А Т</w:t>
      </w:r>
    </w:p>
    <w:p>
      <w:pPr>
        <w:pStyle w:val="Normal"/>
        <w:spacing w:before="0" w:after="0"/>
        <w:jc w:val="center"/>
        <w:rPr/>
      </w:pPr>
      <w:r>
        <w:rPr/>
        <w:t>На тему:</w:t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Физиологические основы машинного доения коров</w:t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ind w:left="5670" w:hanging="0"/>
        <w:rPr/>
      </w:pPr>
      <w:r>
        <w:rPr/>
        <w:t xml:space="preserve">Выполнил: Студент 1 группы </w:t>
      </w:r>
    </w:p>
    <w:p>
      <w:pPr>
        <w:pStyle w:val="Normal"/>
        <w:spacing w:before="0" w:after="0"/>
        <w:ind w:left="7088" w:hanging="0"/>
        <w:rPr/>
      </w:pPr>
      <w:r>
        <w:rPr/>
        <w:t>4 курса ФЗТА</w:t>
      </w:r>
    </w:p>
    <w:p>
      <w:pPr>
        <w:pStyle w:val="Normal"/>
        <w:spacing w:before="0" w:after="0"/>
        <w:ind w:left="7088" w:hanging="0"/>
        <w:rPr/>
      </w:pPr>
      <w:r>
        <w:rPr/>
        <w:t xml:space="preserve">Непов Павел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0"/>
        <w:jc w:val="center"/>
        <w:rPr>
          <w:sz w:val="32"/>
        </w:rPr>
      </w:pPr>
      <w:r>
        <w:rPr>
          <w:sz w:val="32"/>
        </w:rPr>
        <w:t>Москва 2010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Содержан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Введение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Физиология доения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Физиологические основы машинного доения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Адаптивные реакции коров к доению доильными станками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Торможение рефлекса молокоотдачи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Стереотип машинного доения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Заключение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Список литературы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outlineLvl w:val="0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  <w:t>Введение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0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</w:r>
    </w:p>
    <w:p>
      <w:pPr>
        <w:pStyle w:val="Normal"/>
        <w:spacing w:before="0" w:after="0"/>
        <w:ind w:firstLine="284"/>
        <w:jc w:val="both"/>
        <w:rPr/>
      </w:pPr>
      <w:r>
        <w:rPr/>
        <w:t>В процессе доместикации крупного рогатого скота происходят преобразования организма и отдельных его органов. При доместикации изменения молочной железы происходят эффективнее и быстрее в результате селекции на молочную продуктивность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Углубленное знание закономерностей основных физиологических функций лактирующего организма является могучим средством в стимуляции молочной продуктивности и, таким образом, в повышении использования генетического потенциала животного. Без учета и характеристики регуляторных механизмов, лежащих в основе лактационной деятельности организма животного, трудно организовать правильную, физиологически обоснованную форму использования молочного скота и добиться дальнейшего устойчивого повышения молочной продуктивности животных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Производство молока на животноводческих фермах в большой степени зависит от эффективности функционирования технологической системы машинного доения коров, включающей в себя животных, доильную установку, обслуживающий персонал (дояров-операторов и других работников, прямо или косвенно влияющих на процесс машинного доения). Эффективность функционирования системы зависит от своевременного и качественного выполнения технологических операций операторами, от типа, конструкции, параметров и режимов работы доильной установки, ее узлов и систем, от своевременного и качественного выполнения слесарями-наладчиками контрольных и обслуживающих операций за доильной установкой.</w:t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b/>
          <w:sz w:val="32"/>
        </w:rPr>
        <w:t xml:space="preserve">Физиология доения </w:t>
      </w:r>
    </w:p>
    <w:p>
      <w:pPr>
        <w:pStyle w:val="Normal"/>
        <w:spacing w:before="0" w:after="0"/>
        <w:jc w:val="both"/>
        <w:rPr/>
      </w:pPr>
      <w:r>
        <w:rPr/>
        <w:t> </w:t>
      </w:r>
    </w:p>
    <w:p>
      <w:pPr>
        <w:pStyle w:val="Normal"/>
        <w:spacing w:before="0" w:after="0"/>
        <w:ind w:firstLine="708"/>
        <w:jc w:val="both"/>
        <w:rPr/>
      </w:pPr>
      <w:r>
        <w:rPr/>
        <w:t>Вымя коровы (</w:t>
      </w:r>
      <w:r>
        <w:rPr>
          <w:b/>
        </w:rPr>
        <w:t>рис.1</w:t>
      </w:r>
      <w:r>
        <w:rPr/>
        <w:t>) состоит из четырех самостоятельных долей, часто развитых неравномерно. У большинства коров в задних долях образуется больше молока, чем в передних. Каждая доля имеет молочную железу (1), соединительную ткань (7), молочные протоки (2) и сосок. В молочной железе из крови животного вырабатывается молоко, которое по молочным протокам поступает в молочную цистерну (3) и в цистерну соска (4)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8328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</w:tblGrid>
      <w:tr>
        <w:trPr>
          <w:trHeight w:val="3330" w:hRule="atLeast"/>
        </w:trPr>
        <w:tc>
          <w:tcPr>
            <w:tcW w:w="832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align>center</wp:align>
                  </wp:positionH>
                  <wp:positionV relativeFrom="line">
                    <wp:posOffset>635</wp:posOffset>
                  </wp:positionV>
                  <wp:extent cx="3680460" cy="286893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0460" cy="286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39" w:hRule="atLeast"/>
        </w:trPr>
        <w:tc>
          <w:tcPr>
            <w:tcW w:w="83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</w:rPr>
              <w:t>Рис.1</w:t>
            </w:r>
            <w:r>
              <w:rPr>
                <w:i/>
              </w:rPr>
              <w:t xml:space="preserve"> Строение вымени коровы: 1 – молочная железа; 2 – молочные протоки;  3 – молочная цистерна; 4 – цистерна соска; 5 – сфинктер соска; 6 – нервы; 7 – соединительная ткань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Элементарной структурной единицей молочной железы является альвеола – пузырек диаметром от 0,1 до 0,4 мкм, стенки которого состоят из одного слоя секреторных клеток. Альвеолы расположены вокруг общего выводного протока, образуя дольку, включающую 150 – 200 альвеол (длина дольки 1,5 мм, ширина 1 мм, высота 0,5 мм). Дольки объединены в более крупные доли с крупными протоками, впадающими в полость над соском – цистерну вымени. Сосок вымени коровы имеет цистерну (4), сверху отделенную круглой складкой от цистерны вымени (3), а снизу переходящую в узкий сосковый канал, окруженный плотным мышечным кольцом – сфинктером (5). Между дойками сфинктер плотно сжат, препятствуя вытеканию молока из вымени. Молоко не вытекает из вымени между дойками также благодаря особому расположению молочных протоков, имеющих расширения и сужения, а также особые сфинктероподобные утолщения. Ткань молочной железы подобна губке, и молоко можно извлечь лишь при сжимании ее. Сжатие осуществляется сокращением миоэпителия под действием гормона окситоцина. К началу очередной дойки в цистернах вымени содержится от 4 до 20% молока. Основная часть молока – 80-96% - находится в альвеолах и мелких протоках молочной железы. Извлечь молоко из цистернального отдела сравнительно легко, оно вытекает само, если преодолеть сопротивление соскового сфинктера, вставив в соски катетеры. Чтобы получить молоко из альвеолярного отдела вымени, необходимо вызвать у коровы рефлекс молокоотдачи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Весь процесс, началом которого является раздражение рецепторов вымени, а окончанием – переход молока из альвеолярного отдела в цистерну вымени, называется рефлексом молокоотдачи. Это  нейрогормональный рефлекс, поскольку раздражение от рецепторов молочной железы в центральную нервную систему идет по нервному пути, а оттуда возбуждение передается к молочной железе и по нервам, и через гормоны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Оператор, обмывая и массируя вымя, раздражает нервные окончания (рецепторы), от которых возбуждение, проходя по нервам, через спинной мозг попадает в головной мозг. Из центральной нервной системы сигналы к молочной железе возвращаются двумя путями. Один путь чисто нервный (первая фаза), когда возбуждение возвращается к молочной железе от спинного мозга, вызывая расширение сосудов и усиливая кровообращение, расширение молочных протоков и цистерн, что облегчает переход молока в них из альвеолярного отдела. В результате осуществления первой фазы рефлекса молокоотдачи и расслабления сфинктера соска теленок может получить цистернальную порцию молока уже через 2-6 с после начала сосания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Вторая фаза рефлекса молокоотдачи включает, кроме нервного, гормональное звено. Эта фаза начинается через 30 – 60 с после раздражения рецепторов сосков и длится 4 – 6 мин.  В ответ на раздражение рецепторов молочной железы и поступления сигналов в головной мозг из задней доли гипофиза в кровь выделяется гормон окситоцин, который с кровью достигает молочной железы и вызывает сокращение звездчатых клеток альвеол, увеличивая при этом проницаемость стенок секреторных клеток. Протоки под действием окситоцина укорачиваются и расширяются, облегчая переход молока в цистерны, откуда его легко извлечь доильным аппаратом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В результате многократного доения в постоянных условиях на ферме и совпадения во времени акта доения с определенными факторами внешней среды (время, место, последовательность операций на вымени и др.) у коров формируются условные рефлексы молокоотдачи и вырабатывается устойчивый стереотип поведения при машинном доении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Молокоотдача, возникающая вследствие непосредственного раздражения рецепторных зон сосков и вымени, называется безусловно-рефлекторной. Молокоотдача, возникающая в результате действия внешних раздражителей на нервную систему через иные анализаторы животного (зрительный, слуховой, обонятельный и пр.), называется условно-рефлекторной. Рефлекс молокоотдачи (условный и безусловный) осуществляется одновременно во всех долях вымени, несмотря на различное количество образовавшегося в них молок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sz w:val="32"/>
        </w:rPr>
      </w:pPr>
      <w:r>
        <w:rPr>
          <w:b/>
          <w:sz w:val="32"/>
        </w:rPr>
        <w:t>Физиологические основы машинного доения</w:t>
      </w:r>
    </w:p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При машинном доении особое место отводится доильному станку, который контактирует с выменем животного. Жесткость и характер воздействия сосковой резины на сосок вымени определяет адекватность доильного аппарата и полноту молоковыведения. Сосковая резина отсасывающих доильных аппаратов при такте сжатия оказывает слабое механическое воздействие на соски вымени, которого недостаточно для обеспечения нормальной молокоотдачи без применения ручного труда. С наибольшей силой сжимается здесь вершина соска (20 – 25 кПа), основание соска, где расположена наиболее важная рефлексогенная зона его, массируется незначительно (4 – 6 кПа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Искусство доения заключается в том, чтобы наиболее целесообразно использовать физиологические реакции организма, которые лежат в основе образования молока и молокоотдачи. Правильная организация машинного доения позволяет значительно повысить производительность труда и получать молоко высокого качеств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В связи с массовым введением машинного доения возникла необходимость в стандартизации вымени коров по ряду признаков. Основными технологическими признаками, характеризующими принадлежность пригодность коров к машинному доению, является форма вымени и сосков, а также продолжительность, интенсивность доения и одновременность выдаивания четвертей вымени, резистентность к маститам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Для машинного доения наиболее пригодны коровы с ванно- и чашеобразным формами вымени, с равномерно развитыми четвертями и сосками длинной 6- 8 см, диаметром в пределах 2-3 см, расстояние между сосками 10-14 см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360"/>
        <w:jc w:val="both"/>
        <w:rPr/>
      </w:pPr>
      <w:r>
        <w:rPr/>
        <w:t>Функциональные свойства вымени определяют с помощью доильного аппарата для раздельного выдаивания отдельных долей вымени. Чем неравномернее развито вымя, тем длительнее холостое доение других выдаивающихся четвертей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360"/>
        <w:jc w:val="both"/>
        <w:rPr/>
      </w:pPr>
      <w:r>
        <w:rPr/>
        <w:t>От равномерности развития четвертей вымени коров зависит одновременность выдаивания отдельных четвертей вымени, эффективность затрат ручного труда, продолжительность холостого доения, заболеваемость их маститами, реализация генетического потенциала, получение конкурентно способной продукции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360"/>
        <w:jc w:val="both"/>
        <w:rPr/>
      </w:pPr>
      <w:r>
        <w:rPr/>
        <w:t>Для характеристики процесса молоковыведения определяют следующие показатели:</w:t>
      </w:r>
    </w:p>
    <w:p>
      <w:pPr>
        <w:pStyle w:val="Normal"/>
        <w:spacing w:before="0" w:after="0"/>
        <w:ind w:firstLine="360"/>
        <w:jc w:val="both"/>
        <w:rPr/>
      </w:pPr>
      <w:r>
        <w:rPr/>
      </w:r>
    </w:p>
    <w:p>
      <w:pPr>
        <w:pStyle w:val="Style21"/>
        <w:numPr>
          <w:ilvl w:val="0"/>
          <w:numId w:val="2"/>
        </w:numPr>
        <w:spacing w:before="0" w:after="0"/>
        <w:ind w:left="993" w:hanging="360"/>
        <w:contextualSpacing/>
        <w:jc w:val="both"/>
        <w:rPr/>
      </w:pPr>
      <w:r>
        <w:rPr/>
        <w:t>Латентный период выведения первых 100 грамм молока;</w:t>
      </w:r>
    </w:p>
    <w:p>
      <w:pPr>
        <w:pStyle w:val="Style21"/>
        <w:numPr>
          <w:ilvl w:val="0"/>
          <w:numId w:val="2"/>
        </w:numPr>
        <w:spacing w:before="0" w:after="0"/>
        <w:ind w:left="993" w:hanging="360"/>
        <w:contextualSpacing/>
        <w:jc w:val="both"/>
        <w:rPr/>
      </w:pPr>
      <w:r>
        <w:rPr/>
        <w:t>Машинный удой;</w:t>
      </w:r>
    </w:p>
    <w:p>
      <w:pPr>
        <w:pStyle w:val="Style21"/>
        <w:numPr>
          <w:ilvl w:val="0"/>
          <w:numId w:val="2"/>
        </w:numPr>
        <w:spacing w:before="0" w:after="0"/>
        <w:ind w:left="993" w:hanging="360"/>
        <w:contextualSpacing/>
        <w:jc w:val="both"/>
        <w:rPr/>
      </w:pPr>
      <w:r>
        <w:rPr/>
        <w:t>Продолжительность машинного доения;</w:t>
      </w:r>
    </w:p>
    <w:p>
      <w:pPr>
        <w:pStyle w:val="Style21"/>
        <w:numPr>
          <w:ilvl w:val="0"/>
          <w:numId w:val="2"/>
        </w:numPr>
        <w:spacing w:before="0" w:after="0"/>
        <w:ind w:left="993" w:hanging="360"/>
        <w:contextualSpacing/>
        <w:jc w:val="both"/>
        <w:rPr/>
      </w:pPr>
      <w:r>
        <w:rPr/>
        <w:t>Средняя интенсивность молоковыведения;</w:t>
      </w:r>
    </w:p>
    <w:p>
      <w:pPr>
        <w:pStyle w:val="Style21"/>
        <w:numPr>
          <w:ilvl w:val="0"/>
          <w:numId w:val="2"/>
        </w:numPr>
        <w:spacing w:before="0" w:after="0"/>
        <w:ind w:left="993" w:hanging="360"/>
        <w:contextualSpacing/>
        <w:jc w:val="both"/>
        <w:rPr/>
      </w:pPr>
      <w:r>
        <w:rPr/>
        <w:t>Удой за последовательные одноминутные интервалы времени;</w:t>
      </w:r>
    </w:p>
    <w:p>
      <w:pPr>
        <w:pStyle w:val="Style21"/>
        <w:numPr>
          <w:ilvl w:val="0"/>
          <w:numId w:val="2"/>
        </w:numPr>
        <w:spacing w:before="0" w:after="0"/>
        <w:ind w:left="993" w:hanging="360"/>
        <w:contextualSpacing/>
        <w:jc w:val="both"/>
        <w:rPr/>
      </w:pPr>
      <w:r>
        <w:rPr/>
        <w:t>Машинный удой;</w:t>
      </w:r>
    </w:p>
    <w:p>
      <w:pPr>
        <w:pStyle w:val="Style21"/>
        <w:numPr>
          <w:ilvl w:val="0"/>
          <w:numId w:val="2"/>
        </w:numPr>
        <w:spacing w:before="0" w:after="0"/>
        <w:ind w:left="993" w:hanging="360"/>
        <w:contextualSpacing/>
        <w:jc w:val="both"/>
        <w:rPr/>
      </w:pPr>
      <w:r>
        <w:rPr/>
        <w:t>Продолжительность машинного удоя;</w:t>
      </w:r>
    </w:p>
    <w:p>
      <w:pPr>
        <w:pStyle w:val="Style21"/>
        <w:numPr>
          <w:ilvl w:val="0"/>
          <w:numId w:val="2"/>
        </w:numPr>
        <w:spacing w:before="0" w:after="0"/>
        <w:ind w:left="993" w:hanging="360"/>
        <w:contextualSpacing/>
        <w:jc w:val="both"/>
        <w:rPr/>
      </w:pPr>
      <w:r>
        <w:rPr/>
        <w:t>Суммарный удой;</w:t>
      </w:r>
    </w:p>
    <w:p>
      <w:pPr>
        <w:pStyle w:val="Style21"/>
        <w:numPr>
          <w:ilvl w:val="0"/>
          <w:numId w:val="2"/>
        </w:numPr>
        <w:spacing w:before="0" w:after="0"/>
        <w:ind w:left="993" w:hanging="360"/>
        <w:contextualSpacing/>
        <w:jc w:val="both"/>
        <w:rPr/>
      </w:pPr>
      <w:r>
        <w:rPr/>
        <w:t>Суммарное время доения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К преимуществам машинного доения относится следующее. При ручном доении одновременно выдаивают две доли (четверти), а доильный аппарат – все четыре. Машинное доение более целесообразно, так как раздражение одного или двух сосков вызывает рефлекторную молокоотдачу во всех четвертях вымени. И если при доении вручную поочередно выдаивают одну четверть за другой, то из четвертей выдаиваемой последней надаивают меньше молок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Производство молока на животноводческих фермах зависит от эффективности функционирования технологической системы машинного доения, включающих в себя животных, доильную установку, обслуживающий персонал. В современных условиях отмечается отклонение от заданных режимов технологической системы машинного доения, что приводить к потере молока, заболеванию маститом дойного стада и сокращению лактационного период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Основным звеном технологической системы машинного доения является животное, на которое действует определенным образом подсистема «человек-машина» с целью получения молока. При этом данная подсистема должна вызывать у животного положительный рефлекс молокоотдачи, выдавать припущенное молоко, поддерживать рефлекс в процессе дойки, не травмировать вымя коровы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Основными причинами, снижающими эффективность функционирования технологической системы машинного доения, являются: 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Style21"/>
        <w:numPr>
          <w:ilvl w:val="0"/>
          <w:numId w:val="3"/>
        </w:numPr>
        <w:spacing w:before="0" w:after="0"/>
        <w:ind w:left="993" w:right="565" w:hanging="360"/>
        <w:contextualSpacing/>
        <w:jc w:val="both"/>
        <w:rPr/>
      </w:pPr>
      <w:r>
        <w:rPr/>
        <w:t xml:space="preserve">Несоответствие между энергетическими потребностями животного на стимуляцию рефлекса молокоотдачи и энергетическими возможностями оператора; </w:t>
      </w:r>
    </w:p>
    <w:p>
      <w:pPr>
        <w:pStyle w:val="Style21"/>
        <w:numPr>
          <w:ilvl w:val="0"/>
          <w:numId w:val="3"/>
        </w:numPr>
        <w:spacing w:before="0" w:after="0"/>
        <w:ind w:left="993" w:right="565" w:hanging="360"/>
        <w:contextualSpacing/>
        <w:jc w:val="both"/>
        <w:rPr/>
      </w:pPr>
      <w:r>
        <w:rPr/>
        <w:t xml:space="preserve">Несоответствие функциональных возможностей доильных аппаратов физиологическим потребностям животного; </w:t>
      </w:r>
    </w:p>
    <w:p>
      <w:pPr>
        <w:pStyle w:val="Style21"/>
        <w:numPr>
          <w:ilvl w:val="0"/>
          <w:numId w:val="3"/>
        </w:numPr>
        <w:spacing w:before="0" w:after="0"/>
        <w:ind w:left="993" w:right="565" w:hanging="360"/>
        <w:contextualSpacing/>
        <w:jc w:val="both"/>
        <w:rPr/>
      </w:pPr>
      <w:r>
        <w:rPr/>
        <w:t>Выход параметров доильных аппаратов и вакуумной системы в период эксплуатации за после допуск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  <w:t>Адаптивные реакции коров к доению доильными станками</w:t>
      </w:r>
    </w:p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У высокопродуктивных коров возникают два переходных состояния при адаптации к машинному доению. Если доильный аппарат адекватно раздражает рецепторы вымени, то наблюдается стимуляция активности биопотенциалов коры головного мозга, устанавливается положительная обратная связь, корова хорошо раздаивается, и удои увеличиваются. Напротив, неадекватные (сильные) раздражения рецепторов вымени при завышенном условии вакуума (более 360 мм ртутного столба) тормозят молокоотдачу. В коре полушарий мозга появляются быстрые биопотенциалы 18-24 кол/с, устанавливается обратная отрицательная связь на гормональный фактор во второй фазе рефлекса, корова снижает удой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Исследования гормонального сродства показали, что изменения кратности доения или перевода коров с ручного доения на машинное отражается  на функциональном состоянии гипотоламо-гипофизарно-надпочечниковой системы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Самый высокий уровень выделения кортикостероидов с мочой и увеличение их концентрации в крови наблюдаются в первые дни после изменения режима или способа доения. К новым условиям машинного доения коровы адаптируются в течение 5-10 суток, зависит это от индивидуальных особенностей организма, молочной продуктивности. У высокомолочных коров отношение кортизола к кортикостероиду на 20-25% выше, чем связано с более выраженными адаптационными возможностями высокопродуктивных коров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Быстрому развитию приспособительных возможностей в организме при изменении кратности или способа машинного доения способствует полноценное, сбалансированное кормление и соблюдение технологии машинного доения коров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Необходимо учитывать, что современные доильные аппараты не обеспечивают полноту выдаивания, поэтому рекомендуется машинное додаивание. У коров вырабатывают рефлекс на додаивание. Временное прекращение додаивания вызывает падение удоев на 8,2–8,4% и снижение жирности молока, причем снижение продолжалось очень долго – 9 недель после прекращения опыта. У коров, которых не додаивали, возникли необратимые структурные изменения в моторно-железистом аппарате вымени сопутствующей четверти. Отсюда можно сделать вывод, что машинное додаивание коров следует считать физиологически оправданной и необходимой мерой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При адаптации коров – первотелок к машинному доению надо учитывать приспособительные реакции рецепторов сосков, так как они первыми «встречаются» с необычным раздражителем – доильным станком, воспринимают температурные, тактильные, механические и другие раздражители. В этом направлении имеются лишь опытные исследования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Согласно современным представлениям и физиологическим доказательствам наличия в железе разнообразных рецепторов, воспринимающих механические, термические, химические раздражения, импульсы от них достигают гипоталамуса и других отделов, включая кору головного мозга. Эти теоретические дают основание рассматривать некоторые практические представления с учетом нагрузки на рецепторный аппарат. Повышение длительности такта сосания в доильном аппарате на 12%, при неизменной величине такта сжатия, ведет к повышению выдаивания: разовый удой повышается на 18,1%. В то же время увеличение длительности такта сосания до 0,60 – 0,75 с, напротив, вызывало снижение показателей молочной продуктивности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Доение коров с гипертонией по общему вакууму, приятому инструкцией, нежелательно, так как столкновение сильного вакуума и высокого артериального давления вызывает перераздражение рецепторов вымени, разрыв капилляров и другие осложнения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  <w:t>Торможение рефлекса молокоотдачи</w:t>
      </w:r>
    </w:p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В практике молочного животноводства нередко приходится сталкиваться с торможением рефлекса молокоотдачи, вызванным воздействием на корову перед началом или же в ходе доения различных стресс – факторов. Неполноценное проявление рефлекса молокоотдачи может быть вызвано изменением безусловнорефлекторного воздействия на молочную железу, как неадекватная стимуляция, боль, или условнорефлекторного – нарушения стереотипа доения. Влияние стресс – факторов обуславливается также гиподинамией, скученностью, перегруппировкой животных и переводом их из цеха в цех, отъемом телят, запуском коров, технологическими шумами, задержкой кормления и доения, переохлаждением или перегревом животного, грубым обращением и т. п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Торможение рефлекса молокоотдачи приводит к снижению удоя, а если оно происходит систематически, то и преждевременному запуску коровы. Торможение рефлекса молокоотдачи может быть обусловлено как освобождением окситоцина из нейрогипофиза (центральное торможение рефлекса молокоотдачи), так и процессами, реализация которых завершается в молочной железе (периферическое торможение рефлекса молокоотдачи).</w:t>
      </w:r>
    </w:p>
    <w:p>
      <w:pPr>
        <w:pStyle w:val="Normal"/>
        <w:spacing w:before="0" w:after="0"/>
        <w:jc w:val="both"/>
        <w:rPr/>
      </w:pPr>
      <w:r>
        <w:rPr/>
        <w:t>Периферическими физиологическими механизмами, обеспечивающими торможение рефлекса молокоотдачи, могут быть: во – первых,  – эфферентная иннервация вымени, и во - вторых, катехоламины рефлекторно освобождаемые надпочечниками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Центральное торможение, освобождение окситоцина из нейрогипофиза заключается в следующем: нервные импульсы, возникающие в рецепторах сосков при доении, не вызывают освобождение окситоцина из нейрогипофиза в кровоток. По – видимому,  поступление этих импульсов в нейрогипофиз блокируется потоком других импульсов, возникающих в результате стресс – воздействия. Поскольку окситоцин не поступает в кровоток или же выделяется в сосудистое русло в недостаточных количествах, молокоотдача, несмотря на доение коровы, не наступает или же протекает неполноценно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Второй физиологический механизм заключается в высвобождении катехоламинов, рефлекторно освобождаемых из хромаффильных клеток надпочечных желез, которые с током крови достигают вымени, где оказывают разнообразные воздействия на сократительные элементы вымени, ведущие в конечном итоге к нарушению рефлекса молокоотдачи. Адреналин может вызывать сужение кровеносных сосудов вымени, что будет препятствовать контакту циркулирующего в крови окситоцина с миоэпителиальными клетками альвеол. Он может вызвать спазм выводных протоков вымени, что будет препятствовать поступлению молока из альвеолярного отдела в цистернальный. И, наконец, адреналин может блокировать чувствительность миоэпителиальных клеток к окситоцину, вследствие чего циркулирующий в крови гормон не сможет вызвать их сокращение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В повышении эффективности селекции и отборе животных по их пригодности для машинного доения важное значение имеет оценка стрессоустойчивости коров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Различают три степени интенсивности торможения рефлекса молокоотдачи: слабое, среднее и сильное. При слабом торможении затрагиваются лишь условнорефлекторные компоненты молокоотдачи. Торможение средней интенсивности частично затрагивает и безусловные компоненты. Сильное торможение охватывает полностью и условно – и безусловнорефлекторные компоненты, снижает полноту выдаивания, а иногда ведет и к нарушению секреции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  <w:t>Стереотип машинного доения</w:t>
      </w:r>
    </w:p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Факторы, связанные с доением, образуют так называемый «стереотип доения», оказывающий существенное влияние на молокоотдачу. Стереотип машинного доения – это внешние условия, то есть комплекс условных и безусловных раздражений, следующих друг за другом и сочетающихся в строго определенном порядке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Раздражители, действующие на организм животного в преддоильный период, повышают степень возбудимости лактационного центра и готовность молочной железы к восприятию пускового раздражения, вызывающего рефлекс молокоотдачи. Пусковую роль играют раздражители, несущие сигнальную информацию о непосредственном начале доения. В зависимости от технологии машинного доения пусковая роль может принадлежать как условным, так и безусловным раздражителям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Молокоотдачу следует рассматривать не только как рефлекс, вызываемый непосредственными стимулами доения (сосания), но и как целенаправленный  поведенческий акт, подготовка организма к которому начинается задолго до начала доения под влиянием комплекса условных и безусловных раздражителей, составляющих стереотип машинного доения. Суммирование дискретного влияния отдельных элементов стереотипа облегчает проявление и повышает интенсивность рефлекса молокоотдачи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В условиях привязного содержания и доения коров чрезвычайно важную роль в формировании условных рефлексов молокоотдачи играет доярка. При обслуживании коров постоянной дояркой наиболее сильные и прочные условные рефлексы возникают у коров именно на доярку (ее вид, запах, приближение к корове с доильным аппаратом) – до 98%, в среднем 80,9% молока и 63,1% молочного жира получает доярка условнорефлекторным путем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В условиях промышленной технологии при доении коров на доильных установках, в связи со значительными колебаниями времени ожидания очереди доения коров в накопителе, у животных не вырабатывается прочных условных рефлексов молокоотдачи. При доении коров на доильных площадках прочные условные рефлексы молокоотдачи могут быть сформированы лишь при искусственном введении мощного пускового условного раздражителя, сигнализирующего о начале доения, действие которого стопроцентно совпадает с началом доения. Роль такого сигнала может играть корм или световой сигнал, вводимые в стереотип доения за 30с до начала обмывания вымени. Формирование условных рефлексов молокоотдачи на эти условные раздражители повышает молочную продуктивность за лактацию в среднем на 14,1%. Продуктивность за лактацию при доении на доильной установке «елочка» с применением корма в качестве условного раздражителя составляла 3907 кг без корма – 3148 кг в среднем на голову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spacing w:before="0" w:after="0"/>
        <w:jc w:val="both"/>
        <w:rPr/>
      </w:pPr>
      <w:r>
        <w:rPr/>
        <w:tab/>
        <w:t>Неправильное машинное доение коров ведет к неполному выдаиванию и нанесению болевых раздражений на рецепторы вымени. Это приводит к снижению продуктивности коров, ухудшению качества молока (уменьшению жира), заболеванию маститом и преждевременной выбраковке коров, увеличению яловости, уменьшению выхода телят, заболеванию людей и молодняка – телят при употреблении маститного молок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>В отечественной науке и практике большое значение придается усовершенствованию систем машинного доения, селекционно–племенной работе по выведению пород скота с высокой продуктивностью и одинаковой скорости молокоотдачи, пригодных для машинного доения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0"/>
        <w:ind w:firstLine="708"/>
        <w:jc w:val="both"/>
        <w:rPr/>
      </w:pPr>
      <w:r>
        <w:rPr/>
        <w:t>Нужно продолжать изучения адаптивных реакций коров, чтобы повысить их продуктивность и снизить производственные затраты. Знания об адаптивных реакциях коров при машинном доении позволит прогнозировать будущую продуктивность, опираясь на имеющиеся знания.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sz w:val="32"/>
        </w:rPr>
      </w:pPr>
      <w:r>
        <w:rPr>
          <w:b/>
          <w:sz w:val="32"/>
        </w:rPr>
        <w:t>Список литературы</w:t>
      </w:r>
    </w:p>
    <w:p>
      <w:pPr>
        <w:pStyle w:val="Normal"/>
        <w:spacing w:before="0" w:after="0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rPr/>
      </w:pPr>
      <w:r>
        <w:rPr/>
        <w:t>Голиков А.Н. Адаптация сельскохозяйственных животных. – Москва: Агропромиздат, 1985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rPr/>
      </w:pPr>
      <w:r>
        <w:rPr/>
        <w:t>Кокорина Э.П. Условные рефлексы и продуктивность животных. – Москва: Агропромиздат, 1986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rPr/>
      </w:pPr>
      <w:r>
        <w:rPr/>
        <w:t>Любин Н.А. Физиология лактации. Физиологические основы машинного доения коров. – Ульяновск: УГСХА, 2004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rPr/>
      </w:pPr>
      <w:r>
        <w:rPr/>
        <w:t>Х. Додд Машинное доение и лактация, изд. Бремли 1992 г.</w:t>
      </w:r>
    </w:p>
    <w:p>
      <w:pPr>
        <w:pStyle w:val="Normal"/>
        <w:spacing w:before="0" w:after="0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9"/>
      <w:type w:val="nextPage"/>
      <w:pgSz w:w="11906" w:h="16838"/>
      <w:pgMar w:left="1418" w:right="851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basedOn w:val="Style14"/>
    <w:qFormat/>
    <w:rPr>
      <w:rFonts w:eastAsia="Times New Roman"/>
      <w:sz w:val="28"/>
    </w:rPr>
  </w:style>
  <w:style w:type="character" w:styleId="Style16">
    <w:name w:val="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sz w:val="28"/>
      <w:szCs w:val="28"/>
    </w:rPr>
  </w:style>
  <w:style w:type="character" w:styleId="Style19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2.pn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1:41:00Z</dcterms:created>
  <dc:creator>berkyt</dc:creator>
  <dc:description/>
  <dc:language>en-US</dc:language>
  <cp:lastModifiedBy>berkyt</cp:lastModifiedBy>
  <dcterms:modified xsi:type="dcterms:W3CDTF">2010-12-19T13:10:00Z</dcterms:modified>
  <cp:revision>7</cp:revision>
  <dc:subject/>
  <dc:title/>
</cp:coreProperties>
</file>