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8" w:hanging="0"/>
        <w:jc w:val="center"/>
        <w:rPr/>
      </w:pPr>
      <w:r>
        <w:rPr>
          <w:rFonts w:cs="Comic Sans MS" w:ascii="Comic Sans MS" w:hAnsi="Comic Sans MS"/>
          <w:color w:val="000000"/>
          <w:spacing w:val="-2"/>
          <w:sz w:val="28"/>
          <w:szCs w:val="28"/>
        </w:rPr>
        <w:t>МЕТОДЫ</w:t>
      </w:r>
      <w:r>
        <w:rPr>
          <w:rFonts w:cs="Arial" w:ascii="Comic Sans MS" w:hAnsi="Comic Sans MS"/>
          <w:color w:val="000000"/>
          <w:spacing w:val="-2"/>
          <w:sz w:val="28"/>
          <w:szCs w:val="28"/>
        </w:rPr>
        <w:t xml:space="preserve">   </w:t>
      </w:r>
      <w:r>
        <w:rPr>
          <w:rFonts w:cs="Comic Sans MS" w:ascii="Comic Sans MS" w:hAnsi="Comic Sans MS"/>
          <w:color w:val="000000"/>
          <w:spacing w:val="-2"/>
          <w:sz w:val="28"/>
          <w:szCs w:val="28"/>
        </w:rPr>
        <w:t>ПОЛУЧЕНИЯ</w:t>
      </w:r>
      <w:r>
        <w:rPr>
          <w:rFonts w:cs="Arial" w:ascii="Comic Sans MS" w:hAnsi="Comic Sans MS"/>
          <w:color w:val="000000"/>
          <w:spacing w:val="-2"/>
          <w:sz w:val="28"/>
          <w:szCs w:val="28"/>
        </w:rPr>
        <w:t xml:space="preserve">  </w:t>
      </w:r>
      <w:r>
        <w:rPr>
          <w:rFonts w:cs="Comic Sans MS" w:ascii="Comic Sans MS" w:hAnsi="Comic Sans MS"/>
          <w:color w:val="000000"/>
          <w:spacing w:val="-2"/>
          <w:sz w:val="28"/>
          <w:szCs w:val="28"/>
        </w:rPr>
        <w:t>СПЕРМЫ</w:t>
      </w:r>
    </w:p>
    <w:p>
      <w:pPr>
        <w:pStyle w:val="Normal"/>
        <w:shd w:fill="FFFFFF" w:val="clear"/>
        <w:spacing w:lineRule="auto" w:line="360" w:before="202" w:after="0"/>
        <w:ind w:firstLine="394"/>
        <w:jc w:val="both"/>
        <w:rPr/>
      </w:pPr>
      <w:r>
        <w:rPr>
          <w:rFonts w:cs="Comic Sans MS" w:ascii="Comic Sans MS" w:hAnsi="Comic Sans MS"/>
          <w:color w:val="000000"/>
          <w:spacing w:val="-2"/>
          <w:sz w:val="28"/>
          <w:szCs w:val="28"/>
        </w:rPr>
        <w:t>При выборе метода получения спермы следует ориентироваться на та</w:t>
        <w:softHyphen/>
        <w:t>кой, который отвечает следующим основным требованиям: 1) позволяет получать весь эякулят без всяких потерь; 2) не снижает количества и жиз</w:t>
        <w:softHyphen/>
        <w:t>неспособности спермиев; 3) гарантирует здоровье производителей от травм и особенно от инфекционных болезней; 4) прост технически, выполним в производственных условиях без сложного оборудования; 5) обеспечивает стерильностъ получения спермы.</w:t>
      </w:r>
    </w:p>
    <w:p>
      <w:pPr>
        <w:pStyle w:val="Normal"/>
        <w:shd w:fill="FFFFFF" w:val="clear"/>
        <w:spacing w:lineRule="auto" w:line="360"/>
        <w:ind w:right="10" w:firstLine="394"/>
        <w:jc w:val="both"/>
        <w:rPr/>
      </w:pPr>
      <w:r>
        <w:rPr>
          <w:rFonts w:cs="Comic Sans MS" w:ascii="Comic Sans MS" w:hAnsi="Comic Sans MS"/>
          <w:color w:val="000000"/>
          <w:spacing w:val="-2"/>
          <w:sz w:val="28"/>
          <w:szCs w:val="28"/>
        </w:rPr>
        <w:t>Все существующие методы получения спермы можно разделить на: 1) уретральные, позволяющие получать сперму непосредственно из уретры самца, и 2) влагалищные, заключающиеся в собирании спермы из влагалища самки после ее естественного осеменения.</w:t>
      </w:r>
    </w:p>
    <w:p>
      <w:pPr>
        <w:pStyle w:val="Normal"/>
        <w:shd w:fill="FFFFFF" w:val="clear"/>
        <w:spacing w:lineRule="auto" w:line="360"/>
        <w:ind w:right="10" w:firstLine="394"/>
        <w:jc w:val="both"/>
        <w:rPr/>
      </w:pPr>
      <w:r>
        <w:rPr>
          <w:rFonts w:cs="Comic Sans MS" w:ascii="Comic Sans MS" w:hAnsi="Comic Sans MS"/>
          <w:color w:val="000000"/>
          <w:spacing w:val="-2"/>
          <w:sz w:val="28"/>
          <w:szCs w:val="28"/>
        </w:rPr>
        <w:t>Уретральные методы получения спермы. Сущность его заключается в применении искусственной вагины, позволяющей воспроизводить механические и термиче</w:t>
        <w:softHyphen/>
        <w:t>ские раздражения нервных окончаний половою члена производителя и получать от него полноценный эякулят.</w:t>
      </w:r>
    </w:p>
    <w:p>
      <w:pPr>
        <w:pStyle w:val="Normal"/>
        <w:shd w:fill="FFFFFF" w:val="clear"/>
        <w:spacing w:lineRule="auto" w:line="360"/>
        <w:ind w:left="10" w:right="10" w:firstLine="394"/>
        <w:jc w:val="both"/>
        <w:rPr/>
      </w:pPr>
      <w:r>
        <w:rPr>
          <w:rFonts w:cs="Comic Sans MS" w:ascii="Comic Sans MS" w:hAnsi="Comic Sans MS"/>
          <w:color w:val="000000"/>
          <w:spacing w:val="-2"/>
          <w:sz w:val="28"/>
          <w:szCs w:val="28"/>
        </w:rPr>
        <w:t>Искусственная вагина — это прибор, состоящий из цилиндра, изгото</w:t>
        <w:softHyphen/>
        <w:t>вленною из жести, резины или эбонита, в просвет которою вставлена эластичная резиновая трубка. Концы резиновой трубки завернуты на концы цилиндра, благодаря чему между внутренней поверхностью цилиндра и на</w:t>
        <w:softHyphen/>
        <w:t>ружной поверхностью резиновой трубки образуется замкнутое простран</w:t>
        <w:softHyphen/>
        <w:t>ство, сообщающееся с внешней средой через патрубок, предназначенный для вливания воды и нагнетания воздуха между стенками цилиндра и рези</w:t>
        <w:softHyphen/>
        <w:t>новой трубки. Один конец искусственной вагины остается открытым, а на другом укрепляют спермоприемник для собирания спермы. Конструкция искусственных вагин имеет вариации в зависимости от вида животных.</w:t>
      </w:r>
    </w:p>
    <w:p>
      <w:pPr>
        <w:pStyle w:val="Normal"/>
        <w:shd w:fill="FFFFFF" w:val="clear"/>
        <w:spacing w:lineRule="auto" w:line="360"/>
        <w:ind w:right="10" w:firstLine="384"/>
        <w:jc w:val="both"/>
        <w:rPr/>
      </w:pPr>
      <w:r>
        <w:rPr>
          <w:rFonts w:cs="Comic Sans MS" w:ascii="Comic Sans MS" w:hAnsi="Comic Sans MS"/>
          <w:i/>
          <w:color w:val="000000"/>
          <w:spacing w:val="-2"/>
          <w:sz w:val="28"/>
          <w:szCs w:val="28"/>
        </w:rPr>
        <w:t>Искусственная вагина для жеребца</w:t>
      </w:r>
      <w:r>
        <w:rPr>
          <w:rFonts w:cs="Comic Sans MS" w:ascii="Comic Sans MS" w:hAnsi="Comic Sans MS"/>
          <w:color w:val="000000"/>
          <w:spacing w:val="-2"/>
          <w:sz w:val="28"/>
          <w:szCs w:val="28"/>
        </w:rPr>
        <w:t xml:space="preserve"> состоит из алюминиевого цилин</w:t>
        <w:softHyphen/>
        <w:t>дра, суживающегося впереди и оканчивающеюся горловиной, на которую заворачивают передний конец резиновой камеры и надевают спермоприемник в виде широкого резинового стакана. В середине цилиндра имеется па</w:t>
        <w:softHyphen/>
        <w:t>трубок с завинчивающейся металлической пробкой. Путем отвин</w:t>
        <w:softHyphen/>
        <w:t>чивания и завинчивания пробки можно регулировать давление в полости искусственной вагины. Сбоку к цилиндру прикреплена ручка для удобства фиксации вагины. При получении спермы в холодном помещении на вагину надевают чехол.</w:t>
      </w:r>
    </w:p>
    <w:p>
      <w:pPr>
        <w:pStyle w:val="Normal"/>
        <w:shd w:fill="FFFFFF" w:val="clear"/>
        <w:spacing w:lineRule="auto" w:line="360"/>
        <w:ind w:right="29" w:firstLine="374"/>
        <w:jc w:val="both"/>
        <w:rPr/>
      </w:pPr>
      <w:r>
        <w:rPr>
          <w:rFonts w:cs="Comic Sans MS" w:ascii="Comic Sans MS" w:hAnsi="Comic Sans MS"/>
          <w:i/>
          <w:color w:val="000000"/>
          <w:spacing w:val="-2"/>
          <w:sz w:val="28"/>
          <w:szCs w:val="28"/>
        </w:rPr>
        <w:t>Искусственная нагина для быка</w:t>
      </w:r>
      <w:r>
        <w:rPr>
          <w:rFonts w:cs="Comic Sans MS" w:ascii="Comic Sans MS" w:hAnsi="Comic Sans MS"/>
          <w:color w:val="000000"/>
          <w:spacing w:val="-2"/>
          <w:sz w:val="28"/>
          <w:szCs w:val="28"/>
        </w:rPr>
        <w:t xml:space="preserve"> образца 1942, имеет цилиндр из тол</w:t>
        <w:softHyphen/>
        <w:t>стой резины и пластичную камеру, концы которой завернуты на концы ци</w:t>
        <w:softHyphen/>
        <w:t>линдра. Концы резиновой камеры на цилиндре закрепляются резиновыми кольцами.</w:t>
      </w:r>
    </w:p>
    <w:p>
      <w:pPr>
        <w:pStyle w:val="Normal"/>
        <w:shd w:fill="FFFFFF" w:val="clear"/>
        <w:spacing w:lineRule="auto" w:line="360"/>
        <w:ind w:left="53" w:firstLine="373"/>
        <w:jc w:val="both"/>
        <w:rPr/>
      </w:pPr>
      <w:r>
        <w:rPr>
          <w:rFonts w:cs="Comic Sans MS" w:ascii="Comic Sans MS" w:hAnsi="Comic Sans MS"/>
          <w:color w:val="000000"/>
          <w:spacing w:val="-2"/>
          <w:sz w:val="28"/>
          <w:szCs w:val="28"/>
        </w:rPr>
        <w:t>Для наполнения вагины водой и воздухом на цилиндре имеется патру</w:t>
        <w:softHyphen/>
        <w:t>бок, в который вставлен эбонитовый краник. На одном из концов искус</w:t>
        <w:softHyphen/>
        <w:t>ственной вагины фиксируется резиновым держателем стеклянный двустенный спермоприемпик. Исследования И. И. Родина показали, что при естественном осеменении во влагалище коровы кончик полового члена быка описывает почти полный круг диаметром 10 —14 см. При получении спермы в искусственную вагину из-за узости ее цилиндра кончик пениса сгибается в сторону. По этой причине вследствие болезненности у произво</w:t>
        <w:softHyphen/>
        <w:t>дителя наступает торможение рефлекса эякуляции. Учитывая указанную особенность, И. И. Родин сконструировал более совершенную искусствен</w:t>
        <w:softHyphen/>
        <w:t>ную вагину с баллонообразным расширением для свободного движения ко</w:t>
        <w:softHyphen/>
        <w:t>нечной части полового члена. В этом случае эякуляция приближается к естественному акту без болевых ощущений и сжатия мочеиспускатель</w:t>
        <w:softHyphen/>
        <w:t>ного канала.</w:t>
      </w:r>
    </w:p>
    <w:p>
      <w:pPr>
        <w:pStyle w:val="Normal"/>
        <w:shd w:fill="FFFFFF" w:val="clear"/>
        <w:spacing w:lineRule="auto" w:line="360"/>
        <w:ind w:left="38" w:firstLine="418"/>
        <w:jc w:val="both"/>
        <w:rPr/>
      </w:pPr>
      <w:r>
        <w:rPr>
          <w:rFonts w:cs="Comic Sans MS" w:ascii="Comic Sans MS" w:hAnsi="Comic Sans MS"/>
          <w:color w:val="000000"/>
          <w:spacing w:val="-2"/>
          <w:sz w:val="28"/>
          <w:szCs w:val="28"/>
        </w:rPr>
        <w:t>В искусственных вагинах указанных образцов при опускании их спермоприемником вниз после эякуляции микроорганизмы, осевшие на вну</w:t>
        <w:softHyphen/>
        <w:t>тренней поверхности резиновой камеры, смешиваются со спермой и вместе с ней попадают в спермоприемник. Этот недостаток, снижающий сани</w:t>
        <w:softHyphen/>
        <w:t>тарные качества спермы, устраняют укорочением искусственной вагины образца 1942 г. и присоединением к ней специальной конусообразной на</w:t>
        <w:softHyphen/>
        <w:t>садки из прозрачного термостойкого органического стекла с герметическим спермоприемником. Во время совокупительного толчка кончик полового члена быка выводится из искусственной вагины в просвет насадки и не соприкасается с ее стенками; здесь происходит выделение спермы непосредственно в спермоприемник, что обеспечивает ее стериль</w:t>
        <w:softHyphen/>
        <w:t>ность.</w:t>
      </w:r>
    </w:p>
    <w:p>
      <w:pPr>
        <w:pStyle w:val="Normal"/>
        <w:shd w:fill="FFFFFF" w:val="clear"/>
        <w:spacing w:lineRule="auto" w:line="360"/>
        <w:ind w:left="19" w:right="14" w:firstLine="432"/>
        <w:jc w:val="both"/>
        <w:rPr/>
      </w:pPr>
      <w:r>
        <w:rPr>
          <w:rFonts w:cs="Comic Sans MS" w:ascii="Comic Sans MS" w:hAnsi="Comic Sans MS"/>
          <w:color w:val="000000"/>
          <w:spacing w:val="-2"/>
          <w:sz w:val="28"/>
          <w:szCs w:val="28"/>
        </w:rPr>
        <w:t>За рубежом применяют укороченные искусственные вагины (длина ци</w:t>
        <w:softHyphen/>
        <w:t>линдра 33 см) с уменьшенным диаметром. К одному из концов вагины присоединяют резиновую конусообразную трубку длиной 17 см со стек</w:t>
        <w:softHyphen/>
        <w:t>лянным спермоприемником в виде пробирки. Перед получением спермы на резиновую трубку со спермоприемником надевают специальный теплоудерживающий чехол. В момент глубокого совокупительного движе</w:t>
        <w:softHyphen/>
        <w:t>ния кончик пениса безболезненно загибается в резиновой трубке в сторону и происходит нормальная эякуляция. В России в последние годы стали использовать укороченную искусственную вагину (цилиндр длиной 30 см) с разовым спермоприемником из полиэтиленовой пленки. Имеют</w:t>
        <w:softHyphen/>
        <w:t>ся и другие модели приборов, но все они построены по одному принципу.</w:t>
      </w:r>
    </w:p>
    <w:p>
      <w:pPr>
        <w:pStyle w:val="Normal"/>
        <w:shd w:fill="FFFFFF" w:val="clear"/>
        <w:spacing w:lineRule="auto" w:line="360"/>
        <w:ind w:right="29" w:firstLine="442"/>
        <w:jc w:val="both"/>
        <w:rPr/>
      </w:pPr>
      <w:r>
        <w:rPr>
          <w:rFonts w:cs="Comic Sans MS" w:ascii="Comic Sans MS" w:hAnsi="Comic Sans MS"/>
          <w:i/>
          <w:color w:val="000000"/>
          <w:spacing w:val="-2"/>
          <w:sz w:val="28"/>
          <w:szCs w:val="28"/>
        </w:rPr>
        <w:t>Искусственная вагина для барана</w:t>
      </w:r>
      <w:r>
        <w:rPr>
          <w:rFonts w:cs="Comic Sans MS" w:ascii="Comic Sans MS" w:hAnsi="Comic Sans MS"/>
          <w:color w:val="000000"/>
          <w:spacing w:val="-2"/>
          <w:sz w:val="28"/>
          <w:szCs w:val="28"/>
        </w:rPr>
        <w:t xml:space="preserve"> состоит из эбонитового цилиндра, она не содержит специальных колец для фиксации резиновой камеры, концы ее прочно удерживаются на цилиндре самостоятельно. Отверстие па</w:t>
        <w:softHyphen/>
        <w:t>трубка, находящегося на середине цилиндра, широкое, и в него вставляется резиновая пробка с эбонитовым краником.</w:t>
      </w:r>
    </w:p>
    <w:p>
      <w:pPr>
        <w:pStyle w:val="Normal"/>
        <w:shd w:fill="FFFFFF" w:val="clear"/>
        <w:spacing w:lineRule="auto" w:line="360"/>
        <w:ind w:left="77" w:right="19" w:firstLine="374"/>
        <w:jc w:val="both"/>
        <w:rPr/>
      </w:pPr>
      <w:r>
        <w:rPr>
          <w:rFonts w:cs="Comic Sans MS" w:ascii="Comic Sans MS" w:hAnsi="Comic Sans MS"/>
          <w:i/>
          <w:color w:val="000000"/>
          <w:spacing w:val="-2"/>
          <w:sz w:val="28"/>
          <w:szCs w:val="28"/>
        </w:rPr>
        <w:t>Искусственная вагина для хряка</w:t>
      </w:r>
      <w:r>
        <w:rPr>
          <w:rFonts w:cs="Comic Sans MS" w:ascii="Comic Sans MS" w:hAnsi="Comic Sans MS"/>
          <w:color w:val="000000"/>
          <w:spacing w:val="-2"/>
          <w:sz w:val="28"/>
          <w:szCs w:val="28"/>
        </w:rPr>
        <w:t>. Для получения спермы от хряков пользуются укороченной искусственной вагиной, применяемой для быков, или одной из моделей А. В. Квасницкого. Укорочение искусственной вагины, предназначенной для быков, производят с учетом длины пениса хря</w:t>
        <w:softHyphen/>
        <w:t>ка. При слишком короткой вагине наступает торможение половых рефлексов, а при длинной — потеря спермы (ее обратное вытекание). Поэтому необходимо производить индивидуальный подбор длины цилиндра. Спермоприемником служит темная широкогорлая стеклянная банка емкостью 500 мл с пластмассовым фильтром, который можно заменить сложенной вдвое стерильной марлей. Спермоприемник присоединяют к вагине с по</w:t>
        <w:softHyphen/>
        <w:t>мощью отрезка резиновой камеры, на котором сверху делают отверстие диаметром около 3 мм для выхода воздуха из спермоприемника в момент наполнения ее спермой. На спермоприемник надевают ватный или пороло</w:t>
        <w:softHyphen/>
        <w:t>новый чехол. В последнее время стали использовать разовые спермоприемники из полиэтиленовой пленки. Их применение наряду с другими мероприятиями снижает микробную загрязненность спермы.</w:t>
      </w:r>
    </w:p>
    <w:p>
      <w:pPr>
        <w:pStyle w:val="Normal"/>
        <w:shd w:fill="FFFFFF" w:val="clear"/>
        <w:spacing w:lineRule="auto" w:line="360"/>
        <w:ind w:firstLine="413"/>
        <w:jc w:val="both"/>
        <w:rPr/>
      </w:pPr>
      <w:r>
        <w:rPr>
          <w:rFonts w:cs="Comic Sans MS" w:ascii="Comic Sans MS" w:hAnsi="Comic Sans MS"/>
          <w:color w:val="000000"/>
          <w:spacing w:val="-2"/>
          <w:sz w:val="28"/>
          <w:szCs w:val="28"/>
        </w:rPr>
        <w:t>А. В. Квасницкий предложил электрическую и водоналивную искус</w:t>
        <w:softHyphen/>
        <w:t>ственные вагины. Обе они имеют двустенные металлические ци</w:t>
        <w:softHyphen/>
        <w:t>линдры и собственно вагины. В электрической искусственной вагине вода быстро нагревается электросвечой, расположенной в нижней части между стенками цилиндра. Перед получением спермы свечу необходимо отклю</w:t>
        <w:softHyphen/>
        <w:t>чить от сети. Водоналивную искусственную вагину заправляют горячей во</w:t>
        <w:softHyphen/>
        <w:t>дой. Собственно вагину (коническую металлическую трубку с патрубком и закрепленной резиновой камерой) вставляют в просвет нагретого метал</w:t>
        <w:softHyphen/>
        <w:t>лического цилиндра, смазывают внутреннюю поверхность камеры сте</w:t>
        <w:softHyphen/>
        <w:t>рильным вазелином и накачивают через патрубок воздух, давление которо</w:t>
        <w:softHyphen/>
        <w:t>го контролируют с помощью водного манометра (нормальное давление 45 — 50 см водяного столба). Спермоприемник изготовлен из прозрачной пластмассы. Он состоит из градуированного цилиндрического стакана емкостью 600 мл и навинчивающегося на него колпака. Для филь</w:t>
        <w:softHyphen/>
        <w:t>трации спермы в процессе ее получения в спермоприемник вставляют спе</w:t>
        <w:softHyphen/>
        <w:t>циальный фильтр. Присоединяют спермоприемник к вагине при помощи резиновой соединительной трубки.</w:t>
      </w:r>
    </w:p>
    <w:p>
      <w:pPr>
        <w:pStyle w:val="Normal"/>
        <w:shd w:fill="FFFFFF" w:val="clear"/>
        <w:spacing w:lineRule="auto" w:line="360" w:before="86" w:after="0"/>
        <w:ind w:left="19" w:right="10" w:firstLine="394"/>
        <w:jc w:val="both"/>
        <w:rPr/>
      </w:pPr>
      <w:r>
        <w:rPr>
          <w:rFonts w:cs="Comic Sans MS" w:ascii="Comic Sans MS" w:hAnsi="Comic Sans MS"/>
          <w:i/>
          <w:color w:val="000000"/>
          <w:spacing w:val="-2"/>
          <w:sz w:val="28"/>
          <w:szCs w:val="28"/>
        </w:rPr>
        <w:t>Искусственная вагина для кролика</w:t>
      </w:r>
      <w:r>
        <w:rPr>
          <w:rFonts w:cs="Comic Sans MS" w:ascii="Comic Sans MS" w:hAnsi="Comic Sans MS"/>
          <w:color w:val="000000"/>
          <w:spacing w:val="-2"/>
          <w:sz w:val="28"/>
          <w:szCs w:val="28"/>
        </w:rPr>
        <w:t xml:space="preserve"> состоит из стеклянного баллона с двумя отверстиями, вокруг которых оттянуты выступы для укрепления (внутренней) резиновой трубки. Заполняют вагину теплой водой через от</w:t>
        <w:softHyphen/>
        <w:t>ходящие от баллона два патрубка, соединенных с эбонитовыми кранами. В качестве спермоприемника используют небольшую пробирку, которую присоединяют к стеклянному баллону резиновой муфтой. Искусственная вагина кролика отличается сравнительно большим объемом баллона для воды, чтобы быстро не охлаждался эякулят.</w:t>
      </w:r>
    </w:p>
    <w:p>
      <w:pPr>
        <w:pStyle w:val="Normal"/>
        <w:shd w:fill="FFFFFF" w:val="clear"/>
        <w:spacing w:lineRule="auto" w:line="360"/>
        <w:ind w:right="29" w:firstLine="384"/>
        <w:jc w:val="both"/>
        <w:rPr/>
      </w:pPr>
      <w:r>
        <w:rPr>
          <w:rFonts w:cs="Comic Sans MS" w:ascii="Comic Sans MS" w:hAnsi="Comic Sans MS"/>
          <w:i/>
          <w:color w:val="000000"/>
          <w:spacing w:val="-2"/>
          <w:sz w:val="28"/>
          <w:szCs w:val="28"/>
        </w:rPr>
        <w:t>Получение спермы посредством искусственной вагины</w:t>
      </w:r>
      <w:r>
        <w:rPr>
          <w:rFonts w:cs="Comic Sans MS" w:ascii="Comic Sans MS" w:hAnsi="Comic Sans MS"/>
          <w:color w:val="000000"/>
          <w:spacing w:val="-2"/>
          <w:sz w:val="28"/>
          <w:szCs w:val="28"/>
        </w:rPr>
        <w:t>. У животных всех видов метод искусственной вагины позволяет по</w:t>
        <w:softHyphen/>
        <w:t>лучать сперму двумя путями: 1) на самку, самца или кастрата и 2) на чучело.</w:t>
      </w:r>
    </w:p>
    <w:p>
      <w:pPr>
        <w:pStyle w:val="Normal"/>
        <w:shd w:fill="FFFFFF" w:val="clear"/>
        <w:spacing w:lineRule="auto" w:line="360"/>
        <w:ind w:right="29" w:firstLine="374"/>
        <w:jc w:val="both"/>
        <w:rPr/>
      </w:pPr>
      <w:r>
        <w:rPr>
          <w:rFonts w:cs="Comic Sans MS" w:ascii="Comic Sans MS" w:hAnsi="Comic Sans MS"/>
          <w:color w:val="000000"/>
          <w:spacing w:val="-2"/>
          <w:sz w:val="28"/>
          <w:szCs w:val="28"/>
        </w:rPr>
        <w:t>Сперму на животное получают в обстановке, обычно создаваемой при естественном осеменении. Его лучше помешать в станок. В момент садки техник держит подготовленную вагину справа на уровне таза животного. При получении спермы на искусственную вагину требуется определенный навык. Нельзя подставлять вагину к головке полового члена преждевремен</w:t>
        <w:softHyphen/>
        <w:t>но или, наоборот, поздно, так как это обусловливает торможение эякуля</w:t>
        <w:softHyphen/>
        <w:t>ции. Ее следует подставлять в тот момент, когда половой член производи</w:t>
        <w:softHyphen/>
        <w:t>теля приближается к крупу манекена. При этом у быка и барана левой рукой через препуций слегка отводят половой член в сторону и направляют его в отверстие искусственной вагины, которую удерживают до конца эяку</w:t>
        <w:softHyphen/>
        <w:t>ляции.</w:t>
      </w:r>
    </w:p>
    <w:p>
      <w:pPr>
        <w:pStyle w:val="Normal"/>
        <w:shd w:fill="FFFFFF" w:val="clear"/>
        <w:spacing w:lineRule="auto" w:line="360" w:before="10" w:after="0"/>
        <w:ind w:left="5" w:right="24" w:firstLine="562"/>
        <w:jc w:val="both"/>
        <w:rPr/>
      </w:pPr>
      <w:r>
        <w:rPr>
          <w:rFonts w:cs="Comic Sans MS" w:ascii="Comic Sans MS" w:hAnsi="Comic Sans MS"/>
          <w:color w:val="000000"/>
          <w:spacing w:val="-2"/>
          <w:sz w:val="28"/>
          <w:szCs w:val="28"/>
        </w:rPr>
        <w:t>Делать это надо осторожно, чтобы не вызвать болевых ощущений. В половом члене быка мною чувствительных нервных окончаний, и они со</w:t>
        <w:softHyphen/>
        <w:t>средоточены главным образом в головке пениса. Одни из них, так назы</w:t>
        <w:softHyphen/>
        <w:t>ваемые колбы Краузе, воспринимают температурные раздражения. При этом поверхностно лежащие колбы Краузе возбуждаются под влиянием хо</w:t>
        <w:softHyphen/>
        <w:t>лода, а глубоко лежащие — под воздействием тепла. Другие нервные окон</w:t>
        <w:softHyphen/>
        <w:t>чания — Фатер-Пачиниевы тельца — воспринимают давление; они находят</w:t>
        <w:softHyphen/>
        <w:t>ся в висцеральном листке препуция. Имеются еще тельца Мейснера, являющиеся органами осязания, и нервные чувствительные окончания, воспринимающие боль. Чрезмерное возбуждение этих нервных окончаний тормозит проявление совокупительного рефлекса и эякуляции. У хряка и жеребца в отличие от быка и барана эякуляция происходит в результате соответствующих раздражений нервных окончаний не только головки, но и основания полового члена.</w:t>
      </w:r>
    </w:p>
    <w:p>
      <w:pPr>
        <w:pStyle w:val="Normal"/>
        <w:shd w:fill="FFFFFF" w:val="clear"/>
        <w:spacing w:lineRule="auto" w:line="360"/>
        <w:ind w:left="14" w:right="14" w:firstLine="413"/>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В момент эякуляции у крупного и мелкого рогатого скота искусствен</w:t>
        <w:softHyphen/>
        <w:t>ная вагина должна располагаться под углом 35 — 45 °С по отношению к го</w:t>
        <w:softHyphen/>
        <w:t>ризонтальной плоскости. У животных других видов уклон ее может быть меньше. Слишком большие уклоны вагины вверх, вниз и в стороны могут травмировать половой член.</w:t>
      </w:r>
    </w:p>
    <w:p>
      <w:pPr>
        <w:pStyle w:val="Normal"/>
        <w:shd w:fill="FFFFFF" w:val="clear"/>
        <w:spacing w:lineRule="auto" w:line="360"/>
        <w:ind w:left="19" w:right="10" w:firstLine="408"/>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Животные, чтобы не вызвать торможения половых рефлексов у про</w:t>
        <w:softHyphen/>
        <w:t>изводителя и профилактировать у него поражения связочного аппарата та</w:t>
        <w:softHyphen/>
        <w:t>зовых конечностей, должны быть ниже производителя (для быка примерно на 10 см) и с нешироким крупом.</w:t>
      </w:r>
    </w:p>
    <w:p>
      <w:pPr>
        <w:pStyle w:val="Normal"/>
        <w:shd w:fill="FFFFFF" w:val="clear"/>
        <w:spacing w:lineRule="auto" w:line="360"/>
        <w:ind w:firstLine="442"/>
        <w:jc w:val="both"/>
        <w:rPr/>
      </w:pPr>
      <w:r>
        <w:rPr>
          <w:rFonts w:cs="Comic Sans MS" w:ascii="Comic Sans MS" w:hAnsi="Comic Sans MS"/>
          <w:color w:val="000000"/>
          <w:spacing w:val="-2"/>
          <w:sz w:val="28"/>
          <w:szCs w:val="28"/>
        </w:rPr>
        <w:t>От производителей всех видов сельскохозяйственных животных можно получать сперму в искусственную вагину, пользуясь вместо животного чу</w:t>
        <w:softHyphen/>
        <w:t>челом. Искусственную вагину располагают сбоку чучела так же, как и при получении спермы на животное, или чаще всего помещают вагину внутри чучела в тазовой полости. Однако при получении спермы на чучело отсут</w:t>
        <w:softHyphen/>
        <w:t>ствуют необходимые нейросексуальные раздражители, что приводит к тор</w:t>
        <w:softHyphen/>
        <w:t>можению половых рефлексов. До 40 % взрослых быков не удается приучить делать садки на чучело, а у некоторых быков, делающих садку, со време</w:t>
        <w:softHyphen/>
        <w:t>нем возникает искусственно приобретенная импотенция. Для усиления по</w:t>
        <w:softHyphen/>
        <w:t>ловых рефлексов, получения большего и лучшего качества спермы от бы</w:t>
        <w:softHyphen/>
        <w:t>ков-производителей лучше пользоваться передвижным чучелом конструк</w:t>
        <w:softHyphen/>
        <w:t>ции П. И. Пакенаса. Бык активно идет за чучелом. Когда чучело останавливают, бык делает садку.</w:t>
      </w:r>
    </w:p>
    <w:p>
      <w:pPr>
        <w:pStyle w:val="Normal"/>
        <w:shd w:fill="FFFFFF" w:val="clear"/>
        <w:spacing w:lineRule="auto" w:line="360"/>
        <w:ind w:left="24" w:firstLine="418"/>
        <w:jc w:val="both"/>
        <w:rPr/>
      </w:pPr>
      <w:r>
        <w:rPr>
          <w:rFonts w:cs="Comic Sans MS" w:ascii="Comic Sans MS" w:hAnsi="Comic Sans MS"/>
          <w:color w:val="000000"/>
          <w:spacing w:val="-2"/>
          <w:sz w:val="28"/>
          <w:szCs w:val="28"/>
        </w:rPr>
        <w:t>По окончании эякуляции искусственную вагину поворачивают спермоприемником вниз, открывают краник, чтобы выпустить воздух и обеспе</w:t>
        <w:softHyphen/>
        <w:t>чить стекание спермы в спермоприемник. Затем спермоприемник отделяют от вагины и немедленно передают его в лабораторию, а вагину — в моечную.</w:t>
      </w:r>
    </w:p>
    <w:p>
      <w:pPr>
        <w:pStyle w:val="Normal"/>
        <w:shd w:fill="FFFFFF" w:val="clear"/>
        <w:spacing w:lineRule="auto" w:line="360"/>
        <w:ind w:left="58" w:firstLine="394"/>
        <w:jc w:val="both"/>
        <w:rPr/>
      </w:pPr>
      <w:r>
        <w:rPr>
          <w:rFonts w:cs="Comic Sans MS" w:ascii="Comic Sans MS" w:hAnsi="Comic Sans MS"/>
          <w:color w:val="000000"/>
          <w:spacing w:val="-2"/>
          <w:sz w:val="28"/>
          <w:szCs w:val="28"/>
        </w:rPr>
        <w:t>Сперму хряков обычно получают на чучело. Предложено много чу</w:t>
        <w:softHyphen/>
        <w:t>чел различных конструкции. Удобным оказалось деревянное чучело модели А. В. Квасницкого с откидной спинкой. Внутри чучела размещены электри</w:t>
        <w:softHyphen/>
        <w:t>ческая вагина со спермонрисмником и две электролампочки, поддерживаю</w:t>
        <w:softHyphen/>
        <w:t>щие определенную температуру. Чучело укреплено на деревянной пло</w:t>
        <w:softHyphen/>
        <w:t>щадке.</w:t>
      </w:r>
    </w:p>
    <w:p>
      <w:pPr>
        <w:pStyle w:val="Normal"/>
        <w:shd w:fill="FFFFFF" w:val="clear"/>
        <w:spacing w:lineRule="auto" w:line="360"/>
        <w:ind w:left="48" w:right="10" w:firstLine="413"/>
        <w:jc w:val="both"/>
        <w:rPr/>
      </w:pPr>
      <w:r>
        <w:rPr>
          <w:rFonts w:cs="Comic Sans MS" w:ascii="Comic Sans MS" w:hAnsi="Comic Sans MS"/>
          <w:color w:val="000000"/>
          <w:spacing w:val="-2"/>
          <w:sz w:val="28"/>
          <w:szCs w:val="28"/>
        </w:rPr>
        <w:t>Имеется металлическое чучело конструкции В. Б. Дорошкова. Его до</w:t>
        <w:softHyphen/>
        <w:t>стоинством является возможность обогревания задней части и изменения угла наклона искусственной вагины. Поэтому создаются наилучшие усло</w:t>
        <w:softHyphen/>
        <w:t>вия для процесса эякуляции. С. И. Сердюк предложил новое чучело ССХ-2 (станок для садки хряков, модель 2), деревянный корпус которого обтянут тканью, пропитанной эпоксидной смолой. Это позволяет мыть и дезинфи</w:t>
        <w:softHyphen/>
        <w:t>цировать чучело без опасения нарушения его целостности. Искусственная вагина фиксируется с возможностью ее свободного движения вокруг своей продольной оси, что максимально приближает коитус к естественному ак</w:t>
        <w:softHyphen/>
        <w:t>ту. Поэтому исключается торможение половых рефлексов и получают спер</w:t>
        <w:softHyphen/>
        <w:t>му высокою качества.</w:t>
      </w:r>
    </w:p>
    <w:p>
      <w:pPr>
        <w:pStyle w:val="Normal"/>
        <w:shd w:fill="FFFFFF" w:val="clear"/>
        <w:spacing w:lineRule="auto" w:line="360"/>
        <w:ind w:left="29" w:right="10" w:firstLine="432"/>
        <w:jc w:val="both"/>
        <w:rPr/>
      </w:pPr>
      <w:r>
        <w:rPr>
          <w:rFonts w:cs="Comic Sans MS" w:ascii="Comic Sans MS" w:hAnsi="Comic Sans MS"/>
          <w:color w:val="000000"/>
          <w:spacing w:val="-2"/>
          <w:sz w:val="28"/>
          <w:szCs w:val="28"/>
        </w:rPr>
        <w:t>При получении спермы у жеребца вагину нужно крепко держать у таза кобылы, чтобы создать нужный упор для полового члена. Вслед</w:t>
        <w:softHyphen/>
        <w:t>ствие сильного увеличения объема полового члена во время эрекции голов</w:t>
        <w:softHyphen/>
        <w:t>ки создастся опасность разрыва камеры. Поэтому при чрезмерном повыше</w:t>
        <w:softHyphen/>
        <w:t>нии давления в вагине открываю краник или отвертывают немного винтовую пробку, выпускают часть воздуха и воды и вновь завинчивают пробку. Давление в вагине следует изменять на основе учета индиви</w:t>
        <w:softHyphen/>
        <w:t>дуальных реакций жеребца.</w:t>
      </w:r>
    </w:p>
    <w:p>
      <w:pPr>
        <w:pStyle w:val="Normal"/>
        <w:shd w:fill="FFFFFF" w:val="clear"/>
        <w:spacing w:lineRule="auto" w:line="360"/>
        <w:ind w:left="38" w:right="29" w:firstLine="403"/>
        <w:jc w:val="both"/>
        <w:rPr/>
      </w:pPr>
      <w:r>
        <w:rPr>
          <w:rFonts w:cs="Comic Sans MS" w:ascii="Comic Sans MS" w:hAnsi="Comic Sans MS"/>
          <w:color w:val="000000"/>
          <w:spacing w:val="-2"/>
          <w:sz w:val="28"/>
          <w:szCs w:val="28"/>
        </w:rPr>
        <w:t>При получении спермы от кролика искусственную вагину подста</w:t>
        <w:softHyphen/>
        <w:t>вляют рукой, подведенной в области промежности, под круп самки или чучела.</w:t>
      </w:r>
    </w:p>
    <w:p>
      <w:pPr>
        <w:pStyle w:val="Normal"/>
        <w:shd w:fill="FFFFFF" w:val="clear"/>
        <w:spacing w:lineRule="auto" w:line="360"/>
        <w:ind w:left="43" w:right="19" w:hanging="0"/>
        <w:jc w:val="both"/>
        <w:rPr/>
      </w:pPr>
      <w:r>
        <w:rPr>
          <w:rFonts w:cs="Comic Sans MS" w:ascii="Comic Sans MS" w:hAnsi="Comic Sans MS"/>
          <w:i/>
          <w:color w:val="000000"/>
          <w:spacing w:val="-2"/>
          <w:sz w:val="28"/>
          <w:szCs w:val="28"/>
        </w:rPr>
        <w:t>Правила получения спермы.</w:t>
      </w:r>
      <w:r>
        <w:rPr>
          <w:rFonts w:cs="Comic Sans MS" w:ascii="Comic Sans MS" w:hAnsi="Comic Sans MS"/>
          <w:color w:val="000000"/>
          <w:spacing w:val="-2"/>
          <w:sz w:val="28"/>
          <w:szCs w:val="28"/>
        </w:rPr>
        <w:t xml:space="preserve"> Получают сперму от производителей в ус</w:t>
        <w:softHyphen/>
        <w:t>ловиях теплого, светлого, просторного манежа и идеальной чистоты. За 1,5 — 2 ч до получения спермы в манеже и лаборатории включают бактери</w:t>
        <w:softHyphen/>
        <w:t>цидные лампы, что уменьшает микробную и грибковую загрязненность спермы. Производителей, чучело или животное, на которое берут сперму, тщательно чистят, используют поролоновые накладки на искусственную вагину. При чистке производителей особое внимание обращают па ниж</w:t>
        <w:softHyphen/>
        <w:t>нюю часть живота, область препуциального отверстия, которую обмывают теплым 2%-ным раствором соды, фурацилином 1 : 5000. В теплое время года быков, хряков и жеребцов моют под душем. Некоторые специалисты ре</w:t>
        <w:softHyphen/>
        <w:t>комендуют полость препуция у быков промывать различными дезинфици</w:t>
        <w:softHyphen/>
        <w:t>рующими растворами. Однако следует иметь в виду, что дезинфицирующие вещества при длительном их применении уменьшают бактерицидные свойства слизистой оболочки препуция. На станциях искусственного осеменения в ряде стран полость препуция у быков перед получением спермы не промывают.</w:t>
      </w:r>
    </w:p>
    <w:p>
      <w:pPr>
        <w:pStyle w:val="Normal"/>
        <w:shd w:fill="FFFFFF" w:val="clear"/>
        <w:spacing w:lineRule="auto" w:line="360"/>
        <w:ind w:left="5" w:firstLine="451"/>
        <w:jc w:val="both"/>
        <w:rPr/>
      </w:pPr>
      <w:r>
        <w:rPr>
          <w:rFonts w:cs="Comic Sans MS" w:ascii="Comic Sans MS" w:hAnsi="Comic Sans MS"/>
          <w:color w:val="000000"/>
          <w:spacing w:val="-2"/>
          <w:sz w:val="28"/>
          <w:szCs w:val="28"/>
        </w:rPr>
        <w:t>Чтобы не допустить несчастных случаев при получении спермы от про</w:t>
        <w:softHyphen/>
        <w:t>изводителей, особенно от быков и жеребцов, в манеже устраивают загради</w:t>
        <w:softHyphen/>
        <w:t>тельные столбы. Лицам, получающим сперму от производителей, не сле</w:t>
        <w:softHyphen/>
        <w:t>дует присутствовать при ветеринарно-санитарных обработках, особенно таких, которые причиняют животным боль. Вообще в станке и манеже, предназначенных для получения спермы, запрещается проводить ветери</w:t>
        <w:softHyphen/>
        <w:t>нарные мероприятия (туберкулинизация, взятие крови и др.), так как при этом у производителей возникают условные тормозные рефлексы на станок или манеж. Производителям всех видов животных перед получением спермы следует обязательно предоставлять проводку, что усиливает про</w:t>
        <w:softHyphen/>
        <w:t>явление половых рефлексов. Для улучшения качества эякулята в некоторых странах на станциях искусственного осеменения перед получением спермы быка сильно возбуждают коровой. Особенно хорошие результаты полу</w:t>
        <w:softHyphen/>
        <w:t>чаются при использовании самки в охоте. Макмилан и Фильден установи</w:t>
        <w:softHyphen/>
        <w:t>ли, что возбуждение быка в присутствии коровы в охоте увеличивает объем получаемой спермы на 18,4—18,9% по сравнению с объемом, получаемым при использовании для возбуждения той же коровы при отсутствии охоты. Половое возбуждение быка в течение 6—10 мин является важным сред</w:t>
        <w:softHyphen/>
        <w:t>ством улучшения качественных показателей спермы (увеличение объема, концентрации, уменьшение микробных тел и др.) и ее оплодотворяющей способности.</w:t>
      </w:r>
    </w:p>
    <w:p>
      <w:pPr>
        <w:pStyle w:val="Normal"/>
        <w:shd w:fill="FFFFFF" w:val="clear"/>
        <w:spacing w:lineRule="auto" w:line="360"/>
        <w:ind w:left="5" w:right="34" w:firstLine="42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Искусственную вагину для получения спермы у производителей необ</w:t>
        <w:softHyphen/>
        <w:t>ходимо правильно собрать и подготовить. Новую камеру тщательно моют горячим 3 %-ным раствором двууглекислой соды, чтобы удалить сернистые соединения, и обильно ополаскивают чистой водой. После высушивания камеру натягивают на цилиндр так, чтобы гладкая ее поверхность была обращена внутрь, а шероховатая — к цилиндру. Внутренняя трубка искус</w:t>
        <w:softHyphen/>
        <w:t>ственной вагины должна быть равномерно натянута на основной цилиндр. Слабое или слишком сильное натяжение трубки, перекручивания ее могут нарушить коитус. Искусственную вагину надо приготовить так, чтобы во</w:t>
        <w:softHyphen/>
        <w:t>спроизвести естественные условия при коитусе (температуру, давление, скользкость и др.).</w:t>
      </w:r>
    </w:p>
    <w:p>
      <w:pPr>
        <w:pStyle w:val="Normal"/>
        <w:shd w:fill="FFFFFF" w:val="clear"/>
        <w:spacing w:lineRule="auto" w:line="360"/>
        <w:ind w:left="5" w:right="19" w:firstLine="42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Каждый раз перед употреблением искусственную вагину обеззаражи</w:t>
        <w:softHyphen/>
        <w:t>вают в соответствии с действующей инструкцией по проведению искус</w:t>
        <w:softHyphen/>
        <w:t>ственного осеменения. Если после обеззараживания внутренняя поверх</w:t>
        <w:softHyphen/>
        <w:t>ность вагины остается влажной, ее досуха протирают стерильной салфеткой. Очень быстро и надежно стерилизация вагины достигается в паровом стерилизаторе конструкции В. А. Пасечника. В стерилизаторе вода закипает за 15—17 мин. Стерилизация паром при темпера</w:t>
        <w:softHyphen/>
        <w:t>туре 100 °С 60 вагин и 80 спермоприемников проводится за 1,5 — 2 ч.</w:t>
      </w:r>
    </w:p>
    <w:p>
      <w:pPr>
        <w:pStyle w:val="Normal"/>
        <w:shd w:fill="FFFFFF" w:val="clear"/>
        <w:spacing w:lineRule="auto" w:line="360"/>
        <w:ind w:left="10" w:right="24" w:firstLine="42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Разовые спермоприемники из полиэтиленовой пленки вместе с искус</w:t>
        <w:softHyphen/>
        <w:t>ственными вагинами стерилизуют автоклавированием при 105°С ( — 0,5 атм избыточных) в течение 30 мин.</w:t>
      </w:r>
    </w:p>
    <w:p>
      <w:pPr>
        <w:pStyle w:val="Normal"/>
        <w:shd w:fill="FFFFFF" w:val="clear"/>
        <w:spacing w:lineRule="auto" w:line="360"/>
        <w:ind w:right="34" w:firstLine="427"/>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В Чехословакии для стерилизации искусственных вагин используют специальный стерилизатор с ультрафиолетовым излучателем, располо</w:t>
        <w:softHyphen/>
        <w:t>женным внутри трубчатого держателя, на который фиксируют вагину. Па</w:t>
        <w:softHyphen/>
        <w:t>тогенные микроорганизмы уничтожаются за 40 с. При этом резиновые стенки искусственной вагины не повреждаются.</w:t>
      </w:r>
    </w:p>
    <w:p>
      <w:pPr>
        <w:pStyle w:val="Normal"/>
        <w:shd w:fill="FFFFFF" w:val="clear"/>
        <w:spacing w:lineRule="auto" w:line="360"/>
        <w:ind w:left="38" w:hanging="0"/>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Для заполнения вагины готовят воду, подогретую до 60 — 70 °С. Перед использованием вагины температуру проверяют химическим термометром, вводимым в просвет внутренней трубки. Постоянную температуру в подготовленной искусственной вагине удобно поддерживать помещением ее в шкаф-термостат. При получении спермы температура вагины должна быть в пределах 40 —</w:t>
      </w:r>
      <w:r>
        <w:rPr>
          <w:rFonts w:cs="Comic Sans MS" w:ascii="Comic Sans MS" w:hAnsi="Comic Sans MS"/>
          <w:color w:val="000000"/>
          <w:spacing w:val="-2"/>
          <w:sz w:val="28"/>
          <w:szCs w:val="28"/>
          <w:vertAlign w:val="superscript"/>
        </w:rPr>
        <w:t xml:space="preserve"> </w:t>
      </w:r>
      <w:r>
        <w:rPr>
          <w:rFonts w:cs="Comic Sans MS" w:ascii="Comic Sans MS" w:hAnsi="Comic Sans MS"/>
          <w:color w:val="000000"/>
          <w:spacing w:val="-2"/>
          <w:sz w:val="28"/>
          <w:szCs w:val="28"/>
        </w:rPr>
        <w:t>42 градуса.</w:t>
      </w:r>
    </w:p>
    <w:p>
      <w:pPr>
        <w:pStyle w:val="Normal"/>
        <w:shd w:fill="FFFFFF" w:val="clear"/>
        <w:spacing w:lineRule="auto" w:line="360"/>
        <w:ind w:left="38" w:firstLine="432"/>
        <w:jc w:val="both"/>
        <w:rPr/>
      </w:pPr>
      <w:r>
        <w:rPr>
          <w:rFonts w:cs="Comic Sans MS" w:ascii="Comic Sans MS" w:hAnsi="Comic Sans MS"/>
          <w:color w:val="000000"/>
          <w:spacing w:val="-2"/>
          <w:sz w:val="28"/>
          <w:szCs w:val="28"/>
        </w:rPr>
        <w:t>Исследования И. И. Родина показали, что для вагины быка и барана оптимальной температурой является 41 —42С. В этом случае температура резиновой камеры у входа в вагину соответствует температуре тела живот</w:t>
        <w:softHyphen/>
        <w:t>ною, что способствует нормальному коитусу. Понижение температуры на</w:t>
        <w:softHyphen/>
        <w:t>рушает динамику эякуляции. Температура выше 42С,  не оказывая отрица</w:t>
        <w:softHyphen/>
        <w:t>тельного влияния на течение полового акта, снижает жизнеспособность и переживаемость спермиев. Кроме того, повторные применения вагины с высокой температурой изменяют порог возбудимости, вследствие чего в дальнейшем у производителей эякуляция происходит только при более высокой температуре вагины.</w:t>
      </w:r>
    </w:p>
    <w:p>
      <w:pPr>
        <w:pStyle w:val="Normal"/>
        <w:shd w:fill="FFFFFF" w:val="clear"/>
        <w:spacing w:lineRule="auto" w:line="360"/>
        <w:ind w:left="48" w:right="58" w:firstLine="365"/>
        <w:jc w:val="both"/>
        <w:rPr/>
      </w:pPr>
      <w:r>
        <w:rPr>
          <w:rFonts w:cs="Comic Sans MS" w:ascii="Comic Sans MS" w:hAnsi="Comic Sans MS"/>
          <w:color w:val="000000"/>
          <w:spacing w:val="-2"/>
          <w:sz w:val="28"/>
          <w:szCs w:val="28"/>
        </w:rPr>
        <w:t>Применение холодной вагины обусловливает быстрое развитие у про</w:t>
        <w:softHyphen/>
        <w:t>изводителя тормозных рефлексов.</w:t>
      </w:r>
    </w:p>
    <w:p>
      <w:pPr>
        <w:pStyle w:val="Normal"/>
        <w:shd w:fill="FFFFFF" w:val="clear"/>
        <w:spacing w:lineRule="auto" w:line="360"/>
        <w:ind w:left="29" w:right="10" w:firstLine="413"/>
        <w:jc w:val="both"/>
        <w:rPr/>
      </w:pPr>
      <w:r>
        <w:rPr>
          <w:rFonts w:cs="Comic Sans MS" w:ascii="Comic Sans MS" w:hAnsi="Comic Sans MS"/>
          <w:color w:val="000000"/>
          <w:spacing w:val="-2"/>
          <w:sz w:val="28"/>
          <w:szCs w:val="28"/>
        </w:rPr>
        <w:t>Для смазывания внутренней стенки вагины используют простерилизованный на водяной бане чистый белый иди желтый вазелин. Однако от не</w:t>
        <w:softHyphen/>
        <w:t>го резиновая камера быстро разрушается, ее эластичность уменьшается. Поэтому после получения спермы необходимо как можно быстрее очистить вагину от вазелина. Лучшие результаты для смазывания резиновой камеры получаются от применения специальных растворов, предложенных В. А. Пасечником (рецепт № 1: крахмал — 6 г, глицерин — 10 г, дистиллирован</w:t>
        <w:softHyphen/>
        <w:t>ная вода — 100 мл; рецепт № 2: крахмал — 6 г. глицерин — 10 г, кипяченое молоко— 100 мл; рецепт № 3: крахмал — 6 г, глицерин— 10 г, лимонно</w:t>
        <w:softHyphen/>
        <w:t>кислый натрий — 3 г, вода дистиллированная — 100 мл), или глицериновых сред для разбавления спермы.</w:t>
      </w:r>
    </w:p>
    <w:p>
      <w:pPr>
        <w:pStyle w:val="Normal"/>
        <w:shd w:fill="FFFFFF" w:val="clear"/>
        <w:spacing w:lineRule="auto" w:line="360"/>
        <w:ind w:left="38" w:firstLine="432"/>
        <w:jc w:val="both"/>
        <w:rPr/>
      </w:pPr>
      <w:r>
        <w:rPr>
          <w:rFonts w:cs="Comic Sans MS" w:ascii="Comic Sans MS" w:hAnsi="Comic Sans MS"/>
          <w:color w:val="000000"/>
          <w:spacing w:val="-2"/>
          <w:sz w:val="28"/>
          <w:szCs w:val="28"/>
        </w:rPr>
        <w:t>Необходимо тщательно следить за тем, чтобы внутренняя поверхность искусственной вагины была смазана по всей ее длине, за исключением кон</w:t>
        <w:softHyphen/>
        <w:t>ца, который оставляют на 3 — 4 см несмазанным, чтобы он лучше зажимал спермоприемник. Особое внимание уделяют чистоте спермоприемника. Его каждый раз тщательно моют раствором соды и чистой водой. Перед упо</w:t>
        <w:softHyphen/>
        <w:t>треблением спермоприемник стерилизуют в автоклаве или кипятят, а затем ополаскивают свежепростерилизованным физиологическим раствором хло</w:t>
        <w:softHyphen/>
        <w:t>ристого натрия.</w:t>
      </w:r>
    </w:p>
    <w:p>
      <w:pPr>
        <w:pStyle w:val="Normal"/>
        <w:shd w:fill="FFFFFF" w:val="clear"/>
        <w:spacing w:lineRule="auto" w:line="360"/>
        <w:ind w:right="10" w:firstLine="461"/>
        <w:jc w:val="both"/>
        <w:rPr/>
      </w:pPr>
      <w:r>
        <w:rPr>
          <w:rFonts w:cs="Comic Sans MS" w:ascii="Comic Sans MS" w:hAnsi="Comic Sans MS"/>
          <w:color w:val="000000"/>
          <w:spacing w:val="-2"/>
          <w:sz w:val="28"/>
          <w:szCs w:val="28"/>
        </w:rPr>
        <w:t>Объем эякулята быка и барана очень мал. Поэтому для предотвраще</w:t>
        <w:softHyphen/>
        <w:t>ния гибели спермиев от температурного шока при получении спермы необ</w:t>
        <w:softHyphen/>
        <w:t>ходимо иметь теплый, лучше стеклянный двустенный спермоприемник. Межстенное пространство спермоприемника для быка вмещает 100 мл, а для барана - 50 мл воды. Вода должна быть подогрета до 30—35 С.</w:t>
      </w:r>
    </w:p>
    <w:p>
      <w:pPr>
        <w:pStyle w:val="Normal"/>
        <w:shd w:fill="FFFFFF" w:val="clear"/>
        <w:spacing w:lineRule="auto" w:line="360"/>
        <w:ind w:right="29" w:firstLine="44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При накачивании в вагину воздуха надо нагнетать его столько, чтобы выходное отверстие ее было полностью закрыто, а полость окружена упру</w:t>
        <w:softHyphen/>
        <w:t>гими, напряженными, ровными (без складок) стенками. При недостаточном давлении эякуляция протекает вяло. Слишком сильное давление, затруд</w:t>
        <w:softHyphen/>
        <w:t>няющее введение полового члена в вагину, может нарушить эякуляцию: она нормально протекает у барана, быка и хряка при давлении в вагине 40 — 60 мм ртутного столба.</w:t>
      </w:r>
    </w:p>
    <w:p>
      <w:pPr>
        <w:pStyle w:val="Normal"/>
        <w:shd w:fill="FFFFFF" w:val="clear"/>
        <w:spacing w:lineRule="auto" w:line="360"/>
        <w:ind w:right="29" w:firstLine="42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При получении спермы следует учитывать индивидуальные особенно</w:t>
        <w:softHyphen/>
        <w:t>сти производителей, их разную степень реактивности. Одних быков сразу подводят к самке или чучелу, других предварительно выдерживают, не до</w:t>
        <w:softHyphen/>
        <w:t>пуская к станку в течение 3-5 мин, и т. д.</w:t>
      </w:r>
    </w:p>
    <w:p>
      <w:pPr>
        <w:pStyle w:val="Normal"/>
        <w:shd w:fill="FFFFFF" w:val="clear"/>
        <w:spacing w:lineRule="auto" w:line="360"/>
        <w:ind w:left="10" w:right="29" w:firstLine="413"/>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Техник должен учитывать индивидуальные особенности производите</w:t>
        <w:softHyphen/>
        <w:t>лей с целью получения максимального количества и лучшего качества спермы.</w:t>
      </w:r>
    </w:p>
    <w:p>
      <w:pPr>
        <w:pStyle w:val="Normal"/>
        <w:shd w:fill="FFFFFF" w:val="clear"/>
        <w:spacing w:lineRule="auto" w:line="360"/>
        <w:ind w:left="10" w:firstLine="422"/>
        <w:jc w:val="both"/>
        <w:rPr/>
      </w:pPr>
      <w:r>
        <w:rPr>
          <w:rFonts w:cs="Comic Sans MS" w:ascii="Comic Sans MS" w:hAnsi="Comic Sans MS"/>
          <w:color w:val="000000"/>
          <w:spacing w:val="-2"/>
          <w:sz w:val="28"/>
          <w:szCs w:val="28"/>
        </w:rPr>
        <w:t>У хряков эякуляция нарушается или совершенно не происходит, если давление воздуха в искусственной вагине ослабевает. Поэтому после нака</w:t>
        <w:softHyphen/>
        <w:t>чивания воздуха в искусственную вагину ее надо проверить: в ней не дол</w:t>
        <w:softHyphen/>
        <w:t>жно быть утечки воздуха или воды.</w:t>
      </w:r>
    </w:p>
    <w:p>
      <w:pPr>
        <w:pStyle w:val="Normal"/>
        <w:shd w:fill="FFFFFF" w:val="clear"/>
        <w:spacing w:lineRule="auto" w:line="360"/>
        <w:ind w:left="10" w:firstLine="432"/>
        <w:jc w:val="both"/>
        <w:rPr/>
      </w:pPr>
      <w:r>
        <w:rPr>
          <w:rFonts w:cs="Comic Sans MS" w:ascii="Comic Sans MS" w:hAnsi="Comic Sans MS"/>
          <w:color w:val="000000"/>
          <w:spacing w:val="-2"/>
          <w:sz w:val="28"/>
          <w:szCs w:val="28"/>
        </w:rPr>
        <w:t>Каждый раз по окончании работы и особенно когда при получении спермы произошло соскакивание или разрыв камеры, необходимо прове</w:t>
        <w:softHyphen/>
        <w:t>рять наличие всех резиновых деталей вагины. Слетевшие с вагины рези</w:t>
        <w:softHyphen/>
        <w:t>новые кольца или оторвавшиеся части резиновой камеры могут надеться на половой член и пережать его вплоть до некроза. После получения спермы воду из вагины выливают, помещают ее в емкость с раствором фурацилина 1 : 5000, затем тщательно моют теплым 1,5%-ным раствором угле</w:t>
        <w:softHyphen/>
        <w:t>кислой соды, ополаскивают чистой водой и хранят в сухом состоянии.</w:t>
      </w:r>
    </w:p>
    <w:p>
      <w:pPr>
        <w:pStyle w:val="Normal"/>
        <w:shd w:fill="FFFFFF" w:val="clear"/>
        <w:spacing w:lineRule="auto" w:line="360"/>
        <w:ind w:right="10" w:firstLine="413"/>
        <w:jc w:val="both"/>
        <w:rPr/>
      </w:pPr>
      <w:r>
        <w:rPr>
          <w:rFonts w:cs="Comic Sans MS" w:ascii="Comic Sans MS" w:hAnsi="Comic Sans MS"/>
          <w:color w:val="000000"/>
          <w:spacing w:val="-2"/>
          <w:sz w:val="28"/>
          <w:szCs w:val="28"/>
        </w:rPr>
        <w:t>Стерильной салфеткой протирают препуции, на волосках которою в момент коитуса и искусственную вагину может оставаться вазелин. К не</w:t>
        <w:softHyphen/>
        <w:t>му прилипают различные механические примеси, вызывая баланопостит. Часто это бывает у быков, когда в качестве подстилки используют опилки. Поэтому опилки применять нельзя.</w:t>
      </w:r>
    </w:p>
    <w:p>
      <w:pPr>
        <w:pStyle w:val="Normal"/>
        <w:shd w:fill="FFFFFF" w:val="clear"/>
        <w:spacing w:lineRule="auto" w:line="360"/>
        <w:ind w:left="10" w:right="10" w:firstLine="413"/>
        <w:jc w:val="both"/>
        <w:rPr/>
      </w:pPr>
      <w:r>
        <w:rPr>
          <w:rFonts w:cs="Comic Sans MS" w:ascii="Comic Sans MS" w:hAnsi="Comic Sans MS"/>
          <w:color w:val="000000"/>
          <w:spacing w:val="-2"/>
          <w:sz w:val="28"/>
          <w:szCs w:val="28"/>
        </w:rPr>
        <w:t>Метод получения спермы на вагину наиболее распространен в практи</w:t>
        <w:softHyphen/>
        <w:t>ке искусственного осеменения и считается лучшим из всех существующих методов как по простоте техники, так и по качеству и количеству получае</w:t>
        <w:softHyphen/>
        <w:t>мой спермы.</w:t>
      </w:r>
    </w:p>
    <w:p>
      <w:pPr>
        <w:pStyle w:val="Normal"/>
        <w:shd w:fill="FFFFFF" w:val="clear"/>
        <w:spacing w:lineRule="auto" w:line="360" w:before="58" w:after="0"/>
        <w:ind w:left="5" w:right="5" w:firstLine="418"/>
        <w:jc w:val="both"/>
        <w:rPr>
          <w:rFonts w:ascii="Comic Sans MS" w:hAnsi="Comic Sans MS" w:cs="Comic Sans MS"/>
          <w:color w:val="000000"/>
          <w:spacing w:val="-2"/>
          <w:sz w:val="28"/>
          <w:szCs w:val="28"/>
        </w:rPr>
      </w:pPr>
      <w:r>
        <w:rPr>
          <w:rFonts w:cs="Comic Sans MS" w:ascii="Comic Sans MS" w:hAnsi="Comic Sans MS"/>
          <w:i/>
          <w:color w:val="000000"/>
          <w:spacing w:val="-2"/>
          <w:sz w:val="28"/>
          <w:szCs w:val="28"/>
        </w:rPr>
        <w:t>Фистульный метод получения спермы.</w:t>
      </w:r>
      <w:r>
        <w:rPr>
          <w:rFonts w:cs="Comic Sans MS" w:ascii="Comic Sans MS" w:hAnsi="Comic Sans MS"/>
          <w:color w:val="000000"/>
          <w:spacing w:val="-2"/>
          <w:sz w:val="28"/>
          <w:szCs w:val="28"/>
        </w:rPr>
        <w:t xml:space="preserve"> Уретростомию необходимо производить с таким расчетом, чтобы нижний конец фистулы располагался на уровне дна таза между седалищными буграми. Через несколько дней после операции жеребцы приспосабливаются к новым условиям, для мочеиспускания они принимают позу, характерную для кобылы,  и не овлажняют мочой конечности. Через 3-4 недели после операции производитель может быть использован для получения спермы через фистулу.</w:t>
      </w:r>
    </w:p>
    <w:p>
      <w:pPr>
        <w:pStyle w:val="Normal"/>
        <w:shd w:fill="FFFFFF" w:val="clear"/>
        <w:spacing w:lineRule="auto" w:line="360" w:before="58" w:after="0"/>
        <w:ind w:left="5" w:right="5" w:firstLine="418"/>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 xml:space="preserve">Перед получением спермы корень хвоста забинтовывают, а края фистулы протирают ватными тампонами, смоченные в растворе борной кислоты, физиологическом растворе натрия хлорида, 50-60% спирте и др. В момент садки жеребца на кобылу в охоте хвост производителя отводят в сторону и под фистулу подставляют сосуд с овальным входом. Через несколько секунд сперма сильной струей  заполняет спермоприемник. На все это требуется 3-4 мин. </w:t>
      </w:r>
    </w:p>
    <w:p>
      <w:pPr>
        <w:pStyle w:val="Normal"/>
        <w:shd w:fill="FFFFFF" w:val="clear"/>
        <w:spacing w:lineRule="auto" w:line="360"/>
        <w:ind w:left="19" w:hanging="0"/>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стоящий из тонкой резиновой трубки, один конец которой наглухо закрыт, а свобод</w:t>
        <w:softHyphen/>
        <w:t>ный растянут на широком резиновом кольце. Посредством спермособирателя сперму по</w:t>
        <w:softHyphen/>
        <w:t>учают двумя способами: 1) без введения его во влагалище и 2) с введением во влагалище самки</w:t>
      </w:r>
    </w:p>
    <w:p>
      <w:pPr>
        <w:pStyle w:val="Normal"/>
        <w:shd w:fill="FFFFFF" w:val="clear"/>
        <w:spacing w:lineRule="auto" w:line="360"/>
        <w:ind w:left="19" w:right="10"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Лунине результаты получены при использовании спермособирателя для быка, скон</w:t>
        <w:softHyphen/>
        <w:t>струированного И. И. Родиным, в котором создаются более естественные условия для эякуляции</w:t>
      </w:r>
    </w:p>
    <w:p>
      <w:pPr>
        <w:pStyle w:val="Normal"/>
        <w:shd w:fill="FFFFFF" w:val="clear"/>
        <w:spacing w:lineRule="auto" w:line="360"/>
        <w:ind w:left="29" w:firstLine="355"/>
        <w:jc w:val="both"/>
        <w:rPr/>
      </w:pPr>
      <w:r>
        <w:rPr>
          <w:rFonts w:cs="Comic Sans MS" w:ascii="Comic Sans MS" w:hAnsi="Comic Sans MS"/>
          <w:color w:val="000000"/>
          <w:spacing w:val="-2"/>
          <w:sz w:val="28"/>
          <w:szCs w:val="28"/>
        </w:rPr>
        <w:t>Получении спирты метолом мастурбации - путем механического раздражения головки полового члена трением о нее препуциального мешка. Этот метод дает хороший эффект только у собак. Практика покачала, что у них быстро развивается рефлекс на мастурбацию, в силу которого при помещении собаки на стол и уже при подготовке к мастурбации у жи</w:t>
        <w:softHyphen/>
        <w:t>вотного появляется эрекция, а после нескольких соприкосновений препуция с головкой поло</w:t>
        <w:softHyphen/>
        <w:t xml:space="preserve">вою члена происходит эякуляция. </w:t>
      </w:r>
      <w:r>
        <w:rPr>
          <w:rFonts w:cs="Comic Sans MS" w:ascii="Comic Sans MS" w:hAnsi="Comic Sans MS"/>
          <w:color w:val="000000"/>
          <w:spacing w:val="-2"/>
          <w:sz w:val="28"/>
          <w:szCs w:val="28"/>
          <w:lang w:val="en-US"/>
        </w:rPr>
        <w:t>V</w:t>
      </w:r>
      <w:r>
        <w:rPr>
          <w:rFonts w:cs="Comic Sans MS" w:ascii="Comic Sans MS" w:hAnsi="Comic Sans MS"/>
          <w:color w:val="000000"/>
          <w:spacing w:val="-2"/>
          <w:sz w:val="28"/>
          <w:szCs w:val="28"/>
        </w:rPr>
        <w:t xml:space="preserve"> копытных животных этим методом получать сперму не удается.</w:t>
      </w:r>
    </w:p>
    <w:p>
      <w:pPr>
        <w:pStyle w:val="Normal"/>
        <w:shd w:fill="FFFFFF" w:val="clear"/>
        <w:spacing w:lineRule="auto" w:line="360"/>
        <w:ind w:lef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Получение спермы методом массажа. У быка перед получением спермы полосы па препуциальном мешке подстригают. Без предварительного контакта производителя с коровой (без возбуждения) сперму получить не удается. Поэтому быка подводят к корове для общего возбуждения, под влиянием которого сперма из придатка семенника перемешается в ампулы спермиопровода. После этого руку, обильно смазанную вазелином, вводят в прямую кишку быка - за ампуловидное ее расширение, а затем отводят назад вместе со свободно переме</w:t>
        <w:softHyphen/>
        <w:t>щающимся участком прямой кишки в тазовую полость, где нащупывают шейку мочевого пузыря и расположенные впереди ампулы спермиопроводов, выступающие в форме утол</w:t>
        <w:softHyphen/>
        <w:t>щенных шнуров, и пузырьковидные железы. Нежным поглаживанием рукой их содержимое выдавливают и по мере его выделения собирают в стеклянный сосуд или в обычный спермоприемник.</w:t>
      </w:r>
    </w:p>
    <w:p>
      <w:pPr>
        <w:pStyle w:val="Normal"/>
        <w:shd w:fill="FFFFFF" w:val="clear"/>
        <w:spacing w:lineRule="auto" w:line="360"/>
        <w:ind w:right="29" w:firstLine="374"/>
        <w:jc w:val="both"/>
        <w:rPr/>
      </w:pPr>
      <w:r>
        <w:rPr>
          <w:rFonts w:cs="Comic Sans MS" w:ascii="Comic Sans MS" w:hAnsi="Comic Sans MS"/>
          <w:color w:val="000000"/>
          <w:spacing w:val="-2"/>
          <w:sz w:val="28"/>
          <w:szCs w:val="28"/>
        </w:rPr>
        <w:t>Метод элктроэякуляции. В лаборатории искусственного был разработан метод электороэякуляции у баранов и козлов. Самцу, укре</w:t>
        <w:softHyphen/>
        <w:t>пленному в станке, вводят через прямую кишку серебряный электрод и располагают над мо</w:t>
        <w:softHyphen/>
        <w:t>чевым пузырем. Вторым электродом служит пинцет Пэана, налагаемый на верхушку мошонкн. Источник тока — батарея в 30 В, После установки прибора замыкают и размыкают электоцепь сначала короткими импульсами, а потом дают несколько удлиненных импуль</w:t>
        <w:softHyphen/>
        <w:t>сов. Под влиянием электротока ампулы спермиопроводов сокращаются и находящиеся в них спермин выделяются.</w:t>
      </w:r>
    </w:p>
    <w:p>
      <w:pPr>
        <w:pStyle w:val="Normal"/>
        <w:shd w:fill="FFFFFF" w:val="clear"/>
        <w:spacing w:lineRule="auto" w:line="360" w:before="10" w:after="0"/>
        <w:ind w:left="10" w:right="5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В настоящее время предложены методы электроэякуляции у животных разных видов (быков, баранов, кроликов, птицы), но ни один из них ни нашел практического применения.</w:t>
      </w:r>
    </w:p>
    <w:p>
      <w:pPr>
        <w:pStyle w:val="Normal"/>
        <w:shd w:fill="FFFFFF" w:val="clear"/>
        <w:spacing w:lineRule="auto" w:line="360"/>
        <w:ind w:left="10" w:right="3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Влагалищные методы получения спермы.  Губочный метод применили для получения спермы от быков, баранов и жеребцов.  В настоящее время  губочный метод в практике искусственного осеменения не применяется.</w:t>
      </w:r>
    </w:p>
    <w:p>
      <w:pPr>
        <w:pStyle w:val="Normal"/>
        <w:shd w:fill="FFFFFF" w:val="clear"/>
        <w:spacing w:lineRule="auto" w:line="360"/>
        <w:ind w:left="10" w:right="4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Сущность метода заключается в использовании губки, которую после соответствующей обработки вводят во влагалище самки, находящейся в состоянии половой охоты, а затем допускают коитус с производителем. После эякуляции губку извлекают из влагалища, а эяку</w:t>
        <w:softHyphen/>
        <w:t>лят, вы делившийся во время полового акта и впитавшийся и губку, отжимают руками или специальным прессом.</w:t>
      </w:r>
    </w:p>
    <w:p>
      <w:pPr>
        <w:pStyle w:val="Normal"/>
        <w:shd w:fill="FFFFFF" w:val="clear"/>
        <w:spacing w:lineRule="auto" w:line="360"/>
        <w:ind w:left="10" w:right="4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 xml:space="preserve">Влагалищный (зеркальный) метод заключается в собирании спермы из влагалища влагалищным зеркалом или другими приборами сразу после коитуса. Этот прием использовали у коров, овец и лошадей; у лошадей удается собрать сперму только когда шейка матки закрыта. </w:t>
      </w:r>
    </w:p>
    <w:p>
      <w:pPr>
        <w:pStyle w:val="Normal"/>
        <w:shd w:fill="FFFFFF" w:val="clear"/>
        <w:spacing w:lineRule="auto" w:line="360"/>
        <w:ind w:left="10" w:right="4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 xml:space="preserve">У свиней получают сперму после введения стерильного тампона в переднюю часть влагалища. В этом случае во время эякуляции сперма вытекает из вульвы. </w:t>
      </w:r>
    </w:p>
    <w:p>
      <w:pPr>
        <w:pStyle w:val="Normal"/>
        <w:shd w:fill="FFFFFF" w:val="clear"/>
        <w:spacing w:lineRule="auto" w:line="360"/>
        <w:ind w:left="10" w:right="4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t xml:space="preserve">Сейчас данный метод не применяется. </w:t>
      </w:r>
    </w:p>
    <w:p>
      <w:pPr>
        <w:pStyle w:val="Normal"/>
        <w:shd w:fill="FFFFFF" w:val="clear"/>
        <w:spacing w:lineRule="auto" w:line="360"/>
        <w:ind w:left="10" w:right="48" w:firstLine="346"/>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before="58" w:after="0"/>
        <w:ind w:left="5" w:right="5" w:firstLine="418"/>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442"/>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firstLine="365"/>
        <w:jc w:val="both"/>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rPr>
          <w:rFonts w:ascii="Comic Sans MS" w:hAnsi="Comic Sans MS" w:cs="Comic Sans MS"/>
          <w:color w:val="000000"/>
          <w:spacing w:val="-2"/>
          <w:sz w:val="22"/>
          <w:szCs w:val="22"/>
        </w:rPr>
      </w:pPr>
      <w:r>
        <w:rPr>
          <w:rFonts w:cs="Comic Sans MS" w:ascii="Comic Sans MS" w:hAnsi="Comic Sans MS"/>
          <w:color w:val="000000"/>
          <w:spacing w:val="-2"/>
          <w:sz w:val="22"/>
          <w:szCs w:val="22"/>
        </w:rPr>
      </w:r>
    </w:p>
    <w:p>
      <w:pPr>
        <w:pStyle w:val="Normal"/>
        <w:shd w:fill="FFFFFF" w:val="clear"/>
        <w:spacing w:lineRule="auto" w:line="360"/>
        <w:ind w:right="29" w:hanging="0"/>
        <w:jc w:val="center"/>
        <w:rPr>
          <w:rFonts w:ascii="Comic Sans MS" w:hAnsi="Comic Sans MS" w:cs="Comic Sans MS"/>
          <w:color w:val="000000"/>
          <w:spacing w:val="-2"/>
          <w:sz w:val="28"/>
          <w:szCs w:val="28"/>
        </w:rPr>
      </w:pPr>
      <w:r>
        <w:rPr>
          <w:rFonts w:cs="Comic Sans MS" w:ascii="Comic Sans MS" w:hAnsi="Comic Sans MS"/>
          <w:color w:val="000000"/>
          <w:spacing w:val="-2"/>
          <w:sz w:val="28"/>
          <w:szCs w:val="28"/>
        </w:rPr>
      </w:r>
    </w:p>
    <w:p>
      <w:pPr>
        <w:pStyle w:val="Normal"/>
        <w:shd w:fill="FFFFFF" w:val="clear"/>
        <w:spacing w:lineRule="auto" w:line="360"/>
        <w:ind w:right="29" w:hanging="0"/>
        <w:jc w:val="center"/>
        <w:rPr>
          <w:rFonts w:ascii="Comic Sans MS" w:hAnsi="Comic Sans MS" w:cs="Comic Sans MS"/>
          <w:color w:val="000000"/>
          <w:spacing w:val="-2"/>
          <w:sz w:val="28"/>
          <w:szCs w:val="28"/>
        </w:rPr>
      </w:pPr>
      <w:r>
        <w:rPr>
          <w:rFonts w:cs="Comic Sans MS" w:ascii="Comic Sans MS" w:hAnsi="Comic Sans MS"/>
          <w:color w:val="000000"/>
          <w:spacing w:val="-2"/>
          <w:sz w:val="28"/>
          <w:szCs w:val="28"/>
        </w:rPr>
        <w:t>Литература</w:t>
      </w:r>
    </w:p>
    <w:p>
      <w:pPr>
        <w:pStyle w:val="Normal"/>
        <w:shd w:fill="FFFFFF" w:val="clear"/>
        <w:spacing w:lineRule="auto" w:line="360"/>
        <w:ind w:right="29" w:hanging="0"/>
        <w:rPr>
          <w:rFonts w:ascii="Comic Sans MS" w:hAnsi="Comic Sans MS" w:cs="Comic Sans MS"/>
          <w:color w:val="000000"/>
          <w:spacing w:val="-2"/>
          <w:sz w:val="28"/>
          <w:szCs w:val="28"/>
        </w:rPr>
      </w:pPr>
      <w:r>
        <w:rPr>
          <w:rFonts w:cs="Comic Sans MS" w:ascii="Comic Sans MS" w:hAnsi="Comic Sans MS"/>
          <w:color w:val="000000"/>
          <w:spacing w:val="-2"/>
          <w:sz w:val="28"/>
          <w:szCs w:val="28"/>
        </w:rPr>
        <w:t>Ветеринарное акушерство и гинекология. Пол редак. В.С.Шипилова. Москва, Агропромиздат 1986</w:t>
      </w:r>
    </w:p>
    <w:sectPr>
      <w:type w:val="nextPage"/>
      <w:pgSz w:w="11906" w:h="16838"/>
      <w:pgMar w:left="1701" w:right="1134" w:gutter="0" w:header="0" w:top="1440"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32:00Z</dcterms:created>
  <dc:creator>User</dc:creator>
  <dc:description/>
  <cp:keywords/>
  <dc:language>en-US</dc:language>
  <cp:lastModifiedBy>User</cp:lastModifiedBy>
  <cp:lastPrinted>2006-05-18T00:09:00Z</cp:lastPrinted>
  <dcterms:modified xsi:type="dcterms:W3CDTF">2006-05-17T20:12:00Z</dcterms:modified>
  <cp:revision>1</cp:revision>
  <dc:subject/>
  <dc:title/>
</cp:coreProperties>
</file>