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МСКИЙ ГОСУДАРСТВЕННЫЙ АГРАРНЫЙ УНИВЕРСИТЕТ</w:t>
      </w:r>
    </w:p>
    <w:p>
      <w:pPr>
        <w:pStyle w:val="Normal"/>
        <w:spacing w:before="60" w:after="60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НСТИТУТ ВЕТЕРИНАРНОЙ МЕДИЦИНЫ</w:t>
      </w:r>
    </w:p>
    <w:p>
      <w:pPr>
        <w:pStyle w:val="Normal"/>
        <w:spacing w:before="60" w:after="60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before="60" w:after="60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кафедра паразитологии и инвазионных </w:t>
      </w:r>
    </w:p>
    <w:p>
      <w:pPr>
        <w:pStyle w:val="Normal"/>
        <w:spacing w:before="60" w:after="60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болезней сельскохозяйственных животных</w:t>
      </w:r>
    </w:p>
    <w:p>
      <w:pPr>
        <w:pStyle w:val="Normal"/>
        <w:spacing w:before="60" w:after="60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before="60" w:after="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ind w:firstLine="709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Курсовая работа</w:t>
      </w:r>
    </w:p>
    <w:p>
      <w:pPr>
        <w:pStyle w:val="Normal"/>
        <w:spacing w:before="60" w:after="60"/>
        <w:ind w:firstLine="709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spacing w:before="60" w:after="60"/>
        <w:ind w:firstLine="709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тему:</w:t>
      </w:r>
    </w:p>
    <w:p>
      <w:pPr>
        <w:pStyle w:val="Normal"/>
        <w:spacing w:before="60" w:after="60"/>
        <w:ind w:firstLine="709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before="60" w:after="60"/>
        <w:ind w:firstLine="709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“</w:t>
      </w:r>
      <w:r>
        <w:rPr>
          <w:rFonts w:eastAsia="Times New Roman Cyr" w:cs="Times New Roman Cyr" w:ascii="Times New Roman Cyr" w:hAnsi="Times New Roman Cyr"/>
          <w:sz w:val="40"/>
          <w:szCs w:val="40"/>
        </w:rPr>
        <w:t>Профилактика и лечение телязиоза крупного рогатого скота в АОЗТ “Бердское” Искитимского района Новосибирской области”</w:t>
      </w:r>
    </w:p>
    <w:p>
      <w:pPr>
        <w:pStyle w:val="Normal"/>
        <w:spacing w:before="60" w:after="60"/>
        <w:ind w:firstLine="709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77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before="60" w:after="60"/>
              <w:ind w:firstLine="709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сполнитель:</w:t>
            </w:r>
          </w:p>
          <w:p>
            <w:pPr>
              <w:pStyle w:val="Normal"/>
              <w:spacing w:before="60" w:after="60"/>
              <w:ind w:firstLine="709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студент 607 группы </w:t>
            </w:r>
          </w:p>
          <w:p>
            <w:pPr>
              <w:pStyle w:val="Normal"/>
              <w:spacing w:before="60" w:after="60"/>
              <w:ind w:firstLine="709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заочного отделения</w:t>
            </w:r>
          </w:p>
          <w:p>
            <w:pPr>
              <w:pStyle w:val="Normal"/>
              <w:spacing w:before="60" w:after="60"/>
              <w:ind w:firstLine="709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Брем М.А.</w:t>
            </w:r>
          </w:p>
        </w:tc>
      </w:tr>
    </w:tbl>
    <w:p>
      <w:pPr>
        <w:pStyle w:val="Normal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ind w:firstLine="709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Омск 1999</w:t>
      </w:r>
      <w:r>
        <w:br w:type="page"/>
      </w:r>
    </w:p>
    <w:p>
      <w:pPr>
        <w:pStyle w:val="Normal"/>
        <w:spacing w:before="60" w:after="60"/>
        <w:ind w:firstLine="709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rFonts w:eastAsia="Arial Cyr" w:cs="Arial Cyr" w:ascii="Arial Cyr" w:hAnsi="Arial Cyr"/>
              <w:lang w:val="en-US"/>
            </w:rPr>
            <w:instrText xml:space="preserve"> TOC \o "1-3" </w:instrText>
          </w:r>
          <w:r>
            <w:rPr>
              <w:b w:val="false"/>
              <w:bCs w:val="false"/>
              <w:rFonts w:eastAsia="Arial Cyr" w:cs="Arial Cyr" w:ascii="Arial Cyr" w:hAnsi="Arial Cyr"/>
              <w:lang w:val="en-US"/>
            </w:rPr>
            <w:fldChar w:fldCharType="separate"/>
          </w:r>
          <w:r>
            <w:rPr>
              <w:rFonts w:eastAsia="Arial Cyr" w:cs="Arial Cyr" w:ascii="Arial Cyr" w:hAnsi="Arial Cyr"/>
              <w:b w:val="false"/>
              <w:bCs w:val="false"/>
              <w:lang w:val="en-US"/>
            </w:rPr>
            <w:t>1. Введение. Характеристика хозяйства.</w:t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4224417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Arial Cyr" w:cs="Arial Cyr" w:ascii="Arial Cyr" w:hAnsi="Arial Cyr"/>
              <w:lang w:val="en-US"/>
            </w:rPr>
            <w:t>2. Определение заболевания. Характеристика возбудителя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22441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Arial Cyr" w:cs="Arial Cyr" w:ascii="Arial Cyr" w:hAnsi="Arial Cyr"/>
              <w:lang w:val="en-US"/>
            </w:rPr>
            <w:t>3. Эпизоотология заболевания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22441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Arial Cyr" w:cs="Arial Cyr" w:ascii="Arial Cyr" w:hAnsi="Arial Cyr"/>
              <w:lang w:val="en-US"/>
            </w:rPr>
            <w:t>4. Патогенез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22441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Arial Cyr" w:cs="Arial Cyr" w:ascii="Arial Cyr" w:hAnsi="Arial Cyr"/>
              <w:lang w:val="en-US"/>
            </w:rPr>
            <w:t>5. Иммунитет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22441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Arial Cyr" w:cs="Arial Cyr" w:ascii="Arial Cyr" w:hAnsi="Arial Cyr"/>
              <w:lang w:val="en-US"/>
            </w:rPr>
            <w:t>6. Клинические признаки болезни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22441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Arial Cyr" w:cs="Arial Cyr" w:ascii="Arial Cyr" w:hAnsi="Arial Cyr"/>
              <w:lang w:val="en-US"/>
            </w:rPr>
            <w:t>7. Диагноз и дифференциальный диагноз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22441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Arial Cyr" w:cs="Arial Cyr" w:ascii="Arial Cyr" w:hAnsi="Arial Cyr"/>
              <w:lang w:val="en-US"/>
            </w:rPr>
            <w:t>8. Леч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22441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Arial Cyr" w:cs="Arial Cyr" w:ascii="Arial Cyr" w:hAnsi="Arial Cyr"/>
              <w:lang w:val="en-US"/>
            </w:rPr>
            <w:t>9. Профилактик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22441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Arial Cyr" w:cs="Arial Cyr" w:ascii="Arial Cyr" w:hAnsi="Arial Cyr"/>
              <w:lang w:val="en-US"/>
            </w:rPr>
            <w:t>10. План оздоровительных мероприятий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22441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 xml:space="preserve">11. </w:t>
          </w:r>
          <w:r>
            <w:rPr>
              <w:rFonts w:eastAsia="Arial Cyr" w:cs="Arial Cyr" w:ascii="Arial Cyr" w:hAnsi="Arial Cyr"/>
              <w:lang w:val="en-US"/>
            </w:rPr>
            <w:t>Список литератур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422441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spacing w:before="60" w:after="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Введение. Характеристика хозяйства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ОЗТ “Бердское” Искитимского района Новосибирской области расположено в 5 км от районного центра Искитим и в 65 км от города Новосибирска, и связано с ними шоссейными дорогами. Хозяйство имеет растениеводческо-животноводческую направленность. Основой животноводства является около 1500 голов крупного рогатого скота, преимущественно черно-пестрой породы, из них около 700 голов коров. В прошлые годы в хозяйстве было сильно развито шерстное овцеводство, на данный момент в хозяйстве содержится около 400 голов овец мериносной породы, количество их сокращается в связи с постоянной сдачей на мясокомбинат. Для внутри хозяйственных работ и продажи в другие хозяйства в АОЗТ содержатся около 100 голов лошадей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Я работал на ферме Красноярской АОЗТ “Бердское”. Там содержалось около 450 голов крупного рогатого скота, из них около 190 голов коровы и нетели, 150 голов молодняка старше года,116 голов молодняка до года (на июнь 1998)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роме того, 72 головы лоша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держание животных в зимне</w:t>
      </w:r>
      <w:r>
        <w:rPr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тойловый период удовлетворительное. Нет значительных нарушений температурно-влажностного режима, в помещении почти нет сквозняков. Однако не регулярно проводится навозоудаление, в связи с этим отмечается загазованность  помещений. Животные обеспечены пассивным мационом на выгульных двориках. Среди грубых нарушений можно отметить отсутствие ограждения фермы, отсутствие санпропускника и дезбарьеров, отсутствие родильного отделения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летний период все взрослые животные содержатся на пастбище. Только молодняк до 8 месячного возраста содержат на ферме в телятнике. В это время в телятнике появляется большое количество зоофильных мух, чему способствует нерегулярное навозоудаление и отсутствие дезинфекции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цион взрослого крупного рогатого скота в зимне-стойловый период: сено разнотравное 15 кг, силос кукурузный 5 кг, комбикорм 1,5 кг. Телят кормят молоком, мешанкой из комбикорма. Рационы животных несбалансированы, наблюдается недостаток в рационе переваримого протеина, витаминов А, Д, С, Е, группы В, микроэлементов. При выборочном биохимическом исследовании сыворотки крови от стельных коров был выявлен резкий недостаток каротина, понижение резервной щелочности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Животноводческие помещения построены по типовым проектам. Взрослые животные находятся на привязном содержании, молодняк на беспривязном в клетках по 10-15 голов. Полы в месте стояния животных деревянные, навозоудаление скребково-транспортерное, вентиляция естественная приточно-вытяжная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астбища естественные разнотравные, преимущественно сухие, но есть сырые и заболоченные участки. Крупных водоемов нет, но есть множество довольно  крупных не огороженных луж, к которым животные имеют свободный доступ</w:t>
      </w:r>
    </w:p>
    <w:p>
      <w:pPr>
        <w:pStyle w:val="Heading1"/>
        <w:spacing w:lineRule="auto" w:line="360" w:before="0" w:after="0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Определение заболевания. Характеристика возбуд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лязиозы - гельминтозные заболевания крупного рогатого скота, вызываемые нематодами рода </w:t>
      </w:r>
      <w:r>
        <w:rPr>
          <w:i/>
          <w:iCs/>
          <w:sz w:val="28"/>
          <w:szCs w:val="28"/>
        </w:rPr>
        <w:t>Thelazia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проявляющиеся конъюнктивито-керати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озбудители болезни - три вида нематод рода </w:t>
      </w:r>
      <w:r>
        <w:rPr>
          <w:i/>
          <w:iCs/>
          <w:sz w:val="28"/>
          <w:szCs w:val="28"/>
        </w:rPr>
        <w:t xml:space="preserve">Thelazia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емейства - </w:t>
      </w:r>
      <w:r>
        <w:rPr>
          <w:i/>
          <w:iCs/>
          <w:sz w:val="28"/>
          <w:szCs w:val="28"/>
        </w:rPr>
        <w:t>Thelaziidae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 подотряд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Spierurata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Thelazia rhoderi, Thelazia qulosa, Thelazia skrjabini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озбудители мелкие нематоды длиной до 21 мм. У </w:t>
      </w:r>
      <w:r>
        <w:rPr>
          <w:i/>
          <w:iCs/>
          <w:sz w:val="28"/>
          <w:szCs w:val="28"/>
        </w:rPr>
        <w:t>Thelazia rhoder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верхность тела с грубой поперечной исчерченостью, которая придает паразиту зазубренный вид. Ротовое отверстие ведет в небольшую ротовую капсулу. У самцов две неравные спикулы: правая 0,11 мм, левая 0,624-0,846 мм длины. </w:t>
      </w:r>
      <w:r>
        <w:rPr>
          <w:i/>
          <w:iCs/>
          <w:sz w:val="28"/>
          <w:szCs w:val="28"/>
        </w:rPr>
        <w:t>Thelazia qulosa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утикула без грубой поперечной исчерчености, но отмечается наличие широкой ротовой капсулы; у самца спикулы не равные: левая 0,129-0,165 мм, правая 0,608-0,692 мм длины. </w:t>
      </w:r>
      <w:r>
        <w:rPr>
          <w:i/>
          <w:iCs/>
          <w:sz w:val="28"/>
          <w:szCs w:val="28"/>
        </w:rPr>
        <w:t xml:space="preserve">Thelazia skrjabini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кже лишена грубой поперечной исчерчености кутикулы, ротовая капсула очень маленькая. У самцов почти равные спикулы: правая 0,082 мм, левая 0,113-0,185 мм дл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Биология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межуточными хозяевами телязтий являются различные виды мух в зависимости от природно-климатической зоны и вида возбудителя. На Дальнем Востоке промежуточным хозяином для </w:t>
      </w:r>
      <w:r>
        <w:rPr>
          <w:i/>
          <w:iCs/>
          <w:sz w:val="28"/>
          <w:szCs w:val="28"/>
        </w:rPr>
        <w:t xml:space="preserve">Thelazia rhodesi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жит </w:t>
      </w:r>
      <w:r>
        <w:rPr>
          <w:i/>
          <w:iCs/>
          <w:sz w:val="28"/>
          <w:szCs w:val="28"/>
        </w:rPr>
        <w:t>Musca nonvexifrons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ля </w:t>
      </w:r>
      <w:r>
        <w:rPr>
          <w:i/>
          <w:iCs/>
          <w:sz w:val="28"/>
          <w:szCs w:val="28"/>
        </w:rPr>
        <w:t>Thelazia qulosa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 xml:space="preserve">Thelazia skrjabini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Musca amica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Украине промежуточными хозяевами для </w:t>
      </w:r>
      <w:r>
        <w:rPr>
          <w:i/>
          <w:iCs/>
          <w:sz w:val="28"/>
          <w:szCs w:val="28"/>
        </w:rPr>
        <w:t xml:space="preserve">Thelazia rhodesi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лужат </w:t>
      </w:r>
      <w:r>
        <w:rPr>
          <w:i/>
          <w:iCs/>
          <w:sz w:val="28"/>
          <w:szCs w:val="28"/>
        </w:rPr>
        <w:t>Musca autumnolis, Musca lorvipara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</w:t>
      </w:r>
      <w:r>
        <w:rPr>
          <w:i/>
          <w:iCs/>
          <w:sz w:val="28"/>
          <w:szCs w:val="28"/>
        </w:rPr>
        <w:t xml:space="preserve"> Morellia simplex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для </w:t>
      </w:r>
      <w:r>
        <w:rPr>
          <w:i/>
          <w:iCs/>
          <w:sz w:val="28"/>
          <w:szCs w:val="28"/>
        </w:rPr>
        <w:t>Thelazia qulosa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Musca lariripara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тепанов И.А. (1965) в Мордовской АССР установил, что промежуточными хозяевами для </w:t>
      </w:r>
      <w:r>
        <w:rPr>
          <w:i/>
          <w:iCs/>
          <w:sz w:val="28"/>
          <w:szCs w:val="28"/>
        </w:rPr>
        <w:t xml:space="preserve">Thelazia rhodesi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вляются - </w:t>
      </w:r>
      <w:r>
        <w:rPr>
          <w:i/>
          <w:iCs/>
          <w:sz w:val="28"/>
          <w:szCs w:val="28"/>
        </w:rPr>
        <w:t xml:space="preserve">Musca autumnolis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Musca lorvipara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для </w:t>
      </w:r>
      <w:r>
        <w:rPr>
          <w:i/>
          <w:iCs/>
          <w:sz w:val="28"/>
          <w:szCs w:val="28"/>
        </w:rPr>
        <w:t>Thelazia qulosa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Musca lorvipar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зрослые телязии локализуются: </w:t>
      </w:r>
      <w:r>
        <w:rPr>
          <w:i/>
          <w:iCs/>
          <w:sz w:val="28"/>
          <w:szCs w:val="28"/>
        </w:rPr>
        <w:t>Thelazia rhodes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в конъюнктивальном мешке и под третьим веком; </w:t>
      </w:r>
      <w:r>
        <w:rPr>
          <w:i/>
          <w:iCs/>
          <w:sz w:val="28"/>
          <w:szCs w:val="28"/>
        </w:rPr>
        <w:t>Thelazia qulosa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Thelazia skrjabin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в протоках слезной железы и слезно-носовом канале. Самки после оплодотворения отрождают большое количество живых подвижных личинок,которые со слезными истечениями и с истечениями из носовой полости попадают во внешнюю среду - на поверхность кожи под углами глаз, на носовое зеркальце.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ухи-коровницы, питаясь слезными истечениями или носовой слизью, заглатывают личинки телязий.  В мухах личинки телязий проникают в полость яйцевого фолликула, где развиваются до инвазионной стадии. Таким образом развитие происходит только в мухах-самках, в самцах мух личинок телязии не находили. Достигшие инвазионной стадии личинки разрывают оболочку яйцевого фолликула, выходят в брюшную полость и мигрируют в голову мухи, где их может скапливаться по несколько экземпля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нвазионные личинки телязий имеют большие размеры и морфологически почти не отличаются от молодых телязий, обнаруженных в глазу инвазированных животных. Длина инвазионной личинки </w:t>
      </w:r>
      <w:r>
        <w:rPr>
          <w:i/>
          <w:iCs/>
          <w:sz w:val="28"/>
          <w:szCs w:val="28"/>
        </w:rPr>
        <w:t>Thelazia rhodes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5-7,8 мм,</w:t>
      </w:r>
      <w:r>
        <w:rPr>
          <w:i/>
          <w:iCs/>
          <w:sz w:val="28"/>
          <w:szCs w:val="28"/>
        </w:rPr>
        <w:t xml:space="preserve"> Thelazia qulosa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2,32-3,22 мм, </w:t>
      </w:r>
      <w:r>
        <w:rPr>
          <w:i/>
          <w:iCs/>
          <w:sz w:val="28"/>
          <w:szCs w:val="28"/>
        </w:rPr>
        <w:t>Thelazia skrjabin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3,69-3,78 мм. Инвазионные личинки мигрируют в хоботок мухи и при ползании последней по влажной поверхности в углу глаза животного выходят из хоботка и попадают в глаз. Срок преинвазионного развития по данным разных авторов колеблется от 0,5 до 1,5 месяцев. Длительность жизни телязий 8-12 месяцев</w:t>
      </w:r>
    </w:p>
    <w:p>
      <w:pPr>
        <w:pStyle w:val="Heading1"/>
        <w:spacing w:lineRule="auto" w:line="360" w:before="0" w:after="0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Эпизоотология заболе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данным проф. Шумаковича Е.Е. (1968) телязиоз распространен почти повсеместно. Наиболее широко распространены представители вида </w:t>
      </w:r>
      <w:r>
        <w:rPr>
          <w:i/>
          <w:iCs/>
          <w:sz w:val="28"/>
          <w:szCs w:val="28"/>
        </w:rPr>
        <w:t xml:space="preserve">Thelazia rhodesi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ни зарегестрированы везде, кроме Австралии. В СНГ распространены почти повсеместно, за исключением северных районов (выше 60</w:t>
      </w:r>
      <w:r>
        <w:rPr>
          <w:sz w:val="28"/>
          <w:szCs w:val="28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еверной широты не встречаю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Thelazia qulosa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 рубежом встречается во Франции,</w:t>
      </w:r>
      <w:r>
        <w:rPr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оландии, на о. Суматра и в МНР; </w:t>
      </w:r>
      <w:r>
        <w:rPr>
          <w:i/>
          <w:iCs/>
          <w:sz w:val="28"/>
          <w:szCs w:val="28"/>
        </w:rPr>
        <w:t>Thelazia skrjabin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в МНР и Японии. В СНГ гельминты этих двух видов распространены почти повсеместно, но, видимо, отсутствуют на Кавказе и в Закавказье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болевание крупного рогатого скота телязиозом протекает по типу энзоотии. Наблюдается сезонность в клиническом проявлении заболевания: не смотря на то, что телязий можно обнаружить у крупного рогатого скота в течение всего года, клинически заболевание проявляется лишь летом. В различных географических зонах время, когда проявляются и исчезают признаки болезни, различно. В Ленинградской области  в клинически выраженной форме телязиоз наблюдается с июня по сентябрь, в Ульяновской области - с июля по август, в Казахстане с июня по октябрь, в Хабаровском крае с конца июня по октябрь, в Приморском крае с середины июля до осени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летний период экстенсивность и интенсивность инвазии наивысшая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 теляриозу Восприимчивы животные всех возрастов, но более остро протекает у молодняка с 4 месячного возраста. Крастин Н.И. обнаружил телязий у 84% взрослых животных, у 74,8% молодняка в возрасте от 1 до 3 лет и у 74,3% телят моложе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лязии </w:t>
      </w:r>
      <w:r>
        <w:rPr>
          <w:i/>
          <w:iCs/>
          <w:sz w:val="28"/>
          <w:szCs w:val="28"/>
        </w:rPr>
        <w:t>Thelazia rhodesi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Thelazia qulosa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Thelazia skrjabini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стречаются не только у крупного рогатого скота, но и у других животных. Ивашкин В.М. (1953) наблюдал в МНР телязиоз яков вызываемый </w:t>
      </w:r>
      <w:r>
        <w:rPr>
          <w:i/>
          <w:iCs/>
          <w:sz w:val="28"/>
          <w:szCs w:val="28"/>
        </w:rPr>
        <w:t xml:space="preserve">Thelazia qulosa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Thelazia skrjabin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Признаки болезни были резко выражены. Рухлядев Д.П. (1959, 1944) наблюдал переболевание телязиозом(</w:t>
      </w:r>
      <w:r>
        <w:rPr>
          <w:i/>
          <w:iCs/>
          <w:sz w:val="28"/>
          <w:szCs w:val="28"/>
        </w:rPr>
        <w:t>Thelazia rhodes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зубробизонов в Аскания-Н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яд исследователей обнаружили </w:t>
      </w:r>
      <w:r>
        <w:rPr>
          <w:i/>
          <w:iCs/>
          <w:sz w:val="28"/>
          <w:szCs w:val="28"/>
        </w:rPr>
        <w:t>Thelazia rhodes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 буйволов и зебу. Признаки болезни у этих животных не описаны. Третьякова О.Н. (1964) нашли </w:t>
      </w:r>
      <w:r>
        <w:rPr>
          <w:i/>
          <w:iCs/>
          <w:sz w:val="28"/>
          <w:szCs w:val="28"/>
        </w:rPr>
        <w:t>Thelazia rhodes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 двух из пяти вскрытых его в Башкири лосей с интенсивностью инвазии 7 и 12 экземпля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роме этого телязии паразитируют у Лошадей - </w:t>
      </w:r>
      <w:r>
        <w:rPr>
          <w:i/>
          <w:iCs/>
          <w:sz w:val="28"/>
          <w:szCs w:val="28"/>
        </w:rPr>
        <w:t>Thelazia lacrimali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у свиней - </w:t>
      </w:r>
      <w:r>
        <w:rPr>
          <w:i/>
          <w:iCs/>
          <w:sz w:val="28"/>
          <w:szCs w:val="28"/>
        </w:rPr>
        <w:t>Thelazia erschovi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 собак - </w:t>
      </w:r>
      <w:r>
        <w:rPr>
          <w:i/>
          <w:iCs/>
          <w:sz w:val="28"/>
          <w:szCs w:val="28"/>
        </w:rPr>
        <w:t>Thelazia callipela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 верблюдов - </w:t>
      </w:r>
      <w:r>
        <w:rPr>
          <w:i/>
          <w:iCs/>
          <w:sz w:val="28"/>
          <w:szCs w:val="28"/>
        </w:rPr>
        <w:t>Thelazia leesei.</w:t>
      </w:r>
    </w:p>
    <w:p>
      <w:pPr>
        <w:pStyle w:val="Heading1"/>
        <w:spacing w:lineRule="auto" w:line="360" w:before="0" w:after="0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Патогенез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учен недостаточно. Считают, что телязии оказывают главным образом механические воздействия на конъюнктиву и роговицу, что сопровождается внедрением банальной микрофлоры.. Некоторые авторы предполагают токсическое воздействие продуктов жизнедеятельности телязий. Изменения, развивающиеся в тканях глаза, при телязиозе однотипны изменениям, наблюдаемым при других острых патологических процессах, но в воспалительном комплексе при телязиозе преобладают механические повреждения, дегенеративно-некротические процессы, раздражение нервных элементов и миграция эозинофильных лейкоцитов. В начале, как защитная реакция глаза, возникает слезотечение и светобоязнь.  Затем воспаленная конъюнктива сильно опухает, что приводит закрытию век. Роговица мутнеет, из под век выделяется серозно-гнойное истечение, засыхающее на ресницах. Глубокие дегенеративные явления в роговице заканчиваются эрозиями и язвами. Часты случаи прободения роговицы и прободения хрусталика Развивается фибринозно-геморрагический придоциклит. Сильно помутневшая роговица приобретает красноватый оттенок, глазное яблоко выпячивается, сосуды глаза сильно гиперемированы.  При проведении ранней терапии функции глаза полностью восстанавливаются. В противном случае на роговице обнаруживается рубец, животное слепнет. В период болезни животное плохо ест, снижает привес, возможно крайнее истощение.</w:t>
      </w:r>
    </w:p>
    <w:p>
      <w:pPr>
        <w:pStyle w:val="Heading1"/>
        <w:spacing w:lineRule="auto" w:line="360" w:before="0" w:after="0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5. Иммунитет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ммунитет у переболевших животных не развивается.</w:t>
      </w:r>
    </w:p>
    <w:p>
      <w:pPr>
        <w:pStyle w:val="Heading1"/>
        <w:spacing w:lineRule="auto" w:line="360" w:before="0" w:after="0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 Клинические признаки болезни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имптомы заболевания развиваются постепенно. Сначала возникают признаки конъюнктивита, светобоязнь, слезотечение, гиперемия конъюнктивы, опухание век и закрытие глаз. Истечения из глаз сначала серозные, а затем серозно-слизистые, серозно-гнойные. Гиперемированная конъюнктива имеет маслянистый блеск. Экссудат выделяющийся из глаз склеивает ресницы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дальнейшем в процесс вовлекается роговица. Помутнение развивается в центральной ее части, постепенно увеличиваясь. Затем появляются эрозии и язвы, последняя сильно гиперемирована. Кровеносные сосуды инъецированы. Глазное яблоко выпячивается. Местная температура в области глаза в несколько повышена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Животные угнетены, аппетит понижен, жвачка вялая, упитанность ниже среднего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хроническом выраженном телязиозе глаз, как правило, выпячен, несколько гиперемирован на роговице рубец.</w:t>
      </w:r>
    </w:p>
    <w:p>
      <w:pPr>
        <w:pStyle w:val="Heading1"/>
        <w:spacing w:lineRule="auto" w:line="360" w:before="0" w:after="0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 Диагноз и дифференциальный диагноз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иагноз ставится на основании эпизоотологических, клинических, патологоанатомических данных, а также с использованием лабораторных методов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 работал в АОЗТ “Бердское” летом 1996, 1997, 1998 году в  течение эти трех лет имел возможность наблюдать развитие энзоотии телязиоза. В 1996 году диагноз был поставлен главным ветврачем хозяйства на основании клинических признаков и подтвержден исследованием смывов из глаз больных животных. Заболевание возникло летом в середине июля и проявлялось в виде споридий, причем в общественном и частном секторах количество заболевших животных было примерно одинаково. 1997 году ситуация несколько изменилась. В общественном секторе заболевание сильно распространилось. Я не вел точный учет заболевших животных, но могу сказать, что их было не менее трех десятков. Большинство из них составлял молодняк от 8-ми месячного возраста и старше, содержавшиеся на выпасах в 10 км от фермы. Среди взрослых животных клинически выраженного телязиоза было мало (около 5-ти голов). Молодняк до 8-ми месячного возраста содержавшийся на ферме в телятниках не заболел. Это произошло, я думаю, потому, что источник инвазии находился на достаточно большом расстоянии. Среди скота частного сектора содержащегося на ферме были единичные случаи заболевания. Это связано по всей видимости с тем, что граждане, владельцы животных быстрее выявляли заболевание и сообщали об этом ветеринару и были более требовательны при проведении лечения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етом 1998 года заболевание не приняло характер энзоотии, этому способствовало то, что была проведена профилактическая обработка животных против телязиоза весной. Но я не обработал скот частного сектора и он наверное стал источником инвазии для молодняка содержащегося на ферме. В 1998 году заболело 28 животных. Из них 2 коровы и 4 головы молодняка содержащегося на выпасах. А остальные 22 головы - молодняк содержащийся на ферме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им образом просматриваются остальные эпизоотологические “свойства” телязиоза: заболевание протекает по типу энзоотии, клинические его признаки возникают в летний период, болеют все возрастные группы  крупного рогатого скота, но чаще клинические признаки наблюдаются у молодняка с 4-х месячного возраста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не удалось наблюдать все стадии клинических признаков телязиоза. Я не буду их повторять, они описаны в разделе 6 этой работы. Хочу отметить, что у взрослых животных процесс развивается медленнее и я начинал лечение в стадии конъюнктивита. У молодняка чаще развивается керато-конъюнктивит с помутнение роговицы. Чаще поражается один глаз, реже оба. Летом этого года, я не наблюдал случаев изъязвления и прободения роговицы. Но в прошлом году было два таких случая. Язвы не кровоточат имеют не ровные края, дно из покрыто грануляциями грязно-серого цвета; глаз в этот период плохо закрывается, так как  глазные яблоки увеличены и выходят из орбит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щее состояние животного зависит от степени его развития и тяжести процесса. Обычно животные угнетены, имеют плохой аппетит, упитанность ниже средней. Были случаи сильного истощения животных. Общая температура тела остается в пределах нормы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атологоанатомического вскрытия я не проводил, так как признаков гибели с признаками телязиоза не бы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сновой для постановки диагноза является обнаружение телязий. В этом году я нашел телязий в смывах из конъюнктивального мешка от двух телят. Это были </w:t>
      </w:r>
      <w:r>
        <w:rPr>
          <w:i/>
          <w:iCs/>
          <w:sz w:val="28"/>
          <w:szCs w:val="28"/>
        </w:rPr>
        <w:t xml:space="preserve">Thelazia qulosa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Thelazia skrjabini</w:t>
      </w:r>
      <w:r>
        <w:rPr>
          <w:i/>
          <w:iCs/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тдифференцировать их я не смог, но гельминты не обладали поперечной исчерченностью. Это говорит о том, что это были </w:t>
      </w:r>
      <w:r>
        <w:rPr>
          <w:i/>
          <w:iCs/>
          <w:sz w:val="28"/>
          <w:szCs w:val="28"/>
        </w:rPr>
        <w:t>Thelazia rhodesi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лязиоз необходимо дифференцировать от незаразных керато-конъюнктивит, рикетсизного керато-конъюнктивита, инфекционного ринотрахеи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 заразные керато-конъюнктивиты возникают в виде споридий, в нашем хозяйстве заболевание протекало в виде энзоотии. Рикетсиозные керато-конъюнктивиты чаще возникают летом, но также могут возникнуть и в любое другое время года, в нашем хозяйстве на протяжении 3-х лет заболевание развивается только летом (в середине июля). При рикетсиозе возможно заболевание овец, коз и свиней, в нашем хозяйстве таких случаев не наблюдалось. Инфекционный ринотрахеит возникает в любое время года, но чаще в стойловый период, когда понижена резистентность организма; конъюнктивальная и керато-конъюнктивальная форма при ИРТ встречаются не часто, у животных также будут признаки поражения центральной нервной, дыхательной, половой систем; кроме того при ИРТ часто повышается температура тела животного 40-42</w:t>
      </w:r>
      <w:r>
        <w:rPr>
          <w:sz w:val="28"/>
          <w:szCs w:val="28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. Таких признаков заболевания в нашем хозяйстве не было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роме того телязиоз необходимо дифференцировать от гиповитаминоза А. Но гиповитаминоз должен был быть наиболее выражен в стойловый период и уменьшаться летом, когда животных выгоняют на пастбище. Но картина в нашем хозяйстве была прямо противоположная. Однако, как я указывал во введении у животных ф. Красноярской был выявлен гиповитаминоз А биохимическим исследование сыворотки крови. По всей видимости этот момент способствовал развитию заболевания, так как многие исследователи указывают, что телязиоз возникает прежде всего у ослабленных животных с пониженной местной резистентностью тканей. Основой дифференциальной диагностики является обнаружение телязий, что и было произведено. </w:t>
      </w:r>
    </w:p>
    <w:p>
      <w:pPr>
        <w:pStyle w:val="Heading1"/>
        <w:spacing w:lineRule="auto" w:line="360" w:before="0" w:after="0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 Лечение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литературе предложено множество средств и методов лечения телязиоза. Применяют различные растворы для промывания конъюнктивального мешка которые можно разделить на две группы: 1. Не убивающие телязий и удаляющие из глаза механическим путем, оказывающие на глаз дезинфицирующее действие (3-% раствор борной кислоты, 0,5% раствор лизола, 0,05% раствор сулемы и отвар ромашки); 2. Убивающие телязий (1% раствор хлорофоса, раствор Люголя по прописи: йода 1 г, калия йодистого 1,5 г, воды 1,5 литра)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же применят эмульсии 3%  ихтиола и лизола. Дамец Н.П. (1949) рекомендует введение 4-5 капель ихтиолово-йодоформенной эмульсии по прописи: йодоформа 1 г, ихтиола 1 г, рыбьего жира 18 г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Шишкин А. (1958) рекомендует применять раствор хлорной извести с 0,5-1,5% содержанием активного хлора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се вышеупомянутые растворы и эмульсии применяют трехкратно с интервалом 3-4 дня. 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роме того рекомендуется вводить в конъюнктивальный мешок ихтиоловую мазь 0,5-5%-ной концентрации; вдувать в глаз йодоформ, сахарную пудру и др. 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роме того применяю средства общего воздействия: дитразин-цитрат 2-х кратно с интервалом 24 часа, подкожно в область шеи в виде 25% раствора в дозе 0,016 г на кг или в периорбитальное пространство однократно. Локсуран 40% раствор в дозе 2,5 мл на 10 кг подкожно, 2-х кратно через 24 часа. Ивомек подкожно 1 мл на 50 кг массы тела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комендуют общие противомикробные средства: пенициллин, сульфанилами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ечение проводимое в хозяйстве также разнообразно. Основой является промывание конъюнктивального мешка 1%-ным раствором хлорофоса и введение 3-4 мл этого раствора за третье веко. После такой обработки в конъюнктивальный мешок вводится около 1 г окситетрациклиновой глазной мази. Обычно если еще не появлялись признаки кератита (бельмо), 2-х таких обработок, с интервалом 2-3 дня достаточно для полного выздоровления животного. Если на роговице появлялось бельмо, то лечение затягивалось до месяца и результат не всегда был хорошим. В 1996 году с успехом применяли аэрозольный препарат </w:t>
      </w:r>
      <w:r>
        <w:rPr>
          <w:sz w:val="28"/>
          <w:szCs w:val="28"/>
          <w:lang w:val="en-US"/>
        </w:rPr>
        <w:t>Berlicitin-spay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который вводили в глаз 1-2 раза в сутки после дегельминтизации хлорофосом (1% раствор). Выздоровление наступало в течении недели. Введение в глаз порошка хлорофоса, ихтиоловой мази, 3% раствора ихтиола не давало хорошего эффекта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вовлечении в процесс роговицы (образование бельма, эрозии) я проводил аутогемотерапию: взятую из века кровь стабилизировал ее 4,5% раствором цитрата натрия из расчета 1 мл цитрата натрия на 10 мл крови. Эту кровь вводил верхнее и нижнее веко подкожно по 2-4 мл в зависимости от возраста животного. Результаты очень хорошие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конце производственной практики я провел небольшой эксперимент, он небыл завершен, но некоторые результаты есть. Я отобрал три группы животных, по две головы в каждой. Животные были однородные: телята 5-6 месячного возраста, одинаковой  массы, содержались в одном телятнике с одинаковыми условиями кормления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ечение 1-й группы: промывал конъюнктивальный мешок 1% раствором хлорофоса, введение в конъюнктивальный мешок окситетрациклиновой глазной мази. Во 2-й группе лечение тоже, но кроме того проводил аутогемотерапию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ечение 3-й групп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283" w:firstLine="42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етробульбарная блокада по Авророву В.М. проводится 0,5% раствором новокаина. После обработки операционного поля (область верхнего и нижнего век) 5%-ным раствором йода, на край глазницы кладут большой палец, чтобы под ним ощущалось глазное яблоко. На границе костной глазницы и глаза, через кожу верхнего века делал прокол по направлению к основанию слухового прохода противоположного уха на глубину 5-6 см. На такую же глубину в том же направлении вводят иглу и в нижнее веко. Из каждой точки инъецируют равный объем новокаина, часть которого при постепенном извлечении иглы, чтобы он попал под конъюнктиву век и склеру. Доза 0,5% раствора новокаина 15-30 мл. Блокада проводится раз в 5 дней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283" w:firstLine="42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конъюнктивальный мешок вводил 0,5%-ную преднизолоновую маз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992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нутримышечно вводил по 4 мл витаминного препарата тетравит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работка животных три раза: 9, 12, 16 августа. Первую и вторую группу по всей программе, в 3-й группе блокаду проводил 9 и 16 августа. Больше обработок провести не удалось по организационным причинам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начало обработки все животные имели одинаковую клиническую картину: поражен один глаз (керато-конъюнктивит с образованием обширного бельма)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сле 3-й обработки (осмотрены 19 августа): 1-я группа - у одного теленка бельмо уменьшилось в размерах у другого без изменений. У обоих телят продолжается слезотечение из глаза, конъюнктива воспаленная, набухшая. 2-я группа - один теленок практически здоров, у другого размером с булавочную головку, слезотечение уменьшилось. 3-я группа без каких-либо изменений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себя я сделал выводы: лечение при телязиозе должно быть комплексным. Во-первых необходимо убить и удалить из глаза телязий (1% хлорофос, раствор Люголя и другие средства). Во-вторых непременно применять антимикробные средства, в частности глазные мази с антибиотиками. В-третьих использовать средства патогенетической терапии: аутогемотерапия (особенно эффективно), ретробульбарная блокада по Авророву В.Н., применение противовоспалительных средств (преднизалоновая, гидрокортизоновая мази и др.). В-четвертых проводить витаминизацию организма животного (у меня небыло возможности для этого), и прежде всего витаминами А, С, Д.</w:t>
      </w:r>
    </w:p>
    <w:p>
      <w:pPr>
        <w:pStyle w:val="Heading1"/>
        <w:spacing w:lineRule="auto" w:line="360" w:before="0" w:after="0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9. Профилактика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филактические мероприятия нужно начинать в стойловый период. Весной до начала лета мух нужно провести 2-3-х кратную профилактическую дегельминтизацию всех животных родившихся до сентября прошлого года. Используют 1% р-р хлорофоса, 3% р-р борной кислоты, р-р Люголя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етом для профилактики заболевания проводят борьбу с мухами-коровницами. Для этого используют репиленты: батризин, оксамат, синтетические перетроиды и другие. Также для уничтожения мух используют инсектициды: 2% раствор хлорофоса, 1-2% эмульсии дибрама, ДДВФ, 1-2% щелочной раствор хлорофоса (соотношение одной щелочи и хлорофоса 1:5) из расчета 30 мл для молодняка и 50 мл для взрослого животного. Препараты наносят на кожу животного путем мелкодисперстного опрыскивания, 1-й раз перед выгоном на пастбище, повторно через каждые 7-8 дней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которые авторы рекомендуют смазывать только кожу вокруг глаз мазями с примесью инсектицидов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растин Н.И. предложил использовать специальные бахромчатые наглазничники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 всех вышеперечисленных мероприятий на ферме была проведена одна профилактическая дегельминтизация. Других профилактических мероприятий не было. Но и это дало неплохие результаты: за период моей практики из животных содержащихся на пастбище заболело 6 животных, 2 коровы и 4 теленка. Однако как я уже указывал не была проведена профилактическая дегельминтизация скота частного сектора, который являлся источником инвазии для молодняка на ферме.</w:t>
      </w:r>
    </w:p>
    <w:p>
      <w:pPr>
        <w:pStyle w:val="Heading1"/>
        <w:spacing w:before="60" w:after="60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0. План оздоровительных мероприятий.</w:t>
      </w:r>
    </w:p>
    <w:p>
      <w:pPr>
        <w:pStyle w:val="Normal"/>
        <w:spacing w:before="60" w:after="60"/>
        <w:ind w:firstLine="709"/>
        <w:jc w:val="center"/>
        <w:rPr/>
      </w:pPr>
      <w:r>
        <w:rPr/>
        <w:t xml:space="preserve"> </w:t>
      </w:r>
      <w:r>
        <w:rPr/>
        <w:t>План оздоровительных мероприятий по борьбе с телязиозом крупного рогатого скота по АОЗТ “Бердское” Искитимского района Новосибирской области на 1998 год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843"/>
        <w:gridCol w:w="2233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\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рок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полнения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полнитель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Закупить лекарственные препараты и инсектициды (хлорофос и т.д., йодистый калий, глазная мазь с антибиотиками, натрия цитрат и др.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январь-февраль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лавный ветврач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авлов В.В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зав. аптекой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Люлькина Т.В.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беспечить полноценное кормление животных рациональными, сбалансированными по витаминам и минеральным вещества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 течении года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л. зоотехник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синцева М.П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зав. фермой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Агатов В.Г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оводить витаминизацию коров и молодня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 зимне-стойловый период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л. ветврач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етфельдшер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овести 3-х кратную профилактическую обработку крупного рогатого скота родившегося до сентября 1998 года против телязио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арт-апрель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л. ветврач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етфельдшер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оводить обработку скота инсектицидами с интервалом 7-8 дней. Или препаратами-репел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ай-сентябрь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л. ветврач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етфельдшер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оводить лечебную дегельминтизацию животных с клиническими признак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ай-сентябрь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л. ветврач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етфельдшер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вести борьбу с мухами в помещениях где содержится молодняк крупного рогатого ско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ай-сентябрь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л. ветврач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етфельдшер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заключении хочу свою работу проделанную по борьбе с телязиоз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60" w:after="60"/>
        <w:ind w:left="283" w:firstLine="42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есной провел профилактическую дегельминтизацию крупного рогатого скота 1% раствором хлорофоса, однократн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60" w:after="60"/>
        <w:ind w:left="283" w:firstLine="42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етом провел лечение 28 животных из них 8 выздоровело, 5 были близки к выздоровлению. Лечебная работа не была закончена в связи с окончанием практ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60" w:after="60"/>
        <w:ind w:left="283" w:firstLine="42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вел однократную лечебно-профилактическую дегельминтизацию теля.</w:t>
      </w:r>
      <w:r>
        <w:br w:type="page"/>
      </w:r>
    </w:p>
    <w:p>
      <w:pPr>
        <w:pStyle w:val="Heading1"/>
        <w:spacing w:lineRule="auto" w:line="360" w:before="60" w:after="60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1. Список литерату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60" w:after="60"/>
        <w:ind w:left="283" w:firstLine="42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кбаев М.Ш., Василевич Ф.И., Российцева А.Р. Паразитология и инвазионные болезни сельскохозяйственных животных. -М.: “Агропромиздат”, -199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60" w:after="60"/>
        <w:ind w:left="283" w:firstLine="42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етеринарное законодательство. Т.4, - М. “Агропромиздат”, -1989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60" w:after="60"/>
        <w:ind w:left="283" w:firstLine="42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ельминтозы жвачных животных. /Под ред. профессора Шумаковича Е.Е. - М.: “Колос”, 196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60" w:after="60"/>
        <w:ind w:left="283" w:firstLine="42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емидов Н.В. Гельминтозы животных.: -М., “Агропромиздат”, -198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60" w:after="60"/>
        <w:ind w:left="283" w:firstLine="42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аразитарные болезни сельскохозяйственных животных / Под ред профессора Абуладзе К.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60" w:after="60"/>
        <w:ind w:left="283" w:firstLine="42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лахотин М.В. Справочник по ветеринарной хирургии. - М: “Колос”, 197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60" w:after="60"/>
        <w:ind w:left="283" w:firstLine="42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астная ветеринарная хирургия /Под ред. профессора Шакалова К.И. - Л.: “Агропромиздат”, -198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60" w:after="60"/>
        <w:ind w:left="283" w:firstLine="42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Эпизоотология и инфекционные болезни сельскохозяйственных животных. /Под ред. профессора Конопаткина А.А. - М.: “Колос”, 1984.</w:t>
      </w:r>
    </w:p>
    <w:p>
      <w:pPr>
        <w:pStyle w:val="Normal"/>
        <w:spacing w:lineRule="auto" w:line="360"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360" w:after="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none"/>
      </w:tabs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none"/>
      </w:tabs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none"/>
      </w:tabs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639" w:leader="none"/>
      </w:tabs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639" w:leader="none"/>
      </w:tabs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639" w:leader="none"/>
      </w:tabs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639" w:leader="none"/>
      </w:tabs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31T03:51:00Z</dcterms:created>
  <dc:creator>Новаковский А.С.</dc:creator>
  <dc:description/>
  <dc:language>en-US</dc:language>
  <cp:lastModifiedBy>Trofimov I.G.</cp:lastModifiedBy>
  <cp:lastPrinted>1999-01-31T11:33:00Z</cp:lastPrinted>
  <dcterms:modified xsi:type="dcterms:W3CDTF">1999-01-31T05:34:00Z</dcterms:modified>
  <cp:revision>1</cp:revision>
  <dc:subject/>
  <dc:title>1. Введение. Характеристика хозяйства.</dc:title>
</cp:coreProperties>
</file>