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180"/>
        <w:jc w:val="center"/>
        <w:rPr/>
      </w:pPr>
      <w:r>
        <w:rPr>
          <w:sz w:val="28"/>
          <w:szCs w:val="28"/>
        </w:rPr>
        <w:t>Схема №1 Планирование мероприятий в ветеринарном деле</w:t>
      </w:r>
    </w:p>
    <w:p>
      <w:pPr>
        <w:pStyle w:val="Normal"/>
        <w:ind w:left="36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92" w:type="dxa"/>
        <w:jc w:val="left"/>
        <w:tblInd w:w="4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</w:tblGrid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7780</wp:posOffset>
                      </wp:positionV>
                      <wp:extent cx="1028700" cy="5715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1.4pt" to="-5.45pt,4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н ликвидации хронических инфекционных и инвазионных болезней животных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95" w:hanging="0"/>
              <w:rPr/>
            </w:pPr>
            <w:r>
              <w:rPr/>
              <w:t>План развития ветеринарной науки и внедрения ее достижен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587625</wp:posOffset>
                      </wp:positionH>
                      <wp:positionV relativeFrom="paragraph">
                        <wp:posOffset>216535</wp:posOffset>
                      </wp:positionV>
                      <wp:extent cx="1494790" cy="5803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спективное планиров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5.7pt;mso-wrap-distance-left:9.05pt;mso-wrap-distance-right:9.05pt;mso-wrap-distance-top:0pt;mso-wrap-distance-bottom:0pt;margin-top:17.05pt;mso-position-vertical-relative:text;margin-left:-203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спективное план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95" w:hanging="0"/>
              <w:rPr/>
            </w:pPr>
            <w:r>
              <w:rPr/>
              <w:t>План развития ветеринарной науки и внедрения ее достижен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55880</wp:posOffset>
                      </wp:positionV>
                      <wp:extent cx="1028700" cy="914400"/>
                      <wp:effectExtent l="3175" t="3810" r="3175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4.4pt" to="-5.45pt,7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н подготовки и переподготовки ветеринарных специалистов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 строительства ветеринарных учрежден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 материально-технического оснащения ветеринарных учрежден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8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208280</wp:posOffset>
                      </wp:positionV>
                      <wp:extent cx="1028700" cy="342900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16.4pt" to="-5.45pt,43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н профилактических противоэпизоотических мероприят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 профилактических незаразных болезней животны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2519045</wp:posOffset>
                      </wp:positionH>
                      <wp:positionV relativeFrom="paragraph">
                        <wp:posOffset>180340</wp:posOffset>
                      </wp:positionV>
                      <wp:extent cx="1494790" cy="5803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кущее планиров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5.7pt;mso-wrap-distance-left:9.05pt;mso-wrap-distance-right:9.05pt;mso-wrap-distance-top:0pt;mso-wrap-distance-bottom:0pt;margin-top:14.2pt;mso-position-vertical-relative:text;margin-left:-19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кущее план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hanging="0"/>
              <w:rPr/>
            </w:pPr>
            <w:r>
              <w:rPr/>
              <w:t>План ветеринарно-санитарных мероприят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17780</wp:posOffset>
                      </wp:positionV>
                      <wp:extent cx="1028700" cy="1600200"/>
                      <wp:effectExtent l="4445" t="3175" r="444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1.4pt" to="-5.45pt,12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rPr/>
            </w:pPr>
            <w:r>
              <w:rPr/>
              <w:t>План ветеринарной пропаганды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н повышения квалификации ветеринарных специалистов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3" w:hanging="0"/>
              <w:rPr/>
            </w:pPr>
            <w:r>
              <w:rPr/>
              <w:t>План финансирования ветеринарных мероприятии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/>
            </w:pPr>
            <w:r>
              <w:rPr/>
              <w:t>План строительства и ремонта ветеринарных учреждений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60" w:hanging="0"/>
              <w:rPr/>
            </w:pPr>
            <w:r>
              <w:rPr/>
              <w:t>План ветеринарных мероприятий в промыш</w:t>
              <w:softHyphen/>
              <w:t>ленных животноводческих комплексах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097280</wp:posOffset>
                      </wp:positionH>
                      <wp:positionV relativeFrom="paragraph">
                        <wp:posOffset>233680</wp:posOffset>
                      </wp:positionV>
                      <wp:extent cx="1028700" cy="45720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2888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4pt,18.4pt" to="-5.45pt,54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н ликвидации очага острозаразных болезней животных</w: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610" w:hanging="0"/>
              <w:rPr/>
            </w:pPr>
            <w:r>
              <w:rPr/>
              <w:t>План работы ветеринарных специалистов на пастбищный пери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19045</wp:posOffset>
                      </wp:positionH>
                      <wp:positionV relativeFrom="paragraph">
                        <wp:posOffset>323215</wp:posOffset>
                      </wp:positionV>
                      <wp:extent cx="1494790" cy="58039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перативно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ровани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45.7pt;mso-wrap-distance-left:9.05pt;mso-wrap-distance-right:9.05pt;mso-wrap-distance-top:0pt;mso-wrap-distance-bottom:0pt;margin-top:25.45pt;mso-position-vertical-relative:text;margin-left:-19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ператив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33" w:hanging="0"/>
              <w:rPr/>
            </w:pPr>
            <w:r>
              <w:rPr/>
              <w:t>Календарный рабочий план ветеринарных учреждений</w:t>
            </w:r>
          </w:p>
        </w:tc>
      </w:tr>
      <w:tr>
        <w:trPr>
          <w:trHeight w:val="799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437005</wp:posOffset>
                      </wp:positionH>
                      <wp:positionV relativeFrom="paragraph">
                        <wp:posOffset>-8255</wp:posOffset>
                      </wp:positionV>
                      <wp:extent cx="1371600" cy="342900"/>
                      <wp:effectExtent l="1270" t="5080" r="127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3.15pt,-0.65pt" to="-5.2pt,2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лан-график ветеринарных мероприятий в цехах промышленного животноводческого комплекса</w:t>
            </w:r>
          </w:p>
        </w:tc>
      </w:tr>
    </w:tbl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/>
      </w:pPr>
      <w:r>
        <w:rPr>
          <w:sz w:val="28"/>
          <w:szCs w:val="28"/>
        </w:rPr>
        <w:t>Таблица №1. Основные производственно-экономические показатели развития животноводства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6469380" cy="435419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35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"/>
                              <w:gridCol w:w="3764"/>
                              <w:gridCol w:w="2160"/>
                              <w:gridCol w:w="198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показателей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азатели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головье КР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9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ошадей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дуктивность: 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годовой надой на 1 корову, кг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4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уточный прирост, г: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дняка КР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бестоимость 1 ц продукции, руб.: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ло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вядины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ровень   рентабельности, %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2.85pt;mso-wrap-distance-left:9pt;mso-wrap-distance-right:9pt;mso-wrap-distance-top:0pt;mso-wrap-distance-bottom:0pt;margin-top:5.05pt;mso-position-vertical-relative:text;margin-left:37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4"/>
                        <w:gridCol w:w="3764"/>
                        <w:gridCol w:w="2160"/>
                        <w:gridCol w:w="1980"/>
                        <w:gridCol w:w="1800"/>
                      </w:tblGrid>
                      <w:tr>
                        <w:trPr/>
                        <w:tc>
                          <w:tcPr>
                            <w:tcW w:w="4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показателей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азатели по годам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головье КР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9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ошадей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дуктивность: 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годовой надой на 1 корову, кг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уточный прирост, г: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олодняка КР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бестоимость 1 ц продукции, руб.: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ло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вядины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ровень   рентабельности, %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right="567" w:hanging="0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62280</wp:posOffset>
                </wp:positionV>
                <wp:extent cx="6629400" cy="209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0"/>
                              <w:gridCol w:w="19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left="252" w:right="567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 препарат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7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52" w:leader="none"/>
                                      <w:tab w:val="left" w:pos="787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иница измер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 Вакцина ЛТФ-13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з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80" w:leader="none"/>
                                      <w:tab w:val="left" w:pos="7875" w:leader="none"/>
                                    </w:tabs>
                                    <w:ind w:right="-132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Сыворотка против эшерихиоз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032" w:leader="none"/>
                                      <w:tab w:val="left" w:pos="7875" w:leader="none"/>
                                    </w:tabs>
                                    <w:ind w:right="22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Сыворотка против сальмонеллёз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Глюкоза 4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 Новокаин 0,5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АСД-2Ф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. Элеов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8. Витамины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в масл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. Калий йод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е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 Энрофлоксацин 1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. Кофеина натрия бензоата 20%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Тилозин 5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 Дизпарко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 Бензилпенициллина натриевая сол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ллионов 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. Стрептомицина сульфа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рам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 Бициллин-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ллионов Е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Биогель 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 Деготь берёзов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 Окситоци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. Ихглюкови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.Тетрамас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л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. Физраствор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 Е-селе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4. Кальция хлорид, борглюконат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 Свечи ихтиоловые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Штук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 Калия перманганат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 Фурацили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е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 Гидроперид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абле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Мазь «Ям»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Мазь тетрациклинов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. Мазь ихтиолов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2.Эмульсия Вишневского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.Сода каустиче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г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. Гипохлорид натр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. Креолин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875" w:leader="none"/>
                                    </w:tabs>
                                    <w:ind w:right="567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.65pt;mso-wrap-distance-left:9pt;mso-wrap-distance-right:9pt;mso-wrap-distance-top:0pt;mso-wrap-distance-bottom:0pt;margin-top:36.4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0"/>
                        <w:gridCol w:w="1980"/>
                        <w:gridCol w:w="2700"/>
                      </w:tblGrid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left="252" w:right="567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 препарат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7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52" w:leader="none"/>
                                <w:tab w:val="left" w:pos="787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диница измер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 Вакцина ЛТФ-13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з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80" w:leader="none"/>
                                <w:tab w:val="left" w:pos="7875" w:leader="none"/>
                              </w:tabs>
                              <w:ind w:right="-13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Сыворотка против эшерихиоз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032" w:leader="none"/>
                                <w:tab w:val="left" w:pos="7875" w:leader="none"/>
                              </w:tabs>
                              <w:ind w:right="22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Сыворотка против сальмонеллёз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Глюкоза 4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 Новокаин 0,5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АСД-2Ф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. Элеов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8. Витамины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 масл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. Калий йод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е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 Энрофлоксацин 1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. Кофеина натрия бензоата 20%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Тилозин 5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 Дизпарко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 Бензилпенициллина натриевая сол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ллионов 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 Стрептомицина сульфа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рам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 Бициллин-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ллионов Е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Биогель 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 Деготь берёзов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 Окситоци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 Ихглюкови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.Тетрамас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л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. Физраствор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 Е-селе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4. Кальция хлорид, борглюконат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 Свечи ихтиоловые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Штук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 Калия перманганат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 Фурацили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е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 Гидроперид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бле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Мазь «Ям»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Мазь тетрациклинов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. Мазь ихтиолов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2.Эмульсия Вишневского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.Сода каустиче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г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. Гипохлорид натр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. Креолин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875" w:leader="none"/>
                              </w:tabs>
                              <w:ind w:right="567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right="567" w:hanging="0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sz w:val="28"/>
          <w:szCs w:val="28"/>
        </w:rPr>
        <w:t xml:space="preserve">Таблица №2 Медикаменты, биопрепараты, дезинфецирующие средства </w:t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75" w:leader="none"/>
        </w:tabs>
        <w:spacing w:lineRule="auto" w:line="360"/>
        <w:ind w:left="567" w:right="56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Таблица №3 Инструменты и оборудование ветпункта </w:t>
      </w:r>
    </w:p>
    <w:tbl>
      <w:tblPr>
        <w:tblW w:w="106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324"/>
        <w:gridCol w:w="1800"/>
      </w:tblGrid>
      <w:tr>
        <w:trPr>
          <w:trHeight w:val="5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 и инструм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рицы многоразовые 5, 10 м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приц 150 м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Шил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инъекцио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для взятия кро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ы моло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одерж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метр ТС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пробир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звия съёмны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 П-2-16-150 био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оконтейнер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ницы прям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бритвен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защи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ы марлев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т гипс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и копыт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лка спирт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уль измеритель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чатки ректа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ыскив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инарное законодательство, Т-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лейкоз крупного рогатого ск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 профилактика болезней молодня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ка Эсмарх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" w:right="26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8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9:27:00Z</dcterms:created>
  <dc:creator>ЧЕРКАСОВ ГЕННАДИЙ АНАТОЛЬЕВИЧ</dc:creator>
  <dc:description/>
  <cp:keywords/>
  <dc:language>en-US</dc:language>
  <cp:lastModifiedBy>ЧЕРКАСОВ ГЕННАДИЙ АНАТОЛЬЕВИЧ</cp:lastModifiedBy>
  <dcterms:modified xsi:type="dcterms:W3CDTF">2007-04-08T08:19:00Z</dcterms:modified>
  <cp:revision>13</cp:revision>
  <dc:subject/>
  <dc:title/>
</cp:coreProperties>
</file>