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алендарный рабочий план ветеринарного пункта ЖК Чигиринск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92225</wp:posOffset>
                </wp:positionV>
                <wp:extent cx="6697980" cy="6592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659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4999"/>
                              <w:gridCol w:w="1519"/>
                              <w:gridCol w:w="1582"/>
                              <w:gridCol w:w="1908"/>
                            </w:tblGrid>
                            <w:tr>
                              <w:trPr>
                                <w:trHeight w:val="89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мероприятия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олов, подлежащих обработке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рем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ыполнения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ветствен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сполнитель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ботка против гиподерматоза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09-7.09,  с16-20ч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ветвра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тфельдш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ятие проб кормов для исследования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−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.09,11ч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ветвра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тфельдш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ять кровь для биохимического исследования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9, 16-18ч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ветвра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тфельдш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акцинация телят против паратифа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9, 13ч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ветвра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тфельдш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зинфекция телятника, 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09, 11-13ч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ветвра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тфельдш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следование вымени на мастит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9,16- 20ч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ветвра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тфельдш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вакцинация телят против паратифа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09, 12ч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ветвра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тфельдш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инический осмотр поголовья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9,           9-13,16-20ч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ветвра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тфельдше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зинфекция коровника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9,9-12ч</w:t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ветвра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тфельдш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519.1pt;mso-wrap-distance-left:9pt;mso-wrap-distance-right:9pt;mso-wrap-distance-top:0pt;mso-wrap-distance-bottom:0pt;margin-top:101.75pt;mso-position-vertical-relative:page;margin-left:24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4999"/>
                        <w:gridCol w:w="1519"/>
                        <w:gridCol w:w="1582"/>
                        <w:gridCol w:w="1908"/>
                      </w:tblGrid>
                      <w:tr>
                        <w:trPr>
                          <w:trHeight w:val="89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именование мероприятия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олов, подлежащих обработке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ыполнения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ствен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сполнител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ботка против гиподерматоза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09-7.09,  с16-20ч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ветвра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тфельдш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ятие проб кормов для исследования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−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.09,11ч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ветвра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тфельдш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ять кровь для биохимического исследования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9, 16-18ч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ветвра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тфельдш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акцинация телят против паратифа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9, 13ч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ветвра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тфельдш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зинфекция телятника, 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9, 11-13ч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ветвра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тфельдш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следование вымени на мастит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9,16- 20ч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ветвра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тфельдш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вакцинация телят против паратифа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09, 12ч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ветвра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тфельдш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инический осмотр поголовья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9,           9-13,16-20ч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ветвра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тфельдше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зинфекция коровника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9,9-12ч</w:t>
                            </w:r>
                          </w:p>
                        </w:tc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ветвра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тфельдш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ентябрь 2007 года</w:t>
      </w:r>
    </w:p>
    <w:sectPr>
      <w:footerReference w:type="default" r:id="rId2"/>
      <w:type w:val="nextPage"/>
      <w:pgSz w:w="11906" w:h="16838"/>
      <w:pgMar w:left="360" w:right="26" w:gutter="0" w:header="0" w:top="1134" w:footer="708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8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4:34:00Z</dcterms:created>
  <dc:creator>ЧЕРКАСОВ ГЕННАДИЙ АНАТОЛЬЕВИЧ</dc:creator>
  <dc:description/>
  <cp:keywords/>
  <dc:language>en-US</dc:language>
  <cp:lastModifiedBy>ЧЕРКАСОВ ГЕННАДИЙ АНАТОЛЬЕВИЧ</cp:lastModifiedBy>
  <dcterms:modified xsi:type="dcterms:W3CDTF">2007-04-08T08:30:00Z</dcterms:modified>
  <cp:revision>5</cp:revision>
  <dc:subject/>
  <dc:title/>
</cp:coreProperties>
</file>