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firstLine="1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плана профилактики незаразных болезней</w:t>
      </w:r>
    </w:p>
    <w:p>
      <w:pPr>
        <w:pStyle w:val="Normal"/>
        <w:ind w:left="357" w:firstLine="18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528"/>
        <w:gridCol w:w="2042"/>
        <w:gridCol w:w="18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выполн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полнитель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ть и отправить для исследование корма на содержание питательных, минеральных веществ, витаминов. На токсичность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09, 10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фельдшер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кровь для биохимического исследования у контрольных групп животны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, 12.0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омещения к зимне-стойловому периоду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состояние и при необходимости произвести ремон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из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я, окон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9-30.0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рабочих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плановый поголовный осмот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.09, 13.05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олучения данных с лаборатории составить или корректировать рацион кормления на зимне-стойловый период для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ктирующих коров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ьных сухостойных коро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ков-производителей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 разных возрастных груп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.09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.зоотехни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ятьев А.А.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расчистку и обрезку копыте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.10, 1.04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коров на мастит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-20 числа каждого месяц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коров на стельнос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жеквартально  </w:t>
            </w:r>
            <w:r>
              <w:rPr>
                <w:spacing w:val="-20"/>
                <w:sz w:val="28"/>
                <w:szCs w:val="28"/>
              </w:rPr>
              <w:t>15 числа</w:t>
            </w:r>
            <w:r>
              <w:rPr>
                <w:sz w:val="28"/>
                <w:szCs w:val="28"/>
              </w:rPr>
              <w:t>, начиная с октябр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водить в родильное помещение коров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две недели до р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дачу калия йодида стельным коровам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цировать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енице – окситоцин, тривит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рожденному − седимин, е-селен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день после род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инструктаж дежурному персоналу о первой помощи новорожденному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ять обязательно выпойку молозива новорожденному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вый  час после рожд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журный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Инъецировать телятам витамины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, осуществить дачу калия йоди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7 до 49 дней с интервалом 2 недели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диспансеризацию дойного стад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2, 13.0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ь пастбища на механическую загрязнённость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пастбища для выпас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бор проб зелёной травы для исследования на качественный соста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делить пастбище на участки и составить режим выпаса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отехни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ебятьев А.А.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одопо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</w:t>
            </w:r>
          </w:p>
        </w:tc>
      </w:tr>
      <w:tr>
        <w:trPr>
          <w:trHeight w:val="4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ь пробы воды с водопоя для исследова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 ветврач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фельдшер</w:t>
            </w:r>
          </w:p>
        </w:tc>
      </w:tr>
    </w:tbl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850" w:gutter="0" w:header="0" w:top="539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07:29:00Z</dcterms:created>
  <dc:creator>ЧЕРКАСОВ ГЕННАДИЙ АНАТОЛЬЕВИЧ</dc:creator>
  <dc:description/>
  <cp:keywords/>
  <dc:language>en-US</dc:language>
  <cp:lastModifiedBy>ЧЕРКАСОВ ГЕННАДИЙ АНАТОЛЬЕВИЧ</cp:lastModifiedBy>
  <dcterms:modified xsi:type="dcterms:W3CDTF">2007-04-08T08:28:00Z</dcterms:modified>
  <cp:revision>5</cp:revision>
  <dc:subject/>
  <dc:title>Таблица № План профилактики незаразных болезней</dc:title>
</cp:coreProperties>
</file>