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План курсовой работы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МОРФОЛОГИЯ ВОЗБУДИТЕЛЯ</w:t>
      </w:r>
      <w:r>
        <w:rPr>
          <w:b/>
          <w:bCs/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ЦИКЛ РАЗВИТИ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ЭТИОЛОГИЯ И ЭПИЗОТОЛОГИЧЕСКИЕ ДАННЫ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ПАТОГЕНЕЗ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КЛИНИЧЕСКИЕ ПРИЗНАКИ ЗАБОЛЕВАНИ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ДИАГНОЗ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ЫЙ ДИАГНОЗ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ПЕРВАЯ ПОМОЩЬ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ЛЕЧЕНИЕ ЗАБОЛЕВАНИ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ПРОФИЛАКТИКА ЗАБОЛЕВАНИ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9:01:00Z</dcterms:created>
  <dc:creator>БЛИДУН АНДРЕЙ ИВАНОВИЧ</dc:creator>
  <dc:description/>
  <dc:language>en-US</dc:language>
  <cp:lastModifiedBy>БЛИДУН АНДРЕЙ ИВАНОВИЧ</cp:lastModifiedBy>
  <cp:lastPrinted>2001-09-23T23:06:00Z</cp:lastPrinted>
  <dcterms:modified xsi:type="dcterms:W3CDTF">2001-09-23T19:26:00Z</dcterms:modified>
  <cp:revision>1</cp:revision>
  <dc:subject/>
  <dc:title>План курсовой работы:</dc:title>
</cp:coreProperties>
</file>