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  <w:t>Список использованной литературы:</w:t>
      </w:r>
    </w:p>
    <w:p>
      <w:pPr>
        <w:pStyle w:val="Normal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.И. Абуладзе “Паразитология и инвазионные болезни сельскохозяйственных </w: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животных”, Москва, издательство “Агропромиздат”, 1990 год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Журнал “Ветеринар” №3 2000 год “Руководство по демодекозу собак”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Журнал “Друг” №10 1998 год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Журнал “Ветеринария” №12 1991 год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В.И. Астраханцев “Болезни собак и кошек” Москва, издательство “Колос”, 1978 год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В.А. Догель “Общая паразитология”, Ленинград, 1962 г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3T19:15:00Z</dcterms:created>
  <dc:creator>БЛИДУН АНДРЕЙ ИВАНОВИЧ</dc:creator>
  <dc:description/>
  <dc:language>en-US</dc:language>
  <cp:lastModifiedBy>БЛИДУН АНДРЕЙ ИВАНОВИЧ</cp:lastModifiedBy>
  <cp:lastPrinted>2001-09-23T23:23:00Z</cp:lastPrinted>
  <dcterms:modified xsi:type="dcterms:W3CDTF">2001-09-23T19:26:00Z</dcterms:modified>
  <cp:revision>1</cp:revision>
  <dc:subject/>
  <dc:title>Список использованной литературы:</dc:title>
</cp:coreProperties>
</file>