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34" w:hanging="0"/>
        <w:jc w:val="center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  <w:t>ОСПА</w:t>
      </w:r>
      <w:r>
        <w:rPr>
          <w:rFonts w:cs="Goudy Old Style" w:ascii="Goudy Old Style" w:hAnsi="Goudy Old Style"/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000000"/>
          <w:spacing w:val="2"/>
          <w:sz w:val="28"/>
          <w:szCs w:val="28"/>
        </w:rPr>
        <w:t>ПТИЦ</w:t>
      </w:r>
    </w:p>
    <w:p>
      <w:pPr>
        <w:pStyle w:val="Normal"/>
        <w:shd w:fill="FFFFFF" w:val="clear"/>
        <w:spacing w:lineRule="auto" w:line="360" w:before="34" w:after="0"/>
        <w:ind w:left="14" w:firstLine="293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Осп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тиц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—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онтагиозно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ирусно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заболевани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блюдае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реимущественн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тиц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озраст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4-12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ме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це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; </w:t>
      </w:r>
      <w:r>
        <w:rPr>
          <w:rFonts w:cs="Georgia" w:ascii="Georgia" w:hAnsi="Georgia"/>
          <w:color w:val="000000"/>
          <w:sz w:val="28"/>
          <w:szCs w:val="28"/>
        </w:rPr>
        <w:t>проявляетс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развитием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спенн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экзантем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еопе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ренны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участка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ож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ог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голов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гребн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сережка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мочках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округ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люв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носовых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тверсти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дклювь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еках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Могу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образоваться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дифтероидны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оражения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л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зисто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ротово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олост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4" w:after="0"/>
        <w:ind w:left="5" w:right="10" w:firstLine="293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Возбудитель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—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ермотропны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ирус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тноси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НК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одержащи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з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групп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кс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ирусо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иаметр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элементар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ных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ирусных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)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частиц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телец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Боррел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) 255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мкм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меетс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четыр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разновидност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ирус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: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ур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ндеек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голубе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9"/>
          <w:sz w:val="28"/>
          <w:szCs w:val="28"/>
        </w:rPr>
        <w:t>нареек</w:t>
      </w:r>
      <w:r>
        <w:rPr>
          <w:rFonts w:cs="Goudy Old Style" w:ascii="Goudy Old Style" w:hAnsi="Goudy Old Style"/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9" w:after="0"/>
        <w:ind w:left="5" w:right="19" w:firstLine="278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Антиген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ирусо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тиц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дентичн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антигена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русо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оро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миксоматоз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ролико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эктромели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мы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ше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ирусу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голубе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родственен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ирус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ерепелов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oudy Old Style" w:ascii="Goudy Old Style" w:hAnsi="Goudy Old Style"/>
          <w:color w:val="000000"/>
          <w:spacing w:val="-19"/>
          <w:sz w:val="28"/>
          <w:szCs w:val="28"/>
          <w:lang w:val="en-US"/>
        </w:rPr>
        <w:t>Q</w:t>
      </w:r>
      <w:r>
        <w:rPr>
          <w:rFonts w:cs="Georgia" w:ascii="Georgia" w:hAnsi="Georgia"/>
          <w:color w:val="000000"/>
          <w:spacing w:val="-19"/>
          <w:sz w:val="28"/>
          <w:szCs w:val="28"/>
        </w:rPr>
        <w:t>Р</w:t>
      </w:r>
      <w:r>
        <w:rPr>
          <w:rFonts w:cs="Goudy Old Style" w:ascii="Goudy Old Style" w:hAnsi="Goudy Old Style"/>
          <w:color w:val="000000"/>
          <w:spacing w:val="-19"/>
          <w:sz w:val="28"/>
          <w:szCs w:val="28"/>
        </w:rPr>
        <w:t>-241.</w:t>
      </w:r>
    </w:p>
    <w:p>
      <w:pPr>
        <w:pStyle w:val="Normal"/>
        <w:shd w:fill="FFFFFF" w:val="clear"/>
        <w:spacing w:lineRule="auto" w:line="360" w:before="29" w:after="0"/>
        <w:ind w:right="24" w:firstLine="283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рирод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циркулирую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ысокопатогенны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риродн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ослабленные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штаммы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right="29" w:firstLine="283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Штамм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ирус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ур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ражаю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ХА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ирион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бнаруживаютс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тканя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ргана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уриног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эмбрион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ирус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голубе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ызывае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генерализованного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роцес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с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эмбрион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размножаетс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еимущественн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тслоен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6"/>
          <w:sz w:val="28"/>
          <w:szCs w:val="28"/>
        </w:rPr>
        <w:t>ном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участке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ХАО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4" w:after="0"/>
        <w:ind w:right="34" w:firstLine="278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рганизме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цыпля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репликаци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ирус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роисходи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леточн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цитоплазм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иффузн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следующе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агрегацие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ег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ключениях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бразовани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ирус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раженных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ле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ках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атогномонично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дл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ирус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кур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ыходи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ирус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з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лет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чкованием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через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леточную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болочку</w:t>
      </w:r>
      <w:r>
        <w:rPr>
          <w:rFonts w:cs="Goudy Old Style" w:ascii="Goudy Old Style" w:hAnsi="Goudy Old Styl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right="48" w:firstLine="274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Болею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по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кур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ндейк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цесарк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авлин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голу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б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редк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гус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ут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Иногд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понтанн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заболеваю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фаза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н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куропат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перепел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горлиц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попуга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зябли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во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>робь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галк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чайк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Большинств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штаммов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ирус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ур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атогенн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дл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указанных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тиц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екоторы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штаммы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могу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аражать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орон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уток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анареек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ястребо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стречаю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с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б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- </w:t>
      </w:r>
      <w:r>
        <w:rPr>
          <w:rFonts w:cs="Georgia" w:ascii="Georgia" w:hAnsi="Georgia"/>
          <w:color w:val="00000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трипатогенны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штамм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заражающи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ур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голубе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1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0"/>
          <w:sz w:val="28"/>
          <w:szCs w:val="28"/>
        </w:rPr>
        <w:t>индеек</w:t>
      </w:r>
      <w:r>
        <w:rPr>
          <w:rFonts w:cs="Goudy Old Style" w:ascii="Goudy Old Style" w:hAnsi="Goudy Old Style"/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4" w:after="0"/>
        <w:ind w:right="62" w:firstLine="274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Эпизоотологи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тиц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заражаетс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онтакт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боль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ным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собям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через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онтаминированны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ирусом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орм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од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дстилк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нвентарь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дежд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бслуживающег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ер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сонал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Инкубационны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ериод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4-14 </w:t>
      </w:r>
      <w:r>
        <w:rPr>
          <w:rFonts w:cs="Georgia" w:ascii="Georgia" w:hAnsi="Georgia"/>
          <w:color w:val="000000"/>
          <w:sz w:val="28"/>
          <w:szCs w:val="28"/>
        </w:rPr>
        <w:t>дней</w:t>
      </w:r>
      <w:r>
        <w:rPr>
          <w:rFonts w:cs="Goudy Old Style" w:ascii="Goudy Old Style" w:hAnsi="Goudy Old Styl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4"/>
          <w:sz w:val="28"/>
          <w:szCs w:val="28"/>
        </w:rPr>
        <w:t>Вирус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опадает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во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внешнюю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среду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отпадающим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детри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том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ожног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эпители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отором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н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сохраняетс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18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ле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), </w:t>
      </w:r>
      <w:r>
        <w:rPr>
          <w:rFonts w:cs="Georgia" w:ascii="Georgia" w:hAnsi="Georgia"/>
          <w:color w:val="000000"/>
          <w:sz w:val="28"/>
          <w:szCs w:val="28"/>
        </w:rPr>
        <w:t>слизистым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ыделениям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з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ротов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осов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лосте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глаз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метом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ереноси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ирус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ольк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ельск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хозяйственн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н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инантропн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тице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такж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грызуна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7"/>
          <w:sz w:val="28"/>
          <w:szCs w:val="28"/>
        </w:rPr>
        <w:t>ми</w:t>
      </w:r>
      <w:r>
        <w:rPr>
          <w:rFonts w:cs="Goudy Old Style" w:ascii="Goudy Old Style" w:hAnsi="Goudy Old Style"/>
          <w:color w:val="000000"/>
          <w:spacing w:val="-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кровососущими</w:t>
      </w:r>
      <w:r>
        <w:rPr>
          <w:rFonts w:cs="Goudy Old Style" w:ascii="Goudy Old Style" w:hAnsi="Goudy Old Style"/>
          <w:color w:val="000000"/>
          <w:spacing w:val="-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насекомыми</w:t>
      </w:r>
      <w:r>
        <w:rPr>
          <w:rFonts w:cs="Goudy Old Style" w:ascii="Goudy Old Style" w:hAnsi="Goudy Old Style"/>
          <w:color w:val="000000"/>
          <w:spacing w:val="-7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организме</w:t>
      </w:r>
      <w:r>
        <w:rPr>
          <w:rFonts w:cs="Goudy Old Style" w:ascii="Goudy Old Style" w:hAnsi="Goudy Old Style"/>
          <w:color w:val="000000"/>
          <w:spacing w:val="-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комаров</w:t>
      </w:r>
      <w:r>
        <w:rPr>
          <w:rFonts w:cs="Goudy Old Style" w:ascii="Goudy Old Style" w:hAnsi="Goudy Old Style"/>
          <w:color w:val="000000"/>
          <w:spacing w:val="-7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С</w:t>
      </w:r>
      <w:r>
        <w:rPr>
          <w:rFonts w:cs="Georgia" w:ascii="Georgia" w:hAnsi="Georgia"/>
          <w:color w:val="000000"/>
          <w:spacing w:val="-7"/>
          <w:sz w:val="28"/>
          <w:szCs w:val="28"/>
          <w:lang w:val="en-US"/>
        </w:rPr>
        <w:t>ul</w:t>
      </w:r>
      <w:r>
        <w:rPr>
          <w:rFonts w:cs="Georgia" w:ascii="Georgia" w:hAnsi="Georgia"/>
          <w:color w:val="000000"/>
          <w:spacing w:val="-7"/>
          <w:sz w:val="28"/>
          <w:szCs w:val="28"/>
        </w:rPr>
        <w:t>ех</w:t>
      </w:r>
      <w:r>
        <w:rPr>
          <w:rFonts w:cs="Goudy Old Style" w:ascii="Goudy Old Style" w:hAnsi="Goudy Old Style"/>
          <w:color w:val="000000"/>
          <w:spacing w:val="-7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А</w:t>
      </w:r>
      <w:r>
        <w:rPr>
          <w:rFonts w:cs="Georgia" w:ascii="Georgia" w:hAnsi="Georgia"/>
          <w:color w:val="000000"/>
          <w:spacing w:val="-5"/>
          <w:sz w:val="28"/>
          <w:szCs w:val="28"/>
          <w:lang w:val="en-US"/>
        </w:rPr>
        <w:t>edes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  <w:lang w:val="en-US"/>
        </w:rPr>
        <w:t>s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рр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.)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вирус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сохраняется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не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размножаясь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более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200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дней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организме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клещей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орнитодорусов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вирус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сохраняется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 xml:space="preserve"> 97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дней</w:t>
      </w:r>
      <w:r>
        <w:rPr>
          <w:rFonts w:cs="Goudy Old Style" w:ascii="Goudy Old Style" w:hAnsi="Goudy Old Style"/>
          <w:color w:val="000000"/>
          <w:spacing w:val="-6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ерсидски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леще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— 30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не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лопо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му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жигалок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-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20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дне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оротам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нфекци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являютс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участк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карифик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ци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лученны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расклева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руги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вреждения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14" w:firstLine="341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Вспышк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отекаю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ак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энзооти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редк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иобр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>таю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характер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эпизооти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5" w:firstLine="341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Осп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тиц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може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озникнуть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любо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рем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год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днак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чащ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тяжеле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н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ротекае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зимо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ранне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есно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так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как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это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ремя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тицы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развиваются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гиповитаминозы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арушени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бмен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ещест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46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Предрасполагаю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заболеванию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сп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ражени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тиц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накожным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аразитам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гельминтам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респираторным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болезням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респираторны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микоплазмоз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Б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ББ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Л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)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овышенна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лотность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осадк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антисанитарные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услови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содержани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41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1"/>
          <w:sz w:val="28"/>
          <w:szCs w:val="28"/>
        </w:rPr>
        <w:t>Клинические</w:t>
      </w:r>
      <w:r>
        <w:rPr>
          <w:rFonts w:cs="Goudy Old Style" w:ascii="Goudy Old Style" w:hAnsi="Goudy Old Style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color w:val="000000"/>
          <w:spacing w:val="1"/>
          <w:sz w:val="28"/>
          <w:szCs w:val="28"/>
        </w:rPr>
        <w:t>признаки</w:t>
      </w:r>
      <w:r>
        <w:rPr>
          <w:rFonts w:cs="Goudy Old Style" w:ascii="Goudy Old Style" w:hAnsi="Goudy Old Style"/>
          <w:b/>
          <w:bCs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Установлен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четыр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форм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: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спенна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ожна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)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дифтероидна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смешанна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ат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пична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л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крыта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оражением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нутренних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рганов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Бо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лезнь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отекае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еимущественн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достр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ногд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хрон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ческ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пенно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форме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кур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коже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гребн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ережек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кружност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лоак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округ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люв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осовых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тверсти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неоперенных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участках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ног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тела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оявляются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участк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дегенераци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эпителия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ятнышк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),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остепенно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ревраща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4"/>
          <w:sz w:val="28"/>
          <w:szCs w:val="28"/>
        </w:rPr>
        <w:t>ющиеся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бородавчатые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эпителиомы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струпья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наросты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)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ливаясь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между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обо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н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достигаю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размеров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0,4-0,6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м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пин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формируютс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течение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1-2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недель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новани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спин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развивае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ерозно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оспалени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являю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ров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>излияни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стечени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ескольких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дне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шероховата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верхность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эпителио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дсыхае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тановитс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тверд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обретае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темно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коричневы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цве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Оспины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эпителиомы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)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ло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н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оединен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оже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и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трудн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тделить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без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вреждени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следне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Это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изнак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могае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тдифференцировать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иф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тероидную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форму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заболевани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тиц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ызванных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деф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цитом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итамин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некоторых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респираторных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болезне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Эпителиом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могу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ливатьс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образу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этом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гомогенны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нале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трупь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еках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закрываю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глазную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щель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Развив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>ютс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гнойны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онъюнктиви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ерати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Через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2-12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дне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пин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одсыхаю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тпадаю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9" w:firstLine="326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Больна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тиц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угнетен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аппети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е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нижен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л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тсутствуе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ерь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зъерошен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кур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несушек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нижаетс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яйценоскость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40-50%.</w:t>
      </w:r>
    </w:p>
    <w:p>
      <w:pPr>
        <w:pStyle w:val="Normal"/>
        <w:shd w:fill="FFFFFF" w:val="clear"/>
        <w:spacing w:lineRule="auto" w:line="360"/>
        <w:ind w:left="10" w:right="24" w:firstLine="326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Оспенна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ожна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)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форм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сновно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отекае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обр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качественн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10" w:firstLine="331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3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дифтероидно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форм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оверхност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лизисто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рото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в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лост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неб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язык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гортан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бронхо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идаточных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5"/>
          <w:sz w:val="28"/>
          <w:szCs w:val="28"/>
        </w:rPr>
        <w:t>лостей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редко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слизистой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кишечника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под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кутикулой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желуд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к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являютс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беловаты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епрозрачны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озвышающиес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зелк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ражени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распространяю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быстр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величиваю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размерах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ливаясь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межд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об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риобретаю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желтов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ты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цве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Дифтероидны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аложения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ид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творожистых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л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нок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з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некротическ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ткан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олотист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белог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желт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бурог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цвет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оединен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д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лизист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л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ленок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спенног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х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рактер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ипичн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глубоко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растани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х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дслизистую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5" w:firstLine="322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дифтероидной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форме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чаще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оражается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гортань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Дыхани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ак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равил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затруднен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Больна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тиц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ытяг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5"/>
          <w:sz w:val="28"/>
          <w:szCs w:val="28"/>
        </w:rPr>
        <w:t>вает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шею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клюв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держит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открытым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или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часто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раскрывает</w:t>
      </w:r>
      <w:r>
        <w:rPr>
          <w:rFonts w:cs="Goudy Old Style" w:ascii="Goudy Old Style" w:hAnsi="Goudy Old Style"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ег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издае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вистящи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зву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трудом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дыхае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озду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е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орм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затруднен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26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ражени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осово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лост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являетс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рини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з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оздре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ыделяютс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ерозны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слизисты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поздне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— </w:t>
      </w:r>
      <w:r>
        <w:rPr>
          <w:rFonts w:cs="Georgia" w:ascii="Georgia" w:hAnsi="Georgia"/>
          <w:color w:val="000000"/>
          <w:sz w:val="28"/>
          <w:szCs w:val="28"/>
        </w:rPr>
        <w:t>гной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ны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стечени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грязн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желтог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цвет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оторы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сл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дс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>хани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заклеиваю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осовы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ходы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ражени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осоглотк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еде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овлечению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атологически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оцесс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лезног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>нал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дглазнично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ямк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следня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заполняетс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осп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лительны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экссудато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результат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д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глазо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бразуетс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болезненна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рипухлость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лотно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консистенци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размером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лесно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л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грецки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рех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оспаленны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дглазничный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синус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тжимае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глазно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яблок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ытесня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ег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низу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что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затрудняет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закрывани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люв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рием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орм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Голов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та</w:t>
      </w:r>
      <w:r>
        <w:rPr>
          <w:color w:val="000000"/>
          <w:spacing w:val="3"/>
          <w:sz w:val="28"/>
          <w:szCs w:val="28"/>
        </w:rPr>
        <w:t>к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тиц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риобретае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родливую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форм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110" w:right="19" w:firstLine="259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Дифтероидно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ражени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глаз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ачинаетс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ветобояз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н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слезотечени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отечност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краснени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ек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Слизисто</w:t>
      </w:r>
      <w:r>
        <w:rPr>
          <w:rFonts w:cs="Goudy Old Style" w:ascii="Goudy Old Style" w:hAnsi="Goudy Old Style"/>
          <w:color w:val="000000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гнойны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экссуда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ысыхае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рае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ек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клеивае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оражаются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об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глаз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которы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ыпячиваются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как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дв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шар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создава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печатлени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«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совин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голов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left="38" w:hanging="0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3"/>
          <w:sz w:val="28"/>
          <w:szCs w:val="28"/>
        </w:rPr>
        <w:t>Смешанна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форм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роявляетс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вид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сочетани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между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об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ожн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ифтероидн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фор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еоблад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ние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это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дн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з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и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Есл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озникае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сложн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4"/>
          <w:sz w:val="28"/>
          <w:szCs w:val="28"/>
        </w:rPr>
        <w:t>ний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больная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оспой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тица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выздоравливает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через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 4-6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не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дель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Дифтероидная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форм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тличие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пенно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роте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кае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тяжелее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обенно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у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молодо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тиц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смешанно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ифтероидн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форм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мертность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остигае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50-70%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оспенной</w:t>
      </w:r>
      <w:r>
        <w:rPr>
          <w:rFonts w:cs="Goudy Old Style" w:ascii="Goudy Old Style" w:hAnsi="Goudy Old Style"/>
          <w:color w:val="000000"/>
          <w:spacing w:val="6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форме</w:t>
      </w:r>
      <w:r>
        <w:rPr>
          <w:rFonts w:cs="Goudy Old Style" w:ascii="Goudy Old Style" w:hAnsi="Goudy Old Style"/>
          <w:color w:val="000000"/>
          <w:spacing w:val="6"/>
          <w:sz w:val="28"/>
          <w:szCs w:val="28"/>
        </w:rPr>
        <w:t xml:space="preserve"> — 5-8%.</w:t>
      </w:r>
    </w:p>
    <w:p>
      <w:pPr>
        <w:pStyle w:val="Normal"/>
        <w:shd w:fill="FFFFFF" w:val="clear"/>
        <w:spacing w:lineRule="auto" w:line="360" w:before="10" w:after="0"/>
        <w:ind w:left="10" w:firstLine="365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5"/>
          <w:sz w:val="28"/>
          <w:szCs w:val="28"/>
        </w:rPr>
        <w:t>Патологоанатом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чес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к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не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изменения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оспенной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фор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м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ож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бнаруживаю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зелк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верд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онсистенци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еличин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чечевичног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ерн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горошин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озвышаю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щейс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центральн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частью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Поверхность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мелки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узелко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гладка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блестяща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напряженна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светло</w:t>
      </w:r>
      <w:r>
        <w:rPr>
          <w:rFonts w:cs="Goudy Old Style" w:ascii="Goudy Old Style" w:hAnsi="Goudy Old Style"/>
          <w:color w:val="000000"/>
          <w:sz w:val="28"/>
          <w:szCs w:val="28"/>
        </w:rPr>
        <w:t>-</w:t>
      </w:r>
      <w:r>
        <w:rPr>
          <w:rFonts w:cs="Georgia" w:ascii="Georgia" w:hAnsi="Georgia"/>
          <w:color w:val="000000"/>
          <w:sz w:val="28"/>
          <w:szCs w:val="28"/>
        </w:rPr>
        <w:t>коричневог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цве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т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рупны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зелк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шероховат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крыт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емн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бурым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растрескавшимис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трупьям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которы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апоминаю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боро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давк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л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тутовы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ягод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ифтероидн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форм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рот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в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лост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идн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ложны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ерепонк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начал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н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тонки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ветл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ерог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цвет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здне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величиваю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размер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п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лотняю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тановя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ворожистым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желт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бурог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цвет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Эт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наложени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могу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акрывать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осве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гортан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атем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н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распространяю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осовую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лость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рахею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аж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брон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х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осов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лост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являе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лизист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гнойны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эксс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да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ражени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нфраорбитальног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инус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н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так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ж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ак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гортань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заполняе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ворожист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желт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бур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масс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спенны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ражени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ногд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находя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д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утикул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желуд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к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лизисто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ищевод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кишечник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Эпители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екротизирован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екроз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распространяется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до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обственного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лоя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л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зист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Четк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ыраженна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емаркационна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зон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бразуе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границ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екроз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епораженных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участко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кан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л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ча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благоприятног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сход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севдомембран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тторгаютс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ткань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степенн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регенерируе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бширных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ражениях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оявляютс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язвы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мест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оторых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бразуютс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рубцы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атипичн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z w:val="28"/>
          <w:szCs w:val="28"/>
        </w:rPr>
        <w:t>скрыт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) </w:t>
      </w:r>
      <w:r>
        <w:rPr>
          <w:rFonts w:cs="Georgia" w:ascii="Georgia" w:hAnsi="Georgia"/>
          <w:color w:val="000000"/>
          <w:sz w:val="28"/>
          <w:szCs w:val="28"/>
        </w:rPr>
        <w:t>форм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зменени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ож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ыражен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т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рем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к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нутренни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ргана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н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зна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чительн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ечен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аходя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мелки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желтоваты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фокус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легки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течн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эпикард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ерозны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ишечник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идны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точечные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кровоизлияния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0" w:firstLine="346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хроническом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течени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ечень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чк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ердц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ерерожден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елезенк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абухша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оричнев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ерог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цвет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Труп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тиц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истощены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9" w:firstLine="336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1"/>
          <w:sz w:val="28"/>
          <w:szCs w:val="28"/>
        </w:rPr>
        <w:t>Диагностик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редварительны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иагноз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тавя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сн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вани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данны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эпизоотологи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клини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атанатоми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Не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медленно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аправляю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етбаклабораторию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для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исследов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ни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спу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раженны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участ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ож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нутренни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рга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4"/>
          <w:sz w:val="28"/>
          <w:szCs w:val="28"/>
        </w:rPr>
        <w:t>нов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для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остановки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биопробы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роведения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гистологических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сследований</w:t>
      </w:r>
      <w:r>
        <w:rPr>
          <w:rFonts w:cs="Goudy Old Style" w:ascii="Goudy Old Style" w:hAnsi="Goudy Old Styl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right="29" w:firstLine="336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Оспу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ифференцирую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гиповитаминоз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Л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Б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респираторног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микоплазмоз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аспергиллез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z w:val="28"/>
          <w:szCs w:val="28"/>
        </w:rPr>
        <w:t>молочниц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парши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кандидамикоза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>стафилококкоза</w:t>
      </w:r>
      <w:r>
        <w:rPr>
          <w:rFonts w:cs="Goudy Old Style" w:ascii="Goudy Old Style" w:hAnsi="Goudy Old Style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288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лаборатори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оводя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сследовани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ндикаци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оз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будител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ыявлению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нутриклеточны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ключени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маз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ка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>-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тпечатках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еребрение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Морозову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Лабораторны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метод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исследовани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етеринари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1. </w:t>
      </w:r>
      <w:r>
        <w:rPr>
          <w:rFonts w:cs="Georgia" w:ascii="Georgia" w:hAnsi="Georgia"/>
          <w:color w:val="000000"/>
          <w:sz w:val="28"/>
          <w:szCs w:val="28"/>
        </w:rPr>
        <w:t>М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, 1953. </w:t>
      </w:r>
      <w:r>
        <w:rPr>
          <w:rFonts w:cs="Georgia" w:ascii="Georgia" w:hAnsi="Georgia"/>
          <w:color w:val="000000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z w:val="28"/>
          <w:szCs w:val="28"/>
        </w:rPr>
        <w:t>. 425).</w:t>
      </w:r>
    </w:p>
    <w:p>
      <w:pPr>
        <w:pStyle w:val="Normal"/>
        <w:shd w:fill="FFFFFF" w:val="clear"/>
        <w:spacing w:lineRule="auto" w:line="360"/>
        <w:ind w:firstLine="293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>Окончательный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диагноз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устанавливают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основании</w:t>
      </w:r>
      <w:r>
        <w:rPr>
          <w:rFonts w:cs="Goudy Old Style" w:ascii="Goudy Old Style" w:hAnsi="Goudy Old Style"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результато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лабораторных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сследовани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Лабораторна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агностик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болезне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тиц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М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, 1989. </w:t>
      </w:r>
      <w:r>
        <w:rPr>
          <w:rFonts w:cs="Georgia" w:ascii="Georgia" w:hAnsi="Georgia"/>
          <w:color w:val="000000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91). </w:t>
      </w:r>
      <w:r>
        <w:rPr>
          <w:rFonts w:cs="Georgia" w:ascii="Georgia" w:hAnsi="Georgia"/>
          <w:color w:val="000000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этог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момент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z w:val="28"/>
          <w:szCs w:val="28"/>
        </w:rPr>
        <w:t>пр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ложительном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результат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) </w:t>
      </w:r>
      <w:r>
        <w:rPr>
          <w:rFonts w:cs="Georgia" w:ascii="Georgia" w:hAnsi="Georgia"/>
          <w:color w:val="000000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тицехозяйств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бъявля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етс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рантин</w:t>
      </w:r>
      <w:r>
        <w:rPr>
          <w:rFonts w:cs="Goudy Old Style" w:ascii="Goudy Old Style" w:hAnsi="Goudy Old Styl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5" w:firstLine="293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>Прогноз</w:t>
      </w:r>
      <w:r>
        <w:rPr>
          <w:rFonts w:cs="Goudy Old Style" w:ascii="Goudy Old Style" w:hAnsi="Goudy Old Style"/>
          <w:color w:val="000000"/>
          <w:spacing w:val="7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план</w:t>
      </w:r>
      <w:r>
        <w:rPr>
          <w:rFonts w:cs="Goudy Old Style" w:ascii="Goudy Old Style" w:hAnsi="Goudy Old Style"/>
          <w:color w:val="000000"/>
          <w:spacing w:val="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ликвидации</w:t>
      </w:r>
      <w:r>
        <w:rPr>
          <w:rFonts w:cs="Goudy Old Style" w:ascii="Goudy Old Style" w:hAnsi="Goudy Old Style"/>
          <w:color w:val="000000"/>
          <w:spacing w:val="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профилактики</w:t>
      </w:r>
      <w:r>
        <w:rPr>
          <w:rFonts w:cs="Goudy Old Style" w:ascii="Goudy Old Style" w:hAnsi="Goudy Old Style"/>
          <w:color w:val="000000"/>
          <w:spacing w:val="7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болезни</w:t>
      </w:r>
      <w:r>
        <w:rPr>
          <w:rFonts w:cs="Goudy Old Style" w:ascii="Goudy Old Style" w:hAnsi="Goudy Old Style"/>
          <w:color w:val="000000"/>
          <w:spacing w:val="7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тичнику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еблагополучн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тице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рядо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тоящи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тичника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едъявляю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карантинны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требовани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огноз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елают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основ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анализ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результато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оведенной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акц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>наци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оответстви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рогнозом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разрабатываетс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лан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ликвидаци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рофилактики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>птиц</w:t>
      </w:r>
      <w:r>
        <w:rPr>
          <w:rFonts w:cs="Goudy Old Style" w:ascii="Goudy Old Style" w:hAnsi="Goudy Old Style"/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firstLine="288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-2"/>
          <w:sz w:val="28"/>
          <w:szCs w:val="28"/>
        </w:rPr>
        <w:t>Проводитс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ежедневна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тбраковк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больн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тиц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туш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5"/>
          <w:sz w:val="28"/>
          <w:szCs w:val="28"/>
        </w:rPr>
        <w:t>ки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которой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после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убоя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используют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соответствии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действую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щим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аконодательством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Осуществляю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езинфекцию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ед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4"/>
          <w:sz w:val="28"/>
          <w:szCs w:val="28"/>
        </w:rPr>
        <w:t>метов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ухода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за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тицей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оборудования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омещений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(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рисут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стви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линическ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доровой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тиц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)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Ежедневн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уничтожаю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сжиганием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труп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Клиническ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доровую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тицу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изолирую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ределах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мещени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акцинирую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з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групп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акцинир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4"/>
          <w:sz w:val="28"/>
          <w:szCs w:val="28"/>
        </w:rPr>
        <w:t>ванных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течение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5-7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дней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выбраковывают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клинически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боль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ную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тицу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Част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заболевани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роявляетс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убклиниче</w:t>
      </w:r>
      <w:r>
        <w:rPr>
          <w:rFonts w:cs="Georgia" w:ascii="Georgia" w:hAnsi="Georgia"/>
          <w:color w:val="000000"/>
          <w:sz w:val="28"/>
          <w:szCs w:val="28"/>
        </w:rPr>
        <w:t>ски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больной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тиц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результат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рименени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акцин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z w:val="28"/>
          <w:szCs w:val="28"/>
        </w:rPr>
        <w:t>Кли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4"/>
          <w:sz w:val="28"/>
          <w:szCs w:val="28"/>
        </w:rPr>
        <w:t>нически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больную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тицу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одвергают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убою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тушки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используют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оответстви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равилам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етсанэкспертизы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ействую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щим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инструктивным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документам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тех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омещениях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гд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стались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линическ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здоровы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соб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охраняю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режим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а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рантинировани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д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завершения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одуктивного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ериода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ти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цы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,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осл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чего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ее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даю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а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убой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Тушк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использую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оо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3"/>
          <w:sz w:val="28"/>
          <w:szCs w:val="28"/>
        </w:rPr>
        <w:t>ветстви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равилами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ветсанэкспертизы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Яйцо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от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несушек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из</w:t>
      </w:r>
      <w:r>
        <w:rPr>
          <w:rFonts w:cs="Goudy Old Style" w:ascii="Goudy Old Style" w:hAnsi="Goudy Old Style"/>
          <w:color w:val="000000"/>
          <w:spacing w:val="-3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таких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омещений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течение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всего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родуктивного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ериода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пе</w:t>
      </w:r>
      <w:r>
        <w:rPr>
          <w:rFonts w:cs="Goudy Old Style" w:ascii="Goudy Old Style" w:hAnsi="Goudy Old Style"/>
          <w:color w:val="000000"/>
          <w:spacing w:val="-4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5"/>
          <w:sz w:val="28"/>
          <w:szCs w:val="28"/>
        </w:rPr>
        <w:t>редается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только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сеть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общественного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питания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после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5"/>
          <w:sz w:val="28"/>
          <w:szCs w:val="28"/>
        </w:rPr>
        <w:t>проведе</w:t>
      </w:r>
      <w:r>
        <w:rPr>
          <w:rFonts w:cs="Goudy Old Style" w:ascii="Goudy Old Style" w:hAnsi="Goudy Old Style"/>
          <w:color w:val="000000"/>
          <w:spacing w:val="-5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ни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хозяйств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езинфекци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арам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формальдегида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7" w:right="14" w:firstLine="278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Вывоз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яйца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дл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нкубации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возможен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только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сле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сня</w:t>
      </w:r>
      <w:r>
        <w:rPr>
          <w:rFonts w:cs="Goudy Old Style" w:ascii="Goudy Old Style" w:hAnsi="Goudy Old Style"/>
          <w:color w:val="000000"/>
          <w:spacing w:val="1"/>
          <w:sz w:val="28"/>
          <w:szCs w:val="28"/>
        </w:rPr>
        <w:softHyphen/>
      </w:r>
      <w:r>
        <w:rPr>
          <w:rFonts w:cs="Georgia" w:ascii="Georgia" w:hAnsi="Georgia"/>
          <w:color w:val="000000"/>
          <w:sz w:val="28"/>
          <w:szCs w:val="28"/>
        </w:rPr>
        <w:t>тия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карантин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хозяйства</w:t>
      </w:r>
      <w:r>
        <w:rPr>
          <w:rFonts w:cs="Goudy Old Style" w:ascii="Goudy Old Style" w:hAnsi="Goudy Old Style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7" w:right="10" w:firstLine="274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Карантин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о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спе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нимают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с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хозяйств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через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2 </w:t>
      </w:r>
      <w:r>
        <w:rPr>
          <w:rFonts w:cs="Georgia" w:ascii="Georgia" w:hAnsi="Georgia"/>
          <w:color w:val="000000"/>
          <w:sz w:val="28"/>
          <w:szCs w:val="28"/>
        </w:rPr>
        <w:t>месяца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сл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выявлени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оследнег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луча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заболевани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проведе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ни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заключительной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дезинфекци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82" w:right="14" w:firstLine="278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Иммунизацию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ротив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оспы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се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возрастных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групп</w:t>
      </w:r>
      <w:r>
        <w:rPr>
          <w:rFonts w:cs="Goudy Old Style" w:ascii="Goudy Old Style" w:hAnsi="Goudy Old Style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пти</w:t>
      </w:r>
      <w:r>
        <w:rPr>
          <w:rFonts w:cs="Goudy Old Style" w:ascii="Goudy Old Style" w:hAnsi="Goudy Old Style"/>
          <w:color w:val="000000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2"/>
          <w:sz w:val="28"/>
          <w:szCs w:val="28"/>
        </w:rPr>
        <w:t>цы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одолжаю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в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течени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1-1,5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лет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Целесообразность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е</w:t>
      </w:r>
      <w:r>
        <w:rPr>
          <w:rFonts w:cs="Goudy Old Style" w:ascii="Goudy Old Style" w:hAnsi="Goudy Old Style"/>
          <w:color w:val="000000"/>
          <w:spacing w:val="-2"/>
          <w:sz w:val="28"/>
          <w:szCs w:val="28"/>
        </w:rPr>
        <w:softHyphen/>
      </w:r>
      <w:r>
        <w:rPr>
          <w:rFonts w:cs="Georgia" w:ascii="Georgia" w:hAnsi="Georgia"/>
          <w:color w:val="000000"/>
          <w:spacing w:val="-1"/>
          <w:sz w:val="28"/>
          <w:szCs w:val="28"/>
        </w:rPr>
        <w:t>кращения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иммунизации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определяют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комиссионно</w:t>
      </w:r>
      <w:r>
        <w:rPr>
          <w:rFonts w:cs="Goudy Old Style" w:ascii="Goudy Old Style" w:hAnsi="Goudy Old Style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rFonts w:ascii="Goudy Old Style" w:hAnsi="Goudy Old Style" w:cs="Goudy Old Style"/>
          <w:sz w:val="28"/>
          <w:szCs w:val="28"/>
        </w:rPr>
      </w:pPr>
      <w:r>
        <w:rPr>
          <w:rFonts w:cs="Goudy Old Style" w:ascii="Goudy Old Style" w:hAnsi="Goudy Old Style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72" w:firstLine="278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 w:before="10" w:after="0"/>
        <w:ind w:right="72" w:firstLine="278"/>
        <w:rPr/>
      </w:pPr>
      <w:r>
        <w:rPr>
          <w:sz w:val="28"/>
          <w:szCs w:val="28"/>
        </w:rPr>
        <w:t>«Болезни сельскохозяйственных птиц» справочник. Сост. А.А. Лимаренко, И.С.Дубров, А.А.Таймасуков, С.Н.Забашта. Издательство Лань, 2005.</w:t>
      </w:r>
    </w:p>
    <w:sectPr>
      <w:type w:val="nextPage"/>
      <w:pgSz w:w="11906" w:h="16838"/>
      <w:pgMar w:left="1701" w:right="1418" w:gutter="0" w:header="0" w:top="1440" w:footer="0" w:bottom="8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3:46:00Z</dcterms:created>
  <dc:creator>User</dc:creator>
  <dc:description/>
  <cp:keywords/>
  <dc:language>en-US</dc:language>
  <cp:lastModifiedBy>User</cp:lastModifiedBy>
  <cp:lastPrinted>2006-05-09T18:08:00Z</cp:lastPrinted>
  <dcterms:modified xsi:type="dcterms:W3CDTF">2006-05-17T20:20:00Z</dcterms:modified>
  <cp:revision>4</cp:revision>
  <dc:subject/>
  <dc:title>ОСПА ПТИЦ</dc:title>
</cp:coreProperties>
</file>