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дача 1.</w:t>
      </w:r>
    </w:p>
    <w:p>
      <w:pPr>
        <w:pStyle w:val="TextBodyIndent"/>
        <w:rPr/>
      </w:pPr>
      <w:r>
        <w:rPr/>
        <w:t>Условие: Найти среднее арифметическое общей совокупности элементов тех строк заданной матрицы, последний элемент которых равен 1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ро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m=array[1..100,1..100] of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,n:integer;var x:m);</w:t>
      </w:r>
    </w:p>
    <w:p>
      <w:pPr>
        <w:pStyle w:val="Normal"/>
        <w:rPr/>
      </w:pPr>
      <w:r>
        <w:rPr>
          <w:sz w:val="28"/>
          <w:lang w:val="en-US"/>
        </w:rPr>
        <w:t>var i,j: integer;</w:t>
      </w:r>
    </w:p>
    <w:p>
      <w:pPr>
        <w:pStyle w:val="Normal"/>
        <w:rPr>
          <w:sz w:val="28"/>
        </w:rPr>
      </w:pPr>
      <w:r>
        <w:rPr>
          <w:sz w:val="28"/>
        </w:rPr>
        <w:t>begin writeln('введите элементы массив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x[i,j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arf(m,n:integer;var x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,s:integer;sr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 begin s:=0; sr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x[i,n]=1 then  begin</w:t>
      </w:r>
    </w:p>
    <w:p>
      <w:pPr>
        <w:pStyle w:val="Normal"/>
        <w:rPr/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:=s+x[i,j]; sr:=s/n;</w:t>
      </w:r>
    </w:p>
    <w:p>
      <w:pPr>
        <w:pStyle w:val="Normal"/>
        <w:rPr>
          <w:sz w:val="28"/>
        </w:rPr>
      </w:pPr>
      <w:r>
        <w:rPr>
          <w:sz w:val="28"/>
        </w:rPr>
        <w:t>writeln ('среднее арифметическое ',i,' строки равно ',sr:5:2); end; 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3,3,A);</w:t>
      </w:r>
    </w:p>
    <w:p>
      <w:pPr>
        <w:pStyle w:val="Normal"/>
        <w:rPr>
          <w:sz w:val="28"/>
        </w:rPr>
      </w:pPr>
      <w:r>
        <w:rPr>
          <w:sz w:val="28"/>
        </w:rPr>
        <w:t>arf(3,3,A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2.</w:t>
      </w:r>
    </w:p>
    <w:p>
      <w:pPr>
        <w:pStyle w:val="Normal"/>
        <w:ind w:firstLine="284"/>
        <w:rPr>
          <w:sz w:val="28"/>
          <w:vertAlign w:val="subscript"/>
        </w:rPr>
      </w:pPr>
      <w:r>
        <w:rPr>
          <w:sz w:val="28"/>
        </w:rPr>
        <w:t>Условие: Получить массив Х(</w:t>
      </w:r>
      <w:r>
        <w:rPr>
          <w:sz w:val="28"/>
          <w:lang w:val="en-US"/>
        </w:rPr>
        <w:t>n</w:t>
      </w:r>
      <w:r>
        <w:rPr>
          <w:sz w:val="28"/>
        </w:rPr>
        <w:t>) по правилу: Х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1, если в </w:t>
      </w:r>
      <w:r>
        <w:rPr>
          <w:sz w:val="28"/>
          <w:lang w:val="en-US"/>
        </w:rPr>
        <w:t>i</w:t>
      </w:r>
      <w:r>
        <w:rPr>
          <w:sz w:val="28"/>
        </w:rPr>
        <w:t xml:space="preserve">-м столбце заданной матрицы есть хотя бы один элемент превышающий заданное значение С, инач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0. Найти общее число элементов, больших С. </w:t>
      </w:r>
    </w:p>
    <w:p>
      <w:pPr>
        <w:pStyle w:val="Normal"/>
        <w:ind w:firstLine="284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rPr/>
      </w:pPr>
      <w:r>
        <w:rPr/>
        <w:t>Про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m=array[1..100,1..100] of integer; mas=array[1..100] of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,n:integer;var x:m);</w:t>
      </w:r>
    </w:p>
    <w:p>
      <w:pPr>
        <w:pStyle w:val="Normal"/>
        <w:rPr/>
      </w:pPr>
      <w:r>
        <w:rPr>
          <w:sz w:val="28"/>
          <w:lang w:val="en-US"/>
        </w:rPr>
        <w:t>var i,j: integer;</w:t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введите элементы массив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x[i,j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moped(m,n:integer;var y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,c,k:integer; X:mas;</w:t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:=0; </w:t>
      </w:r>
      <w:r>
        <w:rPr>
          <w:sz w:val="28"/>
          <w:lang w:val="en-US"/>
        </w:rPr>
        <w:t>writeln</w:t>
      </w:r>
      <w:r>
        <w:rPr>
          <w:sz w:val="28"/>
        </w:rPr>
        <w:t xml:space="preserve">('введите величину С='); </w:t>
      </w:r>
      <w:r>
        <w:rPr>
          <w:sz w:val="28"/>
          <w:lang w:val="en-US"/>
        </w:rPr>
        <w:t>readln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 x[j]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y[i,j]&gt;c then begin X[j]:=1; k:=k+1; end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элементы массива Х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 write(X[j],'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</w:t>
      </w:r>
      <w:r>
        <w:rPr>
          <w:sz w:val="28"/>
        </w:rPr>
        <w:t>('число элементов матрици превышающих число ',</w:t>
      </w:r>
      <w:r>
        <w:rPr>
          <w:sz w:val="28"/>
          <w:lang w:val="en-US"/>
        </w:rPr>
        <w:t>c</w:t>
      </w:r>
      <w:r>
        <w:rPr>
          <w:sz w:val="28"/>
        </w:rPr>
        <w:t>,' равно ',</w:t>
      </w:r>
      <w:r>
        <w:rPr>
          <w:sz w:val="28"/>
          <w:lang w:val="en-US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vvod(2,5,A);moped(2,5,A);readl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3.</w:t>
      </w:r>
    </w:p>
    <w:p>
      <w:pPr>
        <w:pStyle w:val="Normal"/>
        <w:ind w:firstLine="284"/>
        <w:rPr/>
      </w:pPr>
      <w:r>
        <w:rPr>
          <w:sz w:val="28"/>
        </w:rPr>
        <w:t xml:space="preserve">Условие: Дан массив </w:t>
      </w:r>
      <w:r>
        <w:rPr>
          <w:sz w:val="28"/>
          <w:lang w:val="en-US"/>
        </w:rPr>
        <w:t>A</w:t>
      </w:r>
      <w:r>
        <w:rPr>
          <w:sz w:val="28"/>
        </w:rPr>
        <w:t xml:space="preserve">(5,5). Изменить часть матрицы, находящуюся под главной диагональю следующим образом: если элемент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 xml:space="preserve">] этой части матрицы больше элемента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j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</w:rPr>
        <w:t xml:space="preserve">], то задать элементу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] новое значение, равное полу сумме двух этих элементов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рограмм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m=array[1..100,1..100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,n:integer;var x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: integer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введите элементы массив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x[i,j]);</w:t>
      </w:r>
    </w:p>
    <w:p>
      <w:pPr>
        <w:pStyle w:val="Normal"/>
        <w:rPr/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mat(m,n:integer;var x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: integer; t:real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 xml:space="preserve">('изменённый матрица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j</w:t>
      </w:r>
      <w:r>
        <w:rPr>
          <w:sz w:val="28"/>
        </w:rPr>
        <w:t>] будет выглядеть так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i&gt;j then if x[i,j] &gt; x[j,i] then x[i,j]:=(x[i,j]+x[j,i])/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/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( A[i,j]:2:1,'            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5,5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t(5,5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4.</w:t>
      </w:r>
    </w:p>
    <w:p>
      <w:pPr>
        <w:pStyle w:val="TextBodyIndent"/>
        <w:rPr/>
      </w:pPr>
      <w:r>
        <w:rPr/>
        <w:t>Условие: Определить самую длинную последовательность подряд идущих нулей в заданном одномерном массив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ро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4;</w:t>
      </w:r>
    </w:p>
    <w:p>
      <w:pPr>
        <w:pStyle w:val="Normal"/>
        <w:rPr/>
      </w:pPr>
      <w:r>
        <w:rPr>
          <w:sz w:val="28"/>
          <w:lang w:val="en-US"/>
        </w:rPr>
        <w:t>type m=array[1..100] of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:integer;var x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 integer;</w:t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введите элементы массив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x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moped(m:integer;var x: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k,n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k:=0;n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</w:t>
      </w:r>
    </w:p>
    <w:p>
      <w:pPr>
        <w:pStyle w:val="Normal"/>
        <w:rPr/>
      </w:pPr>
      <w:r>
        <w:rPr>
          <w:sz w:val="28"/>
          <w:lang w:val="en-US"/>
        </w:rPr>
        <w:t>if x[i]=0 then k:=k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lse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f x[i-1]=0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f k&gt;n then n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:=0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k&gt;n then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самая большая последовательность нулей состовляет ',</w:t>
      </w:r>
      <w:r>
        <w:rPr>
          <w:sz w:val="28"/>
          <w:lang w:val="en-US"/>
        </w:rPr>
        <w:t>k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else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самая большая последовательность нулей состовляет ',</w:t>
      </w:r>
      <w:r>
        <w:rPr>
          <w:sz w:val="28"/>
          <w:lang w:val="en-US"/>
        </w:rPr>
        <w:t>n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20,A); moped(20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5.</w:t>
      </w:r>
    </w:p>
    <w:p>
      <w:pPr>
        <w:pStyle w:val="TextBodyIndent"/>
        <w:rPr/>
      </w:pPr>
      <w:r>
        <w:rPr/>
        <w:t>Написать программу, считывающую заданное количество одномерных массивов, определяющую минимальный элемент в каждом из них и подсчитывающую количество нулей среди элементов, расположенных за минимальны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рограмм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m=array[1..100] of integer; mas=array[1..10] of 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a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kn:integer;x:ma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y:m;i,t,k,min,k0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k:=1 to kn do     begin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0:=0; </w:t>
      </w:r>
      <w:r>
        <w:rPr>
          <w:sz w:val="28"/>
          <w:lang w:val="en-US"/>
        </w:rPr>
        <w:t>min</w:t>
      </w:r>
      <w:r>
        <w:rPr>
          <w:sz w:val="28"/>
        </w:rPr>
        <w:t>:=1000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введите кол-во эл-ов в ',</w:t>
      </w:r>
      <w:r>
        <w:rPr>
          <w:sz w:val="28"/>
          <w:lang w:val="en-US"/>
        </w:rPr>
        <w:t>k</w:t>
      </w:r>
      <w:r>
        <w:rPr>
          <w:sz w:val="28"/>
        </w:rPr>
        <w:t>,'-ом массиве');</w:t>
      </w:r>
      <w:r>
        <w:rPr>
          <w:sz w:val="28"/>
          <w:lang w:val="en-US"/>
        </w:rPr>
        <w:t>read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теперь введите элементы этого массив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y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y[i]&lt;min then min:=y[i]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минимальный элемент этого массива равен ',</w:t>
      </w:r>
      <w:r>
        <w:rPr>
          <w:sz w:val="28"/>
          <w:lang w:val="en-US"/>
        </w:rPr>
        <w:t>min</w:t>
      </w:r>
      <w:r>
        <w:rPr>
          <w:sz w:val="28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t do</w:t>
      </w:r>
    </w:p>
    <w:p>
      <w:pPr>
        <w:pStyle w:val="Normal"/>
        <w:rPr/>
      </w:pPr>
      <w:r>
        <w:rPr>
          <w:sz w:val="28"/>
          <w:lang w:val="en-US"/>
        </w:rPr>
        <w:t>if y[i]=min then  for i:=i to 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y[i]=0 then k0:=k0+1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количество нулей массива после минимального значения равно ',</w:t>
      </w:r>
      <w:r>
        <w:rPr>
          <w:sz w:val="28"/>
          <w:lang w:val="en-US"/>
        </w:rPr>
        <w:t>k</w:t>
      </w:r>
      <w:r>
        <w:rPr>
          <w:sz w:val="28"/>
        </w:rPr>
        <w:t>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5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6.</w:t>
      </w:r>
    </w:p>
    <w:p>
      <w:pPr>
        <w:pStyle w:val="Heading1"/>
        <w:ind w:firstLine="284"/>
        <w:rPr/>
      </w:pPr>
      <w:r>
        <w:rPr/>
        <w:t>Условие: Написать программу подсчитывающую в каждой из заданных строк количество слов `мама`.</w:t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 xml:space="preserve">Программ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6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 str=string[100];  ms=array[1..100] of st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:integer;var x:m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 begin writeln('введите ',i,'-ю строку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[i]);end; 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procedure moped(m:integer;var x:m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k:integer; st:st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 begin k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:=A[i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pos('мама',st)&lt;&gt;0 do begin k:=k+1;delete(st,pos('мама',st),4); end;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>('кол-во слов мама в ',</w:t>
      </w:r>
      <w:r>
        <w:rPr>
          <w:sz w:val="28"/>
          <w:lang w:val="en-US"/>
        </w:rPr>
        <w:t>i</w:t>
      </w:r>
      <w:r>
        <w:rPr>
          <w:sz w:val="28"/>
        </w:rPr>
        <w:t>,'-ой строке ',</w:t>
      </w:r>
      <w:r>
        <w:rPr>
          <w:sz w:val="28"/>
          <w:lang w:val="en-US"/>
        </w:rPr>
        <w:t>k</w:t>
      </w:r>
      <w:r>
        <w:rPr>
          <w:sz w:val="28"/>
        </w:rPr>
        <w:t>);</w:t>
      </w:r>
      <w:r>
        <w:rPr>
          <w:sz w:val="28"/>
          <w:lang w:val="en-US"/>
        </w:rPr>
        <w:t>end</w:t>
      </w:r>
      <w:r>
        <w:rPr>
          <w:sz w:val="28"/>
        </w:rPr>
        <w:t>;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5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oped(5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7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Условие: Дан массив из 7 строк, в каждой из которых не более 50 элементов. Удалить из каждой строки все пробелы и записать количество удалённых пробелов в конец этой стро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Программ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7;</w:t>
      </w:r>
    </w:p>
    <w:p>
      <w:pPr>
        <w:pStyle w:val="Normal"/>
        <w:rPr/>
      </w:pPr>
      <w:r>
        <w:rPr>
          <w:sz w:val="28"/>
          <w:lang w:val="en-US"/>
        </w:rPr>
        <w:t>type  s=string[50];  ms=array[1..100] of 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 A:m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m:integer;var x:m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 begin writeln('введите ',i,'-ю строку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[i]);end; 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prob(m:integer;var x:m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 i,k:integer;st,p: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m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:=x[i]; k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pos(' ',st)&lt;&gt;0 do begin delete(st,pos(' ',st),1);k:=k+1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r(k,p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sert(p,st,length(st)+1); writeln(i,'-ая строка:', st)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7,A);prob(7,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8.</w:t>
      </w:r>
    </w:p>
    <w:p>
      <w:pPr>
        <w:pStyle w:val="TextBodyIndent"/>
        <w:rPr/>
      </w:pPr>
      <w:r>
        <w:rPr/>
        <w:t>Условие: В текстовом файле отсортировать строки по возрастанию их длин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р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ft=text; mas=array[1..100] of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f1:ft;k,i,j:integer;s:string;A:ma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sozd(var f:ft;n:intege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 s: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assign(f,'c:\1.txt');rewrite (f);</w:t>
      </w:r>
    </w:p>
    <w:p>
      <w:pPr>
        <w:pStyle w:val="Normal"/>
        <w:rPr/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writeln('введите ',i,'-ю строку');readln(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f,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 close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w(var f:f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s:string;</w:t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измененный фаил будет выглядеть так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) do begin readln(f,s); writeln(s)</w:t>
      </w:r>
    </w:p>
    <w:p>
      <w:pPr>
        <w:pStyle w:val="Normal"/>
        <w:rPr/>
      </w:pPr>
      <w:r>
        <w:rPr>
          <w:sz w:val="28"/>
          <w:lang w:val="en-US"/>
        </w:rPr>
        <w:t>end; close(f);</w:t>
      </w:r>
    </w:p>
    <w:p>
      <w:pPr>
        <w:pStyle w:val="Normal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 xml:space="preserve">('введите кол-во строк в файле'); </w:t>
      </w:r>
      <w:r>
        <w:rPr>
          <w:sz w:val="28"/>
          <w:lang w:val="en-US"/>
        </w:rPr>
        <w:t>readln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zd(f1,k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1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for i:=1 to k do begin readln(f1,s); A[i]:=s;end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length(a[i])&lt;length(a[i-1]) then begin</w:t>
      </w:r>
    </w:p>
    <w:p>
      <w:pPr>
        <w:pStyle w:val="Normal"/>
        <w:rPr/>
      </w:pPr>
      <w:r>
        <w:rPr>
          <w:sz w:val="28"/>
          <w:lang w:val="en-US"/>
        </w:rPr>
        <w:t>s:=a[i];a[i]:=a[i-1];a[i-1]:=s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write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k do writeln(f1,a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9.</w:t>
      </w:r>
    </w:p>
    <w:p>
      <w:pPr>
        <w:pStyle w:val="TextBodyIndent"/>
        <w:rPr/>
      </w:pPr>
      <w:r>
        <w:rPr/>
        <w:t>Условие: В файле из вещественных чисел переставить элементы таким образом, чтобы сначала были записаны все положительные, затем все отрицательные, а потом все нул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Программ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9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fi=file of integer; m=array[1..100] of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f1:fi;n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n:integer;var f:f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a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sign (f,'c:\f.int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write(f);</w:t>
      </w:r>
    </w:p>
    <w:p>
      <w:pPr>
        <w:pStyle w:val="Normal"/>
        <w:rPr/>
      </w:pPr>
      <w:r>
        <w:rPr>
          <w:sz w:val="28"/>
          <w:lang w:val="en-US"/>
        </w:rPr>
        <w:t>writeln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компоненты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a);write(f,a)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 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sort(n:integer;var f:f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buf:fi;s,i,j,k:integer; a: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sign (buf,'c:\buf.int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write(bu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) do begin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or i:=1 to n do begin read(f,s); A[i]:=s;end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j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a[i]&gt;a[i-1] then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:=a[i];a[i]:=a[i-1];a[i-1]:=s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a[i]=0 then begin s:=a[i];a[i]:=a[n-k];a[n-k]:=s;k:=k+1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 write(buf,a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(buf);close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rase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name(buf,'c:\f.int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w(var f:f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)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(f,a);write(a:4);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writeln('Задайте кол-во компонентов файла');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n,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rt(n,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Блок схем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10.</w:t>
      </w:r>
    </w:p>
    <w:p>
      <w:pPr>
        <w:pStyle w:val="TextBodyIndent"/>
        <w:rPr/>
      </w:pPr>
      <w:r>
        <w:rPr/>
        <w:t>Условие: Записать в конец каждой строки текстового файла количество слов в этой стро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рограм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S2_Z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ft=text; mas=array[1..100] of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f1:ft;k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sozd(var f:ft;n:intege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 s: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assign(f,'c:\f.txt');rewrite 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writeln('введите ',i,'-ю строку');readln(s);</w:t>
      </w:r>
    </w:p>
    <w:p>
      <w:pPr>
        <w:pStyle w:val="Normal"/>
        <w:rPr/>
      </w:pPr>
      <w:r>
        <w:rPr>
          <w:sz w:val="28"/>
          <w:lang w:val="en-US"/>
        </w:rPr>
        <w:t>writeln(f,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 close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kslov(var f:f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s,pk,p:string;k:integer; buf:f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sign(buf,'c:\buf.txt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write(bu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) do begin k:=0;readln(f,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:=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pos(' ',p)&gt;1 do  begin k:=k+1;  delete(p,1,pos(' ',p))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tr(k,pk);insert(pk,s,length(s)+1); writeln(buf,s);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(f); close(bu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rase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name(buf,'c:\f.txt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w(var f:f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s:string;</w:t>
      </w:r>
    </w:p>
    <w:p>
      <w:pPr>
        <w:pStyle w:val="Normal"/>
        <w:rPr/>
      </w:pP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измененный фаил будет выглядеть так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not eof(f) do begin readln(f,s); writeln(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 close(f);</w:t>
      </w:r>
    </w:p>
    <w:p>
      <w:pPr>
        <w:pStyle w:val="Normal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writeln</w:t>
      </w:r>
      <w:r>
        <w:rPr>
          <w:sz w:val="28"/>
        </w:rPr>
        <w:t xml:space="preserve">('введите кол-во строк в файле'); </w:t>
      </w:r>
      <w:r>
        <w:rPr>
          <w:sz w:val="28"/>
          <w:lang w:val="en-US"/>
        </w:rPr>
        <w:t>readln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zd(f1,k); kslov(f1);w(f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Heading1"/>
        <w:ind w:firstLine="284"/>
        <w:rPr/>
      </w:pPr>
      <w:r>
        <w:rPr/>
        <w:t>Блок схе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08:00Z</dcterms:created>
  <dc:creator>БАМ</dc:creator>
  <dc:description/>
  <dc:language>en-US</dc:language>
  <cp:lastModifiedBy>БАМ</cp:lastModifiedBy>
  <cp:lastPrinted>2002-05-19T18:09:00Z</cp:lastPrinted>
  <dcterms:modified xsi:type="dcterms:W3CDTF">2002-05-19T14:09:00Z</dcterms:modified>
  <cp:revision>3</cp:revision>
  <dc:subject/>
  <dc:title>Задача 1</dc:title>
</cp:coreProperties>
</file>