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28"/>
          <w:szCs w:val="28"/>
        </w:rPr>
      </w:pPr>
      <w:r>
        <w:rPr>
          <w:b/>
          <w:sz w:val="28"/>
          <w:szCs w:val="28"/>
        </w:rPr>
        <w:t>ИСТОРИЯ РАЗВИТИЯ ИСКУССТВЕННОГО ОСЕМЕНЕ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В арабской летописи отмечается, что в 286 г. бедуин из Северной Африки, не имея возможности получить приплод от жеребца, принадлежащего его сопернику, ввел во влагалище одной из кобыл, пасшихся вместе с этим жеребцом, пучок конских волос, извлек его после коитуса, быстро перевез и ввел во влагалище своей кобылы и таким образом искусственно осеменил ее.</w:t>
      </w:r>
    </w:p>
    <w:p>
      <w:pPr>
        <w:pStyle w:val="Normal"/>
        <w:ind w:firstLine="567"/>
        <w:jc w:val="both"/>
        <w:rPr>
          <w:sz w:val="28"/>
          <w:szCs w:val="28"/>
        </w:rPr>
      </w:pPr>
      <w:r>
        <w:rPr>
          <w:sz w:val="28"/>
          <w:szCs w:val="28"/>
        </w:rPr>
        <w:t>Как физиологический опыт искусственное осеменение впервые применили в 1763 г. Стефан Якоби на рыбах и в 1780-1782 гг. Спаланцини и Росси – на собаках. Однако производственное значение в животноводстве искусственное осеменение приобрело только в результате творческой деятельности наших, отечественных ученых.</w:t>
      </w:r>
    </w:p>
    <w:p>
      <w:pPr>
        <w:pStyle w:val="Normal"/>
        <w:shd w:fill="FFFFFF" w:val="clear"/>
        <w:autoSpaceDE w:val="false"/>
        <w:jc w:val="both"/>
        <w:rPr>
          <w:sz w:val="28"/>
          <w:szCs w:val="28"/>
        </w:rPr>
      </w:pPr>
      <w:r>
        <w:rPr>
          <w:sz w:val="28"/>
          <w:szCs w:val="28"/>
        </w:rPr>
        <w:t xml:space="preserve">В 1855 г. В. П. Врасский предложил сухой (русский) метод искусственного осеменения сиговых рыб, получивший широкое применение в рыбоводческих хозяйствах всего мира. Сущность этого метода заключается в том, </w:t>
      </w:r>
      <w:r>
        <w:rPr>
          <w:rFonts w:eastAsia="Times New Roman"/>
          <w:sz w:val="28"/>
          <w:szCs w:val="28"/>
        </w:rPr>
        <w:t>то икру и моло</w:t>
        <w:softHyphen/>
        <w:t>ки, выдавленные из рыб во время нереста, смеши</w:t>
        <w:softHyphen/>
        <w:t>вают в специальных сосудах и помешают в усло</w:t>
        <w:softHyphen/>
        <w:t>вия, благоприятные для икры и спермиев. Благо</w:t>
        <w:softHyphen/>
        <w:t>даря этому до 90—100 % икринок имеют контакт со спермиями. В. П. Врасский построил первый в мире рыбоводный завод (Никольский), техноло</w:t>
        <w:softHyphen/>
        <w:t>гия работы которого была основана на искусст</w:t>
        <w:softHyphen/>
        <w:t>венном осеменении рыб.</w:t>
      </w:r>
    </w:p>
    <w:p>
      <w:pPr>
        <w:pStyle w:val="Normal"/>
        <w:shd w:fill="FFFFFF" w:val="clear"/>
        <w:autoSpaceDE w:val="false"/>
        <w:jc w:val="both"/>
        <w:rPr>
          <w:sz w:val="28"/>
          <w:szCs w:val="28"/>
        </w:rPr>
      </w:pPr>
      <w:r>
        <w:rPr>
          <w:rFonts w:eastAsia="Times New Roman"/>
          <w:sz w:val="28"/>
          <w:szCs w:val="28"/>
        </w:rPr>
        <w:t>В конце прошлого столетия в литературе нача</w:t>
        <w:softHyphen/>
        <w:t>ли сообщать о случаях искусственного осемене</w:t>
        <w:softHyphen/>
        <w:t>ния собак и лошадей. В числе отечественных спе</w:t>
        <w:softHyphen/>
        <w:t>циалистов, применявших искусственное осемененне кобыл как метод борьбы с бесплодием, следует отметить К. Лидемана, Ф. Хельковского| Измайлова, Н. П. Енишерлова. Все опыты по применению искусственного осеменения прово</w:t>
        <w:softHyphen/>
        <w:t>дились любителями — коневодами и собаково</w:t>
        <w:softHyphen/>
        <w:t>дами, редко врачами, и только для лечения бес</w:t>
        <w:softHyphen/>
        <w:t>плодия.</w:t>
      </w:r>
    </w:p>
    <w:p>
      <w:pPr>
        <w:pStyle w:val="Normal"/>
        <w:shd w:fill="FFFFFF" w:val="clear"/>
        <w:autoSpaceDE w:val="false"/>
        <w:jc w:val="both"/>
        <w:rPr>
          <w:sz w:val="28"/>
          <w:szCs w:val="28"/>
        </w:rPr>
      </w:pPr>
      <w:r>
        <w:rPr>
          <w:rFonts w:eastAsia="Times New Roman"/>
          <w:sz w:val="28"/>
          <w:szCs w:val="28"/>
        </w:rPr>
        <w:t>В сельскохозяйственном производстве искус</w:t>
        <w:softHyphen/>
        <w:t>ственное осеменение начали применять после предложения И. И. Иванова использовать его как метод массового улучшения качества животных. И. И. Иванов впервые доказал, что можно заме</w:t>
        <w:softHyphen/>
        <w:t>нить сыворотку спермы (естественные секре</w:t>
        <w:softHyphen/>
        <w:t>ты придаточных половых желез) искусственны</w:t>
        <w:softHyphen/>
        <w:t>ми средами. Ряд крупных ученых в то время (Е. Штейнах, Л. Камус, Е. Глей и др.) отрицали такую возможность. Между тем именно это поло</w:t>
        <w:softHyphen/>
        <w:t>жение и послужило основой для современных ме</w:t>
        <w:softHyphen/>
        <w:t>тодов разбавления спермы.</w:t>
      </w:r>
    </w:p>
    <w:p>
      <w:pPr>
        <w:pStyle w:val="Normal"/>
        <w:shd w:fill="FFFFFF" w:val="clear"/>
        <w:autoSpaceDE w:val="false"/>
        <w:jc w:val="both"/>
        <w:rPr>
          <w:sz w:val="28"/>
          <w:szCs w:val="28"/>
        </w:rPr>
      </w:pPr>
      <w:r>
        <w:rPr>
          <w:rFonts w:eastAsia="Times New Roman"/>
          <w:sz w:val="28"/>
          <w:szCs w:val="28"/>
        </w:rPr>
        <w:t>В 1899г. И. И. Иванов начал изучать искусст</w:t>
        <w:softHyphen/>
        <w:t>венное осеменение лошадей и коров и, получив положительные результаты, высказал идею мак</w:t>
        <w:softHyphen/>
        <w:t>симально использовать сперму выдающихся производителей для быстрого улучшения пород</w:t>
        <w:softHyphen/>
        <w:t>ных качеств животных и их продуктивности. Он доказал, что эякулят можно разделить и осеме</w:t>
        <w:softHyphen/>
        <w:t>нить им 12 кобыл и более; разработал систему учета эффективности искусственного осемене</w:t>
        <w:softHyphen/>
        <w:t>ния, принципы организации этого метода на производстве, изобрел инструменты для получе</w:t>
        <w:softHyphen/>
        <w:t>ния спермы и осеменения. Некоторые из этих инструментов (корнцанг Иванова, мягкий кате</w:t>
        <w:softHyphen/>
        <w:t>тер) применяют и в настоящее время. Его наблю</w:t>
        <w:softHyphen/>
        <w:t>дения и специальные эксперименты по сохране</w:t>
        <w:softHyphen/>
        <w:t>нию спермы вне организма при пониженной температуре явились теоретической и практи</w:t>
        <w:softHyphen/>
        <w:t>ческой основой современных методов сохране</w:t>
        <w:softHyphen/>
        <w:t>ния и транспортировки спермы. И. И. Иванов впервые искусственно осеменил птиц. Вначале он проводил опыты на свои скудные средства, за</w:t>
        <w:softHyphen/>
        <w:t>тем добился организации ряда лабораторий в конных заводах. С 1900 по 1904г. И. И. Иванов проводил опыты по искусственному осеменению в пяти конных заводах, изучая оптимальное вре</w:t>
        <w:softHyphen/>
        <w:t>мя осеменения кобыл, влияние рациона жереб</w:t>
        <w:softHyphen/>
        <w:t>цов на состав спермы, разрабатывал рецепты для разбавления спермы. Им были созданы физиоло</w:t>
        <w:softHyphen/>
        <w:t>гический отдел в ветеринарной лаборатории Ми</w:t>
        <w:softHyphen/>
        <w:t>нистерства внутренних дел в Петербурге, зоотех</w:t>
        <w:softHyphen/>
        <w:t>ническая станция в Аскании-Нова, несколько земских пунктов искусственного осеменения. На курсах усовершенствования при ветеринарной лаборатории Министерства внутренних дел с 1908 г. читали лекции и вели практические заня</w:t>
        <w:softHyphen/>
        <w:t>тия по искусственному осеменению, готовили инструкторов и заведующих пунктами искусст</w:t>
        <w:softHyphen/>
        <w:t>венного осеменения кобыл. В 1913 г. искусствен</w:t>
        <w:softHyphen/>
        <w:t>ное осеменение лошадей применялось уже в бо</w:t>
        <w:softHyphen/>
        <w:t>лее чем 30 губерниях.</w:t>
      </w:r>
    </w:p>
    <w:p>
      <w:pPr>
        <w:pStyle w:val="Normal"/>
        <w:shd w:fill="FFFFFF" w:val="clear"/>
        <w:autoSpaceDE w:val="false"/>
        <w:jc w:val="both"/>
        <w:rPr>
          <w:sz w:val="28"/>
          <w:szCs w:val="28"/>
        </w:rPr>
      </w:pPr>
      <w:r>
        <w:rPr>
          <w:rFonts w:eastAsia="Times New Roman"/>
          <w:sz w:val="28"/>
          <w:szCs w:val="28"/>
        </w:rPr>
        <w:t>После Октябрьской революции И. И. Иванов широко развернул научно-исследовательскую ра</w:t>
        <w:softHyphen/>
        <w:t>боту по искусственному осеменению скота и птиц; организовал ряд лабораторий: централь</w:t>
        <w:softHyphen/>
        <w:t xml:space="preserve">ную станцию по размножению животных при </w:t>
      </w:r>
      <w:r>
        <w:rPr>
          <w:rFonts w:eastAsia="Times New Roman"/>
          <w:b/>
          <w:bCs/>
          <w:sz w:val="28"/>
          <w:szCs w:val="28"/>
        </w:rPr>
        <w:t xml:space="preserve">Наркомземе, </w:t>
      </w:r>
      <w:r>
        <w:rPr>
          <w:rFonts w:eastAsia="Times New Roman"/>
          <w:sz w:val="28"/>
          <w:szCs w:val="28"/>
        </w:rPr>
        <w:t>лабораторию физиологии размно</w:t>
        <w:softHyphen/>
        <w:t>жения, решением президиума ВАСХНИЛ реор</w:t>
        <w:softHyphen/>
        <w:t>ганизованную в 1931 г. в лабораторию искусст</w:t>
        <w:softHyphen/>
        <w:t>венного осеменения животных Всесоюзного на</w:t>
        <w:softHyphen/>
        <w:t>учно-исследовательского института животно</w:t>
        <w:softHyphen/>
        <w:t>водства.</w:t>
      </w:r>
    </w:p>
    <w:p>
      <w:pPr>
        <w:pStyle w:val="Normal"/>
        <w:shd w:fill="FFFFFF" w:val="clear"/>
        <w:autoSpaceDE w:val="false"/>
        <w:jc w:val="both"/>
        <w:rPr>
          <w:sz w:val="28"/>
          <w:szCs w:val="28"/>
        </w:rPr>
      </w:pPr>
      <w:r>
        <w:rPr>
          <w:rFonts w:eastAsia="Times New Roman"/>
          <w:sz w:val="28"/>
          <w:szCs w:val="28"/>
        </w:rPr>
        <w:t>И. И. Иванов заложил теоретические основы и принципы почти всех существующих приемов искусственного осеменения животных. Совре</w:t>
        <w:softHyphen/>
        <w:t>менные методы получения, разбавления, сохра</w:t>
        <w:softHyphen/>
        <w:t>нения спермы, по существу, являются усовер</w:t>
        <w:softHyphen/>
        <w:t>шенствованием и развитием тех методов, которые впервые применил И. И. Иванов.</w:t>
      </w:r>
    </w:p>
    <w:p>
      <w:pPr>
        <w:pStyle w:val="Normal"/>
        <w:shd w:fill="FFFFFF" w:val="clear"/>
        <w:autoSpaceDE w:val="false"/>
        <w:jc w:val="both"/>
        <w:rPr>
          <w:sz w:val="28"/>
          <w:szCs w:val="28"/>
        </w:rPr>
      </w:pPr>
      <w:r>
        <w:rPr>
          <w:rFonts w:eastAsia="Times New Roman"/>
          <w:sz w:val="28"/>
          <w:szCs w:val="28"/>
        </w:rPr>
        <w:t>В процессе совершенствования метода ис</w:t>
        <w:softHyphen/>
        <w:t>кусственного осеменения было разработано много технических приемов. Изобретение в 1931г. Н.В.Комиссаровым, В.И.Липатовым и И. И. Родиным искусственной вагины явилось ценнейшим усовершенствованием метода искус</w:t>
        <w:softHyphen/>
        <w:t>ственного осеменения сельскохозяйственных жи</w:t>
        <w:softHyphen/>
        <w:t>вотных всех видов. Методы получения спермы при помощи искусственной вагины известны в мировой литературе как русские методы. Даль</w:t>
        <w:softHyphen/>
        <w:t>нейшие исследования отечественных ученых по</w:t>
        <w:softHyphen/>
        <w:t>зволили решить ряд новых проблем: оценка и раз</w:t>
        <w:softHyphen/>
        <w:t>бавление спермы, сохранение и транспортировка ее. Разработаны способы замораживания спермы. А. Д. Бернштейн и В. В. Петропавловский (1936) впервые в мире доказали необходимость приме</w:t>
        <w:softHyphen/>
        <w:t>нения глицерина при замораживании спермы.</w:t>
      </w:r>
    </w:p>
    <w:p>
      <w:pPr>
        <w:pStyle w:val="Normal"/>
        <w:shd w:fill="FFFFFF" w:val="clear"/>
        <w:autoSpaceDE w:val="false"/>
        <w:jc w:val="both"/>
        <w:rPr>
          <w:sz w:val="28"/>
          <w:szCs w:val="28"/>
        </w:rPr>
      </w:pPr>
      <w:r>
        <w:rPr>
          <w:rFonts w:eastAsia="Times New Roman"/>
          <w:sz w:val="28"/>
          <w:szCs w:val="28"/>
        </w:rPr>
        <w:t>Предложенный И. В. Смирновым способ сохранения спермы путем глубокого ее охлаж</w:t>
        <w:softHyphen/>
        <w:t>дения в твердой двуокиси углерода и жидком кислороде послужил основой для разработки метода длительного хранения спермы в жидком азоте.</w:t>
      </w:r>
    </w:p>
    <w:p>
      <w:pPr>
        <w:pStyle w:val="Normal"/>
        <w:shd w:fill="FFFFFF" w:val="clear"/>
        <w:autoSpaceDE w:val="false"/>
        <w:jc w:val="both"/>
        <w:rPr>
          <w:sz w:val="28"/>
          <w:szCs w:val="28"/>
        </w:rPr>
      </w:pPr>
      <w:r>
        <w:rPr>
          <w:rFonts w:eastAsia="Times New Roman"/>
          <w:sz w:val="28"/>
          <w:szCs w:val="28"/>
        </w:rPr>
        <w:t>Изучение динамики полового акта и полового цикла лошадей, физиологических особенностей спермиев жеребцов, введение в практику новых инструментов и технических приемов (искусст</w:t>
        <w:softHyphen/>
        <w:t>венная вагина, чучельный, фистульный методы получения спермы и др.) создали новые теорети</w:t>
        <w:softHyphen/>
        <w:t>ческие и практические предпосылки для усовер</w:t>
        <w:softHyphen/>
        <w:t>шенствования метода искусственного осемене</w:t>
        <w:softHyphen/>
        <w:t>ния. Разработка новых теоретических положений и технических приемов дала возможность быстро расширить использование этого метода в ското</w:t>
        <w:softHyphen/>
        <w:t>водстве.</w:t>
      </w:r>
    </w:p>
    <w:p>
      <w:pPr>
        <w:pStyle w:val="Normal"/>
        <w:ind w:firstLine="567"/>
        <w:jc w:val="both"/>
        <w:rPr>
          <w:rFonts w:eastAsia="Times New Roman"/>
          <w:sz w:val="28"/>
          <w:szCs w:val="28"/>
        </w:rPr>
      </w:pPr>
      <w:r>
        <w:rPr>
          <w:rFonts w:eastAsia="Times New Roman"/>
          <w:sz w:val="28"/>
          <w:szCs w:val="28"/>
        </w:rPr>
        <w:t>Особенно быстро развивалось искусственное осеменение в овцеводстве. Перед наукой встала задача: при небольшом количестве тонкорунных баранов-производителей быстро изменить шерст</w:t>
        <w:softHyphen/>
        <w:t>ную продуктивность овец. Несмотря на то что не</w:t>
        <w:softHyphen/>
        <w:t>которые специалисты возражали против искусст</w:t>
        <w:softHyphen/>
        <w:t>венного осеменения в овцеводстве, еще в 1928г. было выделено под опыт 5 тыс. овец. Опыты, про</w:t>
        <w:softHyphen/>
        <w:t>веденные под руководством И. И. Иванова, пока</w:t>
        <w:softHyphen/>
        <w:t>зали хорошие результаты. В 1930 г. было искусст</w:t>
        <w:softHyphen/>
        <w:t>венно осеменено около 100 тыс., в 1938г. — около 14 млн, в 1939г. — 15, а в 1940г. — 17 млн овец.</w:t>
      </w:r>
    </w:p>
    <w:p>
      <w:pPr>
        <w:pStyle w:val="Normal"/>
        <w:shd w:fill="FFFFFF" w:val="clear"/>
        <w:autoSpaceDE w:val="false"/>
        <w:jc w:val="both"/>
        <w:rPr>
          <w:sz w:val="28"/>
          <w:szCs w:val="28"/>
        </w:rPr>
      </w:pPr>
      <w:r>
        <w:rPr>
          <w:rFonts w:eastAsia="Times New Roman"/>
          <w:sz w:val="28"/>
          <w:szCs w:val="28"/>
        </w:rPr>
        <w:t>Работы по применению, изучению и дальней</w:t>
        <w:softHyphen/>
        <w:t>шему совершенствованию метода искусственного осеменения животных не прекращались ив годы Великой Отечественной войны. После войны ис</w:t>
        <w:softHyphen/>
        <w:t>кусственное осеменение животных с каждым го</w:t>
        <w:softHyphen/>
        <w:t>дом расширялось, особенно крупного и мелкого рогатого скота. С 60-х годов этот метод стали при</w:t>
        <w:softHyphen/>
        <w:t>менять и в свиноводстве.</w:t>
      </w:r>
    </w:p>
    <w:p>
      <w:pPr>
        <w:pStyle w:val="Normal"/>
        <w:ind w:firstLine="567"/>
        <w:jc w:val="both"/>
        <w:rPr>
          <w:sz w:val="28"/>
          <w:szCs w:val="28"/>
        </w:rPr>
      </w:pPr>
      <w:r>
        <w:rPr>
          <w:rFonts w:eastAsia="Times New Roman"/>
          <w:sz w:val="28"/>
          <w:szCs w:val="28"/>
        </w:rPr>
        <w:t>В области искусственного осеменения сель</w:t>
        <w:softHyphen/>
        <w:t>скохозяйственных   животных   многое    сделали М. П. Кузнецов,    Т. М. Козенко,    В. К. Милова-нов, В. А. Морозов, Ф. В. Ожин, Г. В. Паршутин, И. И. Родин и П. Н. Скаткин, которым в 1951 г. была присуждена Государственная премия. Боль</w:t>
        <w:softHyphen/>
        <w:t>шой вклад в теорию и практику искусственного осеменения животных внесли А. В. Квасницкий, А. И. Лопырин,     Г. В. Зверева,     Н. В. Логинова, О. Ф. Нейман,    Н. П. Шергин,    В. С. Кириллов, Ф. И. Осташко, С. И. Сердюк, Н. Г. Балашов и др. Современная техника искусственного осеме</w:t>
        <w:softHyphen/>
        <w:t>нения позволяет осеменять спермой одного про</w:t>
        <w:softHyphen/>
        <w:t>изводителя до 25 тыс. маток в год и до 150 тыс. за период использования его в качестве производи</w:t>
        <w:softHyphen/>
        <w:t>тел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sz w:val="28"/>
          <w:szCs w:val="28"/>
        </w:rPr>
      </w:pPr>
      <w:r>
        <w:rPr>
          <w:b/>
          <w:sz w:val="28"/>
          <w:szCs w:val="28"/>
        </w:rPr>
        <w:t>РЕПРОДУКТИВНЫЕ ОСОБЕННОСТИ ОВЕЦ</w:t>
      </w:r>
    </w:p>
    <w:p>
      <w:pPr>
        <w:pStyle w:val="Normal"/>
        <w:ind w:firstLine="567"/>
        <w:jc w:val="both"/>
        <w:rPr>
          <w:b/>
          <w:b/>
          <w:sz w:val="28"/>
          <w:szCs w:val="28"/>
        </w:rPr>
      </w:pPr>
      <w:r>
        <w:rPr>
          <w:b/>
          <w:sz w:val="28"/>
          <w:szCs w:val="28"/>
        </w:rPr>
      </w:r>
    </w:p>
    <w:p>
      <w:pPr>
        <w:pStyle w:val="Normal"/>
        <w:shd w:fill="FFFFFF" w:val="clear"/>
        <w:autoSpaceDE w:val="false"/>
        <w:ind w:firstLine="567"/>
        <w:jc w:val="both"/>
        <w:rPr>
          <w:sz w:val="28"/>
          <w:szCs w:val="28"/>
        </w:rPr>
      </w:pPr>
      <w:r>
        <w:rPr>
          <w:rFonts w:eastAsia="Times New Roman"/>
          <w:b/>
          <w:bCs/>
          <w:sz w:val="28"/>
          <w:szCs w:val="28"/>
        </w:rPr>
        <w:t>ПОЛОВАЯ И ФИЗИОЛОГИЧЕСКАЯ ЗРЕЛОСТЬ</w:t>
      </w:r>
    </w:p>
    <w:p>
      <w:pPr>
        <w:pStyle w:val="Normal"/>
        <w:ind w:firstLine="567"/>
        <w:jc w:val="both"/>
        <w:rPr/>
      </w:pPr>
      <w:r>
        <w:rPr>
          <w:rFonts w:eastAsia="Times New Roman"/>
          <w:b/>
          <w:bCs/>
          <w:sz w:val="28"/>
          <w:szCs w:val="28"/>
        </w:rPr>
        <w:t xml:space="preserve">Половая зрелость </w:t>
      </w:r>
      <w:r>
        <w:rPr>
          <w:rFonts w:eastAsia="Times New Roman"/>
          <w:sz w:val="28"/>
          <w:szCs w:val="28"/>
        </w:rPr>
        <w:t>- способность жи</w:t>
        <w:softHyphen/>
        <w:t>вотных производить потомство. Она ха</w:t>
        <w:softHyphen/>
        <w:t>рактеризуется образованием яйцекле</w:t>
        <w:softHyphen/>
        <w:t>ток и проявлением половых циклов у са</w:t>
        <w:softHyphen/>
        <w:t>мок, выделением спермы у самцов, выработкой половых гормонов, обуслов</w:t>
        <w:softHyphen/>
        <w:t>ливающих развитие вторичных половых признаков. С наступлением половой зрелости спермиогенез у мужских осо</w:t>
        <w:softHyphen/>
        <w:t>бей и овогенез у женских продолжается в течение всей репродуктивной жизни. Животные приобретают характерные черты (внешний вид, формы тела и др.), присущие мужскому и женскому инди</w:t>
        <w:softHyphen/>
        <w:t>видууму.</w:t>
      </w:r>
    </w:p>
    <w:p>
      <w:pPr>
        <w:pStyle w:val="Normal"/>
        <w:ind w:firstLine="567"/>
        <w:jc w:val="both"/>
        <w:rPr>
          <w:rFonts w:eastAsia="Times New Roman"/>
          <w:sz w:val="28"/>
          <w:szCs w:val="28"/>
        </w:rPr>
      </w:pPr>
      <w:r>
        <w:rPr>
          <w:rFonts w:eastAsia="Times New Roman"/>
          <w:sz w:val="28"/>
          <w:szCs w:val="28"/>
        </w:rPr>
        <w:t>В период полового созревания в орга</w:t>
        <w:softHyphen/>
        <w:t>низме животного происходит сложная морфофункциональная перестройка, ведущая к новому физиологическому состоянию.</w:t>
      </w:r>
    </w:p>
    <w:p>
      <w:pPr>
        <w:pStyle w:val="Normal"/>
        <w:shd w:fill="FFFFFF" w:val="clear"/>
        <w:autoSpaceDE w:val="false"/>
        <w:ind w:firstLine="567"/>
        <w:jc w:val="both"/>
        <w:rPr>
          <w:sz w:val="28"/>
          <w:szCs w:val="28"/>
        </w:rPr>
      </w:pPr>
      <w:r>
        <w:rPr>
          <w:rFonts w:eastAsia="Times New Roman"/>
          <w:bCs/>
          <w:sz w:val="28"/>
          <w:szCs w:val="28"/>
        </w:rPr>
        <w:t xml:space="preserve">Сроки </w:t>
      </w:r>
      <w:r>
        <w:rPr>
          <w:rFonts w:eastAsia="Times New Roman"/>
          <w:sz w:val="28"/>
          <w:szCs w:val="28"/>
        </w:rPr>
        <w:t xml:space="preserve">наступления половой </w:t>
      </w:r>
      <w:r>
        <w:rPr>
          <w:rFonts w:eastAsia="Times New Roman"/>
          <w:bCs/>
          <w:sz w:val="28"/>
          <w:szCs w:val="28"/>
        </w:rPr>
        <w:t>зрелости</w:t>
      </w:r>
      <w:r>
        <w:rPr>
          <w:rFonts w:eastAsia="Times New Roman"/>
          <w:sz w:val="28"/>
          <w:szCs w:val="28"/>
        </w:rPr>
        <w:t xml:space="preserve"> </w:t>
      </w:r>
      <w:r>
        <w:rPr>
          <w:rFonts w:eastAsia="Times New Roman"/>
          <w:bCs/>
          <w:sz w:val="28"/>
          <w:szCs w:val="28"/>
        </w:rPr>
        <w:t xml:space="preserve">зависят от многих факторов и </w:t>
      </w:r>
      <w:r>
        <w:rPr>
          <w:rFonts w:eastAsia="Times New Roman"/>
          <w:sz w:val="28"/>
          <w:szCs w:val="28"/>
        </w:rPr>
        <w:t xml:space="preserve">прежде всего от вида, породы, пола, климата кормления, </w:t>
      </w:r>
      <w:r>
        <w:rPr>
          <w:rFonts w:eastAsia="Times New Roman"/>
          <w:bCs/>
          <w:sz w:val="28"/>
          <w:szCs w:val="28"/>
        </w:rPr>
        <w:t xml:space="preserve">ухода, </w:t>
      </w:r>
      <w:r>
        <w:rPr>
          <w:rFonts w:eastAsia="Times New Roman"/>
          <w:sz w:val="28"/>
          <w:szCs w:val="28"/>
        </w:rPr>
        <w:t xml:space="preserve">содержания, наличия </w:t>
      </w:r>
      <w:r>
        <w:rPr>
          <w:rFonts w:eastAsia="Times New Roman"/>
          <w:bCs/>
          <w:sz w:val="28"/>
          <w:szCs w:val="28"/>
        </w:rPr>
        <w:t xml:space="preserve">нейросексуальных </w:t>
      </w:r>
      <w:r>
        <w:rPr>
          <w:rFonts w:eastAsia="Times New Roman"/>
          <w:sz w:val="28"/>
          <w:szCs w:val="28"/>
        </w:rPr>
        <w:t>раздражителей  (общение между разнополыми животны</w:t>
        <w:softHyphen/>
        <w:t>ми). Чем короче жизнь представителей того или иного вида, тем раньше происходит их половое созревание. Домашние животные достигают половой зрелости раньше, чем дикие.</w:t>
      </w:r>
    </w:p>
    <w:p>
      <w:pPr>
        <w:pStyle w:val="Normal"/>
        <w:shd w:fill="FFFFFF" w:val="clear"/>
        <w:autoSpaceDE w:val="false"/>
        <w:ind w:firstLine="567"/>
        <w:jc w:val="both"/>
        <w:rPr>
          <w:sz w:val="28"/>
          <w:szCs w:val="28"/>
        </w:rPr>
      </w:pPr>
      <w:r>
        <w:rPr>
          <w:rFonts w:eastAsia="Times New Roman"/>
          <w:sz w:val="28"/>
          <w:szCs w:val="28"/>
        </w:rPr>
        <w:t>Половая зрелость у овец наступает в возрасте 5—8 месяцев.</w:t>
      </w:r>
    </w:p>
    <w:p>
      <w:pPr>
        <w:pStyle w:val="Normal"/>
        <w:ind w:firstLine="567"/>
        <w:jc w:val="both"/>
        <w:rPr>
          <w:rFonts w:eastAsia="Times New Roman"/>
          <w:sz w:val="28"/>
          <w:szCs w:val="28"/>
        </w:rPr>
      </w:pPr>
      <w:r>
        <w:rPr>
          <w:rFonts w:eastAsia="Times New Roman"/>
          <w:sz w:val="28"/>
          <w:szCs w:val="28"/>
        </w:rPr>
        <w:t>Половая зрелость проявляется всегда раньше, чем заканчиваются основной рост и развитие животного. Поэтому на</w:t>
        <w:softHyphen/>
        <w:t>ступление половой зрелости еще не сви</w:t>
        <w:softHyphen/>
        <w:t>детельствует о  готовности  организма животного к воспроизводству потом</w:t>
        <w:softHyphen/>
        <w:t>ства. Использование животных для вос</w:t>
        <w:softHyphen/>
        <w:t>произведения сразу после наступления половой зрелости отрицательно сказы</w:t>
        <w:softHyphen/>
        <w:t>вается не только на самих животных, но и на потомстве. У таких самок недоста</w:t>
        <w:softHyphen/>
        <w:t>точно развиты половая система, костистый таз, молочная железа. Первые по</w:t>
        <w:softHyphen/>
        <w:t>ловые циклы, как правило, неполно</w:t>
        <w:softHyphen/>
        <w:t>ценные, аритмичные.</w:t>
      </w:r>
    </w:p>
    <w:p>
      <w:pPr>
        <w:pStyle w:val="Normal"/>
        <w:ind w:firstLine="567"/>
        <w:jc w:val="both"/>
        <w:rPr>
          <w:rFonts w:eastAsia="Times New Roman"/>
          <w:sz w:val="28"/>
          <w:szCs w:val="28"/>
        </w:rPr>
      </w:pPr>
      <w:r>
        <w:rPr>
          <w:rFonts w:eastAsia="Times New Roman"/>
          <w:b/>
          <w:bCs/>
          <w:sz w:val="28"/>
          <w:szCs w:val="28"/>
        </w:rPr>
        <w:t xml:space="preserve">Физиологическая зрелость. </w:t>
      </w:r>
      <w:r>
        <w:rPr>
          <w:rFonts w:eastAsia="Times New Roman"/>
          <w:sz w:val="28"/>
          <w:szCs w:val="28"/>
        </w:rPr>
        <w:t>Физиологически зрелые самки и самцы характе</w:t>
        <w:softHyphen/>
        <w:t>ризуются завершением формирования организма, приобретением экстерьера и 65—70%   живой   массы,   присущими взрослым животным данной породы и пола. Физиологическую зрелость сам</w:t>
        <w:softHyphen/>
        <w:t>цов и самок определяют по возрасту, живой массе и степени развития поло</w:t>
        <w:softHyphen/>
        <w:t>вых органов. Обычно физиологическая зрелость овец, свидетельствующая о возмож</w:t>
        <w:softHyphen/>
        <w:t>ности использования молодых живот</w:t>
        <w:softHyphen/>
        <w:t>ных для воспроизводства, наступает в 12-18-месячном возрасте.</w:t>
      </w:r>
    </w:p>
    <w:p>
      <w:pPr>
        <w:pStyle w:val="Normal"/>
        <w:shd w:fill="FFFFFF" w:val="clear"/>
        <w:autoSpaceDE w:val="false"/>
        <w:ind w:firstLine="567"/>
        <w:jc w:val="both"/>
        <w:rPr>
          <w:rFonts w:eastAsia="Times New Roman"/>
          <w:b/>
          <w:b/>
          <w:bCs/>
          <w:sz w:val="28"/>
          <w:szCs w:val="28"/>
        </w:rPr>
      </w:pPr>
      <w:r>
        <w:rPr>
          <w:rFonts w:eastAsia="Times New Roman"/>
          <w:b/>
          <w:bCs/>
          <w:sz w:val="28"/>
          <w:szCs w:val="28"/>
        </w:rPr>
        <w:t>ПОЛОВОЙ ЦИКЛ</w:t>
      </w:r>
    </w:p>
    <w:p>
      <w:pPr>
        <w:pStyle w:val="Normal"/>
        <w:ind w:firstLine="567"/>
        <w:jc w:val="both"/>
        <w:rPr/>
      </w:pPr>
      <w:r>
        <w:rPr>
          <w:rFonts w:eastAsia="Times New Roman"/>
          <w:sz w:val="28"/>
          <w:szCs w:val="28"/>
        </w:rPr>
        <w:t>Половой цикл — сложный нейрогуморальный рефлекторный процесс, со</w:t>
        <w:softHyphen/>
        <w:t>провождающийся комплексом физио</w:t>
        <w:softHyphen/>
        <w:t>логических и морфологических изме</w:t>
        <w:softHyphen/>
        <w:t>нений в половых органах и во всем орга</w:t>
        <w:softHyphen/>
        <w:t>низме     самки     от     одной     стадии возбуждения до другой.</w:t>
      </w:r>
    </w:p>
    <w:p>
      <w:pPr>
        <w:pStyle w:val="Normal"/>
        <w:shd w:fill="FFFFFF" w:val="clear"/>
        <w:autoSpaceDE w:val="false"/>
        <w:ind w:firstLine="567"/>
        <w:jc w:val="both"/>
        <w:rPr>
          <w:sz w:val="28"/>
          <w:szCs w:val="28"/>
        </w:rPr>
      </w:pPr>
      <w:r>
        <w:rPr>
          <w:rFonts w:eastAsia="Times New Roman"/>
          <w:b/>
          <w:bCs/>
          <w:sz w:val="28"/>
          <w:szCs w:val="28"/>
        </w:rPr>
        <w:t>Ритм половых циктов,</w:t>
      </w:r>
      <w:r>
        <w:rPr>
          <w:rFonts w:eastAsia="Times New Roman"/>
          <w:bCs/>
          <w:sz w:val="28"/>
          <w:szCs w:val="28"/>
        </w:rPr>
        <w:t xml:space="preserve"> т. е. </w:t>
      </w:r>
      <w:r>
        <w:rPr>
          <w:rFonts w:eastAsia="Times New Roman"/>
          <w:sz w:val="28"/>
          <w:szCs w:val="28"/>
        </w:rPr>
        <w:t>их чередование и продолжитель</w:t>
        <w:softHyphen/>
        <w:t>ность, специфичен для животных каж</w:t>
        <w:softHyphen/>
        <w:t>дого вида. У животных одних видов половые циклы повторяются последова</w:t>
        <w:softHyphen/>
        <w:t>тельной сравнительно часто, у других на протяжении года отмечается только один или два цикла. По этому признаку все животные подразделяются на полициклических  и моноциклических.</w:t>
      </w:r>
    </w:p>
    <w:p>
      <w:pPr>
        <w:pStyle w:val="Normal"/>
        <w:shd w:fill="FFFFFF" w:val="clear"/>
        <w:autoSpaceDE w:val="false"/>
        <w:ind w:firstLine="567"/>
        <w:jc w:val="both"/>
        <w:rPr>
          <w:sz w:val="28"/>
          <w:szCs w:val="28"/>
        </w:rPr>
      </w:pPr>
      <w:r>
        <w:rPr>
          <w:rFonts w:eastAsia="Times New Roman"/>
          <w:sz w:val="28"/>
          <w:szCs w:val="28"/>
        </w:rPr>
        <w:t xml:space="preserve">У овцы наблюдается несколько циклов,  следующих один за другим, после чего наступает сравнительно длительная </w:t>
      </w:r>
      <w:r>
        <w:rPr>
          <w:rFonts w:eastAsia="Times New Roman"/>
          <w:bCs/>
          <w:sz w:val="28"/>
          <w:szCs w:val="28"/>
        </w:rPr>
        <w:t xml:space="preserve">анафродизия. </w:t>
      </w:r>
      <w:r>
        <w:rPr>
          <w:rFonts w:eastAsia="Times New Roman"/>
          <w:sz w:val="28"/>
          <w:szCs w:val="28"/>
        </w:rPr>
        <w:t>Затем вновь по</w:t>
        <w:softHyphen/>
        <w:t xml:space="preserve">вторяются несколько циклов и т. д. Поэтому овцу относят к </w:t>
      </w:r>
      <w:r>
        <w:rPr>
          <w:rFonts w:eastAsia="Times New Roman"/>
          <w:bCs/>
          <w:sz w:val="28"/>
          <w:szCs w:val="28"/>
        </w:rPr>
        <w:t xml:space="preserve">полициклическим </w:t>
      </w:r>
      <w:r>
        <w:rPr>
          <w:rFonts w:eastAsia="Times New Roman"/>
          <w:sz w:val="28"/>
          <w:szCs w:val="28"/>
        </w:rPr>
        <w:t>животным, но с половым сезоном. Ис</w:t>
        <w:softHyphen/>
        <w:t xml:space="preserve">ключением является романовская овца, у которой половые циклы при </w:t>
      </w:r>
      <w:r>
        <w:rPr>
          <w:rFonts w:eastAsia="Times New Roman"/>
          <w:bCs/>
          <w:sz w:val="28"/>
          <w:szCs w:val="28"/>
        </w:rPr>
        <w:t>нормаль</w:t>
        <w:softHyphen/>
        <w:t xml:space="preserve">ных условиях существования </w:t>
      </w:r>
      <w:r>
        <w:rPr>
          <w:rFonts w:eastAsia="Times New Roman"/>
          <w:sz w:val="28"/>
          <w:szCs w:val="28"/>
        </w:rPr>
        <w:t>и общении с бараном регистрируются на протяже</w:t>
        <w:softHyphen/>
        <w:t>нии всего года.</w:t>
      </w:r>
    </w:p>
    <w:p>
      <w:pPr>
        <w:pStyle w:val="Normal"/>
        <w:ind w:firstLine="567"/>
        <w:jc w:val="both"/>
        <w:rPr>
          <w:rFonts w:eastAsia="Times New Roman"/>
          <w:sz w:val="28"/>
          <w:szCs w:val="28"/>
        </w:rPr>
      </w:pPr>
      <w:r>
        <w:rPr>
          <w:rFonts w:eastAsia="Times New Roman"/>
          <w:sz w:val="28"/>
          <w:szCs w:val="28"/>
        </w:rPr>
        <w:t>Половой сезон — это период, в течение которого проявляется пли бо</w:t>
        <w:softHyphen/>
        <w:t>лее напряженно протекает полонам жизнь. Он обычно бывает связан с вре</w:t>
        <w:softHyphen/>
        <w:t>менем гола, видовыми особенностями животного. Главное же его проявление, так же как и цикличность, зависит от ус</w:t>
        <w:softHyphen/>
        <w:t>ловий содержания, кормления живот</w:t>
        <w:softHyphen/>
        <w:t>ных и сексуальных раздражителей.</w:t>
      </w:r>
    </w:p>
    <w:p>
      <w:pPr>
        <w:pStyle w:val="Normal"/>
        <w:shd w:fill="FFFFFF" w:val="clear"/>
        <w:autoSpaceDE w:val="false"/>
        <w:ind w:firstLine="567"/>
        <w:jc w:val="both"/>
        <w:rPr>
          <w:sz w:val="28"/>
          <w:szCs w:val="28"/>
        </w:rPr>
      </w:pPr>
      <w:r>
        <w:rPr>
          <w:rFonts w:eastAsia="Times New Roman"/>
          <w:sz w:val="28"/>
          <w:szCs w:val="28"/>
        </w:rPr>
        <w:t>Ярко выражен</w:t>
        <w:softHyphen/>
        <w:t>ный половой сезон овцы, продолжающийся с августа по март в зависимости от зональ</w:t>
        <w:softHyphen/>
        <w:t>ных условий, следует расценивать не как биологическую особенность, а как проявление климатического бесплодия. После родов половые циклы возобнов</w:t>
        <w:softHyphen/>
        <w:t>ляются при хорошем содержании и кор</w:t>
        <w:softHyphen/>
        <w:t>млении в первый месяц, что при пра</w:t>
        <w:softHyphen/>
        <w:t>вильной организации осеменения по</w:t>
        <w:softHyphen/>
        <w:t>зволяет получать уплотненные роды. В зависимости от климатических условий и содержания сезонность полового цикла может меняться. В условиях теплого и мягкого макроклимата при создании соответствующего микроклимата и обильном кормлении овны стано</w:t>
        <w:softHyphen/>
        <w:t>вятся типичными полициклическими животными, т. е. могут быть осеменены в любое время года.</w:t>
      </w:r>
    </w:p>
    <w:p>
      <w:pPr>
        <w:pStyle w:val="Normal"/>
        <w:shd w:fill="FFFFFF" w:val="clear"/>
        <w:autoSpaceDE w:val="false"/>
        <w:ind w:firstLine="567"/>
        <w:jc w:val="both"/>
        <w:rPr>
          <w:sz w:val="28"/>
          <w:szCs w:val="28"/>
        </w:rPr>
      </w:pPr>
      <w:r>
        <w:rPr>
          <w:rFonts w:eastAsia="Times New Roman"/>
          <w:b/>
          <w:sz w:val="28"/>
          <w:szCs w:val="28"/>
        </w:rPr>
        <w:t>Продолжительность по</w:t>
        <w:softHyphen/>
        <w:t>лового цикла</w:t>
      </w:r>
      <w:r>
        <w:rPr>
          <w:rFonts w:eastAsia="Times New Roman"/>
          <w:sz w:val="28"/>
          <w:szCs w:val="28"/>
        </w:rPr>
        <w:t xml:space="preserve"> колеблется в пре</w:t>
        <w:softHyphen/>
        <w:t>делах 14—19, чаще 16—17 сут.</w:t>
      </w:r>
    </w:p>
    <w:p>
      <w:pPr>
        <w:pStyle w:val="Normal"/>
        <w:shd w:fill="FFFFFF" w:val="clear"/>
        <w:autoSpaceDE w:val="false"/>
        <w:ind w:firstLine="567"/>
        <w:jc w:val="both"/>
        <w:rPr>
          <w:sz w:val="28"/>
          <w:szCs w:val="28"/>
        </w:rPr>
      </w:pPr>
      <w:r>
        <w:rPr>
          <w:rFonts w:eastAsia="Times New Roman"/>
          <w:b/>
          <w:sz w:val="28"/>
          <w:szCs w:val="28"/>
        </w:rPr>
        <w:t>Стадия возбуждения</w:t>
      </w:r>
      <w:r>
        <w:rPr>
          <w:rFonts w:eastAsia="Times New Roman"/>
          <w:sz w:val="28"/>
          <w:szCs w:val="28"/>
        </w:rPr>
        <w:t xml:space="preserve"> длится 3—6 сут. У овец культурных по</w:t>
        <w:softHyphen/>
        <w:t>род, помесей и хорошо упитанных жи</w:t>
        <w:softHyphen/>
        <w:t>вотных она длиннее.</w:t>
      </w:r>
    </w:p>
    <w:p>
      <w:pPr>
        <w:pStyle w:val="Normal"/>
        <w:shd w:fill="FFFFFF" w:val="clear"/>
        <w:autoSpaceDE w:val="false"/>
        <w:ind w:firstLine="567"/>
        <w:jc w:val="both"/>
        <w:rPr>
          <w:sz w:val="28"/>
          <w:szCs w:val="28"/>
        </w:rPr>
      </w:pPr>
      <w:r>
        <w:rPr>
          <w:rFonts w:eastAsia="Times New Roman"/>
          <w:b/>
          <w:sz w:val="28"/>
          <w:szCs w:val="28"/>
        </w:rPr>
        <w:t xml:space="preserve">Течка </w:t>
      </w:r>
      <w:r>
        <w:rPr>
          <w:rFonts w:eastAsia="Times New Roman"/>
          <w:sz w:val="28"/>
          <w:szCs w:val="28"/>
        </w:rPr>
        <w:t>проявляется отечностью вульвы, ее гиперемией и увлажнением. Слизь в малом количестве скапливается во влагалище, у отдельных животных от</w:t>
        <w:softHyphen/>
        <w:t>мечается ее незначительное выделение из половой щели. Микроскопическим исследованием влагалищной слизи вы</w:t>
        <w:softHyphen/>
        <w:t>является большое количество безъядер</w:t>
        <w:softHyphen/>
        <w:t>ных эпителиальных клеток (чешуйки). Вследствие слабо выраженных клини</w:t>
        <w:softHyphen/>
        <w:t>ческих признаков течки установление ее, особенно в отарах, практически не</w:t>
        <w:softHyphen/>
        <w:t>возможно.</w:t>
      </w:r>
    </w:p>
    <w:p>
      <w:pPr>
        <w:pStyle w:val="Normal"/>
        <w:ind w:firstLine="567"/>
        <w:jc w:val="both"/>
        <w:rPr>
          <w:rFonts w:eastAsia="Times New Roman"/>
          <w:sz w:val="28"/>
          <w:szCs w:val="28"/>
        </w:rPr>
      </w:pPr>
      <w:r>
        <w:rPr>
          <w:rFonts w:eastAsia="Times New Roman"/>
          <w:sz w:val="28"/>
          <w:szCs w:val="28"/>
        </w:rPr>
        <w:t>Признаки полового возбуждения проявляются блеянием, беспокойством, отказом от корма. В стаде овцы, находя</w:t>
        <w:softHyphen/>
        <w:t>щиеся в охоте, стучат ногами, стремятся приблизиться к самцу, иногда группами ходят за бараном. Во время охоты мото</w:t>
        <w:softHyphen/>
        <w:t>рика матки ритмична, амплитуды ма</w:t>
        <w:softHyphen/>
        <w:t>точных сокращений и антиперистальти</w:t>
        <w:softHyphen/>
        <w:t>ка наиболее мощны, а паузы длительны.</w:t>
      </w:r>
    </w:p>
    <w:p>
      <w:pPr>
        <w:pStyle w:val="Normal"/>
        <w:shd w:fill="FFFFFF" w:val="clear"/>
        <w:autoSpaceDE w:val="false"/>
        <w:ind w:firstLine="567"/>
        <w:jc w:val="both"/>
        <w:rPr>
          <w:sz w:val="28"/>
          <w:szCs w:val="28"/>
        </w:rPr>
      </w:pPr>
      <w:r>
        <w:rPr>
          <w:rFonts w:eastAsia="Times New Roman"/>
          <w:sz w:val="28"/>
          <w:szCs w:val="28"/>
        </w:rPr>
        <w:t xml:space="preserve">У овец </w:t>
      </w:r>
      <w:r>
        <w:rPr>
          <w:rFonts w:eastAsia="Times New Roman"/>
          <w:bCs/>
          <w:sz w:val="28"/>
          <w:szCs w:val="28"/>
        </w:rPr>
        <w:t>асканийской,</w:t>
      </w:r>
      <w:r>
        <w:rPr>
          <w:rFonts w:eastAsia="Times New Roman"/>
          <w:b/>
          <w:bCs/>
          <w:sz w:val="28"/>
          <w:szCs w:val="28"/>
        </w:rPr>
        <w:t xml:space="preserve"> </w:t>
      </w:r>
      <w:r>
        <w:rPr>
          <w:rFonts w:eastAsia="Times New Roman"/>
          <w:sz w:val="28"/>
          <w:szCs w:val="28"/>
        </w:rPr>
        <w:t>тонкорунной, каракульской, корридельской, гемпширской, шубных пород в условиях юга Украины половая охота продолжается в среднем 33,7—39,8ч, а у мериносовых овец Северного Кавказа — 38 ч. У овец романовской породы охота более продолжительная, у большинства ремонт</w:t>
        <w:softHyphen/>
        <w:t>ных ярок она длится 41—55 ч, в среднем 48 ч, а у взрослых овец — 46—70, в сред</w:t>
        <w:softHyphen/>
        <w:t>нем 59.</w:t>
      </w:r>
    </w:p>
    <w:p>
      <w:pPr>
        <w:pStyle w:val="Normal"/>
        <w:ind w:firstLine="567"/>
        <w:jc w:val="both"/>
        <w:rPr>
          <w:rFonts w:eastAsia="Times New Roman"/>
          <w:sz w:val="28"/>
          <w:szCs w:val="28"/>
        </w:rPr>
      </w:pPr>
      <w:r>
        <w:rPr>
          <w:rFonts w:eastAsia="Times New Roman"/>
          <w:sz w:val="28"/>
          <w:szCs w:val="28"/>
        </w:rPr>
        <w:t>Овуляция у овец происходит в основном через 27—31 ч и завершается через 30—36 ч после начала охоты. У овец романовской породы овуляция начина</w:t>
        <w:softHyphen/>
        <w:t>ется через 36 ч и растягивается до 52 ч. У большинства животных фолликулы овулируют между 44—48 ч. Поскольку после овуляции быстро формируется желтое тело, выделяющее гормон прогестерон, который тормозит созревание фоллику</w:t>
        <w:softHyphen/>
        <w:t>лов, то при овуляции нескольких фолли</w:t>
        <w:softHyphen/>
        <w:t>кулов разрыв между ними не превышает 4 ч.</w:t>
      </w:r>
    </w:p>
    <w:p>
      <w:pPr>
        <w:pStyle w:val="Normal"/>
        <w:ind w:firstLine="567"/>
        <w:jc w:val="both"/>
        <w:rPr>
          <w:rFonts w:eastAsia="Times New Roman"/>
          <w:sz w:val="28"/>
          <w:szCs w:val="28"/>
        </w:rPr>
      </w:pPr>
      <w:r>
        <w:rPr>
          <w:rFonts w:eastAsia="Times New Roman"/>
          <w:sz w:val="28"/>
          <w:szCs w:val="28"/>
        </w:rPr>
        <w:t>Продолжительность беременности у овец составляет 140-160 дней.</w:t>
      </w:r>
    </w:p>
    <w:p>
      <w:pPr>
        <w:pStyle w:val="Normal"/>
        <w:ind w:firstLine="567"/>
        <w:jc w:val="both"/>
        <w:rPr>
          <w:rFonts w:eastAsia="Times New Roman"/>
          <w:sz w:val="28"/>
          <w:szCs w:val="28"/>
        </w:rPr>
      </w:pPr>
      <w:r>
        <w:rPr>
          <w:rFonts w:eastAsia="Times New Roman"/>
          <w:sz w:val="28"/>
          <w:szCs w:val="28"/>
        </w:rPr>
      </w:r>
    </w:p>
    <w:p>
      <w:pPr>
        <w:pStyle w:val="Normal"/>
        <w:ind w:firstLine="567"/>
        <w:jc w:val="both"/>
        <w:rPr>
          <w:rFonts w:eastAsia="Times New Roman"/>
          <w:sz w:val="28"/>
          <w:szCs w:val="28"/>
        </w:rPr>
      </w:pPr>
      <w:r>
        <w:rPr>
          <w:rFonts w:eastAsia="Times New Roman"/>
          <w:sz w:val="28"/>
          <w:szCs w:val="28"/>
        </w:rPr>
      </w:r>
    </w:p>
    <w:p>
      <w:pPr>
        <w:pStyle w:val="Normal"/>
        <w:shd w:fill="FFFFFF" w:val="clear"/>
        <w:autoSpaceDE w:val="false"/>
        <w:jc w:val="both"/>
        <w:rPr>
          <w:b/>
          <w:b/>
          <w:sz w:val="28"/>
          <w:szCs w:val="28"/>
        </w:rPr>
      </w:pPr>
      <w:r>
        <w:rPr>
          <w:rFonts w:eastAsia="Times New Roman"/>
          <w:b/>
          <w:sz w:val="28"/>
          <w:szCs w:val="28"/>
        </w:rPr>
        <w:t>ОСЕМЕНЕНИЕ ЖИВОТНЫХ</w:t>
      </w:r>
    </w:p>
    <w:p>
      <w:pPr>
        <w:pStyle w:val="Normal"/>
        <w:ind w:firstLine="567"/>
        <w:jc w:val="both"/>
        <w:rPr>
          <w:rFonts w:eastAsia="Times New Roman"/>
          <w:sz w:val="28"/>
          <w:szCs w:val="28"/>
        </w:rPr>
      </w:pPr>
      <w:r>
        <w:rPr>
          <w:rFonts w:eastAsia="Times New Roman"/>
          <w:sz w:val="28"/>
          <w:szCs w:val="28"/>
        </w:rPr>
        <w:t>ВРЕМЯ ОСЕМЕНЕНИЯ</w:t>
      </w:r>
    </w:p>
    <w:p>
      <w:pPr>
        <w:pStyle w:val="Normal"/>
        <w:ind w:firstLine="567"/>
        <w:jc w:val="both"/>
        <w:rPr>
          <w:rFonts w:eastAsia="Times New Roman"/>
          <w:sz w:val="28"/>
          <w:szCs w:val="28"/>
        </w:rPr>
      </w:pPr>
      <w:r>
        <w:rPr>
          <w:rFonts w:eastAsia="Times New Roman"/>
          <w:sz w:val="28"/>
          <w:szCs w:val="28"/>
        </w:rPr>
        <w:t>Правильный выбор времени осеменения - одно из главных условий полу</w:t>
        <w:softHyphen/>
        <w:t xml:space="preserve">чения высокой оплодотворяемости. </w:t>
      </w:r>
    </w:p>
    <w:p>
      <w:pPr>
        <w:pStyle w:val="Normal"/>
        <w:ind w:firstLine="567"/>
        <w:jc w:val="both"/>
        <w:rPr>
          <w:rFonts w:eastAsia="Times New Roman"/>
          <w:sz w:val="28"/>
          <w:szCs w:val="28"/>
        </w:rPr>
      </w:pPr>
      <w:r>
        <w:rPr>
          <w:rFonts w:eastAsia="Times New Roman"/>
          <w:sz w:val="28"/>
          <w:szCs w:val="28"/>
        </w:rPr>
        <w:t>Рассчитывать на успешное осеменение можно только при наличии всех фе</w:t>
        <w:softHyphen/>
        <w:t>номенов стадии возбуждения полового цикла: течки, полового возбуждения, охоты и овуляции. Ориентация на при</w:t>
        <w:softHyphen/>
        <w:t>знаки одного из феноменов позволяет рассчитывать только на большую или меньшую вероятность оплодотворения.</w:t>
      </w:r>
    </w:p>
    <w:p>
      <w:pPr>
        <w:pStyle w:val="Normal"/>
        <w:ind w:firstLine="567"/>
        <w:jc w:val="both"/>
        <w:rPr>
          <w:rFonts w:eastAsia="Times New Roman"/>
          <w:sz w:val="28"/>
          <w:szCs w:val="28"/>
        </w:rPr>
      </w:pPr>
      <w:r>
        <w:rPr>
          <w:rFonts w:eastAsia="Times New Roman"/>
          <w:sz w:val="28"/>
          <w:szCs w:val="28"/>
        </w:rPr>
        <w:t>В производственных условиях охоту у  самок  нужно  определять  самцом-пробником.   Некоторые   специалисты считают, что охоту у самок можно выяв</w:t>
        <w:softHyphen/>
        <w:t>лять и без пробника. Но такое утвержде</w:t>
        <w:softHyphen/>
        <w:t>ние неправильно. Можно заметить об</w:t>
        <w:softHyphen/>
        <w:t>щее возбуждение самки, течку, но не охоту, так как охота — строго специфи</w:t>
        <w:softHyphen/>
        <w:t xml:space="preserve">ческий   феномен   (рефлекс),   реакция самки на самца. </w:t>
      </w:r>
      <w:r>
        <w:rPr>
          <w:rFonts w:eastAsia="Times New Roman"/>
          <w:i/>
          <w:iCs/>
          <w:sz w:val="28"/>
          <w:szCs w:val="28"/>
        </w:rPr>
        <w:t>Рефлексологический ме</w:t>
        <w:softHyphen/>
        <w:t xml:space="preserve">тод — единственный способ диагностики охоты. </w:t>
      </w:r>
      <w:r>
        <w:rPr>
          <w:rFonts w:eastAsia="Times New Roman"/>
          <w:sz w:val="28"/>
          <w:szCs w:val="28"/>
        </w:rPr>
        <w:t>При пробе у одних животных ре</w:t>
        <w:softHyphen/>
        <w:t>шающее значение имеет реакция самки на самца, у других (овца) учитывается и реакция самца на самку в охоте, которую он выявляет прежде всего при помощи обонятельных восприятии.</w:t>
      </w:r>
    </w:p>
    <w:p>
      <w:pPr>
        <w:pStyle w:val="Normal"/>
        <w:shd w:fill="FFFFFF" w:val="clear"/>
        <w:autoSpaceDE w:val="false"/>
        <w:ind w:firstLine="567"/>
        <w:jc w:val="both"/>
        <w:rPr>
          <w:sz w:val="28"/>
          <w:szCs w:val="28"/>
        </w:rPr>
      </w:pPr>
      <w:r>
        <w:rPr>
          <w:rFonts w:eastAsia="Times New Roman"/>
          <w:i/>
          <w:iCs/>
          <w:sz w:val="28"/>
          <w:szCs w:val="28"/>
        </w:rPr>
        <w:t>У о</w:t>
      </w:r>
      <w:r>
        <w:rPr>
          <w:rFonts w:eastAsia="Times New Roman"/>
          <w:sz w:val="28"/>
          <w:szCs w:val="28"/>
        </w:rPr>
        <w:t>вец быстрее и надежнее выяв</w:t>
        <w:softHyphen/>
        <w:t>лять охоту баранами-пробниками вазэктомированными. Бараны-пробники с фартуками менее желательны, так как у них быстро возникает торможение по</w:t>
        <w:softHyphen/>
        <w:t>ловых рефлексов и они по сравнению с вазэктомированными баранами не вы</w:t>
        <w:softHyphen/>
        <w:t>являют 12—15% овец в охоте. Чтобы об</w:t>
        <w:softHyphen/>
        <w:t>легчить процесс выборки овец в охоте, вазэктомированным баранам прикреп</w:t>
        <w:softHyphen/>
        <w:t>ляют в области груди специальные кра</w:t>
        <w:softHyphen/>
        <w:t>сящие метчики. В отару пускают проб</w:t>
        <w:softHyphen/>
        <w:t>ников поочередно, используя ежеднев</w:t>
        <w:softHyphen/>
        <w:t>но по 5—6 баранов. Такие пробники за 18 дней случного сезона выявляют охоту 98 % овец маточного поголовья</w:t>
      </w:r>
      <w:r>
        <w:rPr>
          <w:rFonts w:eastAsia="Times New Roman"/>
          <w:b/>
          <w:bCs/>
          <w:sz w:val="28"/>
          <w:szCs w:val="28"/>
        </w:rPr>
        <w:t>.</w:t>
      </w:r>
    </w:p>
    <w:p>
      <w:pPr>
        <w:pStyle w:val="Normal"/>
        <w:shd w:fill="FFFFFF" w:val="clear"/>
        <w:autoSpaceDE w:val="false"/>
        <w:ind w:firstLine="567"/>
        <w:jc w:val="both"/>
        <w:rPr>
          <w:sz w:val="28"/>
          <w:szCs w:val="28"/>
        </w:rPr>
      </w:pPr>
      <w:r>
        <w:rPr>
          <w:rFonts w:eastAsia="Times New Roman"/>
          <w:sz w:val="28"/>
          <w:szCs w:val="28"/>
        </w:rPr>
        <w:t>Находясь в отаре, вазэктомированные</w:t>
      </w:r>
      <w:r>
        <w:rPr>
          <w:rFonts w:eastAsia="Times New Roman"/>
          <w:b/>
          <w:bCs/>
          <w:sz w:val="28"/>
          <w:szCs w:val="28"/>
        </w:rPr>
        <w:t xml:space="preserve"> бараны делают </w:t>
      </w:r>
      <w:r>
        <w:rPr>
          <w:rFonts w:eastAsia="Times New Roman"/>
          <w:sz w:val="28"/>
          <w:szCs w:val="28"/>
        </w:rPr>
        <w:t>садки на овец в охоте и с помощью метчиков окрашивают их.</w:t>
      </w:r>
    </w:p>
    <w:p>
      <w:pPr>
        <w:pStyle w:val="Normal"/>
        <w:shd w:fill="FFFFFF" w:val="clear"/>
        <w:autoSpaceDE w:val="false"/>
        <w:ind w:firstLine="567"/>
        <w:jc w:val="both"/>
        <w:rPr>
          <w:sz w:val="28"/>
          <w:szCs w:val="28"/>
        </w:rPr>
      </w:pPr>
      <w:r>
        <w:rPr>
          <w:bCs/>
          <w:sz w:val="28"/>
          <w:szCs w:val="28"/>
        </w:rPr>
        <w:t>Пропуская отару через раскол, удается за 10-15 мин отобрать всех овец в охоте вместо</w:t>
      </w:r>
      <w:r>
        <w:rPr>
          <w:b/>
          <w:bCs/>
          <w:sz w:val="28"/>
          <w:szCs w:val="28"/>
        </w:rPr>
        <w:t xml:space="preserve"> </w:t>
      </w:r>
      <w:r>
        <w:rPr>
          <w:rFonts w:eastAsia="Times New Roman"/>
          <w:sz w:val="28"/>
          <w:szCs w:val="28"/>
        </w:rPr>
        <w:t>имеет 1,5—2 ч при ручном способе отбора. Общение овец с вазэктомированными</w:t>
      </w:r>
      <w:r>
        <w:rPr>
          <w:rFonts w:eastAsia="Times New Roman"/>
          <w:b/>
          <w:bCs/>
          <w:sz w:val="28"/>
          <w:szCs w:val="28"/>
        </w:rPr>
        <w:t xml:space="preserve"> </w:t>
      </w:r>
      <w:r>
        <w:rPr>
          <w:rFonts w:eastAsia="Times New Roman"/>
          <w:sz w:val="28"/>
          <w:szCs w:val="28"/>
        </w:rPr>
        <w:t>баранами, сопровождаемое мно</w:t>
        <w:softHyphen/>
        <w:t>гократными    коитусами,    укорачивает охоту, усиливает моторику матки и ус</w:t>
        <w:softHyphen/>
        <w:t>коряет овуляцию. Это позволяет заме</w:t>
        <w:softHyphen/>
        <w:t>нить двукратное осеменение однократ</w:t>
        <w:softHyphen/>
        <w:t>ным.</w:t>
      </w:r>
    </w:p>
    <w:p>
      <w:pPr>
        <w:pStyle w:val="Normal"/>
        <w:ind w:firstLine="567"/>
        <w:jc w:val="both"/>
        <w:rPr>
          <w:rFonts w:eastAsia="Times New Roman"/>
          <w:sz w:val="28"/>
          <w:szCs w:val="28"/>
        </w:rPr>
      </w:pPr>
      <w:r>
        <w:rPr>
          <w:rFonts w:eastAsia="Times New Roman"/>
          <w:sz w:val="28"/>
          <w:szCs w:val="28"/>
        </w:rPr>
        <w:t xml:space="preserve">В некоторых </w:t>
      </w:r>
      <w:r>
        <w:rPr>
          <w:rFonts w:eastAsia="Times New Roman"/>
          <w:bCs/>
          <w:sz w:val="28"/>
          <w:szCs w:val="28"/>
        </w:rPr>
        <w:t>хозяйствах</w:t>
      </w:r>
      <w:r>
        <w:rPr>
          <w:rFonts w:eastAsia="Times New Roman"/>
          <w:sz w:val="28"/>
          <w:szCs w:val="28"/>
        </w:rPr>
        <w:t xml:space="preserve"> в качестве пробников с успехом используют крииторхидов. Они, как и вазэктомированные бараны, — ценные пробники. Крипторхиды быстро отыскивают овец в охоте, сильно стимулируют их поло</w:t>
        <w:softHyphen/>
        <w:t>вую функцию, что значительно повы</w:t>
        <w:softHyphen/>
        <w:t>шает оплодотворяемость при искусст</w:t>
        <w:softHyphen/>
        <w:t>венном осеменении.</w:t>
      </w:r>
    </w:p>
    <w:p>
      <w:pPr>
        <w:pStyle w:val="Normal"/>
        <w:ind w:firstLine="567"/>
        <w:jc w:val="both"/>
        <w:rPr>
          <w:rFonts w:eastAsia="Times New Roman"/>
          <w:sz w:val="28"/>
          <w:szCs w:val="28"/>
        </w:rPr>
      </w:pPr>
      <w:r>
        <w:rPr>
          <w:rFonts w:eastAsia="Times New Roman"/>
          <w:sz w:val="28"/>
          <w:szCs w:val="28"/>
        </w:rPr>
        <w:t>КРАТНОСТЬ ОСЕМЕНЕНИЯ</w:t>
      </w:r>
    </w:p>
    <w:p>
      <w:pPr>
        <w:pStyle w:val="Normal"/>
        <w:shd w:fill="FFFFFF" w:val="clear"/>
        <w:autoSpaceDE w:val="false"/>
        <w:ind w:firstLine="567"/>
        <w:jc w:val="both"/>
        <w:rPr>
          <w:sz w:val="28"/>
          <w:szCs w:val="28"/>
        </w:rPr>
      </w:pPr>
      <w:r>
        <w:rPr>
          <w:rFonts w:eastAsia="Times New Roman"/>
          <w:sz w:val="28"/>
          <w:szCs w:val="28"/>
        </w:rPr>
        <w:t xml:space="preserve">Овец при двукратном выявлении половой    охоты     вазэктомированными пробниками с метчиками осеменяют искусственно однократно через 4—5 ч после окончания работы по диагностике охоты. Если применяют обычных баранов-пробников с фартуками и выявляют половую охоту однократно, то овец осеменяют дважды: первый раз - немедленно после выявления охоты и второй раз — через 24ч.  По данным </w:t>
      </w:r>
      <w:r>
        <w:rPr>
          <w:sz w:val="28"/>
          <w:szCs w:val="28"/>
          <w:lang w:val="en-US"/>
        </w:rPr>
        <w:t>X</w:t>
      </w:r>
      <w:r>
        <w:rPr>
          <w:sz w:val="28"/>
          <w:szCs w:val="28"/>
        </w:rPr>
        <w:t xml:space="preserve">. </w:t>
      </w:r>
      <w:r>
        <w:rPr>
          <w:rFonts w:eastAsia="Times New Roman"/>
          <w:sz w:val="28"/>
          <w:szCs w:val="28"/>
        </w:rPr>
        <w:t>Лютова, лучшие результаты достигаются при двукратном выявлении охоты и двукратном осеменении с интервалом 12 ч. Повторные осеменения увеличивают плодовитость рождением двоен, троен, так как у овец, особенно некоторых пород (например, романовской), во время стадии возбуждения полового цикла созревают не один, а три фолликула и больше. Сроки их овуляции могут варьироваться, вследствие чего важно, чтобы к каждой овуляции в половых органах имелись спермии, способные оплодотворить выделившуюся яйцеклетку.</w:t>
      </w:r>
    </w:p>
    <w:p>
      <w:pPr>
        <w:pStyle w:val="Normal"/>
        <w:shd w:fill="FFFFFF" w:val="clear"/>
        <w:autoSpaceDE w:val="false"/>
        <w:ind w:firstLine="567"/>
        <w:jc w:val="both"/>
        <w:rPr>
          <w:sz w:val="28"/>
          <w:szCs w:val="28"/>
        </w:rPr>
      </w:pPr>
      <w:r>
        <w:rPr>
          <w:rFonts w:eastAsia="Times New Roman"/>
          <w:sz w:val="28"/>
          <w:szCs w:val="28"/>
        </w:rPr>
        <w:t>При использовании хранившейся спермы (ее срок переживаемости коро</w:t>
        <w:softHyphen/>
        <w:t>че) и двукратном выявлении охоты про</w:t>
        <w:softHyphen/>
        <w:t>водят двукратное осеменение с интерва</w:t>
        <w:softHyphen/>
        <w:t>лом 8— 10 ч.</w:t>
      </w:r>
    </w:p>
    <w:p>
      <w:pPr>
        <w:pStyle w:val="Normal"/>
        <w:shd w:fill="FFFFFF" w:val="clear"/>
        <w:autoSpaceDE w:val="false"/>
        <w:ind w:firstLine="567"/>
        <w:jc w:val="both"/>
        <w:rPr>
          <w:sz w:val="28"/>
          <w:szCs w:val="28"/>
        </w:rPr>
      </w:pPr>
      <w:r>
        <w:rPr>
          <w:rFonts w:eastAsia="Times New Roman"/>
          <w:sz w:val="28"/>
          <w:szCs w:val="28"/>
        </w:rPr>
        <w:t>Для сокращения числа искусствен</w:t>
        <w:softHyphen/>
        <w:t>ных осеменений и продолжительности срока осеменения целесообразно за ме</w:t>
        <w:softHyphen/>
        <w:t>сяц до случного сезона пускать (дозированно) в отары вазэктомированных ба</w:t>
        <w:softHyphen/>
        <w:t>ранов (один баран на 100 овец).</w:t>
      </w:r>
    </w:p>
    <w:p>
      <w:pPr>
        <w:pStyle w:val="Normal"/>
        <w:ind w:firstLine="567"/>
        <w:jc w:val="both"/>
        <w:rPr>
          <w:rFonts w:eastAsia="Times New Roman"/>
          <w:sz w:val="28"/>
          <w:szCs w:val="28"/>
        </w:rPr>
      </w:pPr>
      <w:r>
        <w:rPr>
          <w:rFonts w:eastAsia="Times New Roman"/>
          <w:sz w:val="28"/>
          <w:szCs w:val="28"/>
        </w:rPr>
        <w:t>Искусственное осеменение овец продолжается, как правило, 35 дней, а при плохих пастбищах — 25—30 дней. По окончании искусственного осемене</w:t>
        <w:softHyphen/>
        <w:t>ния в отару осемененных маток пускают баранов для вольного спаривания овец, не оплодотворившихся от искусствен</w:t>
        <w:softHyphen/>
        <w:t>ного осеменения. Баранов разбивают на две группы и используют их поочередно (через день) только днем, а на ночь уда</w:t>
        <w:softHyphen/>
        <w:t>ляют из отары.</w:t>
      </w:r>
    </w:p>
    <w:p>
      <w:pPr>
        <w:pStyle w:val="Normal"/>
        <w:ind w:firstLine="567"/>
        <w:jc w:val="both"/>
        <w:rPr>
          <w:rFonts w:eastAsia="Times New Roman"/>
          <w:sz w:val="28"/>
          <w:szCs w:val="28"/>
        </w:rPr>
      </w:pPr>
      <w:r>
        <w:rPr>
          <w:rFonts w:eastAsia="Times New Roman"/>
          <w:sz w:val="28"/>
          <w:szCs w:val="28"/>
        </w:rPr>
        <w:t>СПОСОБЫ ОСЕМЕНЕНИЯ</w:t>
      </w:r>
    </w:p>
    <w:p>
      <w:pPr>
        <w:pStyle w:val="Normal"/>
        <w:shd w:fill="FFFFFF" w:val="clear"/>
        <w:autoSpaceDE w:val="false"/>
        <w:ind w:firstLine="567"/>
        <w:jc w:val="both"/>
        <w:rPr>
          <w:sz w:val="28"/>
          <w:szCs w:val="28"/>
        </w:rPr>
      </w:pPr>
      <w:r>
        <w:rPr>
          <w:rFonts w:eastAsia="Times New Roman"/>
          <w:sz w:val="28"/>
          <w:szCs w:val="28"/>
        </w:rPr>
        <w:t>Ис</w:t>
        <w:softHyphen/>
        <w:t>кусственное осеменение млекопитаю</w:t>
        <w:softHyphen/>
        <w:t xml:space="preserve">щих и птиц может быть интравагинальным, если сперму вводят в половые пути, или </w:t>
      </w:r>
      <w:r>
        <w:rPr>
          <w:rFonts w:eastAsia="Times New Roman"/>
          <w:b/>
          <w:bCs/>
          <w:sz w:val="28"/>
          <w:szCs w:val="28"/>
        </w:rPr>
        <w:t xml:space="preserve">интраабдоминальным, </w:t>
      </w:r>
      <w:r>
        <w:rPr>
          <w:rFonts w:eastAsia="Times New Roman"/>
          <w:sz w:val="28"/>
          <w:szCs w:val="28"/>
        </w:rPr>
        <w:t>когда сперму вводят в брюшную полость, воз</w:t>
        <w:softHyphen/>
        <w:t>ле яичников, через прокол брюшной стенки.</w:t>
      </w:r>
    </w:p>
    <w:p>
      <w:pPr>
        <w:pStyle w:val="Normal"/>
        <w:shd w:fill="FFFFFF" w:val="clear"/>
        <w:autoSpaceDE w:val="false"/>
        <w:ind w:firstLine="567"/>
        <w:jc w:val="both"/>
        <w:rPr>
          <w:sz w:val="28"/>
          <w:szCs w:val="28"/>
        </w:rPr>
      </w:pPr>
      <w:r>
        <w:rPr>
          <w:rFonts w:eastAsia="Times New Roman"/>
          <w:sz w:val="28"/>
          <w:szCs w:val="28"/>
        </w:rPr>
        <w:t>К интрагенитальным способам ис</w:t>
        <w:softHyphen/>
        <w:t>кусственного осеменения относятся влагалищное, цервикальное, маточное и яйцепроводное.</w:t>
      </w:r>
    </w:p>
    <w:p>
      <w:pPr>
        <w:pStyle w:val="Normal"/>
        <w:shd w:fill="FFFFFF" w:val="clear"/>
        <w:autoSpaceDE w:val="false"/>
        <w:ind w:firstLine="567"/>
        <w:jc w:val="both"/>
        <w:rPr>
          <w:sz w:val="28"/>
          <w:szCs w:val="28"/>
        </w:rPr>
      </w:pPr>
      <w:r>
        <w:rPr>
          <w:rFonts w:eastAsia="Times New Roman"/>
          <w:sz w:val="28"/>
          <w:szCs w:val="28"/>
        </w:rPr>
        <w:t>Выбор способа осеменения зависит от вида животных и главным образом от типа естественного осеменения. Так, у животных с влагалищным типом осеме</w:t>
        <w:softHyphen/>
        <w:t>нения сперму вводят во влагалище или в канал шейки матки; у животных с ма</w:t>
        <w:softHyphen/>
        <w:t>точным типом осеменения сперму вво</w:t>
        <w:softHyphen/>
        <w:t>дят непосредственно в матку; у птицы сперму вводят в яйцепровод.</w:t>
      </w:r>
    </w:p>
    <w:p>
      <w:pPr>
        <w:pStyle w:val="Normal"/>
        <w:shd w:fill="FFFFFF" w:val="clear"/>
        <w:autoSpaceDE w:val="false"/>
        <w:ind w:firstLine="567"/>
        <w:jc w:val="both"/>
        <w:rPr>
          <w:sz w:val="28"/>
          <w:szCs w:val="28"/>
        </w:rPr>
      </w:pPr>
      <w:r>
        <w:rPr>
          <w:rFonts w:eastAsia="Times New Roman"/>
          <w:sz w:val="28"/>
          <w:szCs w:val="28"/>
        </w:rPr>
        <w:t>При всех способах искусственного осеменения надо строго соблюдать пра</w:t>
        <w:softHyphen/>
        <w:t>вила асептики и не допускать введения в половые пути спермы, загрязненной микробами. При проведении искусст</w:t>
        <w:softHyphen/>
        <w:t>венного осеменения следует пользо</w:t>
        <w:softHyphen/>
        <w:t>ваться прокипяченными хирургически</w:t>
        <w:softHyphen/>
        <w:t>ми резиновыми или разовыми полиэти</w:t>
        <w:softHyphen/>
        <w:t>леновыми перчатками, обрабатывают руки также, как при подготовке к опера</w:t>
        <w:softHyphen/>
        <w:t>ции. Их надо мыть горячей водой с мы</w:t>
        <w:softHyphen/>
        <w:t>лом и щеткой в течение 3—5 мин, затем досуха обтирать стерильным или хо</w:t>
        <w:softHyphen/>
        <w:t>рошо проутюженным полотенцем и 70%-ным или 96%-ным спиртом. Инст</w:t>
        <w:softHyphen/>
        <w:t>рументы лучше стерилизовать кипяче</w:t>
        <w:softHyphen/>
        <w:t>нием или фламбированием. Шприцы-катетеры каждый раз после употребле</w:t>
        <w:softHyphen/>
        <w:t xml:space="preserve">ния должны быть тщательно промыты теплым физиологическим раствором и спиртом; хранить их лучше в 70%-ном спирте. Перед употреблением шприцы-катетеры тщательно промывают в двух банках (по 3—4 раза в каждой) стерильным  раствором  2,8—3%-ного цитрата натрия,   1%-ного </w:t>
      </w:r>
      <w:r>
        <w:rPr>
          <w:rFonts w:eastAsia="Times New Roman"/>
          <w:bCs/>
          <w:sz w:val="28"/>
          <w:szCs w:val="28"/>
        </w:rPr>
        <w:t>гидрокарбоната или</w:t>
      </w:r>
      <w:r>
        <w:rPr>
          <w:rFonts w:eastAsia="Times New Roman"/>
          <w:b/>
          <w:bCs/>
          <w:sz w:val="28"/>
          <w:szCs w:val="28"/>
        </w:rPr>
        <w:t xml:space="preserve"> </w:t>
      </w:r>
      <w:r>
        <w:rPr>
          <w:sz w:val="28"/>
          <w:szCs w:val="28"/>
        </w:rPr>
        <w:t>1%-</w:t>
      </w:r>
      <w:r>
        <w:rPr>
          <w:rFonts w:eastAsia="Times New Roman"/>
          <w:sz w:val="28"/>
          <w:szCs w:val="28"/>
        </w:rPr>
        <w:t>ного хлорида натрия.</w:t>
      </w:r>
    </w:p>
    <w:p>
      <w:pPr>
        <w:pStyle w:val="Normal"/>
        <w:shd w:fill="FFFFFF" w:val="clear"/>
        <w:autoSpaceDE w:val="false"/>
        <w:ind w:firstLine="567"/>
        <w:jc w:val="both"/>
        <w:rPr>
          <w:sz w:val="28"/>
          <w:szCs w:val="28"/>
        </w:rPr>
      </w:pPr>
      <w:r>
        <w:rPr>
          <w:rFonts w:eastAsia="Times New Roman"/>
          <w:sz w:val="28"/>
          <w:szCs w:val="28"/>
        </w:rPr>
        <w:t>После осеменения каждой самки но верхность катетера протирают спирто</w:t>
        <w:softHyphen/>
        <w:t>вым  тампоном, влагалищные  зеркача моют и кипятят или фламбируют. При применении  искусственного осемене</w:t>
        <w:softHyphen/>
        <w:t>ния в карантинированных бригадах или фермах инструменты стерилизуют в ки</w:t>
        <w:softHyphen/>
        <w:t>пящей воде или используют разовые ин</w:t>
        <w:softHyphen/>
        <w:t>струменты, которые после использова</w:t>
        <w:softHyphen/>
        <w:t>ния   сжигают,   и   выполняют   другие профилактические мероприятия, пре</w:t>
        <w:softHyphen/>
        <w:t>дусмотренные ветеринарным законода</w:t>
        <w:softHyphen/>
        <w:t>тельством.</w:t>
      </w:r>
    </w:p>
    <w:p>
      <w:pPr>
        <w:pStyle w:val="Normal"/>
        <w:ind w:firstLine="567"/>
        <w:jc w:val="both"/>
        <w:rPr>
          <w:rFonts w:eastAsia="Times New Roman"/>
          <w:sz w:val="28"/>
          <w:szCs w:val="28"/>
        </w:rPr>
      </w:pPr>
      <w:r>
        <w:rPr>
          <w:rFonts w:eastAsia="Times New Roman"/>
          <w:sz w:val="28"/>
          <w:szCs w:val="28"/>
        </w:rPr>
        <w:t>Самок для осеменения помещают в соответствующий станок и фиксируют. Хвост удобнее подвязать к туловищу животного. Затем   обмывают вульву и кожу вокруг нее и насухо выти</w:t>
        <w:softHyphen/>
        <w:t>рают, после чего орошают раствором фурацилина  1:5000  (приготовленным на   физиологическом   растворе).   Для каждой самки должен быть отдельный тампон. Использованные тампоны со</w:t>
        <w:softHyphen/>
        <w:t>бирают в таз или ведро, дезинфицируют и уничтожают. Осеменяют животных в чистом, светлом помещении, которое должно   соответствовать   требованиям «Ветеринарно-санитарных правил при воспроизводстве сельскохозяйственных животных» и действующих инструкций по искусственному осеменению.</w:t>
      </w:r>
    </w:p>
    <w:p>
      <w:pPr>
        <w:pStyle w:val="Normal"/>
        <w:shd w:fill="FFFFFF" w:val="clear"/>
        <w:autoSpaceDE w:val="false"/>
        <w:rPr>
          <w:sz w:val="28"/>
          <w:szCs w:val="28"/>
        </w:rPr>
      </w:pPr>
      <w:r>
        <w:rPr>
          <w:rFonts w:eastAsia="Times New Roman"/>
          <w:b/>
          <w:bCs/>
          <w:sz w:val="28"/>
          <w:szCs w:val="28"/>
        </w:rPr>
        <w:t>Влагалищный    способ    осеменения.</w:t>
      </w:r>
    </w:p>
    <w:p>
      <w:pPr>
        <w:pStyle w:val="Normal"/>
        <w:ind w:firstLine="567"/>
        <w:jc w:val="both"/>
        <w:rPr>
          <w:rFonts w:eastAsia="Times New Roman"/>
          <w:sz w:val="28"/>
          <w:szCs w:val="28"/>
        </w:rPr>
      </w:pPr>
      <w:r>
        <w:rPr>
          <w:rFonts w:eastAsia="Times New Roman"/>
          <w:sz w:val="28"/>
          <w:szCs w:val="28"/>
        </w:rPr>
        <w:t>Практикуется редко, поскольку при нем затрачивается значительно больше спермы, чем при цервикальном методе. Сперму вводят во влагалище шприцем-катетером или лучше полистироловой пипеткой, соединенной с капроновым шприцем или баллончиком. Так осеме</w:t>
        <w:softHyphen/>
        <w:t>няют крольчих, а также ярок и телок, имеющих узкое влагалище, когда его не</w:t>
        <w:softHyphen/>
        <w:t>возможно раскрыть зеркалом и ввести сперму в канал шейки матки под контролем зрения. Чтобы не попасть в мо</w:t>
        <w:softHyphen/>
        <w:t>чеиспускательный канал, инструмент надо вводить по верхней стенке влагали</w:t>
        <w:softHyphen/>
        <w:t>ща у ярок на глубину 15—18 см, а у телок — 30—35 см.</w:t>
      </w:r>
    </w:p>
    <w:p>
      <w:pPr>
        <w:pStyle w:val="Normal"/>
        <w:shd w:fill="FFFFFF" w:val="clear"/>
        <w:autoSpaceDE w:val="false"/>
        <w:ind w:firstLine="567"/>
        <w:jc w:val="both"/>
        <w:rPr>
          <w:sz w:val="28"/>
          <w:szCs w:val="28"/>
        </w:rPr>
      </w:pPr>
      <w:r>
        <w:rPr>
          <w:rFonts w:eastAsia="Times New Roman"/>
          <w:b/>
          <w:bCs/>
          <w:sz w:val="28"/>
          <w:szCs w:val="28"/>
        </w:rPr>
        <w:t xml:space="preserve">Цервикальный способ осеменения с визуальным контролем. </w:t>
      </w:r>
      <w:r>
        <w:rPr>
          <w:rFonts w:eastAsia="Times New Roman"/>
          <w:sz w:val="28"/>
          <w:szCs w:val="28"/>
        </w:rPr>
        <w:t>Он заключается во введении спермы в канал шейки мат</w:t>
        <w:softHyphen/>
        <w:t>ки шприцем-катетером или другим ин</w:t>
        <w:softHyphen/>
        <w:t>струментом. Его применяют у коров, овец и коз. Для удобства дозирования спермы к шприцу присоединяют специ</w:t>
        <w:softHyphen/>
        <w:t>альный приборчик.</w:t>
      </w:r>
    </w:p>
    <w:p>
      <w:pPr>
        <w:pStyle w:val="Normal"/>
        <w:shd w:fill="FFFFFF" w:val="clear"/>
        <w:autoSpaceDE w:val="false"/>
        <w:ind w:firstLine="567"/>
        <w:jc w:val="both"/>
        <w:rPr>
          <w:sz w:val="28"/>
          <w:szCs w:val="28"/>
        </w:rPr>
      </w:pPr>
      <w:r>
        <w:rPr>
          <w:rFonts w:eastAsia="Times New Roman"/>
          <w:sz w:val="28"/>
          <w:szCs w:val="28"/>
        </w:rPr>
        <w:t>Для искусственного осеменения овец используют  также  шприцы-полуавтоматы, имеющие в рукоятке автомати</w:t>
        <w:softHyphen/>
        <w:t>ческое приспособление для дозирова</w:t>
        <w:softHyphen/>
        <w:t>ния спермы. При каждом нажиме на рычаг аппарат выталкивает через катетер определенную дозу спермы.</w:t>
      </w:r>
    </w:p>
    <w:p>
      <w:pPr>
        <w:pStyle w:val="Normal"/>
        <w:shd w:fill="FFFFFF" w:val="clear"/>
        <w:autoSpaceDE w:val="false"/>
        <w:ind w:firstLine="567"/>
        <w:jc w:val="both"/>
        <w:rPr>
          <w:sz w:val="28"/>
          <w:szCs w:val="28"/>
        </w:rPr>
      </w:pPr>
      <w:r>
        <w:rPr>
          <w:rFonts w:eastAsia="Times New Roman"/>
          <w:sz w:val="28"/>
          <w:szCs w:val="28"/>
        </w:rPr>
        <w:t>После обычной подготовки инстру</w:t>
        <w:softHyphen/>
        <w:t>ментов самке, фиксированной в станке, вводят во влагалище влагалищное зер</w:t>
        <w:softHyphen/>
        <w:t>кало и под контролем глаза впрыскива</w:t>
        <w:softHyphen/>
        <w:t>ют в канал шейки матки на глубину 0,5-1 см овце и 4—5 см корове соответству</w:t>
        <w:softHyphen/>
        <w:t>ющую дозу спермы. Недостаток приме</w:t>
        <w:softHyphen/>
        <w:t>нения зеркала в том, что оно быстро остывает, вызывает ущемления слизис</w:t>
        <w:softHyphen/>
        <w:t>той оболочки влагалища. При сильном раскрытии его ветвей возникает ваги</w:t>
        <w:softHyphen/>
        <w:t>низм,  введенная  сперма вытекает из шейки матки во влагалище. Чтобы избе</w:t>
        <w:softHyphen/>
        <w:t>жать вагинизма и обеспечить надежное введение спермы в шейку матки, Л. Ов</w:t>
        <w:softHyphen/>
        <w:t>чинников предложил применять моди</w:t>
        <w:softHyphen/>
        <w:t>фицированное зеркало (у зеркала срезан правый край верхней ветви). При помощи такого зеркала шприц-катетер вводят в шейку матки обычным путем на 4—5 см, затем зеркало извлека</w:t>
        <w:softHyphen/>
        <w:t>ют; кончик шприца-катетера остается в шейке. Через 20—30 с животное успока</w:t>
        <w:softHyphen/>
        <w:t>ивается, усиливается моторика половых органов и согретая сперма почти полно</w:t>
        <w:softHyphen/>
        <w:t>стью засасывается маткой (создается от</w:t>
        <w:softHyphen/>
        <w:t>рицательное давление). Таким образом происходит непринудительное введе</w:t>
        <w:softHyphen/>
        <w:t>ние спермы, что так важно при искусст</w:t>
        <w:softHyphen/>
        <w:t>венном осеменении. Если моторика матки выражена слабо и всасывания спермы не происходит, то легким нажа</w:t>
        <w:softHyphen/>
        <w:t>тием на поршень шприца ее постепенно выталкивают вдоль всего канала шейки матки.</w:t>
      </w:r>
    </w:p>
    <w:p>
      <w:pPr>
        <w:pStyle w:val="Normal"/>
        <w:shd w:fill="FFFFFF" w:val="clear"/>
        <w:autoSpaceDE w:val="false"/>
        <w:ind w:firstLine="567"/>
        <w:jc w:val="both"/>
        <w:rPr>
          <w:sz w:val="28"/>
          <w:szCs w:val="28"/>
        </w:rPr>
      </w:pPr>
      <w:r>
        <w:rPr>
          <w:rFonts w:eastAsia="Times New Roman"/>
          <w:b/>
          <w:bCs/>
          <w:sz w:val="28"/>
          <w:szCs w:val="28"/>
        </w:rPr>
        <w:t xml:space="preserve">Цервикальный способ осеменения с ректальной фиксацией шейки матки. </w:t>
      </w:r>
      <w:r>
        <w:rPr>
          <w:rFonts w:eastAsia="Times New Roman"/>
          <w:sz w:val="28"/>
          <w:szCs w:val="28"/>
        </w:rPr>
        <w:t>Многие специалисты предпочитают осеменять животных без зеркала, вводя сперму с помощью пипетки при рек</w:t>
        <w:softHyphen/>
        <w:t>тальной фиксации шейки матки. При фасовке спермы необлицованными гранулами используют одноразовую поли</w:t>
        <w:softHyphen/>
        <w:t>этиленовую длинную перчатку и поли</w:t>
        <w:softHyphen/>
        <w:t>стироловую или стеклянную пипетку. Инструменты одноразового использо</w:t>
        <w:softHyphen/>
        <w:t>вания особенно целесообразно приме</w:t>
        <w:softHyphen/>
        <w:t>нять в хозяйствах, неблагополучных в отношении инфекционных и инвазион</w:t>
        <w:softHyphen/>
        <w:t>ных болезней.</w:t>
      </w:r>
    </w:p>
    <w:p>
      <w:pPr>
        <w:pStyle w:val="Normal"/>
        <w:shd w:fill="FFFFFF" w:val="clear"/>
        <w:autoSpaceDE w:val="false"/>
        <w:ind w:firstLine="567"/>
        <w:jc w:val="both"/>
        <w:rPr>
          <w:sz w:val="28"/>
          <w:szCs w:val="28"/>
        </w:rPr>
      </w:pPr>
      <w:r>
        <w:rPr>
          <w:rFonts w:eastAsia="Times New Roman"/>
          <w:sz w:val="28"/>
          <w:szCs w:val="28"/>
        </w:rPr>
        <w:t>Осеменение проводят следующим образом. Сухими, вымытыми и обтер</w:t>
        <w:softHyphen/>
        <w:t>тыми спиртом руками из пакета извле</w:t>
        <w:softHyphen/>
        <w:t>кают полистироловую пипетку, на нее надевают пластмассовую ампулу или резиновый баллончик; удобнее прикрепить к пипетке соединительной муфтой маленький капроновый шприц; затем насасывают 1 мл спермы.</w:t>
      </w:r>
    </w:p>
    <w:p>
      <w:pPr>
        <w:pStyle w:val="Normal"/>
        <w:shd w:fill="FFFFFF" w:val="clear"/>
        <w:autoSpaceDE w:val="false"/>
        <w:ind w:firstLine="567"/>
        <w:jc w:val="both"/>
        <w:rPr>
          <w:sz w:val="28"/>
          <w:szCs w:val="28"/>
        </w:rPr>
      </w:pPr>
      <w:r>
        <w:rPr>
          <w:rFonts w:eastAsia="Times New Roman"/>
          <w:sz w:val="28"/>
          <w:szCs w:val="28"/>
        </w:rPr>
        <w:t>После обтирания влажным тампо</w:t>
        <w:softHyphen/>
        <w:t>ном или прокипяченной влажной губ</w:t>
        <w:softHyphen/>
        <w:t>кой кожи и краев вульвы одной рукой вводят пипетку во влагалище по верхней его стенке (чтобы не попасть в мочеис</w:t>
        <w:softHyphen/>
        <w:t>пускательный канал). Другую руку в по</w:t>
        <w:softHyphen/>
        <w:t>лиэтиленовой перчатке (после увлажне</w:t>
        <w:softHyphen/>
        <w:t>ния) вводят в прямую кишку, захватыва</w:t>
        <w:softHyphen/>
        <w:t>ют шейку и направляют в нее конец пи</w:t>
        <w:softHyphen/>
        <w:t>петки. Решающим при введении пипетки является правильная фиксация шейки матки, достигаемая одним из следующих приемов.</w:t>
      </w:r>
    </w:p>
    <w:p>
      <w:pPr>
        <w:pStyle w:val="Normal"/>
        <w:shd w:fill="FFFFFF" w:val="clear"/>
        <w:autoSpaceDE w:val="false"/>
        <w:ind w:firstLine="567"/>
        <w:jc w:val="both"/>
        <w:rPr>
          <w:sz w:val="28"/>
          <w:szCs w:val="28"/>
        </w:rPr>
      </w:pPr>
      <w:r>
        <w:rPr>
          <w:rFonts w:eastAsia="Times New Roman"/>
          <w:sz w:val="28"/>
          <w:szCs w:val="28"/>
        </w:rPr>
        <w:t>Первый прием — шейку матки захва</w:t>
        <w:softHyphen/>
        <w:t>тывают сверху левой рукой так, чтобы большой палец находился справа на ней, три следующих — с левой стороны начальной ее части, мизинцем контро</w:t>
        <w:softHyphen/>
        <w:t>лируют наружное отверстие шейки мат</w:t>
        <w:softHyphen/>
        <w:t>ки и конец пипетки.</w:t>
      </w:r>
    </w:p>
    <w:p>
      <w:pPr>
        <w:pStyle w:val="Normal"/>
        <w:shd w:fill="FFFFFF" w:val="clear"/>
        <w:autoSpaceDE w:val="false"/>
        <w:ind w:firstLine="567"/>
        <w:jc w:val="both"/>
        <w:rPr>
          <w:sz w:val="28"/>
          <w:szCs w:val="28"/>
        </w:rPr>
      </w:pPr>
      <w:r>
        <w:rPr>
          <w:rFonts w:eastAsia="Times New Roman"/>
          <w:sz w:val="28"/>
          <w:szCs w:val="28"/>
        </w:rPr>
        <w:t>Второй прием — шейку матки удер</w:t>
        <w:softHyphen/>
        <w:t>живают между указательным и средним пальцами, большим пальцем отыскива</w:t>
        <w:softHyphen/>
        <w:t>ют отверстие шейки матки и под его контролем вводят пипетку.</w:t>
      </w:r>
    </w:p>
    <w:p>
      <w:pPr>
        <w:pStyle w:val="Normal"/>
        <w:shd w:fill="FFFFFF" w:val="clear"/>
        <w:autoSpaceDE w:val="false"/>
        <w:ind w:firstLine="567"/>
        <w:jc w:val="both"/>
        <w:rPr>
          <w:sz w:val="28"/>
          <w:szCs w:val="28"/>
        </w:rPr>
      </w:pPr>
      <w:r>
        <w:rPr>
          <w:rFonts w:eastAsia="Times New Roman"/>
          <w:sz w:val="28"/>
          <w:szCs w:val="28"/>
        </w:rPr>
        <w:t>Третий прием фиксации шейки мат</w:t>
        <w:softHyphen/>
        <w:t>ки могут выполнять только очень опыт</w:t>
        <w:softHyphen/>
        <w:t>ные специалисты. После нескольких легких давлений на шейку, обеспечива</w:t>
        <w:softHyphen/>
        <w:t>ющих натяжение влагалища, необходи</w:t>
        <w:softHyphen/>
        <w:t>мое для продвижения пипетки, пальца</w:t>
        <w:softHyphen/>
        <w:t>ми руки прижимают шейку матки ко дну. костного таза. Затем пипетку продвига</w:t>
        <w:softHyphen/>
        <w:t>ют под ладонью руки вперед, и если воз</w:t>
        <w:softHyphen/>
        <w:t>никает необходимость, то большим пальцем руки направляют ее конец в от</w:t>
        <w:softHyphen/>
        <w:t>верстие шейки матки.</w:t>
      </w:r>
    </w:p>
    <w:p>
      <w:pPr>
        <w:pStyle w:val="Normal"/>
        <w:shd w:fill="FFFFFF" w:val="clear"/>
        <w:autoSpaceDE w:val="false"/>
        <w:ind w:firstLine="567"/>
        <w:jc w:val="both"/>
        <w:rPr>
          <w:sz w:val="28"/>
          <w:szCs w:val="28"/>
        </w:rPr>
      </w:pPr>
      <w:r>
        <w:rPr>
          <w:rFonts w:eastAsia="Times New Roman"/>
          <w:sz w:val="28"/>
          <w:szCs w:val="28"/>
        </w:rPr>
        <w:t>После введения пипетки (любым способом) для дальнейшего продвиже</w:t>
        <w:softHyphen/>
        <w:t>ния ее шейку матки захватывают всеми пальцами руки и легкими вращательны</w:t>
        <w:softHyphen/>
        <w:t>ми движениями осторожно натягивают на пипетку. Выталкивают сперму вдоль всего цервикального канала. После осе</w:t>
        <w:softHyphen/>
        <w:t>менения полиэтиленовые перчатки и юлистироловые пипетки уничтожают, а стеклянные обрабатывают и хранят в отдельной металлической трубке до сте</w:t>
        <w:softHyphen/>
        <w:t>рилизации.</w:t>
      </w:r>
    </w:p>
    <w:p>
      <w:pPr>
        <w:pStyle w:val="Normal"/>
        <w:shd w:fill="FFFFFF" w:val="clear"/>
        <w:autoSpaceDE w:val="false"/>
        <w:ind w:firstLine="567"/>
        <w:jc w:val="both"/>
        <w:rPr>
          <w:sz w:val="28"/>
          <w:szCs w:val="28"/>
        </w:rPr>
      </w:pPr>
      <w:r>
        <w:rPr>
          <w:rFonts w:eastAsia="Times New Roman"/>
          <w:sz w:val="28"/>
          <w:szCs w:val="28"/>
        </w:rPr>
        <w:t>При осеменении с ректальной фик</w:t>
        <w:softHyphen/>
        <w:t>сацией шейки матки, когда сперма находится в облицованных гранулах, ис</w:t>
        <w:softHyphen/>
        <w:t>пользуют зоошприц с удлинителем, а при расфасовке спермы в соломинки применяют специальный осеменительный инструмент.</w:t>
      </w:r>
    </w:p>
    <w:p>
      <w:pPr>
        <w:pStyle w:val="Normal"/>
        <w:ind w:firstLine="567"/>
        <w:jc w:val="both"/>
        <w:rPr>
          <w:rFonts w:eastAsia="Times New Roman"/>
          <w:sz w:val="28"/>
          <w:szCs w:val="28"/>
        </w:rPr>
      </w:pPr>
      <w:r>
        <w:rPr>
          <w:rFonts w:eastAsia="Times New Roman"/>
          <w:sz w:val="28"/>
          <w:szCs w:val="28"/>
        </w:rPr>
        <w:t>При описанном выше способе осеме</w:t>
        <w:softHyphen/>
        <w:t>нения предотвращается выливание спермы, так как слизистая оболочка вла</w:t>
        <w:softHyphen/>
        <w:t>галища не раздражается зеркалом. Ис</w:t>
        <w:softHyphen/>
        <w:t>ключается травмирование и инфициро</w:t>
        <w:softHyphen/>
        <w:t>вание влагалища, что нередко отмечает</w:t>
        <w:softHyphen/>
        <w:t xml:space="preserve">ся при использовании влагалищного зеркала. </w:t>
      </w:r>
    </w:p>
    <w:p>
      <w:pPr>
        <w:pStyle w:val="Normal"/>
        <w:ind w:firstLine="567"/>
        <w:jc w:val="both"/>
        <w:rPr>
          <w:rFonts w:eastAsia="Times New Roman"/>
          <w:sz w:val="28"/>
          <w:szCs w:val="28"/>
        </w:rPr>
      </w:pPr>
      <w:r>
        <w:rPr>
          <w:rFonts w:eastAsia="Times New Roman"/>
          <w:b/>
          <w:sz w:val="28"/>
          <w:szCs w:val="28"/>
        </w:rPr>
        <w:t xml:space="preserve">Маноцервикальный (ручношеечный) </w:t>
      </w:r>
      <w:r>
        <w:rPr>
          <w:rFonts w:eastAsia="Times New Roman"/>
          <w:sz w:val="28"/>
          <w:szCs w:val="28"/>
        </w:rPr>
        <w:t xml:space="preserve">способ </w:t>
      </w:r>
      <w:r>
        <w:rPr>
          <w:rFonts w:eastAsia="Times New Roman"/>
          <w:b/>
          <w:bCs/>
          <w:sz w:val="28"/>
          <w:szCs w:val="28"/>
        </w:rPr>
        <w:t xml:space="preserve">осеменения. </w:t>
      </w:r>
      <w:r>
        <w:rPr>
          <w:rFonts w:eastAsia="Times New Roman"/>
          <w:sz w:val="28"/>
          <w:szCs w:val="28"/>
        </w:rPr>
        <w:t>При этом способе используют стерильные одноразовые инструменты: полиэтиленовую ампулу с полистироловым катетером и полиэтиленовую перчатку. Обрезав у ампулы колпачок стерильными нож</w:t>
        <w:softHyphen/>
        <w:t>ницами, ее соединяют с катетером. Рас</w:t>
        <w:softHyphen/>
        <w:t>фасованную в облицованные гранулы сперму вводят зоошприцем.</w:t>
      </w:r>
    </w:p>
    <w:p>
      <w:pPr>
        <w:pStyle w:val="Normal"/>
        <w:shd w:fill="FFFFFF" w:val="clear"/>
        <w:autoSpaceDE w:val="false"/>
        <w:rPr>
          <w:sz w:val="28"/>
          <w:szCs w:val="28"/>
        </w:rPr>
      </w:pPr>
      <w:r>
        <w:rPr>
          <w:rFonts w:eastAsia="Times New Roman"/>
          <w:sz w:val="28"/>
          <w:szCs w:val="28"/>
        </w:rPr>
        <w:t>После обтирания вульвы и корня хвоста раствором фурацилина осторожно вводят во влагалище правую руку, одетую в полиэтиленовую перчатку и смоченную физиологическим раствором, и массируют влагалищную часть шейки матки. Не вынимая кисти руки из влагалища, другой рукой подают подготовленный инструмент со спермой. Под контролем руки катетер вводят в шейку матки, приподнимают амупулу и постепенным давлением сначала на доныш</w:t>
        <w:softHyphen/>
        <w:t>ко, затем биже к катетеру сперму из ам</w:t>
        <w:softHyphen/>
        <w:t>пулы выдавливают в канал шейки матки в момент ее расслабления.</w:t>
      </w:r>
    </w:p>
    <w:p>
      <w:pPr>
        <w:pStyle w:val="Normal"/>
        <w:shd w:fill="FFFFFF" w:val="clear"/>
        <w:autoSpaceDE w:val="false"/>
        <w:rPr>
          <w:sz w:val="28"/>
          <w:szCs w:val="28"/>
        </w:rPr>
      </w:pPr>
      <w:r>
        <w:rPr>
          <w:rFonts w:eastAsia="Times New Roman"/>
          <w:sz w:val="28"/>
          <w:szCs w:val="28"/>
        </w:rPr>
        <w:t>После введения спермы, не разжимая ампулы, инструмент извлекают из шей</w:t>
        <w:softHyphen/>
        <w:t>ки и кладут на дно влагалища, рукой проводят массаж шейки, способствую</w:t>
        <w:softHyphen/>
        <w:t>щий перемещению спермы в полость матки. Затем руку осторожно выводят из влагалища вместе с ампулой и катете</w:t>
        <w:softHyphen/>
        <w:t>ром .</w:t>
      </w:r>
    </w:p>
    <w:p>
      <w:pPr>
        <w:pStyle w:val="Normal"/>
        <w:shd w:fill="FFFFFF" w:val="clear"/>
        <w:autoSpaceDE w:val="false"/>
        <w:rPr>
          <w:sz w:val="28"/>
          <w:szCs w:val="28"/>
        </w:rPr>
      </w:pPr>
      <w:r>
        <w:rPr>
          <w:rFonts w:eastAsia="Times New Roman"/>
          <w:sz w:val="28"/>
          <w:szCs w:val="28"/>
        </w:rPr>
        <w:t>Маноцервикальный способ осемене</w:t>
        <w:softHyphen/>
        <w:t>ния применим только для крупных ко</w:t>
        <w:softHyphen/>
        <w:t>ров. Мелких коров, особенно первоте</w:t>
        <w:softHyphen/>
        <w:t>лок, а также телок с узким влагалищем "осеменять этим способом нельзя. При недостаточной асептике возникает опасность инфицирования половых ор</w:t>
        <w:softHyphen/>
        <w:t>ганов коровы.</w:t>
      </w:r>
    </w:p>
    <w:p>
      <w:pPr>
        <w:pStyle w:val="Normal"/>
        <w:shd w:fill="FFFFFF" w:val="clear"/>
        <w:autoSpaceDE w:val="false"/>
        <w:rPr>
          <w:sz w:val="28"/>
          <w:szCs w:val="28"/>
        </w:rPr>
      </w:pPr>
      <w:r>
        <w:rPr>
          <w:rFonts w:eastAsia="Times New Roman"/>
          <w:sz w:val="28"/>
          <w:szCs w:val="28"/>
        </w:rPr>
        <w:t>В производственных условиях не сле</w:t>
        <w:softHyphen/>
        <w:t>дует противопоставлять один метод осеменения другому, а нужно умело со</w:t>
        <w:softHyphen/>
        <w:t>четать их. Каждый способ имеет свои преимущества и недостатки. Для обеспе</w:t>
        <w:softHyphen/>
        <w:t>чения асептического введения спермы коровам и челкам любым из описанных способов М. П. Рязанский, Г. И. Швец, Б. Ф. Коновалов и В. П. Иванов предло</w:t>
        <w:softHyphen/>
        <w:t>жили специальное устройство, позволя</w:t>
        <w:softHyphen/>
        <w:t>ющее надежно предохранять осеменительный инструмент и, следовательно, внутренние половые органы животных от бактериального загрязнения. Эти же авторы рекомендуют вместо обмывания половых органов перед осеменением во</w:t>
        <w:softHyphen/>
        <w:t>дой и обеззараживающими растворами использовать одноразовое защитное приспособление из полиэтиленовой пленки. После введения спермы живот</w:t>
        <w:softHyphen/>
        <w:t>ное надо выдержать на привязи не менее 20—30 мин, чтобы предотвратить выте</w:t>
        <w:softHyphen/>
        <w:t>кание спермы из канала шейки матки во влагалище, а затем спокойно отвес</w:t>
        <w:softHyphen/>
        <w:t>ти в стойло (при пункте). Полезен мас</w:t>
        <w:softHyphen/>
        <w:t>саж клитора в течение 10 мин после ис</w:t>
        <w:softHyphen/>
        <w:t xml:space="preserve">кусственного осеменения. Этот прием </w:t>
      </w:r>
      <w:r>
        <w:rPr>
          <w:rFonts w:eastAsia="Times New Roman"/>
          <w:b/>
          <w:bCs/>
          <w:sz w:val="28"/>
          <w:szCs w:val="28"/>
        </w:rPr>
        <w:t xml:space="preserve">повышает </w:t>
      </w:r>
      <w:r>
        <w:rPr>
          <w:rFonts w:eastAsia="Times New Roman"/>
          <w:sz w:val="28"/>
          <w:szCs w:val="28"/>
        </w:rPr>
        <w:t>оплодотворяемость коров на 5—6 %.</w:t>
      </w:r>
    </w:p>
    <w:p>
      <w:pPr>
        <w:pStyle w:val="Normal"/>
        <w:shd w:fill="FFFFFF" w:val="clear"/>
        <w:autoSpaceDE w:val="false"/>
        <w:rPr>
          <w:sz w:val="28"/>
          <w:szCs w:val="28"/>
        </w:rPr>
      </w:pPr>
      <w:r>
        <w:rPr>
          <w:rFonts w:eastAsia="Times New Roman"/>
          <w:sz w:val="28"/>
          <w:szCs w:val="28"/>
        </w:rPr>
        <w:t>Если во время осеменения отмечают беспокойство животного, возникнове</w:t>
        <w:softHyphen/>
        <w:t>ние вагинизма, в результате чего введен</w:t>
        <w:softHyphen/>
        <w:t>ная сперма изгоняется из шейки матки во влагалище, необходимо через 10— 15 мин осеменение повторить («дуплет-ное» осеменение).</w:t>
      </w:r>
    </w:p>
    <w:p>
      <w:pPr>
        <w:pStyle w:val="Normal"/>
        <w:shd w:fill="FFFFFF" w:val="clear"/>
        <w:autoSpaceDE w:val="false"/>
        <w:rPr>
          <w:sz w:val="28"/>
          <w:szCs w:val="28"/>
        </w:rPr>
      </w:pPr>
      <w:r>
        <w:rPr>
          <w:rFonts w:eastAsia="Times New Roman"/>
          <w:b/>
          <w:bCs/>
          <w:sz w:val="28"/>
          <w:szCs w:val="28"/>
        </w:rPr>
        <w:t xml:space="preserve">Маточный способ осеменения. </w:t>
      </w:r>
      <w:r>
        <w:rPr>
          <w:rFonts w:eastAsia="Times New Roman"/>
          <w:sz w:val="28"/>
          <w:szCs w:val="28"/>
        </w:rPr>
        <w:t>При</w:t>
        <w:softHyphen/>
        <w:t>меняют только у животных с маточным типом естественного осеменения (ко</w:t>
        <w:softHyphen/>
        <w:t>была и свинья). Для осеменения кобыл пользуются преимущественно эбонито</w:t>
        <w:softHyphen/>
        <w:t>вым катетером. Под контролем глаза ка</w:t>
        <w:softHyphen/>
        <w:t>тетер при помощи влагалищного зерка</w:t>
        <w:softHyphen/>
        <w:t>ла вводят непосредственно в матку на глубину 10—15см. При использовании мягкого катетера его конец захватывают рукой, вводят во влагалище и под конт</w:t>
        <w:softHyphen/>
        <w:t>ролем пальца направляют через канал шейки в матку. Когда для выбора време</w:t>
        <w:softHyphen/>
        <w:t>ни осеменения наряду с определением течки, общего возбуждения и охоты вы</w:t>
        <w:softHyphen/>
        <w:t>являют овуляцию, стремятся направ</w:t>
        <w:softHyphen/>
        <w:t>лять сперму в тот рог матки, в стороне которого в яичнике созревает фолликул.</w:t>
      </w:r>
    </w:p>
    <w:p>
      <w:pPr>
        <w:pStyle w:val="Normal"/>
        <w:shd w:fill="FFFFFF" w:val="clear"/>
        <w:autoSpaceDE w:val="false"/>
        <w:rPr>
          <w:sz w:val="28"/>
          <w:szCs w:val="28"/>
        </w:rPr>
      </w:pPr>
      <w:r>
        <w:rPr>
          <w:rFonts w:eastAsia="Times New Roman"/>
          <w:sz w:val="28"/>
          <w:szCs w:val="28"/>
        </w:rPr>
        <w:t>Вследствие значительного объема дозы спермы для введения ее в матку пользуются 20-граммовым шприцем или специальными ампулами. Ампуль-ный способ применяют на подсобных пунктах искусственного осеме'нения. Ампулы вместимостью 30 мл использу</w:t>
        <w:softHyphen/>
        <w:t>ют для перевозки спермы и для осемене</w:t>
        <w:softHyphen/>
        <w:t>ния. Перед осеменением на узкий конец ампулы, заполненный спермой, надева</w:t>
        <w:softHyphen/>
        <w:t>ют резиновый шланг, соединенный с баллоном. С другой стороны ампулы снимают резиновый колпачок. Ампулу захватывают рукой, вводят во влагали</w:t>
        <w:softHyphen/>
        <w:t>ще, ее свободный конец закрывают пальцем и направляют в шейку матки. При сжимании баллона сперма вытал</w:t>
        <w:softHyphen/>
        <w:t>кивается воздухом в полость матки.</w:t>
      </w:r>
    </w:p>
    <w:p>
      <w:pPr>
        <w:pStyle w:val="Normal"/>
        <w:ind w:firstLine="567"/>
        <w:jc w:val="both"/>
        <w:rPr>
          <w:rFonts w:eastAsia="Times New Roman"/>
          <w:sz w:val="28"/>
          <w:szCs w:val="28"/>
        </w:rPr>
      </w:pPr>
      <w:r>
        <w:rPr>
          <w:rFonts w:eastAsia="Times New Roman"/>
          <w:sz w:val="28"/>
          <w:szCs w:val="28"/>
        </w:rPr>
        <w:t>Растяпин предложил вводить самкам сперму из ампулы через катетер И. И. Иванова (рис. 37). Ампула Растяпина имеет расширенный конец, закры</w:t>
        <w:softHyphen/>
        <w:t>тый пробкой, и суженный, который со</w:t>
        <w:softHyphen/>
        <w:t>единяют с мягким резиновым катете</w:t>
        <w:softHyphen/>
        <w:t xml:space="preserve">ром. К катетеру, введенному в матку, присоединяют ампулу, свободна конец </w:t>
      </w:r>
      <w:r>
        <w:rPr>
          <w:rFonts w:eastAsia="Times New Roman"/>
          <w:bCs/>
          <w:sz w:val="28"/>
          <w:szCs w:val="28"/>
        </w:rPr>
        <w:t xml:space="preserve">открывают, </w:t>
      </w:r>
      <w:r>
        <w:rPr>
          <w:rFonts w:eastAsia="Times New Roman"/>
          <w:sz w:val="28"/>
          <w:szCs w:val="28"/>
        </w:rPr>
        <w:t>и сперма самотеком перехолит в полость матки через кате</w:t>
        <w:softHyphen/>
        <w:t xml:space="preserve">тер. В </w:t>
      </w:r>
      <w:r>
        <w:rPr>
          <w:rFonts w:eastAsia="Times New Roman"/>
          <w:bCs/>
          <w:sz w:val="28"/>
          <w:szCs w:val="28"/>
        </w:rPr>
        <w:t xml:space="preserve">карантинированных </w:t>
      </w:r>
      <w:r>
        <w:rPr>
          <w:rFonts w:eastAsia="Times New Roman"/>
          <w:sz w:val="28"/>
          <w:szCs w:val="28"/>
        </w:rPr>
        <w:t xml:space="preserve">хозяйствах следует пользоваться только шприцем и </w:t>
      </w:r>
      <w:r>
        <w:rPr>
          <w:rFonts w:eastAsia="Times New Roman"/>
          <w:bCs/>
          <w:sz w:val="28"/>
          <w:szCs w:val="28"/>
        </w:rPr>
        <w:t xml:space="preserve">твердыми </w:t>
      </w:r>
      <w:r>
        <w:rPr>
          <w:rFonts w:eastAsia="Times New Roman"/>
          <w:sz w:val="28"/>
          <w:szCs w:val="28"/>
        </w:rPr>
        <w:t>катетерами, их можно легко стерилизовать.</w:t>
      </w:r>
    </w:p>
    <w:p>
      <w:pPr>
        <w:pStyle w:val="Normal"/>
        <w:ind w:firstLine="567"/>
        <w:jc w:val="both"/>
        <w:rPr>
          <w:rFonts w:eastAsia="Times New Roman"/>
          <w:sz w:val="28"/>
          <w:szCs w:val="28"/>
        </w:rPr>
      </w:pPr>
      <w:r>
        <w:rPr>
          <w:rFonts w:eastAsia="Times New Roman"/>
          <w:sz w:val="28"/>
          <w:szCs w:val="28"/>
        </w:rPr>
        <w:t>Дозы спермы. Решающее значение при определении дозы спермы имеет динамика полового акта. При искусственном осеменении сперму вводят непосредственно в матку или шейку матки, минуя влагалище, поэтому следует вводить столько спермиев, сколько их туда обычно попадает при естественном осеменении. У овец при естественном осеменении в шейку матки попадает около 100-150 млн спермиев, т. е. примерно 1/20-1/30 объема эякулята. Овцам при влагалищном осеменении вводят 0,1 мл неразбавленной спермы, разбавленной – 0,2-0,3 мл; при цервикальном – соответственно 0,05-0,5 и 1-1,5 мл.</w:t>
      </w:r>
    </w:p>
    <w:p>
      <w:pPr>
        <w:pStyle w:val="Normal"/>
        <w:ind w:firstLine="567"/>
        <w:jc w:val="both"/>
        <w:rPr>
          <w:rFonts w:eastAsia="Times New Roman"/>
          <w:b/>
          <w:b/>
          <w:sz w:val="28"/>
          <w:szCs w:val="28"/>
        </w:rPr>
      </w:pPr>
      <w:r>
        <w:rPr>
          <w:rFonts w:eastAsia="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sia희망M-NC"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4:47:00Z</dcterms:created>
  <dc:creator>Lexx</dc:creator>
  <dc:description/>
  <cp:keywords/>
  <dc:language>en-US</dc:language>
  <cp:lastModifiedBy>Lexx</cp:lastModifiedBy>
  <dcterms:modified xsi:type="dcterms:W3CDTF">2007-10-26T15:21:00Z</dcterms:modified>
  <cp:revision>58</cp:revision>
  <dc:subject/>
  <dc:title>ИСТОРИЯ РАЗВИТИЯ ИСКУССТВЕННОГО ОСЕМЕНЕНИЯ</dc:title>
</cp:coreProperties>
</file>