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w:rPr/>
        <w:t>Башкирский Государственный Университет</w:t>
      </w:r>
    </w:p>
    <w:p>
      <w:pPr>
        <w:pStyle w:val="Heading2"/>
        <w:ind w:firstLine="284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5387" w:hanging="0"/>
        <w:rPr/>
      </w:pPr>
      <w:r>
        <w:rPr/>
        <w:t>Кафедра геологии и геоморфологии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4"/>
        <w:rPr>
          <w:rFonts w:ascii="Bookman Old Style" w:hAnsi="Bookman Old Style" w:cs="Tahoma"/>
          <w:i/>
          <w:i/>
          <w:iCs/>
          <w:spacing w:val="0"/>
          <w:sz w:val="96"/>
        </w:rPr>
      </w:pPr>
      <w:r>
        <w:rPr>
          <w:rFonts w:cs="Tahoma" w:ascii="Bookman Old Style" w:hAnsi="Bookman Old Style"/>
          <w:i/>
          <w:iCs/>
          <w:spacing w:val="0"/>
          <w:sz w:val="96"/>
        </w:rPr>
        <w:t>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 «Спектры поглощения касситеритов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-426" w:leader="none"/>
        </w:tabs>
        <w:ind w:left="4962" w:hanging="0"/>
        <w:rPr/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 гр.3.5 Э.Р.Япаров.</w:t>
      </w:r>
    </w:p>
    <w:p>
      <w:pPr>
        <w:pStyle w:val="Normal"/>
        <w:tabs>
          <w:tab w:val="clear" w:pos="708"/>
          <w:tab w:val="left" w:pos="-426" w:leader="none"/>
        </w:tabs>
        <w:ind w:left="4962" w:hanging="0"/>
        <w:rPr>
          <w:sz w:val="28"/>
        </w:rPr>
      </w:pPr>
      <w:r>
        <w:rPr>
          <w:sz w:val="28"/>
        </w:rPr>
        <w:t>Проверил: С.Ф.Зарипова.</w:t>
      </w:r>
    </w:p>
    <w:p>
      <w:pPr>
        <w:pStyle w:val="Normal"/>
        <w:tabs>
          <w:tab w:val="clear" w:pos="708"/>
          <w:tab w:val="left" w:pos="-426" w:leader="none"/>
        </w:tabs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фа–2001</w:t>
      </w:r>
      <w:r>
        <w:br w:type="page"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Оглавлени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ведение…………………………………………………………….3.</w:t>
      </w:r>
    </w:p>
    <w:p>
      <w:pPr>
        <w:pStyle w:val="TextBodyIndent"/>
        <w:ind w:left="900" w:hanging="0"/>
        <w:rPr/>
      </w:pPr>
      <w:r>
        <w:rPr/>
        <w:t>Спектры поглощения касситеритов…………………………...4.</w:t>
      </w:r>
    </w:p>
    <w:p>
      <w:pPr>
        <w:pStyle w:val="TextBodyIndent"/>
        <w:ind w:left="540" w:hanging="0"/>
        <w:rPr/>
      </w:pPr>
      <w:r>
        <w:rPr/>
        <w:t>Вывод………………………………………………………………...9.</w:t>
      </w:r>
    </w:p>
    <w:p>
      <w:pPr>
        <w:pStyle w:val="TextBodyIndent"/>
        <w:ind w:left="540" w:hanging="0"/>
        <w:rPr>
          <w:sz w:val="30"/>
        </w:rPr>
      </w:pPr>
      <w:r>
        <w:rPr/>
        <w:t>Литература…………………………………………………………...9.</w:t>
      </w:r>
      <w:r>
        <w:br w:type="page"/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Введени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Касситерит является промышленным минералом олова  в оловорудных месторождениях различных генетических типов и давно привлекает внимание исследователей. Большое внимание в этих исследованиях отводится изучению различных типоморфных особенностей касситеритов, зависящих от условий формирования оловорудных месторождений и в значительной мере суммированных в различных работах. Однако методы оптической спектроскопии в этих исследованиях использованы недостаточно полно. В настоящей работе приводятся результаты исследования оптических спектров поглощения десяти образцов касситеритов из месторождений Приморья, Чукотки, Памира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2"/>
        <w:rPr/>
      </w:pPr>
      <w:r>
        <w:rPr/>
        <w:t>Спектры поглощения касситеритов.</w:t>
      </w:r>
    </w:p>
    <w:p>
      <w:pPr>
        <w:pStyle w:val="Normal"/>
        <w:ind w:firstLine="540"/>
        <w:jc w:val="both"/>
        <w:rPr/>
      </w:pPr>
      <w:r>
        <w:rPr/>
        <w:t xml:space="preserve">Касситерит имеет пространственную группу симметри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4</w:t>
      </w:r>
      <w:r>
        <w:rPr>
          <w:i/>
          <w:iCs/>
        </w:rPr>
        <w:t>/</w:t>
      </w:r>
      <w:r>
        <w:rPr>
          <w:i/>
          <w:iCs/>
          <w:lang w:val="en-US"/>
        </w:rPr>
        <w:t>mnm</w:t>
      </w:r>
      <w:r>
        <w:rPr/>
        <w:t xml:space="preserve">. Основу его структуры составляют октаэдры </w:t>
      </w:r>
      <w:r>
        <w:rPr>
          <w:i/>
          <w:iCs/>
          <w:lang w:val="en-US"/>
        </w:rPr>
        <w:t>SnO</w:t>
      </w:r>
      <w:r>
        <w:rPr>
          <w:i/>
          <w:iCs/>
          <w:vertAlign w:val="subscript"/>
        </w:rPr>
        <w:t>6</w:t>
      </w:r>
      <w:r>
        <w:rPr/>
        <w:t xml:space="preserve">, сцепленные противоположными ребрами в колонки, протирающиеся параллельно оси </w:t>
      </w:r>
      <w:r>
        <w:rPr>
          <w:i/>
          <w:iCs/>
        </w:rPr>
        <w:t>С</w:t>
      </w:r>
      <w:r>
        <w:rPr/>
        <w:t xml:space="preserve"> кристалла и соединяющиеся между собой вершинами [4].октаэдры </w:t>
      </w:r>
      <w:r>
        <w:rPr>
          <w:i/>
          <w:iCs/>
          <w:lang w:val="en-US"/>
        </w:rPr>
        <w:t>SnO</w:t>
      </w:r>
      <w:r>
        <w:rPr>
          <w:i/>
          <w:iCs/>
          <w:vertAlign w:val="subscript"/>
        </w:rPr>
        <w:t>6</w:t>
      </w:r>
      <w:r>
        <w:rPr/>
        <w:t xml:space="preserve"> имеют симметрию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 </w:t>
      </w:r>
      <w:r>
        <w:rPr/>
        <w:t xml:space="preserve">и характеризуются расстоянием между атомами О и </w:t>
      </w:r>
      <w:r>
        <w:rPr>
          <w:lang w:val="en-US"/>
        </w:rPr>
        <w:t>Sn</w:t>
      </w:r>
      <w:r>
        <w:rPr/>
        <w:t>, в среднем равным 2,08А.</w:t>
      </w:r>
    </w:p>
    <w:p>
      <w:pPr>
        <w:pStyle w:val="Normal"/>
        <w:ind w:firstLine="540"/>
        <w:jc w:val="both"/>
        <w:rPr/>
      </w:pPr>
      <w:r>
        <w:rPr/>
        <w:t>Образцы для исследований приготовлялись в виде полированных пластинок толщиной 1-2 мм, а в двух случаях использовались петрографические шлифы. Исследованные образцы касситеритов имели различные окраски: темно-бурую, коричнево-черную, серую. В тонких пластинках почти все исследованные образцы обнаруживают плеохроизм. В поляризации Е</w:t>
      </w:r>
      <w:r>
        <w:rPr>
          <w:lang w:val="en-US"/>
        </w:rPr>
        <w:t>II</w:t>
      </w:r>
      <w:r>
        <w:rPr/>
        <w:t xml:space="preserve">С отмечаются окраски: темно-желтая, розовато-серая,  розовато-красная, красная. В поляризации Е </w:t>
      </w:r>
      <w:r>
        <w:rPr/>
      </w:r>
      <m:oMath xmlns:m="http://schemas.openxmlformats.org/officeDocument/2006/math"/>
      <w:r>
        <w:rPr/>
        <w:t>С наблюдаются более светлые окраски: светло-желтая, светло-серая, серая с зеленоватым оттенком, зеленовато-белая, зеленовато-желтая. Лишь один из исследованных образцов не обнаруживал плеохроизма, что, по-видимому, связано с большой дефектностью его структуры. О чем свидетельствует отсутствие угасания этого образца в скрещенных николях.</w:t>
      </w:r>
    </w:p>
    <w:p>
      <w:pPr>
        <w:pStyle w:val="Normal"/>
        <w:ind w:firstLine="540"/>
        <w:jc w:val="both"/>
        <w:rPr/>
      </w:pPr>
      <w:r>
        <w:rPr/>
        <w:t xml:space="preserve">Измерение спектров поглощения проводились при комнатной температуре в поляризованном свете на спектрометре СФ-14 в области от 400 до 750 нм и на спектрофотометрической установке, собранной на базе монохроманотора  ДМР-4, в области 700-2000нм. Наиболее характерные кривые спектров поглощения обследованных образцов касситеритов приведены на рис.1. Выделено 4 типа спектров. Первый тип спектров (рис.1а.) </w:t>
      </w:r>
    </w:p>
    <w:p>
      <w:pPr>
        <w:pStyle w:val="Normal"/>
        <w:ind w:firstLine="540"/>
        <w:jc w:val="both"/>
        <w:rPr/>
      </w:pPr>
      <w:r>
        <w:rPr/>
        <w:object w:dxaOrig="7769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2pt;height:218.95pt" filled="f" o:ole="">
            <v:imagedata r:id="rId3" o:title=""/>
          </v:shape>
          <o:OLEObject Type="Embed" ProgID="" ShapeID="ole_rId2" DrawAspect="Content" ObjectID="_737350692" r:id="rId2"/>
        </w:objec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object w:dxaOrig="7711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55pt;height:213.8pt" filled="f" o:ole="">
            <v:imagedata r:id="rId5" o:title=""/>
          </v:shape>
          <o:OLEObject Type="Embed" ProgID="" ShapeID="ole_rId4" DrawAspect="Content" ObjectID="_836915867" r:id="rId4"/>
        </w:object>
      </w:r>
    </w:p>
    <w:p>
      <w:pPr>
        <w:pStyle w:val="Normal"/>
        <w:ind w:firstLine="540"/>
        <w:jc w:val="both"/>
        <w:rPr/>
      </w:pPr>
      <w:r>
        <w:rPr/>
        <w:object w:dxaOrig="7754" w:dyaOrig="4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pt;height:215.95pt" filled="f" o:ole="">
            <v:imagedata r:id="rId7" o:title=""/>
          </v:shape>
          <o:OLEObject Type="Embed" ProgID="" ShapeID="ole_rId6" DrawAspect="Content" ObjectID="_399467162" r:id="rId6"/>
        </w:object>
      </w:r>
    </w:p>
    <w:p>
      <w:pPr>
        <w:pStyle w:val="Normal"/>
        <w:ind w:firstLine="540"/>
        <w:jc w:val="both"/>
        <w:rPr/>
      </w:pPr>
      <w:r>
        <w:rPr/>
        <w:object w:dxaOrig="7741" w:dyaOrig="4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05pt;height:212.95pt" filled="f" o:ole="">
            <v:imagedata r:id="rId9" o:title=""/>
          </v:shape>
          <o:OLEObject Type="Embed" ProgID="" ShapeID="ole_rId8" DrawAspect="Content" ObjectID="_1629040438" r:id="rId8"/>
        </w:object>
      </w:r>
    </w:p>
    <w:p>
      <w:pPr>
        <w:pStyle w:val="2"/>
        <w:rPr>
          <w:sz w:val="24"/>
        </w:rPr>
      </w:pPr>
      <w:r>
        <w:rPr>
          <w:sz w:val="24"/>
        </w:rPr>
        <w:t>Рис.1. Спектры поглощения касситеритов из различных районов СССР: а – Забайкалье; б – Чукотка; в – Приморье; г – Памир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обнаруживают образцы темно-бурого касситерита с очень сильным плеохроизмом от красного (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  до зеленовато-желтого (Е </w:t>
      </w:r>
      <w:r>
        <w:rPr/>
      </w:r>
      <m:oMath xmlns:m="http://schemas.openxmlformats.org/officeDocument/2006/math"/>
      <w:r>
        <w:rPr/>
        <w:t xml:space="preserve">С) и характеризуются очень интенсивным и поляризованным поглощением в ультрафиолетовой части видимой области спектра. Длинноволновый край этого интенсивного поглощения располагается при 600 нм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 при 500 нм в поляризации 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 xml:space="preserve">. В ближней инфракрасной области в спектрах всех исследованных образцов обнаруживаются широкие парные полосы поглощения в районе 1000нм. В спектрах первого типа эти полосы являются наиболее интенсивными и располагаются при длинах волн 970нм и 1120 нм в другой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>. В другой поляризации 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 xml:space="preserve"> они «сливаются» в одну полосу 1000 нм заметно меньшей интенсивности.</w:t>
      </w:r>
    </w:p>
    <w:p>
      <w:pPr>
        <w:pStyle w:val="Normal"/>
        <w:ind w:firstLine="540"/>
        <w:jc w:val="both"/>
        <w:rPr/>
      </w:pPr>
      <w:r>
        <w:rPr/>
        <w:t xml:space="preserve">Спектры второго типа (рис.1б) характеризуются несколько менее интенсивным коротковолновым поглощением, край которого располагается при длинах волн 452 нм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 434 нм в поляризации 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 xml:space="preserve">, наличием слабой полосы 560 нм и парных полос 945 нм и 1130 нм. Полосы 560, 945, 1130 нм, так же как и коротковолновое поглощение, являются более интенсивными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, с чем и связан сильный плеохроизм касситеритов, обнаруживающих этот тип спектров поглощения. Окраска этих образцов в тонких пластинках изменяется от розовато-красной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до зеленовато-белой в поляризации 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ретий тип спектров обнаруживают желтые (в шлифах) касситериты из месторождений Приморья и характеризуются наличием полос поглощения 430, 470 нм на длинноволновом крыле интенсивного поглощения с максимумом, расположенным в ультрафиолетовой области (рис. 1в). Полосы 430, 470 нм являются более интенсивными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, по-видимому, ответственны за плеохроизм касситеритов, проявляющийся в изменении окрасок от темно-желтой (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>) у образцов, характеризующийся этим типом спектра. В ближней инфракрасной области отмечаются довольно интенсивные полосы поглощения 950, 1125 нм.</w:t>
      </w:r>
    </w:p>
    <w:p>
      <w:pPr>
        <w:pStyle w:val="Normal"/>
        <w:ind w:firstLine="540"/>
        <w:jc w:val="both"/>
        <w:rPr/>
      </w:pPr>
      <w:r>
        <w:rPr/>
        <w:t xml:space="preserve">Четвертый тип спектров показывают касситериты серого цвета из месторождений Памира (рис. 1г). они характеризуются довольно интенсивным поглощением в ультрафиолетовой области, край которого захватывает и части видимой области, располагаясь при 444 нм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 при 434 нм в поляризации 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 xml:space="preserve">. В видимой области спектра отмечается полоса поглощения 500 нм с волнистым изгибом в районе 540 нм. Полосы 500, 540 нм боле интенсивны в поляризации 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>. Интенсивность полосы 500 нм в поляризации 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 xml:space="preserve"> значительно улучшается, а полоса 540 нм здесь совсем не обнаруживается. Такое поведение полос 500, 540 нм и перемещение края интенсивного коротковолнового поглощения в зависимости от ориентировки плоскости поляризации обуславливает плеохроизм этих касситеритов. Их окраска изменяется от розово-серой (Е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>) до серой с зеленоватым оттенком(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Край собственного поглощения монокристаллов искусственного касситерита располагается в области 340 нм. Поэтому бездефектные касситериты являются бесцветными и прозрачными. Природные же касситериты обычно содержат то или иное количество различных примесей, наиболее обычными из которых являются железо, тантал, ниобий, титан, марганец. Считается, что основная масса примесей железа. Тантала, ниобия находится в касситеритах в виде микровключения минералов (тапиолит, вольфрамит, рутил, ильменорутил, кулумбит, гематит и др.) эти включения имеют размеры меньше 1мк, являются полупрозрачными, окрашенными и существенным образом влияют на формирование оптических свойств природных касситеритов. В основном с этими микровключениями и связывается интенсивное поглощение света в ультрафиолетовой и прилегающей к ней видимой области спектра, появление темных окрасок и сильной нормальной дисперсии показателей преломления природных касситеритов. Многие из минералов примесей изоструктурны с касситеритом и располагаясь закономерным образом относительно элементов структуры последнего, могут обуславливать проявления плеохроизма касситеритов. Неравномерное  распределение микровключений этих анизотропных минералов в кристаллах касситерита может приводить к появлению двухосности последнего. Видимо, поэтому двухосность обычно характерна для окрашенных касситеритов, в то время как бесцветные касситериты почти всегда одноосные. Несомненно, что часть перечисленных выше элементов примесей в касситеритах изоморфно замещает олово и также оказывает заметное влияние на формирование оптических свойств природных касситеритов. Эти примеси приводят к образованию донорно-акцепторных уровней вблизи валентной зоны и зоны проводимости и электронные переходы с участием этих уровней порождают появление интенсивного поглощения вблизи края собственного поглощения вблизи края собственного поглощения касситеритов. Кроме того, в этой области спектра для переходных элементов отмечаются электронные переходы, сопровождающиеся переносом заряда между молекулярными орбиталями металла и лигандов и называемые переходами с переносом заряда металл-лиганд. Такие переходы, например, характерны для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, и они приводят к появлению интенсивности поглощения, захватывающего ультрафиолетовую часть видимой области спектра природных касситеритов. Электронные переходы рассматриваемого типа в центрах симметри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vertAlign w:val="subscript"/>
          <w:lang w:val="en-US"/>
        </w:rPr>
        <w:t>h</w:t>
      </w:r>
      <w:r>
        <w:rPr/>
        <w:t xml:space="preserve">  являются поляризованными и видимо, существенным образом влияют на плеохроизм природных касситеритов, который в оптических спектрах проявляется в перемещении края интенсивного поглощения в зависимости от ориентировки плоскости поляризации света.</w:t>
      </w:r>
    </w:p>
    <w:p>
      <w:pPr>
        <w:pStyle w:val="Normal"/>
        <w:ind w:firstLine="540"/>
        <w:jc w:val="both"/>
        <w:rPr/>
      </w:pPr>
      <w:r>
        <w:rPr/>
        <w:t xml:space="preserve">Существенное влияние на окраску и плеохроизм касситеритов оказывают полосы поглощения 430, 470 нм, обнаруживаемые в спектрах третьего типа. Положение этих полос в спектре весьма близко к полосам ионов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 xml:space="preserve"> в растворах. Учитывая постоянное присутствие ниобия в природных касситеритах, полосы 430, 470 нм связываются с ионами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 xml:space="preserve"> и отвечают электронным переход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те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конфигурации 4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Наличие двух полос перехода, по видимому, связано с расщеплением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эффектом Яна-Теллера и кристаллическим полем на два подуровня. Сила кристаллического поля </w:t>
      </w:r>
      <w:r>
        <w:rPr>
          <w:lang w:val="en-US"/>
        </w:rPr>
        <w:t>Dg</w:t>
      </w:r>
      <w:r>
        <w:rPr/>
        <w:t xml:space="preserve"> для ионов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 xml:space="preserve"> в касситерите оказывается равной 2230 см</w:t>
      </w:r>
      <w:r>
        <w:rPr>
          <w:vertAlign w:val="superscript"/>
        </w:rPr>
        <w:t>-1</w:t>
      </w:r>
      <w:r>
        <w:rPr/>
        <w:t>. отжиг касситеритов при 500</w:t>
      </w:r>
      <w:r>
        <w:rPr>
          <w:vertAlign w:val="superscript"/>
        </w:rPr>
        <w:t>о</w:t>
      </w:r>
      <w:r>
        <w:rPr/>
        <w:t xml:space="preserve">С приводит к исчезновению полос 430, 470 нм, что, по-видимому, связано с окислением ионов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 xml:space="preserve"> до пятивалентного состояния. При этом плеохроизм образцов заметно ослабевает, и их окраска становится заметно светлее. В природных касситеритах одной из главных примесей является тантал. Электронная конфигурация тантала и его свойства весьма близки к ниобию. Поэтому можно предполагать наличие в касситеритах и ионов Та</w:t>
      </w:r>
      <w:r>
        <w:rPr>
          <w:vertAlign w:val="superscript"/>
        </w:rPr>
        <w:t>4+</w:t>
      </w:r>
      <w:r>
        <w:rPr/>
        <w:t xml:space="preserve"> с электронной конфигура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для которой возможен электронный перех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 Однако энергия этого перехода для ионов Та</w:t>
      </w:r>
      <w:r>
        <w:rPr>
          <w:vertAlign w:val="superscript"/>
        </w:rPr>
        <w:t>4+</w:t>
      </w:r>
      <w:r>
        <w:rPr/>
        <w:t xml:space="preserve"> должна быть несколько больше, чем для ионов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>, в связи с увеличением силы кристаллического поля с ростом порядкового номера центрального иона. Поэтому поглощение, связанное с ионами  Та</w:t>
      </w:r>
      <w:r>
        <w:rPr>
          <w:vertAlign w:val="superscript"/>
        </w:rPr>
        <w:t>4+</w:t>
      </w:r>
      <w:r>
        <w:rPr/>
        <w:t xml:space="preserve"> должно наблюдаться в ближней ультрафиолетовой области спектра, что, и имеет место в природных касситеритах, и этим в значительной степени вызвано интенсивное поглощение в ближней ультрафиолетовой области, захватывающее своим крылом и часть видимой области.</w:t>
      </w:r>
    </w:p>
    <w:p>
      <w:pPr>
        <w:pStyle w:val="Normal"/>
        <w:ind w:firstLine="540"/>
        <w:jc w:val="both"/>
        <w:rPr/>
      </w:pPr>
      <w:r>
        <w:rPr/>
        <w:t xml:space="preserve">Полосы 500, 540 нм в четвертом типе спектров поглащения касситеритов (рис. 1г) по своему положению аналогичны полосам ионов </w:t>
      </w:r>
      <w:r>
        <w:rPr>
          <w:lang w:val="en-US"/>
        </w:rPr>
        <w:t>Mn</w:t>
      </w:r>
      <w:r>
        <w:rPr>
          <w:vertAlign w:val="superscript"/>
        </w:rPr>
        <w:t>3+</w:t>
      </w:r>
      <w:r>
        <w:rPr/>
        <w:t xml:space="preserve"> и связываются с трехвалентным марганцем. Эти полосы отвечают электронным переходам с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на уровен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расщепленный кристаллическим полем и эффектом Яна-Теллера на два подуровня. Сила кристаллического поля </w:t>
      </w:r>
      <w:r>
        <w:rPr>
          <w:lang w:val="en-US"/>
        </w:rPr>
        <w:t>Dg</w:t>
      </w:r>
      <w:r>
        <w:rPr/>
        <w:t xml:space="preserve"> для ионов </w:t>
      </w:r>
      <w:r>
        <w:rPr>
          <w:lang w:val="en-US"/>
        </w:rPr>
        <w:t>Mn</w:t>
      </w:r>
      <w:r>
        <w:rPr>
          <w:vertAlign w:val="superscript"/>
        </w:rPr>
        <w:t>3+</w:t>
      </w:r>
      <w:r>
        <w:rPr/>
        <w:t xml:space="preserve"> в касситерите оказывается равной 1925 см</w:t>
      </w:r>
      <w:r>
        <w:rPr>
          <w:vertAlign w:val="superscript"/>
        </w:rPr>
        <w:t>-1</w:t>
      </w:r>
      <w:r>
        <w:rPr/>
        <w:t xml:space="preserve">. Прокаливание касситеритов при 500 </w:t>
      </w:r>
      <w:r>
        <w:rPr>
          <w:vertAlign w:val="superscript"/>
        </w:rPr>
        <w:t>о</w:t>
      </w:r>
      <w:r>
        <w:rPr/>
        <w:t>С приводит к исчезновению полос 500, 540 нм, что сопровождается посветлением окраски образцов и ослаблением плеохроизма.</w:t>
      </w:r>
    </w:p>
    <w:p>
      <w:pPr>
        <w:pStyle w:val="Normal"/>
        <w:ind w:firstLine="540"/>
        <w:jc w:val="both"/>
        <w:rPr/>
      </w:pPr>
      <w:r>
        <w:rPr/>
        <w:t xml:space="preserve">Полоса поглощения 560 нм отнесена к трехвалентному титану, так как ее положение в спектре близко к полосам ионов </w:t>
      </w:r>
      <w:r>
        <w:rPr>
          <w:lang w:val="en-US"/>
        </w:rPr>
        <w:t>Ti</w:t>
      </w:r>
      <w:r>
        <w:rPr>
          <w:vertAlign w:val="superscript"/>
        </w:rPr>
        <w:t>3+</w:t>
      </w:r>
      <w:r>
        <w:rPr/>
        <w:t xml:space="preserve"> в других минералах и соединениях и кроме того, титан является постоянной примесью в природных касситеритах. Эта полоса присутствует в спектрах второго типа исследованных касситеритов, имеет преимущественную поляризацию Е</w:t>
      </w:r>
      <w:r>
        <w:rPr>
          <w:lang w:val="en-US"/>
        </w:rPr>
        <w:t>II</w:t>
      </w:r>
      <w:r>
        <w:rPr/>
        <w:t xml:space="preserve">С  и в значительной степени определяет плеохроизм этих образцов. Полосу 560 нм следует отнести к электронному перехо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еличина силы кристаллического поля </w:t>
      </w:r>
      <w:r>
        <w:rPr>
          <w:lang w:val="en-US"/>
        </w:rPr>
        <w:t>Dg</w:t>
      </w:r>
      <w:r>
        <w:rPr/>
        <w:t xml:space="preserve"> для ионов </w:t>
      </w:r>
      <w:r>
        <w:rPr>
          <w:lang w:val="en-US"/>
        </w:rPr>
        <w:t>Ti</w:t>
      </w:r>
      <w:r>
        <w:rPr>
          <w:vertAlign w:val="superscript"/>
        </w:rPr>
        <w:t>3+</w:t>
      </w:r>
      <w:r>
        <w:rPr/>
        <w:t xml:space="preserve"> в касситеритах оказывается равной 1785 см</w:t>
      </w:r>
      <w:r>
        <w:rPr>
          <w:vertAlign w:val="superscript"/>
        </w:rPr>
        <w:t>-1</w:t>
      </w:r>
      <w:r>
        <w:rPr/>
        <w:t xml:space="preserve">. прокаливание касситеритов при 500 </w:t>
      </w:r>
      <w:r>
        <w:rPr>
          <w:vertAlign w:val="superscript"/>
        </w:rPr>
        <w:t>о</w:t>
      </w:r>
      <w:r>
        <w:rPr/>
        <w:t>С уничтожает полосу 560 нм, и окраска таких образцов становиться несколько светлее.</w:t>
      </w:r>
    </w:p>
    <w:p>
      <w:pPr>
        <w:pStyle w:val="Normal"/>
        <w:ind w:firstLine="540"/>
        <w:jc w:val="both"/>
        <w:rPr/>
      </w:pPr>
      <w:r>
        <w:rPr/>
        <w:t xml:space="preserve">Как видно из перечисленных выше данных, большую роль в формировании оптических свойств  природных касситеритов играют элементы примеси, находящиеся в минерале в необычном валентном состоянии. В одних случаях это проявляется в понижении валентности тантала, ниобия и тантала, а в других – в повышении валентности марганца. Этот процесс, по-видимому, регулируется соотношением концентраций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Ta</w:t>
      </w:r>
      <w:r>
        <w:rPr/>
        <w:t xml:space="preserve">, </w:t>
      </w:r>
      <w:r>
        <w:rPr>
          <w:lang w:val="en-US"/>
        </w:rPr>
        <w:t>Nb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 в среде минералообразования и величиной ее окислительного потенциала. По-видимому, оптически активные центры ионов </w:t>
      </w:r>
      <w:r>
        <w:rPr>
          <w:lang w:val="en-US"/>
        </w:rPr>
        <w:t>Mn</w:t>
      </w:r>
      <w:r>
        <w:rPr>
          <w:vertAlign w:val="superscript"/>
        </w:rPr>
        <w:t>3+</w:t>
      </w:r>
      <w:r>
        <w:rPr/>
        <w:t xml:space="preserve"> и связанные с ним полосы поглощения 500, 540 нм характерны для касситеритов, образующихся в более окислительной обстановке, в то время как касситериты с полосами поглощения 430, 470, 560 нм ионов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 xml:space="preserve">, </w:t>
      </w:r>
      <w:r>
        <w:rPr>
          <w:lang w:val="en-US"/>
        </w:rPr>
        <w:t>Ti</w:t>
      </w:r>
      <w:r>
        <w:rPr>
          <w:vertAlign w:val="superscript"/>
        </w:rPr>
        <w:t>3+</w:t>
      </w:r>
      <w:r>
        <w:rPr/>
        <w:t>, вероятно, образуются в среде относительно невысоким окислительным потенциалом.</w:t>
      </w:r>
    </w:p>
    <w:p>
      <w:pPr>
        <w:pStyle w:val="Normal"/>
        <w:ind w:firstLine="540"/>
        <w:jc w:val="both"/>
        <w:rPr/>
      </w:pPr>
      <w:r>
        <w:rPr/>
        <w:t xml:space="preserve">Парные полосы в ближней инфракрасной области спектра связываются с ионами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и отвечают электронным переходам с уров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уров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расщепленный эффектом Яна-Теллера и кристаллическим полем на два подуровня. Эти полосы имеют преимущественную поляризацию Е </w:t>
      </w:r>
      <w:r>
        <w:rPr>
          <w:lang w:val="en-US"/>
        </w:rPr>
        <w:t>II</w:t>
      </w:r>
      <w:r>
        <w:rPr/>
        <w:t xml:space="preserve"> С, но поляризация не является сильной. Полосы ионов 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  <w:r>
        <w:rPr/>
        <w:t>оказываются несколько смещенными в спектрах</w:t>
      </w:r>
      <w:r>
        <w:rPr>
          <w:vertAlign w:val="superscript"/>
        </w:rPr>
        <w:t xml:space="preserve"> </w:t>
      </w:r>
      <w:r>
        <w:rPr/>
        <w:t xml:space="preserve"> различных образцов касситеритов и располагаются при различных длинах волн. Эти данные позволяют предполагать, что ионы  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  <w:r>
        <w:rPr/>
        <w:t xml:space="preserve">входят касситериты не в виде изоморфной примеси, замещающий олово, а входят в состав микровключений различных минералов. Поляризация и небольшая величина смещения этих полос, свидетельствуют о том, что ионы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находятся в изоструктурных с касситеритом минералах, микровключения которых ориентированы вдоь структурных элементов касситерита. В пользу сделанного заключения говорит и такой  факт. Образец темно-бурого касситерита, спектр поглощения которого отгостится к первому из выделенных выше типов и характеризуется наиболее интенсивными полосами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, подвергался прокаливанию при 500</w:t>
      </w:r>
      <w:r>
        <w:rPr>
          <w:vertAlign w:val="superscript"/>
        </w:rPr>
        <w:t>о</w:t>
      </w:r>
      <w:r>
        <w:rPr/>
        <w:t>С и 1000</w:t>
      </w:r>
      <w:r>
        <w:rPr>
          <w:vertAlign w:val="superscript"/>
        </w:rPr>
        <w:t>о</w:t>
      </w:r>
      <w:r>
        <w:rPr/>
        <w:t xml:space="preserve">С. до прокаливания он обладал сильным плеохроизмом от красного ( Е </w:t>
      </w:r>
      <w:r>
        <w:rPr>
          <w:lang w:val="en-US"/>
        </w:rPr>
        <w:t>II</w:t>
      </w:r>
      <w:r>
        <w:rPr/>
        <w:t xml:space="preserve"> С ) до зеленовато-желтого (Е</w:t>
      </w:r>
      <w:r>
        <w:rPr/>
      </w:r>
      <m:oMath xmlns:m="http://schemas.openxmlformats.org/officeDocument/2006/math"/>
      <w:r>
        <w:rPr>
          <w:lang w:val="en-US"/>
        </w:rPr>
        <w:t>C</w:t>
      </w:r>
      <w:r>
        <w:rPr/>
        <w:t>). После прокаливания при 500</w:t>
      </w:r>
      <w:r>
        <w:rPr>
          <w:vertAlign w:val="superscript"/>
        </w:rPr>
        <w:t>о</w:t>
      </w:r>
      <w:r>
        <w:rPr/>
        <w:t xml:space="preserve">С в течении одного часа окраска образца стала заметно светлее и плеохроизм сильно ослаб, что, по-видимому, связано с отжигом центров </w:t>
      </w:r>
      <w:r>
        <w:rPr>
          <w:lang w:val="en-US"/>
        </w:rPr>
        <w:t>Nb</w:t>
      </w:r>
      <w:r>
        <w:rPr>
          <w:vertAlign w:val="superscript"/>
        </w:rPr>
        <w:t>4+</w:t>
      </w:r>
      <w:r>
        <w:rPr/>
        <w:t xml:space="preserve">, </w:t>
      </w:r>
      <w:r>
        <w:rPr>
          <w:lang w:val="en-US"/>
        </w:rPr>
        <w:t>Ta</w:t>
      </w:r>
      <w:r>
        <w:rPr>
          <w:vertAlign w:val="superscript"/>
        </w:rPr>
        <w:t>4+</w:t>
      </w:r>
      <w:r>
        <w:rPr/>
        <w:t xml:space="preserve">, частичной ликвидацией донороно-акцепторных уровней примесных ионов и перемещением края интенсивного поглощения в поляризации  Е </w:t>
      </w:r>
      <w:r>
        <w:rPr>
          <w:lang w:val="en-US"/>
        </w:rPr>
        <w:t>II</w:t>
      </w:r>
      <w:r>
        <w:rPr/>
        <w:t xml:space="preserve"> С от 600нм до прокаливания к 540 нм после прокаливания. Дальнейшее прокалывание в течении одного часа при 1000</w:t>
      </w:r>
      <w:r>
        <w:rPr>
          <w:vertAlign w:val="superscript"/>
        </w:rPr>
        <w:t>о</w:t>
      </w:r>
      <w:r>
        <w:rPr/>
        <w:t xml:space="preserve">С привело к тому, что его окраска потемнела и стала вищнево-красной. Плеохроизм почти полностью исчез. Край интенсивного поглощения сместился в область 580 нм,  а полосы поглощения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районе 1000 нм сильно ослабли. Это свидетельствует о том, что двухвалентное железо в минеральных микровключениях окислились до трехвалентного, в связи с чем возросло поглощения света в ультрафиолетовой и прилегающей к ней видимой части спектра, связанное с электронными переходами с переносом заряда в полиэдрах ионов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. В то же время произошла и разориентация этих микровключений минералов, что привело к исчезновению плеохроизма в касситерита. Если бы двухвалентное железо замещало олово в структуре касситерита, то окисление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до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сопровождалось бы усилением плеохроизма образцов, чего, однако, не происходит и что подтверждает сделанное выше предположение о форме нахождения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в исследованных образцах.</w:t>
      </w:r>
      <w:r>
        <w:br w:type="page"/>
      </w:r>
    </w:p>
    <w:p>
      <w:pPr>
        <w:pStyle w:val="2"/>
        <w:rPr>
          <w:sz w:val="24"/>
        </w:rPr>
      </w:pPr>
      <w:r>
        <w:rPr>
          <w:sz w:val="24"/>
        </w:rPr>
        <w:t>Вывод.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Таким образом, проведенные исследования подтверждают вывод работы о том, что основная масса элементов примесей в касситеритах находится в виде микровключений самостоятельных минералов. Однако определенная часть элементов примесей входит в касситериты в изоморфном форме, замещая олово. Это относится прежде всего к таким элементам, как </w:t>
      </w:r>
      <w:r>
        <w:rPr>
          <w:lang w:val="en-US"/>
        </w:rPr>
        <w:t>Nb</w:t>
      </w:r>
      <w:r>
        <w:rPr/>
        <w:t xml:space="preserve">, </w:t>
      </w:r>
      <w:r>
        <w:rPr>
          <w:lang w:val="en-US"/>
        </w:rPr>
        <w:t>Ta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, </w:t>
      </w:r>
      <w:r>
        <w:rPr>
          <w:lang w:val="en-US"/>
        </w:rPr>
        <w:t>Mn</w:t>
      </w:r>
      <w:r>
        <w:rPr>
          <w:vertAlign w:val="superscript"/>
        </w:rPr>
        <w:t>3+</w:t>
      </w:r>
      <w:r>
        <w:rPr/>
        <w:t>.  Окраска и оптические свойства касситеритов обусловлены в значительной степени окрашенными микровключениями других минералов, но немалую роль в этом играют и изоморфные примеси, образующие оптически активные центры в структуре касситери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ареных А.С. Кристаллохимическая классификация минеральных видов. Киев, «Наукова думка», 196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сталлофизика минералов. Издательство казанского университета 1979.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20"/>
      <w:sz w:val="7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3:16:00Z</dcterms:created>
  <dc:creator>Япаров Эльвир Рашагиванович</dc:creator>
  <dc:description>работа не серьезная, только для отмазки. литература неправильная.</dc:description>
  <dc:language>en-US</dc:language>
  <cp:lastModifiedBy>1</cp:lastModifiedBy>
  <dcterms:modified xsi:type="dcterms:W3CDTF">2001-04-16T05:10:00Z</dcterms:modified>
  <cp:revision>10</cp:revision>
  <dc:subject/>
  <dc:title>Спектры поглощения касситеритов</dc:title>
</cp:coreProperties>
</file>