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center"/>
        <w:rPr/>
      </w:pPr>
      <w:r>
        <w:rPr>
          <w:rFonts w:eastAsia="Arial" w:cs="Arial"/>
          <w:b/>
          <w:bCs/>
          <w:i w:val="false"/>
          <w:iCs w:val="false"/>
          <w:color w:val="auto"/>
          <w:sz w:val="32"/>
          <w:szCs w:val="32"/>
          <w:u w:val="single"/>
          <w:lang w:val="ru-RU" w:eastAsia="zxx" w:bidi="zxx"/>
        </w:rPr>
        <w:t>Авторское право</w:t>
      </w:r>
      <w:r>
        <w:rPr>
          <w:rFonts w:eastAsia="Arial" w:cs="Arial"/>
          <w:b/>
          <w:bCs/>
          <w:i w:val="false"/>
          <w:iCs w:val="false"/>
          <w:color w:val="auto"/>
          <w:sz w:val="20"/>
          <w:szCs w:val="20"/>
          <w:lang w:val="ru-RU" w:eastAsia="zxx" w:bidi="zxx"/>
        </w:rPr>
        <w:t xml:space="preserve"> </w:t>
      </w:r>
    </w:p>
    <w:p>
      <w:pPr>
        <w:pStyle w:val="Normal"/>
        <w:autoSpaceDE w:val="false"/>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ConsPlusNormal"/>
        <w:autoSpaceDE w:val="false"/>
        <w:bidi w:val="0"/>
        <w:ind w:left="0" w:right="0" w:firstLine="540"/>
        <w:jc w:val="center"/>
        <w:rPr>
          <w:rFonts w:eastAsia="Arial" w:cs="Arial"/>
          <w:b w:val="false"/>
          <w:b w:val="false"/>
          <w:bCs w:val="false"/>
          <w:i/>
          <w:i/>
          <w:iCs/>
          <w:color w:val="auto"/>
          <w:sz w:val="20"/>
          <w:szCs w:val="20"/>
          <w:lang w:val="ru-RU" w:eastAsia="zxx" w:bidi="zxx"/>
        </w:rPr>
      </w:pPr>
      <w:r>
        <w:rPr>
          <w:rFonts w:eastAsia="Arial" w:cs="Arial"/>
          <w:b w:val="false"/>
          <w:bCs w:val="false"/>
          <w:i/>
          <w:iCs/>
          <w:color w:val="auto"/>
          <w:sz w:val="20"/>
          <w:szCs w:val="20"/>
          <w:lang w:val="ru-RU" w:eastAsia="zxx" w:bidi="zxx"/>
        </w:rPr>
        <w:t>Введение</w:t>
      </w:r>
    </w:p>
    <w:p>
      <w:pPr>
        <w:pStyle w:val="Normal"/>
        <w:autoSpaceDE w:val="false"/>
        <w:ind w:left="0" w:right="0" w:firstLine="540"/>
        <w:jc w:val="both"/>
        <w:rPr>
          <w:rFonts w:ascii="Arial" w:hAnsi="Arial" w:eastAsia="Arial" w:cs="Arial"/>
          <w:b w:val="false"/>
          <w:b w:val="false"/>
          <w:bCs w:val="false"/>
          <w:i w:val="false"/>
          <w:i w:val="false"/>
          <w:iCs w:val="false"/>
          <w:color w:val="auto"/>
          <w:sz w:val="20"/>
          <w:szCs w:val="20"/>
          <w:lang w:val="ru-RU" w:eastAsia="zxx" w:bidi="zxx"/>
        </w:rPr>
      </w:pPr>
      <w:r>
        <w:rPr>
          <w:rFonts w:eastAsia="Arial" w:cs="Arial" w:ascii="Arial" w:hAnsi="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стоящее время по стране прошла серия судов, связанных с обвинениями в распространении и использовании контрафактной продукции. Дальновидные предприниматели начали принимать меры по установке у себя лицензионного софта, решив, что лучше потратиться на программное обеспечение, чем впоследствии лишиться компьютеров и "заработать" уголовное наказани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авайте посмотрим, как наше государство защищает интеллектуальную собственность от нерадивых потребителей. Тем более что недавно увидело свет Постановление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далее - Постановление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i/>
          <w:iCs/>
          <w:color w:val="auto"/>
          <w:sz w:val="20"/>
          <w:szCs w:val="20"/>
          <w:lang w:val="ru-RU" w:eastAsia="zxx" w:bidi="zxx"/>
        </w:rPr>
      </w:pPr>
      <w:r>
        <w:rPr>
          <w:rFonts w:eastAsia="Arial" w:cs="Arial"/>
          <w:b w:val="false"/>
          <w:bCs w:val="false"/>
          <w:i/>
          <w:iCs/>
          <w:color w:val="auto"/>
          <w:sz w:val="20"/>
          <w:szCs w:val="20"/>
          <w:lang w:val="ru-RU" w:eastAsia="zxx" w:bidi="zxx"/>
        </w:rPr>
        <w:t>Авторские и смежные пра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чнем с авторского права. Автор - это физическое лицо, творческим трудом которого создано произведение (ст. 4 Закона от 9 июля 1993 г. N 5351-1 "Об авторском праве и смежных правах"). Авторское право распространяется на произведения науки, литературы или искусства независимо от формы, назначения и достоинства произведения, а также от способа его воспроизведения (п. 1 ст. 6 Закона от 9 июля 1993 г. N 5351-1). Причем не важно, обнародовано произведение или нет. Главное, чтобы оно существовало в какой-либо объективной форме (п. 2 ст. 6 Закона от 9 июля 1993 г. N 5351-1). </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 субъектам смежных прав относят исполнителей, производителей фонограмм, организаторов эфирного или кабельного вещания (п. 1 ст. 36 Закона от 9 июля 1993 г. N 5351-1). Данные лица осуществляют деятельность в рамках договора с исполнителем или автор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мейте в виду, что идеи, методы, процессы, системы, способы, концепции, принципы, открытия, факты не относят к авторскому праву (п. 4 ст. 6 Закона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 могут являться объектами авторского права (ст. 8 Закона РФ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официальные документ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государственные символы и знак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роизведения народного творчест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сообщения о событиях и фактах, имеющие информационный характер.</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 незаконном использовании произведений или объектов смежных прав на нарушителей могут наложить административную или уголовную ответственность (п. 1 ст. 48 Закона от 9 июля 1993 г. N 5351-1). Помимо автора произведения или обладателей смежных прав потерпевшими по уголовным делам могут быть иные физические и юридические лица, которым эти права принадлежат по закону, переходят по наследству или по договору (п. 1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лагиатом (присвоением авторства) считают (п. 3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объявление себя автором чужого произвед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ыпуск чужого произведения под своим именем;</w:t>
      </w:r>
    </w:p>
    <w:p>
      <w:pPr>
        <w:pStyle w:val="ConsPlusNormal"/>
        <w:widowControl w:val="false"/>
        <w:suppressAutoHyphens w:val="true"/>
        <w:autoSpaceDE w:val="false"/>
        <w:bidi w:val="0"/>
        <w:ind w:left="0" w:right="0" w:firstLine="540"/>
        <w:jc w:val="both"/>
        <w:rPr/>
      </w:pPr>
      <w:r>
        <w:rPr>
          <w:rFonts w:eastAsia="Arial" w:cs="Arial"/>
          <w:b w:val="false"/>
          <w:bCs w:val="false"/>
          <w:i w:val="false"/>
          <w:iCs w:val="false"/>
          <w:color w:val="auto"/>
          <w:sz w:val="20"/>
          <w:szCs w:val="20"/>
          <w:lang w:val="ru-RU" w:eastAsia="zxx" w:bidi="zxx"/>
        </w:rPr>
        <w:t>- загрузка из Сети чужих рефератов и зачетных работ (как ты это сделал);</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издание под своим именем произведения, созданного в соавторстве с другими лицами, без указания их имени и т.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Что можно отнести к незаконному использованию объектов авторских и смежных прав по отношению к произведению? Постановление дает ответ на этот вопрос в п. 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изготовление одного или нескольких экземпляров произведения либо его части в любой материальной форме, в том числе запись произведения или фонограммы в память ЭВМ, на жесткий диск компьютер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родаж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сдача в прок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убличный показ или публичное исполнени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обнародование для всеобщего сведения посредством их передачи по радио или телевиден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распространение в сети Интерне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ерево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ереработка (например, модификация программы для ЭВМ или базы данных) и т.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ая практика. К. в нарушение действующего законодательства, приобрел контрафактный компакт-диск с нелицензионной программой "1С:Зарплата и кадры", правообладателем которой является ЗАО "1С". Без ведома правообладателя - ЗАО "1С" К. умышленно, с целью использования данной программы и извлечения прибыли, незаконно установил ее с названного компакт-диска на четыре компьютера. При этом была использована вредоносная компьютерная программа "sable.exe", записанная на том же компакт-диске. Это позволило К. запускать установленные им экземпляры контрафактных программных продуктов без аппаратного ключа защиты, что привело к несанкционированному изменению программы "1С:Зарплата и кадры". Суд признал К. виновным в совершении преступлений, предусмотренных ч. 2 ст. 146 и ч. 1 ст. 273 Уголовного кодек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Заметим, что использование произведения без согласия автора и без выплаты авторского вознаграждения допускается, но только в некоторых случаях (п. 1 ст. 19 и ст. 18 Закона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цитирование в научных, исследовательских, полемических, критических и информационных целях из правомерно обнародованных произведен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использование правомерно обнародованных произведений и отрывков из них в качестве иллюстраций в учебных целя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в газетах, передача в эфир из правомерно опубликованных в газетах или журналах статей по текущим экономическим, политическим, социальным и религиозным вопрос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в газетах, передача в эфир или сообщение по кабелю для всеобщего сведения публично произнесенных произведен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оспроизведение произведения исключительно в личных целя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днако, для того, чтобы использовать произведение без согласия автора, в перечисленных выше случаях необходимо указать имя автора и источник заимствова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роме того, некоторые действия с объектами авторского права недопустимы без согласия автора и без выплаты авторского вознаграждения (в т.ч. в личных целях). Так, запрещено воспроизведение произведений архитектуры в форме зданий и аналогичных сооружений, баз данных или существенных частей из них, программ для ЭВМ, а также репродуцирование  книг (полностью) и нотных текстов (п. 2 ст. 18 Закона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Факсимильное воспроизведение в любом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а работа скачана из сети Интернет, а значит является наглядным примером нарушения авторского пра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о-арбитражная практика. Суд взыскал с индивидуального предпринимателя в пользу корпорации "Майкрософт" 350 000 руб. компенсации за нарушение авторских прав на программы для ЭВМ Microsoft Windows, Microsoft Office, а также 9500 руб. расходов по уплате государственной пошлины (аналогичная ситуация рассмотрена в Постановлении ФАС Северо-Западного округа от 3 ноября 2005 г. N А52-1633/2005/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соответствии с п. 3 ст. 48 Закона от 9 июля 1993 г. N 5351-1 экземпляр произведения считают контрафактным, если его изготовление или распространение влечет нарушение авторских и смежных прав. Верховный Суд РФ в Постановлении N 14 уточнил, что, разрешая вопрос о том, является ли экземпляр произведения нелицензионным, суд должен оценить все фактические обстоятельства дела. В частности: обстоятельства и источник приобретения, правовые основания его изготовления, наличие договора о передаче права пользования, наличие выплаты вознаграждения, тираж, заключение экспертизы изъятого экземпляра и т.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мейте в виду, что уголовная ответственность за приобретение, хранение и перевозку контрафактных экземпляров наступает только при намерении сбыта этих произведений. Причем не обязательно, чтобы реализация товара была возмездной. Для определения цели сбыта достаточно нахождения контрафактных экземпляров в торговых местах (п. 6 Постановления N 14). Как видите, уголовная ответственность последует вне зависимости от наступления преступных последствий в виде фактического причинения ущерба правообладател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тудент, даже, не посчитал нужным, прочесть эту работ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о-арбитражная практика. Как показала практика, доказать факт продажи контрафактной продукции не так уж и легко. Например, определить наименование товара на основании чека обычно невозможно (Постановление ФАС Центрального округа от 22 июня 2005 г. N А23-3346/04Г-19-65). Так же трудно доказать продажу ответчиком именно той нелицензионной продукции, которая приложена к материалам судебного дела (Постановление ФАС Центрального округа от 22 июня 2005 г. N А23-2894/04Г-16-206).</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i/>
          <w:iCs/>
          <w:color w:val="auto"/>
          <w:sz w:val="20"/>
          <w:szCs w:val="20"/>
          <w:lang w:val="ru-RU" w:eastAsia="zxx" w:bidi="zxx"/>
        </w:rPr>
      </w:pPr>
      <w:r>
        <w:rPr>
          <w:rFonts w:eastAsia="Arial" w:cs="Arial"/>
          <w:b w:val="false"/>
          <w:bCs w:val="false"/>
          <w:i/>
          <w:iCs/>
          <w:color w:val="auto"/>
          <w:sz w:val="20"/>
          <w:szCs w:val="20"/>
          <w:lang w:val="ru-RU" w:eastAsia="zxx" w:bidi="zxx"/>
        </w:rPr>
        <w:t>Ответствен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ладатели исключительных прав могут потребовать от нарушителей не только возмещения убытков, но и выплаты компенсации (п. 2 ст. 49 Закона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размере от 10 тыс. руб. до 5 млн руб., определяемом по усмотрению су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чем компенсация подлежит взысканию независимо от наличия убытк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Более того, авторы могут потребовать от нарушителя возмещения морального вреда (п. 3 ст. 49 Закона от 9 июля 1993 г. N 5351-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таблицах N 1 и N 2 указаны нарушения, а также ответственность, которая за них назначе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головная ответственность по статье 146 Уголовного кодек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3240"/>
        <w:gridCol w:w="270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еступление    </w:t>
            </w:r>
          </w:p>
        </w:tc>
        <w:tc>
          <w:tcPr>
            <w:tcW w:w="5942" w:type="dxa"/>
            <w:gridSpan w:val="2"/>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Уголовное наказание            </w:t>
            </w:r>
          </w:p>
        </w:tc>
      </w:tr>
      <w:tr>
        <w:trPr>
          <w:trHeight w:val="84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своение авторства</w:t>
              <w:br/>
              <w:t xml:space="preserve">(плагиат), если это </w:t>
              <w:br/>
              <w:t xml:space="preserve">деяние причинило    </w:t>
              <w:br/>
              <w:t>крупный ущерб автору</w:t>
              <w:br/>
              <w:t xml:space="preserve">или иному           </w:t>
              <w:br/>
              <w:t xml:space="preserve">правообладателю     </w:t>
            </w:r>
          </w:p>
        </w:tc>
        <w:tc>
          <w:tcPr>
            <w:tcW w:w="5942" w:type="dxa"/>
            <w:gridSpan w:val="2"/>
            <w:tcBorders>
              <w:left w:val="single" w:sz="2" w:space="0" w:color="000000"/>
              <w:bottom w:val="single" w:sz="2" w:space="0" w:color="000000"/>
              <w:right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штраф до 200 000 руб. или в размере      </w:t>
              <w:br/>
              <w:t>заработной платы или иного дохода за период</w:t>
              <w:br/>
              <w:t xml:space="preserve">до 18 месяцев;                             </w:t>
              <w:br/>
              <w:t xml:space="preserve">- либо обязательные работы от 180 до 240   </w:t>
              <w:br/>
              <w:t xml:space="preserve">часов;                                     </w:t>
              <w:br/>
              <w:t xml:space="preserve">- либо арест от 3 до 6 месяцев             </w:t>
            </w:r>
          </w:p>
        </w:tc>
      </w:tr>
      <w:tr>
        <w:trPr>
          <w:trHeight w:val="264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езаконное          </w:t>
              <w:br/>
              <w:t xml:space="preserve">использование       </w:t>
              <w:br/>
              <w:t xml:space="preserve">объектов авторского </w:t>
              <w:br/>
              <w:t xml:space="preserve">права или смежных   </w:t>
              <w:br/>
              <w:t xml:space="preserve">прав, а равно       </w:t>
              <w:br/>
              <w:t xml:space="preserve">приобретение,       </w:t>
              <w:br/>
              <w:t xml:space="preserve">хранение, перевозка </w:t>
              <w:br/>
              <w:t xml:space="preserve">контрафактных       </w:t>
              <w:br/>
              <w:t xml:space="preserve">экземпляров         </w:t>
              <w:br/>
              <w:t xml:space="preserve">произведений или    </w:t>
              <w:br/>
              <w:t xml:space="preserve">фонограмм в целях   </w:t>
              <w:br/>
              <w:t xml:space="preserve">сбыта, совершенные  </w:t>
              <w:br/>
              <w:t xml:space="preserve">в крупном размере   </w:t>
            </w:r>
          </w:p>
        </w:tc>
        <w:tc>
          <w:tcPr>
            <w:tcW w:w="3240"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штраф до 200 000 руб.</w:t>
              <w:br/>
              <w:t xml:space="preserve">или в размере          </w:t>
              <w:br/>
              <w:t xml:space="preserve">заработной платы или   </w:t>
              <w:br/>
              <w:t xml:space="preserve">иного дохода за период </w:t>
              <w:br/>
              <w:t xml:space="preserve">до 18 месяцев;         </w:t>
              <w:br/>
              <w:t xml:space="preserve">- либо обязательные    </w:t>
              <w:br/>
              <w:t xml:space="preserve">работы от 180 до 240   </w:t>
              <w:br/>
              <w:t xml:space="preserve">часов;                 </w:t>
              <w:br/>
              <w:t xml:space="preserve">- либо лишение свободы </w:t>
              <w:br/>
              <w:t xml:space="preserve">до 2 лет               </w:t>
            </w:r>
          </w:p>
        </w:tc>
        <w:tc>
          <w:tcPr>
            <w:tcW w:w="270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Если эти же деяния </w:t>
              <w:br/>
              <w:t xml:space="preserve">совершены:         </w:t>
              <w:br/>
              <w:t xml:space="preserve">- группой лиц по   </w:t>
              <w:br/>
              <w:t xml:space="preserve">предварительному   </w:t>
              <w:br/>
              <w:t xml:space="preserve">сговору или        </w:t>
              <w:br/>
              <w:t xml:space="preserve">организованной     </w:t>
              <w:br/>
              <w:t xml:space="preserve">группой;           </w:t>
              <w:br/>
              <w:t xml:space="preserve">- либо в особо     </w:t>
              <w:br/>
              <w:t xml:space="preserve">крупном размере;   </w:t>
              <w:br/>
              <w:t xml:space="preserve">- либо лицом с     </w:t>
              <w:br/>
              <w:t xml:space="preserve">использованием     </w:t>
              <w:br/>
              <w:t xml:space="preserve">своего служебного  </w:t>
              <w:br/>
              <w:t xml:space="preserve">положения,         </w:t>
              <w:br/>
              <w:t xml:space="preserve">- лишение свободы  </w:t>
              <w:br/>
              <w:t>до 5 лет со штрафом</w:t>
              <w:br/>
              <w:t>до 500 000 руб. или</w:t>
              <w:br/>
              <w:t xml:space="preserve">в размере          </w:t>
              <w:br/>
              <w:t xml:space="preserve">заработной платы   </w:t>
              <w:br/>
              <w:t xml:space="preserve">или иного дохода   </w:t>
              <w:br/>
              <w:t xml:space="preserve">за период до 3 лет </w:t>
              <w:br/>
              <w:t xml:space="preserve">либо без такового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2</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дминистративная ответственность по статье 7.12</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декса об административных нарушения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594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авонарушение   </w:t>
            </w:r>
          </w:p>
        </w:tc>
        <w:tc>
          <w:tcPr>
            <w:tcW w:w="5942"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дминистративное наказание        </w:t>
            </w:r>
          </w:p>
        </w:tc>
      </w:tr>
      <w:tr>
        <w:trPr>
          <w:trHeight w:val="84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рушение авторских </w:t>
              <w:br/>
              <w:t xml:space="preserve">и смежных прав      </w:t>
              <w:br/>
              <w:t xml:space="preserve">в целях извлечения  </w:t>
              <w:br/>
              <w:t xml:space="preserve">дохода              </w:t>
            </w:r>
          </w:p>
        </w:tc>
        <w:tc>
          <w:tcPr>
            <w:tcW w:w="594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онфискация контрафактных материалов и     </w:t>
              <w:br/>
              <w:t xml:space="preserve">орудий совершения административного        </w:t>
              <w:br/>
              <w:t xml:space="preserve">правонарушения.                            </w:t>
              <w:br/>
              <w:t xml:space="preserve">Штраф:                                     </w:t>
              <w:br/>
              <w:t xml:space="preserve">- на граждан - от 15 до 20 МРОТ;           </w:t>
              <w:br/>
              <w:t xml:space="preserve">- на должностных лиц - от 100 до 200 МРОТ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змер ущерба признают крупным, если стоимость экземпляров произведений или фонограмм либо стоимость прав на использование объектов авторского права и смежных прав превышает 50 000 руб., а в особо крупном размере - 250 000 руб. Устанавливая признаки крупного или особо крупного размера деяния, надо исходить из розничной стоимости лицензионных экземпляров произведений или фонограмм на момент совершения преступления (п. 25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се контрафактные экземпляры подлежат конфискации и уничтожению без какой-либо компенс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ратите внимание, что согласно ст. 146 Уголовного кодекса уголовной ответственности подлежит руководитель предприятия, поручающий своим подчиненным незаконно использовать авторские или смежные пра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i/>
          <w:iCs/>
          <w:color w:val="auto"/>
          <w:sz w:val="20"/>
          <w:szCs w:val="20"/>
          <w:lang w:val="ru-RU" w:eastAsia="zxx" w:bidi="zxx"/>
        </w:rPr>
      </w:pPr>
      <w:r>
        <w:rPr>
          <w:rFonts w:eastAsia="Arial" w:cs="Arial"/>
          <w:b w:val="false"/>
          <w:bCs w:val="false"/>
          <w:i/>
          <w:iCs/>
          <w:color w:val="auto"/>
          <w:sz w:val="20"/>
          <w:szCs w:val="20"/>
          <w:lang w:val="ru-RU" w:eastAsia="zxx" w:bidi="zxx"/>
        </w:rPr>
        <w:t>Изобретательские и патентные пра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зобретение - это техническое решение в любой области, относящееся к продукту (к устройству, веществу, штамму микроорганизма, культуре клеток растений или животных) или к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ст. 4 Патентного закона от 23 сентября 1992 г. N 3517-1) (далее - Патентный закон).</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лезная модель - это техническое решение, относящееся к устройству. Полезная модель признается соответствующей условиям патентоспособности, если она является новой и промышленно применимой (ст. 5 Патентного зако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омышленный образец - это художественно-конструкторское решение изделия промышленного или кустарно-ремесленного производства, определяющее его внешний вид. Промышленному образцу предоставляется правовая охрана, если он является новым и оригинальным (ст. 6 Патентного зако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ава на изобретение, полезную модель, промышленный образец охраняются законом и должны подтверждаться соответственно патентом на изобретение, патентом на полезную модель и патентом на промышленный образец (п. 1 ст. 3 Патентного зако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Лицо, которое оказало автору только техническую, организационную или материальную помощь либо только способствовало оформлению прав на них и их использование, не может иметь прав на указанное изобретение (п. 13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атент выдаетс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автору изобретения, полезной модели или промышленного образц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определенных случаях - работодател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равопреемникам указанных лиц.</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екоторых случаях использование запатентованного изобретения не признают нарушением исключительного права патентообладателя (ст. 11 Патентного зако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конструкции, во вспомогательном оборудовании или при эксплуатации транспортных средств иностранных государств при условии, что эти транспортные средства временно или случайно находятся на территории России (в отношении транспортных средств иностранных государств, предоставляющих такие же права в отношении транспортных средств Росс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ля научного исследования продукт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ри чрезвычайных обстоятельствах с уведомлением патентообладателя в кратчайший срок и последующей выплатой ему компенс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ля удовлетворения личных, семейных, домашних или иных, не связанных с предпринимательской деятельностью нуж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ля разового изготовления в аптеках по рецептам врачей лекарствен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если эти изделия ранее были введены в гражданский оборот на территории Российской Федерации патентообладателем или иным лиц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законным считают использование изобретения, полезной модели или промышленного образца без согласия хотя бы одного из патентообладателей. Также уголовно наказуемым нарушением изобретательских и патентных прав является использование указанных объектов хотя и с согласия патентообладателя, но не в соответствии с условиями договора либо в целях, которые не определены законодательством (п. 9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о-арбитражная практика. Как установлено судом области, из девяти признаков формулы изобретения, охраняемого патентом, индивидуальный предприниматель не использует признаки N N 5, 8, 9. При таких обстоятельствах суд пришел к правомерному выводу об отсутствии в действиях ответчика нарушений исключительного права истца на использование запатентованного изобретения (аналогичная ситуация рассмотрена в Постановлении ФАС Центрального округа от 3 октября 2006 г. N А23-3240/04Г-4-31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Если преподаватель читает этот реферат, он может поставить неуд за плаги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рядок использования изобретения, полезной модели или промышленного образца можно определить только посредством договора с обладателем патента (п. 10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мейте в виду, что нарушением изобретательских и патентных прав является разглашение без согласия автора или заявителя сущности изобретения до официальной публикации сведений о нем (п. 12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autoSpaceDE w:val="false"/>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тветствен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3</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головная ответственность по статье 147 Уголовного кодек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3240"/>
        <w:gridCol w:w="270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еступление    </w:t>
            </w:r>
          </w:p>
        </w:tc>
        <w:tc>
          <w:tcPr>
            <w:tcW w:w="5942" w:type="dxa"/>
            <w:gridSpan w:val="2"/>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Уголовное наказание            </w:t>
            </w:r>
          </w:p>
        </w:tc>
      </w:tr>
      <w:tr>
        <w:trPr>
          <w:trHeight w:val="228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рушение           </w:t>
              <w:br/>
              <w:t xml:space="preserve">изобретательских и  </w:t>
              <w:br/>
              <w:t>патентных прав, если</w:t>
              <w:br/>
              <w:t>эти деяния причинили</w:t>
              <w:br/>
              <w:t xml:space="preserve">крупный ущерб       </w:t>
            </w:r>
          </w:p>
        </w:tc>
        <w:tc>
          <w:tcPr>
            <w:tcW w:w="3240" w:type="dxa"/>
            <w:tcBorders>
              <w:left w:val="single" w:sz="2" w:space="0" w:color="000000"/>
              <w:bottom w:val="single" w:sz="2" w:space="0" w:color="000000"/>
            </w:tcBorders>
          </w:tcPr>
          <w:p>
            <w:pPr>
              <w:pStyle w:val="ConsPlusNormal"/>
              <w:autoSpaceDE w:val="false"/>
              <w:bidi w:val="0"/>
              <w:snapToGrid w:val="false"/>
              <w:ind w:left="5" w:right="5" w:hanging="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штраф до 200 000 руб.</w:t>
              <w:br/>
              <w:t xml:space="preserve">или в размере          </w:t>
              <w:br/>
              <w:t xml:space="preserve">заработной платы или   </w:t>
              <w:br/>
              <w:t xml:space="preserve">иного дохода за период </w:t>
              <w:br/>
              <w:t xml:space="preserve">до 18 месяцев;         </w:t>
              <w:br/>
              <w:t xml:space="preserve">- либо обязательные    </w:t>
              <w:br/>
              <w:t xml:space="preserve">работы от 180 до 240   </w:t>
              <w:br/>
              <w:t xml:space="preserve">часов;                 </w:t>
              <w:br/>
              <w:t xml:space="preserve">- либо лишение         </w:t>
              <w:br/>
              <w:t xml:space="preserve">свободы до 2 лет       </w:t>
            </w:r>
          </w:p>
        </w:tc>
        <w:tc>
          <w:tcPr>
            <w:tcW w:w="270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hanging="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Если эти же деяния </w:t>
              <w:br/>
              <w:t xml:space="preserve">совершены группой  </w:t>
              <w:br/>
              <w:t xml:space="preserve">лиц по             </w:t>
              <w:br/>
              <w:t xml:space="preserve">предварительному   </w:t>
              <w:br/>
              <w:t xml:space="preserve">сговору или        </w:t>
              <w:br/>
              <w:t xml:space="preserve">организованной     </w:t>
              <w:br/>
              <w:t xml:space="preserve">группой:           </w:t>
              <w:br/>
              <w:t xml:space="preserve">- штраф от 100 000 </w:t>
              <w:br/>
              <w:t>до 300 000 руб. или</w:t>
              <w:br/>
              <w:t xml:space="preserve">в размере          </w:t>
              <w:br/>
              <w:t xml:space="preserve">заработной платы   </w:t>
              <w:br/>
              <w:t>или иного дохода за</w:t>
              <w:br/>
              <w:t>период от 1 года до</w:t>
              <w:br/>
              <w:t xml:space="preserve">2 лет;             </w:t>
              <w:br/>
              <w:t xml:space="preserve">- либо арест от 4  </w:t>
              <w:br/>
              <w:t xml:space="preserve">до 6 месяцев;      </w:t>
              <w:br/>
              <w:t xml:space="preserve">- либо лишение     </w:t>
              <w:br/>
              <w:t xml:space="preserve">свободы до 5 лет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змеры крупного ущерба в ст. 147 Уголовного кодекса не уточнены. Суды при его установлении исходят из обстоятельств каждого конкретного дела. Например, из наличия и размера реального ущерба, размера упущенной выгоды, размера доходов, полученных лицом в результате нарушения им прав на результаты интеллектуальной деятельности или на средства индивидуализации (п. 24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еньги, ценности и иное имущество, полученные в результате преступлений, предусмотренных ст. ст. 146 и 147 Уголовного кодекса, а также любые доходы от этого имущества и орудия преступления конфискуются. Исключение составляет имущество и доходы от него, подлежащие возвращению законному владельцу (ст. 104.1 У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27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дминистративная ответственность по статье 7.12 Кодекса об административных нарушения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594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авонарушение   </w:t>
            </w:r>
          </w:p>
        </w:tc>
        <w:tc>
          <w:tcPr>
            <w:tcW w:w="5942"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дминистративное наказание        </w:t>
            </w:r>
          </w:p>
        </w:tc>
      </w:tr>
      <w:tr>
        <w:trPr>
          <w:trHeight w:val="48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firstLine="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рушение           </w:t>
              <w:br/>
              <w:t xml:space="preserve">изобретательских    </w:t>
              <w:br/>
              <w:t xml:space="preserve">и патентных прав    </w:t>
            </w:r>
          </w:p>
        </w:tc>
        <w:tc>
          <w:tcPr>
            <w:tcW w:w="594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firstLine="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Штраф:                                     </w:t>
              <w:br/>
              <w:t xml:space="preserve">- на граждан - от 15 до 20 МРОТ;           </w:t>
              <w:br/>
              <w:t xml:space="preserve">- на должностных лиц - от 100 до 200 МРОТ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оварный знак и наименование места происхождения товар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оварный знак и знак обслуживания - это обозначения, служащие для индивидуализации товаров, выполняемых работ или оказываемых услуг (ст. 1 Закона от 23 сентября 1992 г. N 3520-1 "О товарных знаках, знаках обслуживания и наименованиях мест происхождения товаров") (далее - Закон N 3520-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зарегистрированный товарный знак должно быть выдано свидетельство. Запрещено использовать охраняемый в Российской Федерации товарный знак без разрешения его правообладател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д незаконным использованием чужого товарного знака, знака обслуживания или сходных с ними обозначений для однородных товаров понимают применение товарного знака или сходного с ним до степени смешения обозначения без разрешения правообладателя (п. 2 ст. 4 Закона N 3520-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на товарах, этикетках, упаковках этих товаров, которые вводятся в гражданский оборот на территории России либо хранятся или перевозятся с этой цель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при выполнении работ, оказании услуг;</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на документации, связанной с введением товаров в гражданский оборо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предложениях о продаже товар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сети Интерне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о-арбитражная практика. Суд пояснил, что перечень способов незаконного использования чужого товарного знака не ограничен указанными в п. 2 ст. 4 Закона N 3520-1, а должен пониматься в более широком смысле. Также способами незаконного использования чужого товарного знака признают любое его использование в гражданском обороте, в том числе хранение с целью продажи, предложение к продаже, продажу товаров, маркированных зарегистрированным в РФ товарным знаком без разрешения правообладателя (Постановление ФАС Центрального округа от 25 января 2007 г. N А35-2253/06-С9).</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ерховный Суд РФ в п. 15 Постановления N 14 разъяснил, что уголовная ответственность за незаконное использование чужого товарного знака, средств индивидуализации и незаконного использования предупредительной маркировки наступает только в случаях, когда это деяние совершено неоднократно (два и более раза) или причинило крупный ущерб.</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дебно-арбитражная практика. Судом установлено, что товар был приобретен предпринимателем без сертификатов соответствия и поэтому вообще не подлежал реализации. Предприниматель, реализуя данный товар, должен был допустить возможность его контрафактности и обратить особое внимание на соответствие маркировки качественным и иным характеристикам (Постановление ФАС Центрального округа от 12 февраля 2007 г. N А48-3770/06-1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Жаль, что судебной практики нет по украденным реферат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сключительное право на товарный знак может быть передано правообладателем другому лицу по договору об уступке товарного знака. Исключением является введение в заблуждение потребителя относительно товара или его изготовителя (ст. 25 Закона N 3520-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именование места происхождения товара - это обозначение, представляющее собой либо содержащее современное или историческое наименование географического объекта или производное от такого наименования и ставшее известным в результате его использования в отношении товара, особые свойства которого определяются характерными для данного объекта природными условиями или людскими факторами (ст. 30 Закона N 3520-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 признаются наименованием места происхождения товара обозначения, вошедшие в Российской Федерации во всеобщее употребление как обозначение товара определенного вида, не связанное с местом его изготовл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Лицам, зарегистрировавшим наименование места происхождения товара, предоставляют исключительное право использования этого наименования, удостоверяемого свидетельством. Исключением является несоответствие производимого товара указанным особым свойствам (п. 20 Постановления N 14). Право пользования этим же наименованием может быть предоставлено любому лицу, которое в границах того же географического объекта производит товар, обладающий теми же свойствами (п. 3 ст. 31 Закона N 3520-1). Обладатель свидетельства не имеет права предоставлять лицензию на пользование наименованием места происхождения товара другим лицам (п. 21 Постановления N 1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авообладатель может проставлять рядом с товарным знаком (с наименованием места происхождения товара) предупредительную маркировку, указывающую на то, что применяемое обозначение является зарегистрированным товарным знаком (наименованием места происхождения товар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гистрация наименования места происхождения товара действует бессрочно (п. 4 ст. 31 Закона N 3520-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тветствен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головная ответственность по статье 180 Уголовного кодек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3240"/>
        <w:gridCol w:w="270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ind w:left="5" w:right="5"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авонарушение   </w:t>
            </w:r>
          </w:p>
        </w:tc>
        <w:tc>
          <w:tcPr>
            <w:tcW w:w="5942" w:type="dxa"/>
            <w:gridSpan w:val="2"/>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5" w:right="5"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Уголовное наказание            </w:t>
            </w:r>
          </w:p>
        </w:tc>
      </w:tr>
      <w:tr>
        <w:trPr>
          <w:trHeight w:val="180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езаконное          </w:t>
              <w:br/>
              <w:t>использование чужого</w:t>
              <w:br/>
              <w:t xml:space="preserve">товарного знака,    </w:t>
              <w:br/>
              <w:t xml:space="preserve">знака обслуживания, </w:t>
              <w:br/>
              <w:t xml:space="preserve">наименования места  </w:t>
              <w:br/>
              <w:t>происхождения товара</w:t>
              <w:br/>
              <w:t xml:space="preserve">или сходных с ними  </w:t>
              <w:br/>
              <w:t xml:space="preserve">обозначений для     </w:t>
              <w:br/>
              <w:t xml:space="preserve">однородных товаров, </w:t>
              <w:br/>
              <w:t xml:space="preserve">если это деяние     </w:t>
              <w:br/>
              <w:t xml:space="preserve">совершено           </w:t>
              <w:br/>
              <w:t xml:space="preserve">неоднократно или    </w:t>
              <w:br/>
              <w:t xml:space="preserve">причинило крупный   </w:t>
              <w:br/>
              <w:t xml:space="preserve">ущерб               </w:t>
            </w:r>
          </w:p>
        </w:tc>
        <w:tc>
          <w:tcPr>
            <w:tcW w:w="3240"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штраф до 200 000 руб.</w:t>
              <w:br/>
              <w:t xml:space="preserve">или в размере          </w:t>
              <w:br/>
              <w:t xml:space="preserve">заработной платы или   </w:t>
              <w:br/>
              <w:t xml:space="preserve">иного дохода за период </w:t>
              <w:br/>
              <w:t xml:space="preserve">до 18 месяцев;         </w:t>
              <w:br/>
              <w:t xml:space="preserve">- либо обязательные    </w:t>
              <w:br/>
              <w:t xml:space="preserve">работы на срок от 180  </w:t>
              <w:br/>
              <w:t xml:space="preserve">до 240 часов;          </w:t>
              <w:br/>
              <w:t xml:space="preserve">- либо исправительные  </w:t>
              <w:br/>
              <w:t xml:space="preserve">работы до 2 лет        </w:t>
            </w:r>
          </w:p>
        </w:tc>
        <w:tc>
          <w:tcPr>
            <w:tcW w:w="2702" w:type="dxa"/>
            <w:tcBorders>
              <w:left w:val="single" w:sz="2" w:space="0" w:color="000000"/>
              <w:right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Если эти же деяния </w:t>
              <w:br/>
              <w:t xml:space="preserve">совершены группой  </w:t>
              <w:br/>
              <w:t xml:space="preserve">лиц по             </w:t>
              <w:br/>
              <w:t xml:space="preserve">предварительному   </w:t>
              <w:br/>
              <w:t xml:space="preserve">сговору или        </w:t>
              <w:br/>
              <w:t xml:space="preserve">организованной     </w:t>
              <w:br/>
              <w:t xml:space="preserve">группой:           </w:t>
              <w:br/>
              <w:t xml:space="preserve">- штраф от 100 000 </w:t>
              <w:br/>
              <w:t>до 300 000 руб. или</w:t>
              <w:br/>
              <w:t xml:space="preserve">в размере          </w:t>
              <w:br/>
              <w:t xml:space="preserve">заработной платы   </w:t>
              <w:br/>
              <w:t>или иного дохода за</w:t>
              <w:br/>
              <w:t xml:space="preserve">период от 1 года   </w:t>
              <w:br/>
              <w:t xml:space="preserve">до 2 лет;          </w:t>
              <w:br/>
              <w:t xml:space="preserve">- либо арест от 4  </w:t>
              <w:br/>
              <w:t xml:space="preserve">до 6 месяцев;      </w:t>
              <w:br/>
              <w:t xml:space="preserve">- либо лишение     </w:t>
              <w:br/>
              <w:t xml:space="preserve">свободы до 5 лет   </w:t>
            </w:r>
          </w:p>
        </w:tc>
      </w:tr>
      <w:tr>
        <w:trPr>
          <w:trHeight w:val="204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езаконное          </w:t>
              <w:br/>
              <w:t xml:space="preserve">использование       </w:t>
              <w:br/>
              <w:t xml:space="preserve">предупредительной   </w:t>
              <w:br/>
              <w:t xml:space="preserve">маркировки          </w:t>
              <w:br/>
              <w:t xml:space="preserve">в отношении не      </w:t>
              <w:br/>
              <w:t xml:space="preserve">зарегистрированного </w:t>
              <w:br/>
              <w:t xml:space="preserve">в Российской        </w:t>
              <w:br/>
              <w:t xml:space="preserve">Федерации товарного </w:t>
              <w:br/>
              <w:t xml:space="preserve">знака или           </w:t>
              <w:br/>
              <w:t xml:space="preserve">наименования места  </w:t>
              <w:br/>
              <w:t xml:space="preserve">происхождения       </w:t>
              <w:br/>
              <w:t xml:space="preserve">товара, если это    </w:t>
              <w:br/>
              <w:t xml:space="preserve">деяние совершено    </w:t>
              <w:br/>
              <w:t xml:space="preserve">неоднократно или    </w:t>
              <w:br/>
              <w:t xml:space="preserve">причинило крупный   </w:t>
              <w:br/>
              <w:t xml:space="preserve">ущерб               </w:t>
            </w:r>
          </w:p>
        </w:tc>
        <w:tc>
          <w:tcPr>
            <w:tcW w:w="3240" w:type="dxa"/>
            <w:tcBorders>
              <w:left w:val="single" w:sz="2" w:space="0" w:color="000000"/>
              <w:bottom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штраф до 120 000 руб.</w:t>
              <w:br/>
              <w:t xml:space="preserve">или в размере          </w:t>
              <w:br/>
              <w:t xml:space="preserve">заработной платы или   </w:t>
              <w:br/>
              <w:t xml:space="preserve">иного дохода за период </w:t>
              <w:br/>
              <w:t xml:space="preserve">до 1 года;             </w:t>
              <w:br/>
              <w:t xml:space="preserve">- либо обязательные    </w:t>
              <w:br/>
              <w:t xml:space="preserve">работы на срок от 120  </w:t>
              <w:br/>
              <w:t xml:space="preserve">до 180 часов;          </w:t>
              <w:br/>
              <w:t xml:space="preserve">- либо исправительные  </w:t>
              <w:br/>
              <w:t xml:space="preserve">работы до 1 года       </w:t>
            </w:r>
          </w:p>
        </w:tc>
        <w:tc>
          <w:tcPr>
            <w:tcW w:w="270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рупным размером ущерба признают сумму, превышающую 250 000 руб. (ст. 169 У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6</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дминистративная ответственность по статье 14.10</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декса об административных нарушения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2835"/>
        <w:gridCol w:w="5942"/>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авонарушение   </w:t>
            </w:r>
          </w:p>
        </w:tc>
        <w:tc>
          <w:tcPr>
            <w:tcW w:w="5942"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дминистративное наказание        </w:t>
            </w:r>
          </w:p>
        </w:tc>
      </w:tr>
      <w:tr>
        <w:trPr>
          <w:trHeight w:val="960" w:hRule="atLeast"/>
        </w:trPr>
        <w:tc>
          <w:tcPr>
            <w:tcW w:w="2835" w:type="dxa"/>
            <w:tcBorders>
              <w:left w:val="single" w:sz="2" w:space="0" w:color="000000"/>
              <w:bottom w:val="single" w:sz="2" w:space="0" w:color="000000"/>
            </w:tcBorders>
          </w:tcPr>
          <w:p>
            <w:pPr>
              <w:pStyle w:val="ConsPlusNormal"/>
              <w:autoSpaceDE w:val="false"/>
              <w:bidi w:val="0"/>
              <w:snapToGrid w:val="false"/>
              <w:ind w:left="5" w:right="5" w:firstLine="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езаконное          </w:t>
              <w:br/>
              <w:t xml:space="preserve">использование       </w:t>
              <w:br/>
              <w:t xml:space="preserve">товарного знака     </w:t>
            </w:r>
          </w:p>
        </w:tc>
        <w:tc>
          <w:tcPr>
            <w:tcW w:w="5942" w:type="dxa"/>
            <w:tcBorders>
              <w:left w:val="single" w:sz="2" w:space="0" w:color="000000"/>
              <w:bottom w:val="single" w:sz="2" w:space="0" w:color="000000"/>
              <w:right w:val="single" w:sz="2" w:space="0" w:color="000000"/>
            </w:tcBorders>
          </w:tcPr>
          <w:p>
            <w:pPr>
              <w:pStyle w:val="ConsPlusNormal"/>
              <w:autoSpaceDE w:val="false"/>
              <w:bidi w:val="0"/>
              <w:snapToGrid w:val="false"/>
              <w:ind w:left="5" w:right="5" w:firstLine="15"/>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онфискация предметов, содержащих          </w:t>
              <w:br/>
              <w:t>незаконное воспроизведение товарного знака,</w:t>
              <w:br/>
              <w:t xml:space="preserve">знака обслуживания, наименования места     </w:t>
              <w:br/>
              <w:t xml:space="preserve">происхождения товара.                      </w:t>
              <w:br/>
              <w:t xml:space="preserve">Штраф:                                     </w:t>
              <w:br/>
              <w:t xml:space="preserve">- на граждан - от 15 до 20 МРОТ;           </w:t>
              <w:br/>
              <w:t xml:space="preserve">- на должностных лиц - от 100 до 200 МРОТ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чтите, что при квалификации действий виновных по делам о преступлениях, предусмотренных ст. ст. 146, 147 и 180 Уголовного кодекса, не учитывают причиненный потерпевшему моральный вред, в том числе связанный с подрывом его деловой репутации. Дело в том, что требования о компенсации морального вреда рассматривают в рамках уголовного дела путем разрешения предъявленного потерпевшим гражданского иск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кже имейте в виду, что лицо, впервые совершившее преступление небольшой или средней тяжести, может быть освобождено от уголовной ответственности, если оно загладило причиненный вред и примирилось с потерпевшим (ст. 76 УК РФ).</w:t>
      </w:r>
    </w:p>
    <w:p>
      <w:pPr>
        <w:pStyle w:val="ConsPlusNormal"/>
        <w:autoSpaceDE w:val="false"/>
        <w:bidi w:val="0"/>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val="false"/>
          <w:b w:val="false"/>
          <w:bCs w:val="false"/>
          <w:i/>
          <w:i/>
          <w:iCs/>
          <w:color w:val="auto"/>
          <w:sz w:val="20"/>
          <w:szCs w:val="20"/>
          <w:lang w:val="ru-RU" w:eastAsia="zxx" w:bidi="zxx"/>
        </w:rPr>
      </w:pPr>
      <w:r>
        <w:rPr>
          <w:rFonts w:eastAsia="Arial" w:cs="Arial"/>
          <w:b w:val="false"/>
          <w:bCs w:val="false"/>
          <w:i/>
          <w:iCs/>
          <w:color w:val="auto"/>
          <w:sz w:val="20"/>
          <w:szCs w:val="20"/>
          <w:lang w:val="ru-RU" w:eastAsia="zxx" w:bidi="zxx"/>
        </w:rPr>
        <w:t>Заключение</w:t>
      </w:r>
    </w:p>
    <w:p>
      <w:pPr>
        <w:pStyle w:val="Normal"/>
        <w:autoSpaceDE w:val="false"/>
        <w:ind w:left="0" w:right="0" w:firstLine="540"/>
        <w:jc w:val="center"/>
        <w:rPr>
          <w:rFonts w:ascii="Arial" w:hAnsi="Arial" w:eastAsia="Arial" w:cs="Arial"/>
          <w:b w:val="false"/>
          <w:b w:val="false"/>
          <w:bCs w:val="false"/>
          <w:i w:val="false"/>
          <w:i w:val="false"/>
          <w:iCs w:val="false"/>
          <w:color w:val="auto"/>
          <w:sz w:val="20"/>
          <w:szCs w:val="20"/>
          <w:lang w:val="ru-RU" w:eastAsia="zxx" w:bidi="zxx"/>
        </w:rPr>
      </w:pPr>
      <w:r>
        <w:rPr>
          <w:rFonts w:eastAsia="Arial" w:cs="Arial" w:ascii="Arial" w:hAnsi="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заключение добавим, что с 1 января 2008 г. Федеральным законом от 18 декабря 2006 г. N 231-ФЗ "О введении в действие части четвертой Гражданского кодекса Российской Федерации" вводится в действие новый раздел Гражданского кодекса "Права на результаты интеллектуальной деятельности и средства индивидуализации". В разработанном законе учтены международные обязательства Российской Федерации. С введением в действие четвертой части Гражданского кодекса потеряют силу все остальные отдельные законы, регулирующие правовые вопросы в сфере интеллектуальной собствен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скольку я выложил свою работу в Интернете, я даю тебе право прочесть ее и переписать от руки, тогда ты не нарушишь мои авторские права, иначе, я считаю это плагиатом. Автор реферата.</w:t>
      </w:r>
    </w:p>
    <w:sectPr>
      <w:type w:val="nextPage"/>
      <w:pgSz w:w="11906" w:h="16838"/>
      <w:pgMar w:left="1134" w:right="1134" w:gutter="0" w:header="0" w:top="1134" w:footer="0"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48:21Z</dcterms:created>
  <dc:creator/>
  <dc:description/>
  <dc:language>en-US</dc:language>
  <cp:lastModifiedBy/>
  <cp:lastPrinted>2113-01-01T00:00:00Z</cp:lastPrinted>
  <dcterms:modified xsi:type="dcterms:W3CDTF">1601-01-01T00:01:03Z</dcterms:modified>
  <cp:revision>1</cp:revision>
  <dc:subject/>
  <dc:title/>
</cp:coreProperties>
</file>