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46.95pt;margin-top:-35.1pt;width:318.7pt;height:41.95pt;mso-wrap-style:none;v-text-anchor:middle" type="_x0000_t136">
            <v:path textpathok="t"/>
            <v:textpath on="t" fitshape="t" string="ПРИРОДНЫЙ ГАЗ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  <w:tab/>
        <w:tab/>
        <w:tab/>
        <w:t>Реферат Ковалёва Евгения УВК №1874 10</w:t>
      </w:r>
      <w:r>
        <w:rPr>
          <w:lang w:val="en-US"/>
        </w:rPr>
        <w:t>”A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родный газ - одно из важнейших горючих ископаемых,занимающие ключевые позиции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ливно-энергетических балансах многих государств,важное сырьё для химической 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ти на 90% он состоит из углеводородов,главным образом метана СН4.Содержит и более тяжёл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глеводороды-этан,пропан,бутан,а так же меркаптаны и сероводород (обычно эти примеси вредны),азо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углекислый газ (они в принципе бесполезны,но и не вредны),пары воды,полезные примеси гелия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х инертных г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Энергетическая и химическая ценность природного газа определяется содержанием в нё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глеводородов.Очень часто в месторождениях он сопутствует нефти.Разница в составе природного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путного нефтянного газа имеется.В последнем,как правило,больше сравнительно тяжёл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леводородов,которые обязательно отделяются,прежде чем использовать г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етан,содержашийся в природном газе,представляет немалую ценность для химичес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мышленности.При неполном сгорание его образуется водород,оксид углерода СО,ацетилен,а от ни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инаются разнообразные цепи химических превращений,приводящих к образован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ьдегидов,спиртов,ацетона,уксусной кислоты,амиака...Природный газ,а не вода,я вляется главны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чником промышленного получения водорода.И всё же в основном метан идёт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жигание.Синтетические возможности других углеводородов,содержащихся в природном газе,боле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атые,чем метана.Эти углеводороды превращают прежде всего в этилен и пропилен-важнейшее сырь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изводства пластических масс.Главная ветвь превращения бутана выглядит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тан-бутилен-бутадиен-изопрен-синтетические каучуки.К сожалению,бутановая фракция природ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а и составляет в среднем около 1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чень важно и ценно,что природный газ можно транспортировать на значительные расстояния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носительно небольшими затратами - по газопроводам.Первый в СССР газопровод Саратов-Москва бы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ён в эксплуатацию в 194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вестный район добычи газа в нашей стране-Западно-Сибирская платформа.В числе газов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рождений в этом районе - Уренгойское,Медвежье,Заполярное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ь мирового запаса газа сосредоточена в виде так называемых газовых гидратов состава М*nH2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где М-молекула газа,а величина n колеблется от 5.75 до 17),или клатратов.Внешне они напоминаю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рессованый снег.Их месторождения существуют в условия вечной и многолетней мерзлоты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ляют собой потенциальный источник добычи газа методами,сходными с традиционными способа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бычи твёрдых горючих ископаемых.Но пока газовые гидраты осложняют работы газодобытчиков Севе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забивают скважины и трубопроводы,уменьшают их пропускную способность.Для борьбы с ними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ажины закачивают некоторые химикаты или сжигают часть г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Хранят природный газ в подземных газохранилищах,нередко используя для этого преж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аботки и огромные естественные пещеры.В газгольдерах же (держателях) хранится лишь минималь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ый запас газа.Газгольдеры предназначены главным образом для того,чтобы с их помощь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ировать суточные неравномерности потребления газа на производстве.</w:t>
      </w:r>
    </w:p>
    <w:sectPr>
      <w:type w:val="nextPage"/>
      <w:pgSz w:w="11906" w:h="16838"/>
      <w:pgMar w:left="1797" w:right="8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20:18:00Z</dcterms:created>
  <dc:creator>Lora</dc:creator>
  <dc:description/>
  <dc:language>en-US</dc:language>
  <cp:lastModifiedBy>Lora</cp:lastModifiedBy>
  <dcterms:modified xsi:type="dcterms:W3CDTF">1999-01-31T20:24:00Z</dcterms:modified>
  <cp:revision>2</cp:revision>
  <dc:subject/>
  <dc:title/>
</cp:coreProperties>
</file>