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Подземные воды</w:t>
      </w:r>
    </w:p>
    <w:p>
      <w:pPr>
        <w:pStyle w:val="Normal"/>
        <w:rPr/>
      </w:pPr>
      <w:r>
        <w:rPr/>
        <w:t>Подземные воды образуются путем просачивания воды, выпадающей в виде осадков, сквозь толщу пород.Однако и в пустынях подземные воды существуют, благодаря конденсации из атмосферы.</w:t>
      </w:r>
    </w:p>
    <w:p>
      <w:pPr>
        <w:pStyle w:val="Normal"/>
        <w:rPr/>
      </w:pPr>
      <w:r>
        <w:rPr/>
        <w:tab/>
        <w:t>Подземная вода может образоваться также из подземной росы, путем конденсации водных пород воздуха, находящегося  в породах и пустотах горных пород. Эти воды учавствуют в общем круговороте воды в природе и получили название вадозных(странствующих). Кроме того вода может образоваться из магмы и дегидратации минералов.</w:t>
      </w:r>
    </w:p>
    <w:p>
      <w:pPr>
        <w:pStyle w:val="Normal"/>
        <w:rPr/>
      </w:pPr>
      <w:r>
        <w:rPr/>
        <w:tab/>
        <w:t>Образовавшиеся таким образом пары воды поднимаются вверх из зоны высоких температур в зоны более низких и конденсируются .Эти воды были названы нильными.</w:t>
      </w:r>
    </w:p>
    <w:p>
      <w:pPr>
        <w:pStyle w:val="Normal"/>
        <w:rPr/>
      </w:pPr>
      <w:r>
        <w:rPr/>
        <w:tab/>
        <w:t>Таким образом следует признать, что подземные воды образуются в различных случаях по разному : иногда бесспорны явление информации осадков, иногда – вполне  очевидно появление ювенальных вод, иногда – несомненно действие механизма движения и конденсации водяных паров.</w:t>
      </w:r>
    </w:p>
    <w:p>
      <w:pPr>
        <w:pStyle w:val="Normal"/>
        <w:rPr/>
      </w:pPr>
      <w:r>
        <w:rPr/>
        <w:tab/>
        <w:t>Если представить себе вертикальный разрез какой либо местности то  в общем случае подземные воды могут залегать как показано на рисунке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Непосредственно у поверхности залегают почвенные воды , удерживаемые силами  капиллярного натяжения . Ниже, на первом водонепроницаемом пласте залегают  грунтовые воды , причем над поверхностью грунтовых вод может образоваться кайма капиллярного поднятия. В водонепроницаемых пластах , залегают межпластовые воды . В завимости  от условии взаиморасположении водонепроницаемых и водопроницаемых пластов, межпластовые воды могут иметь свободную поверхность ,обусловленную действием силы тяжести , или полностью пространство между двумя водонепроницаемыми слоями . В первом случае  межпластовые воды будут безнапорные, во втором – напорные. Напорные межпластовые воды называются артезианскими. Часть  водопроницаемого пласта , заполняемая водой, от нижней поверхности воды до ее верхнего уровня называется водоносным горизонтом. В соответствии с количеством водоносных пластов ,залегающих один ниже другого ,различают первый водоносный горизонт, второй водоносный горизонт и т.д. Очевидно, в первом водоносном горизонте будет слой грунтовых вод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2.Почвенные воды залегают у поверхности земли. Они не имеют водоупорного ложа, а как бы подвешены в порах почвы, за счет капиллярных явлений. Характерными свойствами этих вод является сезонность, резкие колебания температуры и наличие микроорганизмов и органических веществ . Свободные почвенные воды встречаются в связи  с сезонным увлажнением, когда в следствие высокого состояния  грунтовых  вод происходит заболачивание почвы. В остальных случаях вода просачивается к водонепроницаемому  слою, образуя грунтовые воды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Верховодки  располагаются в самых верхних  слоях земной коры. Они имеют исключительно неустойчивый режим и появляются в период дождей и усиленной инфильтрации и исчезают  в засушливый период. Режим  верховодки тесно связан с явлениями конденсации и испарения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Залегание верховодки может быть 2 типов – на небольших линзах водонепроницаемых пород, встречаются в моренных отложениях, и на аллювиальных поймах. В первом  случае линза задерживает некоторое количество инфильтрующейся воды .Со временем часть воды стекает вниз, часть испаряется. Во втором случае образование верховодки объясняется слоистостью аллювиальных отложений с неодинаковой водонепроницаемостью слоев. Инфильтрующиеся воды  скапливаются на слое с меньшей водонепроницаемостью и затем медленно просачиваются через него горизонтальные воды, часть испаряется в атмосферу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Мощность верховодки 1-2 м. Воды содержат органические вещества и малопригодные для хозяйственно-производственных целей. Добавочными факторами образования верховодки служит утечки воды из водопроводов. Верховодка создает затруднение для строительства, заполняет котлованы, подтапливает фундаменты, подвалы заболачивая местность.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Грунтовыми называются подземные воды постоянно существующего водоносного горизонта, расположенного на первом выдержанном водоупорном слое. Они имеют свободную поверхность, называющуюся зеркалом и уровнем грунтовых вод и водоупорное ложе. По условиям залегания эти воды могут образоваться в потоки или бассейны. Питание вод происходит за счет инфильтрации осадков. Уровень может меняться от дождей и таяния снегов. В степных областях уровень стабильный,  в горных на питание вод оказывает влияние роса, туман. В пустынях уровень поддерживается за счет конденсации водяных паров. На режим грунтовых вод иногда существенно влияние оказывает их взаимосвязь с поверхностными водоемами. В зависимости от расположения водоупора запас вод может пополняться путем питания их из открытых водоемов и наоборот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Знание режима грунтовых вод имеет большое значение для строительства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Для суждения об условиях залегания грунтовых вод строят карты гидроизогипс-линиий, соединяющих точки грунтовых вод, лежащих на одном уровне. По отношению к зеркалу грунтовых вод они играют ту же роль. Что и горизонтали по отношению к рельефу данной поверхности. Гидроизогипс  фиксирует УТВ на определенное время. Колебания УТВ учитывают составленные графики. Рельеф ложа УТВ существенно влияет на условия залегания и на расположение зеркала грунтовых вод. В определенных условиях возможно создание подпора грунтовых вод, возникновение наклонного быстротока и выход рудников на поверхность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3.Количество и глубина залегания грунтовых вод зависит не только от геологических факторов, но также и от геоморфологических и климатических условий данной местности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ПЕРВАЯ ЗОНА - начинается на Северном Урале и идет к Финскому кристаллическому массиву и называется зона тундровых вод. Воды этой зоны не минераллизованны, содержат много органических веществ, залегает близко к поверхности, что наблюдается постепенный переход их поверхностные и болотные воды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ВТОРАЯ ЗОНА – высоких вод севера идет от Урала, захватывая верховья рек Печоры, Северной Двины, Камы. Грунтовые воды слегка минераллизованны,меньше органических примесей  и залегают на глубине 4-6 м на водоразделах, понижения рельефа приближаются к поверхности и сливаются с болотами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ТРЕТЬЯ ЗОНА – зона неглубоких оврагов от западных склонов Уфимского плато на запад до Девонского полеского вала. С севера в районе Нижнего Новгорода до Пензы. В оврагах и речных долинах встречаются  обильные ключи, питающие реки. Эти воды не содержат органических примесей и более минерализованы.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ЧЕТВЕРТАЯ ЗОНА – из Ульяновского Поволжия в Правобережье реки Днепр, расширяясь в районе Тулы, Воронежа тянется узкая лента. Грунтовые воды глубоко залегают и обладают высокой степенью минерализации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ПЯТАЯ ЗОНА – южнее зоны глубоких оврагов от уфимского плато, пересикая Поволжье по линии Ульяновска. Грунтовые воды сильно минерализированны, залегают на глубине 50-60 м . ключи редки, встречаются часто пересыхающая верховодка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ШЕСТАЯ ЗОНА - от Енисея до Поволжья и от заподных склонов Ставропольского плато, на запад до Карпатских передгорий проходит зона причерноморского блока. Грунтовые воды сильно минерализованы и залегают на больших глубинах 100-120 м 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СЕДЬМАЯ ЗОНА -  в условиях малорасчлененного рельефа, характерно для пустынь и полупустынь, в низовьях рек Волга, Урал, Ямба, в Терско-Кумской низменности находится зона Прикаспийских балок. Распологаются близко к поверхности , они минерализованы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4.Межпластами называется подземные воды , залегающие между двумя водонепроницаемыми пластами. По условиям залегания эти воды могут быть безнапорными и напорными. Межпластовые воды перекрыты с поверхности водонапорной кровлей, отделяющей область питания от области распространения. По этому температура межпластовых вод не подтверждена резким колебанием  как грунтовых вод и заметны лишь годовые колебания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Напорные воды испытывают гидростатическое давление, обусловленное разностью уровней в областях питания и выхода. Прямая линия, соединяющая уровень питания напорных вод с уровнем выхода, называется линией пьезометрического уровня.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Если в какой-либо точке в месте залегания напорных вод будет пробурена скважина, таким образом вода поднимается в ней до линии пьезометрического уровня. Следовательно если линия пьезометрического уровня проходит выше земной поверхности – будет проходить фонтанирование. Для определения условий залегания артезианских вод такой иллюстрацией является горизонтальные линии, соединяющие точки с одинаковыми пьезометрическими уровнями - гидроизопьезы  или пьезоизгогипс. Кроме гидроизопьез на гидрогеологических картах показывают в изолиниях отметки кровли напорного водоносного горизонта. Такие изолинии называются изогопсами водоупорной кровли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5.В массивных горных породах подземные воды могут находиться и передвигаться только в местах нарушения сплошности породы. Особенно склонны к образованию трещин слоистые породы – доломиты, песчаники 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Водоносность трещиноватых пород может быть различны в зависимости от характера трещин, условии их образования и дальнейшего развития. Встречаются области, где многочисленные трещины в породах являются тончайшими и поэтому не водоносны, а широкие водоносные трещины располагаются на больших расстояниях одна от другой. Необходимо отметить, что очень часто крупные водоносные трещины в последствии закупориваются оседающими глинистыми частицами. Закупорка трещин, как правило, проявляется в зонах, лежащих ниже уровня наибольшего эрозионного размыва. Значительное количество трещинных вод относится к тектоническим трещинам, образовавшимся в результате движения земной коры. В породах легко размываемых или растворяемых водой водоносных трещин увеличивается, и движения воды в них приобретают более интенсивный характер. Трещинные воды, передвигаются в больших трещинах тектонического образования или в закрытых трещинах осадочных пород, наносит название жильных пород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Родниками или источниками называются естественные выходы подземных вод на дневную поверхность. Они образуются в результате пересечения водоносного горизонта поверхностью рельефа. Различают четыре типа источников питающиеся: верховодкой, грунтовыми водами, межпластовыми водами, жильными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Источники питающиеся верховодкой распологаются в зоне аэрации, выше уровня  грунтовых вод. Источники питающиеся грунотовыми водами действуют постоянно 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6. Передвигаясь  в толще горных пород, подземные воды насыщаются окисями, солями и продуктами органического происхождения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Для изучения состава подземных вод проводят их химически анализ.В 1 литр воды при температуре 22градуса содержится 0.0000001 грамм воды. Определяют также количество растворенных веществ. Количество растворенных в воде углекислых и сероводородных солей кальция и магния обуславливает так называемую жесткость воды, измеряемую градусами жесткости. Существует 3 системы градусов жесткости: немецкая ,французская, английская.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7.В зависимости о растворенных в воде веществ может быть сделана оценка ее пригодности  для различных целей. Вода считается пригодной для использования в качестве питьевой если удовлетворяет следующим требованиям: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1)сухой остаток после перегонки составляет не более 1000 мг/л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2)общая жесткость не более 7 мг-экв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3)постоянная жесткость не более 5 мг-экв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>4 )содержание отдельных растворенных веществ мг/л: хлориды- 15, органические вещества – 10, сульфаты- 100, азотная кислота- 15, азотистая кислота –следы, железо – 1, свинец- 0.1, мышьяк – 0.05, фтор – 1.5, медь – 3, цинк – 5, фенол – 0.001.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 xml:space="preserve">Питьевая вода должна быть прозрачна, бесцветна не иметь запаха, быть приятной на вкус. Бурая окраска свидетельствует о наличие в ней органических веществ. Наличие солей азотной и азотистой кислоты, аммиака указывает на связь этой воды с участками. Где происходит разложение органических веществ и наличие болезнетворных бактери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8:19:00Z</dcterms:created>
  <dc:creator>Zerocool</dc:creator>
  <dc:description/>
  <cp:keywords/>
  <dc:language>en-US</dc:language>
  <cp:lastModifiedBy>Zerocool</cp:lastModifiedBy>
  <dcterms:modified xsi:type="dcterms:W3CDTF">2006-12-17T15:45:00Z</dcterms:modified>
  <cp:revision>11</cp:revision>
  <dc:subject/>
  <dc:title>                                        Подземные воды</dc:title>
</cp:coreProperties>
</file>