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980" w:right="850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588760" cy="10189210"/>
              <wp:effectExtent l="12700" t="12700" r="12700" b="11747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Journal" w:hAnsi="Journal" w:eastAsia="Times New Roman" w:cs="Journal"/>
                                <w:color w:val="000000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Journal" w:hAnsi="Journal" w:eastAsia="Times New Roman" w:cs="Journal"/>
                                <w:color w:val="000000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Journal" w:hAnsi="Journal" w:eastAsia="Times New Roman" w:cs="Journal"/>
                                <w:color w:val="000000"/>
                                <w:lang w:val="ru-RU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Journal" w:hAnsi="Journal" w:eastAsia="Times New Roman" w:cs="Journal"/>
                                <w:color w:val="000000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Journal" w:hAnsi="Journal" w:eastAsia="Times New Roman" w:cs="Journal"/>
                                <w:color w:val="000000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Journal" w:hAnsi="Journal" w:eastAsia="Times New Roman" w:cs="Journal"/>
                                <w:color w:val="000000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19.85pt;width:518.8pt;height:802.3pt" coordorigin="1134,397" coordsize="10376,16046">
              <v:rect id="shape_0" stroked="t" o:allowincell="f" style="position:absolute;left:1134;top:397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01,15599" to="1701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593" to="11497,1559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68,15599" to="2268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86,15599" to="3686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35,15607" to="4535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03,15599" to="5103,1642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2,15599" to="10943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875" to="5091,1587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6159" to="5091,1615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9,15878" to="11503,1587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Journal" w:hAnsi="Journal" w:eastAsia="Times New Roman" w:cs="Journal"/>
                          <w:color w:val="000000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Journal" w:hAnsi="Journal" w:eastAsia="Times New Roman" w:cs="Journal"/>
                          <w:color w:val="000000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Journal" w:hAnsi="Journal" w:eastAsia="Times New Roman" w:cs="Journal"/>
                          <w:color w:val="000000"/>
                          <w:lang w:val="ru-RU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Journal" w:hAnsi="Journal" w:eastAsia="Times New Roman" w:cs="Journal"/>
                          <w:color w:val="000000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Journal" w:hAnsi="Journal" w:eastAsia="Times New Roman" w:cs="Journal"/>
                          <w:color w:val="000000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Journal" w:hAnsi="Journal" w:eastAsia="Times New Roman" w:cs="Journal"/>
                          <w:color w:val="000000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51;top:15818;width:5744;height:38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8:18:00Z</dcterms:created>
  <dc:creator>2</dc:creator>
  <dc:description/>
  <cp:keywords/>
  <dc:language>en-US</dc:language>
  <cp:lastModifiedBy>Admin</cp:lastModifiedBy>
  <cp:lastPrinted>2009-04-05T11:52:00Z</cp:lastPrinted>
  <dcterms:modified xsi:type="dcterms:W3CDTF">2010-02-16T14:40:00Z</dcterms:modified>
  <cp:revision>5</cp:revision>
  <dc:subject/>
  <dc:title>Заключение о стажировке</dc:title>
</cp:coreProperties>
</file>