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130201 ОПД. 07 00 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И. И. Сидор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Х. Марьиван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ЕМ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НК гр. 4ПР2-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7" to="1649,14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332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197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197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5329;width:501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15327;width:590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7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130201 ОПД. 07 00 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3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482;width:2490;height:247">
                  <v:shape id="shape_0" stroked="f" o:allowincell="f" style="position:absolute;left:1153;top:144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48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. И. Сидор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4760;width:2490;height:247">
                  <v:shape id="shape_0" stroked="f" o:allowincell="f" style="position:absolute;left:1153;top:1476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6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Х. Марьиван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45;width:2490;height:247">
                  <v:shape id="shape_0" stroked="f" o:allowincell="f" style="position:absolute;left:1153;top:1504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4234;width:3262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5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4197;width:76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29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3;top:15329;width:802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НК гр. 4ПР2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3" to="11497,13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7" to="5091,13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1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1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19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5652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2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752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31:00Z</dcterms:created>
  <dc:creator>User</dc:creator>
  <dc:description/>
  <cp:keywords/>
  <dc:language>en-US</dc:language>
  <cp:lastModifiedBy>user</cp:lastModifiedBy>
  <dcterms:modified xsi:type="dcterms:W3CDTF">2010-11-25T08:14:00Z</dcterms:modified>
  <cp:revision>3</cp:revision>
  <dc:subject/>
  <dc:title/>
</cp:coreProperties>
</file>