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8975</wp:posOffset>
                </wp:positionH>
                <wp:positionV relativeFrom="page">
                  <wp:posOffset>255905</wp:posOffset>
                </wp:positionV>
                <wp:extent cx="6588760" cy="10237470"/>
                <wp:effectExtent l="12700" t="12700" r="12700" b="144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7320"/>
                          <a:chOff x="0" y="0"/>
                          <a:chExt cx="6588720" cy="1023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7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9552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04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99840"/>
                            <a:ext cx="720" cy="14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99840"/>
                            <a:ext cx="720" cy="14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99840"/>
                            <a:ext cx="720" cy="14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95520"/>
                            <a:ext cx="720" cy="143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35880"/>
                            <a:ext cx="1440" cy="35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5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5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6812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6812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6812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6812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6812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4452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32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4780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tLeast" w:line="10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zCs w:val="28"/>
                                  <w:bCs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    КР 130201.01 01 ОПД 07.01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32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530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704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4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15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499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И. И Сидор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2704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Х. Марьиван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0920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560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627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35880"/>
                            <a:ext cx="720" cy="89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74040"/>
                            <a:ext cx="207252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УЧЕНИЕ УДЕЛЬНОГО ЭЛЕКТРИЧЕСКОГО СОПРОТИВЛЕНИЯ ГОРНЫХ ПОРОД МЕТОДОМ БОКОВОГО КАРОТАЖ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14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94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35880"/>
                            <a:ext cx="720" cy="35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4452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4452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2704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5173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1804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38800"/>
                            <a:ext cx="18478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НК ст.гр. 4ПР2-0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20.15pt;width:518.8pt;height:806.1pt" coordorigin="1085,403" coordsize="10376,16122">
                <v:rect id="shape_0" stroked="t" o:allowincell="f" style="position:absolute;left:1085;top:403;width:10375;height:1612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0,14254" to="1600,150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,14246" to="11448,14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9,14261" to="2219,165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4261" to="3637,165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6,14261" to="4486,165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4,14254" to="5054,165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07,15105" to="9308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,15955" to="5042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0,16239" to="5042,162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3;top:14841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4841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1;top:14841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4841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14841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8;top:1511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8;top:15414;width:764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14494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tLeast" w:line="100"/>
                          <w:rPr/>
                        </w:pPr>
                        <w:r>
                          <w:rPr>
                            <w:sz w:val="28"/>
                            <w:b w:val="false"/>
                            <w:i/>
                            <w:kern w:val="2"/>
                            <w:szCs w:val="28"/>
                            <w:bCs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    КР 130201.01 01 ОПД 07.01 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1,15100" to="11449,15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4817" to="5049,148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,14530" to="5042,145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0,15669" to="5042,156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0,15382" to="5042,15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04;top:15127;width:2490;height:249">
                  <v:shape id="shape_0" stroked="f" o:allowincell="f" style="position:absolute;left:1104;top:15127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5127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. И Сидор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4;top:15406;width:2490;height:249">
                  <v:shape id="shape_0" stroked="f" o:allowincell="f" style="position:absolute;left:1104;top:1540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540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Х. Марьиван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4;top:15693;width:2490;height:249">
                  <v:shape id="shape_0" stroked="f" o:allowincell="f" style="position:absolute;left:1104;top:15693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569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4;top:15971;width:2490;height:249">
                  <v:shape id="shape_0" stroked="f" o:allowincell="f" style="position:absolute;left:1104;top:15971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5971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4;top:16250;width:2490;height:249">
                  <v:shape id="shape_0" stroked="f" o:allowincell="f" style="position:absolute;left:1104;top:1625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625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6,15105" to="8456,165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5;top:15165;width:3263;height:12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УЧЕНИЕ УДЕЛЬНОГО ЭЛЕКТРИЧЕСКОГО СОПРОТИВЛЕНИЯ ГОРНЫХ ПОРОД МЕТОДОМ БОКОВОГО КАРОТАЖ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3,15386" to="11455,15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62,15669" to="11454,156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7,15105" to="10157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01;top:1511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3;top:1511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1;top:15406;width:1205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0,15391" to="8740,156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23,15392" to="9023,156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01;top:15897;width:2909;height:3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НК ст.гр. 4ПР2-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/>
          <w:i/>
          <w:sz w:val="36"/>
          <w:szCs w:val="36"/>
          <w:lang w:val="en-US" w:eastAsia="en-US"/>
        </w:rPr>
        <w:t>СОДЕРЖАНИЕ.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sz w:val="28"/>
          <w:szCs w:val="28"/>
          <w:lang w:val="en-US"/>
        </w:rPr>
        <w:t>I</w:t>
      </w:r>
      <w:r>
        <w:rPr>
          <w:rFonts w:cs="GOST type B" w:ascii="GOST type B" w:hAnsi="GOST type B"/>
          <w:sz w:val="28"/>
          <w:szCs w:val="28"/>
        </w:rPr>
        <w:t>.</w:t>
      </w:r>
      <w:r>
        <w:rPr>
          <w:rFonts w:cs="GOST type B" w:ascii="GOST type B" w:hAnsi="GOST type B"/>
          <w:i/>
          <w:sz w:val="28"/>
          <w:szCs w:val="28"/>
        </w:rPr>
        <w:t xml:space="preserve"> Введение………………………………………………………………………….……………………..……………..…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OST type B" w:ascii="GOST type B" w:hAnsi="GOST type B"/>
          <w:b/>
          <w:i/>
          <w:sz w:val="28"/>
          <w:szCs w:val="28"/>
        </w:rPr>
        <w:t>Геологическая часть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Физико-географический очерк района……………..……………………………………………6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стория изучения района………………….………………………………………………….…………..8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тратиграфия и литология……………....……………………………………..……………..……....9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ектоника…………………………………………………………………………………………………………….14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Нефтегазоносность и газоносность……………………………………………………………..16</w:t>
      </w:r>
    </w:p>
    <w:p>
      <w:pPr>
        <w:pStyle w:val="Normal"/>
        <w:spacing w:lineRule="auto" w:line="360"/>
        <w:ind w:left="100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  <w:t>2.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b/>
          <w:i/>
          <w:sz w:val="28"/>
          <w:szCs w:val="28"/>
        </w:rPr>
        <w:t>Техническая часть</w:t>
      </w:r>
    </w:p>
    <w:p>
      <w:pPr>
        <w:pStyle w:val="Normal"/>
        <w:spacing w:lineRule="auto" w:line="360"/>
        <w:ind w:firstLine="284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1 Обоснование метода БК для решения поставленной задачи………………….19</w:t>
      </w:r>
    </w:p>
    <w:p>
      <w:pPr>
        <w:pStyle w:val="Normal"/>
        <w:spacing w:lineRule="auto" w:line="360"/>
        <w:ind w:firstLine="284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2 Физические основы метода БК………………………………………………………………………20</w:t>
      </w:r>
    </w:p>
    <w:p>
      <w:pPr>
        <w:pStyle w:val="Normal"/>
        <w:spacing w:lineRule="auto" w:line="360"/>
        <w:ind w:firstLine="284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3 Выбор аппаратуры, её характеристики и принцип работы…………………..27</w:t>
      </w:r>
    </w:p>
    <w:p>
      <w:pPr>
        <w:pStyle w:val="Normal"/>
        <w:spacing w:lineRule="auto" w:line="360"/>
        <w:ind w:firstLine="284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3.  </w:t>
      </w:r>
      <w:r>
        <w:rPr>
          <w:rFonts w:cs="GOST type B" w:ascii="GOST type B" w:hAnsi="GOST type B"/>
          <w:b/>
          <w:i/>
          <w:sz w:val="28"/>
          <w:szCs w:val="28"/>
        </w:rPr>
        <w:t>Расчётная часть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3.1 Расчёт коэффициента зонда…………………………………………………………………………..31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3.2 Определение границ и мощностей пластов……………………………………………….32</w:t>
      </w:r>
    </w:p>
    <w:p>
      <w:pPr>
        <w:pStyle w:val="Normal"/>
        <w:spacing w:lineRule="auto" w:line="360"/>
        <w:ind w:left="284" w:hanging="0"/>
        <w:rPr/>
      </w:pPr>
      <w:r>
        <w:rPr>
          <w:rFonts w:cs="GOST type B" w:ascii="GOST type B" w:hAnsi="GOST type B"/>
          <w:i/>
          <w:sz w:val="28"/>
          <w:szCs w:val="28"/>
        </w:rPr>
        <w:t>3.3 Снятие отсчета р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к</w:t>
      </w:r>
      <w:r>
        <w:rPr>
          <w:rFonts w:cs="GOST type B" w:ascii="GOST type B" w:hAnsi="GOST type B"/>
          <w:i/>
          <w:sz w:val="28"/>
          <w:szCs w:val="28"/>
        </w:rPr>
        <w:t xml:space="preserve"> в пласте и вмещающих породах………………………………34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3.4 Введение поправок за мощность пласта и влияние скважины…………….34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  <w:t>4. Организационная часть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4.1 Организация промыслово-геофизических работ……………………………………….37</w:t>
      </w:r>
    </w:p>
    <w:p>
      <w:pPr>
        <w:pStyle w:val="Normal"/>
        <w:spacing w:lineRule="auto" w:line="360"/>
        <w:ind w:left="284" w:hanging="0"/>
        <w:rPr/>
      </w:pPr>
      <w:r>
        <w:rPr>
          <w:rFonts w:cs="GOST type B" w:ascii="GOST type B" w:hAnsi="GOST type B"/>
          <w:i/>
          <w:sz w:val="28"/>
          <w:szCs w:val="28"/>
        </w:rPr>
        <w:t>4.2 Подготовка аппаратуры и методика измерений…………………………………..….40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4.3 Охрана труда……………………………………………………………………………………………………..40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4.4 Охрана недр……………………………………………………………………………………………………….42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Заключение…………………………………………………………………………………………………………………45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писок использованной литературы……………………………………………………………………46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иложение 1: Распределение токовых линий зонда БК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иложение 2: Диаграмма БК</w:t>
      </w:r>
    </w:p>
    <w:p>
      <w:pPr>
        <w:pStyle w:val="Normal"/>
        <w:spacing w:lineRule="auto" w:line="360"/>
        <w:ind w:left="284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GOST type B" w:hAnsi="GOST type B" w:cs="GOST type B"/>
          <w:i/>
          <w:i/>
          <w:sz w:val="32"/>
          <w:szCs w:val="32"/>
        </w:rPr>
      </w:pPr>
      <w:r>
        <w:rPr>
          <w:rFonts w:cs="GOST type B" w:ascii="GOST type B" w:hAnsi="GOST type B"/>
          <w:i/>
          <w:sz w:val="32"/>
          <w:szCs w:val="32"/>
        </w:rPr>
      </w:r>
    </w:p>
    <w:p>
      <w:pPr>
        <w:pStyle w:val="Normal"/>
        <w:rPr>
          <w:rFonts w:ascii="GOST type B" w:hAnsi="GOST type B" w:cs="GOST type B"/>
          <w:sz w:val="32"/>
          <w:szCs w:val="32"/>
        </w:rPr>
      </w:pPr>
      <w:r>
        <w:rPr>
          <w:rFonts w:cs="GOST type B" w:ascii="GOST type B" w:hAnsi="GOST type B"/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4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00:00Z</dcterms:created>
  <dc:creator>user</dc:creator>
  <dc:description/>
  <cp:keywords/>
  <dc:language>en-US</dc:language>
  <cp:lastModifiedBy>user</cp:lastModifiedBy>
  <cp:lastPrinted>2010-11-07T13:55:00Z</cp:lastPrinted>
  <dcterms:modified xsi:type="dcterms:W3CDTF">2010-11-25T08:15:00Z</dcterms:modified>
  <cp:revision>5</cp:revision>
  <dc:subject/>
  <dc:title/>
</cp:coreProperties>
</file>