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ФЕДЕРАЛЬНОЕ АГЕНТСТВО ПО ОБРАЗОВАНИЮ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высшего профессионального образования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«ХАКАССКИЙ ГОСУДАРСТВЕННЫЙ УНИВЕРСИТЕТ</w:t>
      </w:r>
    </w:p>
    <w:p>
      <w:pPr>
        <w:pStyle w:val="Normal"/>
        <w:widowControl w:val="false"/>
        <w:shd w:fill="FFFFFF" w:val="clear"/>
        <w:autoSpaceDE w:val="false"/>
        <w:ind w:right="34" w:hanging="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им. Н.Ф.КАТАНОВА»</w:t>
      </w:r>
    </w:p>
    <w:p>
      <w:pPr>
        <w:pStyle w:val="Normal"/>
        <w:widowControl w:val="false"/>
        <w:shd w:fill="FFFFFF" w:val="clear"/>
        <w:autoSpaceDE w:val="false"/>
        <w:ind w:right="34"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___________________________________________________</w:t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Кафедра Программного обеспечения вычислительной техники и автоматизированных систем (ПОВТиАС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ФЕРАТ</w:t>
      </w:r>
    </w:p>
    <w:p>
      <w:pPr>
        <w:pStyle w:val="Normal"/>
        <w:widowControl w:val="false"/>
        <w:ind w:left="4280" w:hanging="4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4280" w:hanging="4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дисциплине «КОМПЬЮТЕРНАЯ ГРАФИКА»</w:t>
      </w:r>
    </w:p>
    <w:p>
      <w:pPr>
        <w:pStyle w:val="Heading1"/>
        <w:widowControl w:val="fals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jc w:val="center"/>
        <w:rPr>
          <w:b w:val="false"/>
          <w:b w:val="false"/>
          <w:bCs w:val="false"/>
          <w:szCs w:val="28"/>
        </w:rPr>
      </w:pPr>
      <w:bookmarkStart w:id="0" w:name="__RefHeading___Toc280222118"/>
      <w:bookmarkEnd w:id="0"/>
      <w:r>
        <w:rPr>
          <w:b w:val="false"/>
          <w:bCs w:val="false"/>
          <w:szCs w:val="28"/>
        </w:rPr>
        <w:t>на тему</w:t>
      </w:r>
    </w:p>
    <w:p>
      <w:pPr>
        <w:pStyle w:val="Normal"/>
        <w:jc w:val="center"/>
        <w:rPr/>
      </w:pPr>
      <w:r>
        <w:rPr>
          <w:sz w:val="28"/>
          <w:szCs w:val="28"/>
        </w:rPr>
        <w:t>«_____</w:t>
      </w:r>
      <w:r>
        <w:rPr>
          <w:color w:val="000000"/>
          <w:spacing w:val="-3"/>
          <w:sz w:val="28"/>
          <w:szCs w:val="28"/>
          <w:u w:val="single"/>
        </w:rPr>
        <w:t>Компьютерное моделирование в геологии</w:t>
      </w:r>
      <w:r>
        <w:rPr>
          <w:sz w:val="28"/>
          <w:szCs w:val="28"/>
        </w:rPr>
        <w:t>_____»</w:t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Выполнил:</w:t>
      </w:r>
    </w:p>
    <w:p>
      <w:pPr>
        <w:pStyle w:val="Normal"/>
        <w:widowControl w:val="false"/>
        <w:ind w:firstLine="396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Студент группы  </w:t>
        <w:tab/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Дата сдачи: ___________</w:t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Проверил:</w:t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доцент, к.п.н.</w:t>
        <w:tab/>
        <w:tab/>
        <w:t xml:space="preserve">        </w:t>
        <w:tab/>
        <w:tab/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Дата проверки: ________</w:t>
      </w:r>
    </w:p>
    <w:p>
      <w:pPr>
        <w:pStyle w:val="Normal"/>
        <w:widowControl w:val="false"/>
        <w:ind w:firstLine="3960"/>
        <w:jc w:val="both"/>
        <w:rPr>
          <w:b/>
          <w:b/>
          <w:bCs/>
        </w:rPr>
      </w:pPr>
      <w:r>
        <w:rPr>
          <w:b/>
          <w:bCs/>
        </w:rPr>
        <w:t>Оценка: _______________</w:t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бакан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0</w:t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bookmarkStart w:id="1" w:name="__RefHeading___Toc280222119"/>
      <w:bookmarkEnd w:id="1"/>
      <w:r>
        <w:rPr>
          <w:rFonts w:cs="Times New Roman" w:ascii="Times New Roman" w:hAnsi="Times New Roman"/>
          <w:sz w:val="28"/>
          <w:szCs w:val="28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/>
          </w:pPr>
          <w:r>
            <w:fldChar w:fldCharType="begin"/>
          </w:r>
          <w:r>
            <w:rPr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sz w:val="28"/>
              <w:szCs w:val="28"/>
              <w:lang w:val="en-US" w:eastAsia="en-US"/>
            </w:rPr>
            <w:fldChar w:fldCharType="separate"/>
          </w:r>
          <w:hyperlink w:anchor="__RefHeading___Toc280222118">
            <w:r>
              <w:rPr>
                <w:sz w:val="28"/>
                <w:szCs w:val="28"/>
                <w:lang w:val="en-US" w:eastAsia="en-US"/>
              </w:rPr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19">
            <w:r>
              <w:rPr>
                <w:rStyle w:val="IndexLink"/>
                <w:sz w:val="28"/>
                <w:szCs w:val="28"/>
                <w:lang w:val="en-US" w:eastAsia="en-US"/>
              </w:rPr>
              <w:t>Оглавле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0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1">
            <w:r>
              <w:rPr>
                <w:rStyle w:val="IndexLink"/>
                <w:sz w:val="28"/>
                <w:szCs w:val="28"/>
                <w:lang w:val="en-US" w:eastAsia="en-US"/>
              </w:rPr>
              <w:t>1. История внедрения компьютерного моделирования в геологию.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2">
            <w:r>
              <w:rPr>
                <w:rStyle w:val="IndexLink"/>
                <w:sz w:val="28"/>
                <w:szCs w:val="28"/>
                <w:lang w:val="en-US" w:eastAsia="en-US"/>
              </w:rPr>
              <w:t>2. Способ организации компьютерных моделей в геологии.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3">
            <w:r>
              <w:rPr>
                <w:rStyle w:val="IndexLink"/>
                <w:sz w:val="28"/>
                <w:szCs w:val="28"/>
                <w:lang w:val="en-US" w:eastAsia="en-US"/>
              </w:rPr>
              <w:t>3. Области применения компьютерного моделирования в геологии.</w:t>
              <w:tab/>
              <w:t>9</w:t>
            </w:r>
          </w:hyperlink>
        </w:p>
        <w:p>
          <w:pPr>
            <w:pStyle w:val="Contents2"/>
            <w:ind w:left="708" w:firstLine="720"/>
            <w:rPr>
              <w:sz w:val="28"/>
              <w:szCs w:val="28"/>
              <w:lang w:val="en-US" w:eastAsia="en-US"/>
            </w:rPr>
          </w:pPr>
          <w:hyperlink w:anchor="__RefHeading___Toc280222124">
            <w:r>
              <w:rPr>
                <w:rStyle w:val="IndexLink"/>
                <w:sz w:val="28"/>
                <w:szCs w:val="28"/>
                <w:lang w:val="en-US" w:eastAsia="en-US"/>
              </w:rPr>
              <w:t>3.1. Компьютерное моделирование в геологии полезных ископаемых.</w:t>
              <w:tab/>
              <w:t>9</w:t>
            </w:r>
          </w:hyperlink>
        </w:p>
        <w:p>
          <w:pPr>
            <w:pStyle w:val="Contents2"/>
            <w:ind w:left="708" w:firstLine="720"/>
            <w:rPr>
              <w:sz w:val="28"/>
              <w:szCs w:val="28"/>
              <w:lang w:val="en-US" w:eastAsia="en-US"/>
            </w:rPr>
          </w:pPr>
          <w:hyperlink w:anchor="__RefHeading___Toc280222125">
            <w:r>
              <w:rPr>
                <w:rStyle w:val="IndexLink"/>
                <w:sz w:val="28"/>
                <w:szCs w:val="28"/>
                <w:lang w:val="en-US" w:eastAsia="en-US"/>
              </w:rPr>
              <w:t>3.2. Компьютерное моделирование в научной геологии.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6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spacing w:lineRule="auto" w:line="360"/>
            <w:ind w:firstLine="720"/>
            <w:jc w:val="both"/>
            <w:rPr>
              <w:sz w:val="28"/>
              <w:szCs w:val="28"/>
              <w:lang w:val="en-US" w:eastAsia="en-US"/>
            </w:rPr>
          </w:pPr>
          <w:hyperlink w:anchor="__RefHeading___Toc280222127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уемой литературы</w:t>
              <w:tab/>
              <w:t>14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 w:before="0" w:after="0"/>
        <w:ind w:left="696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left="696" w:firstLine="720"/>
        <w:jc w:val="both"/>
        <w:rPr>
          <w:rFonts w:ascii="Times New Roman" w:hAnsi="Times New Roman" w:cs="Times New Roman"/>
          <w:sz w:val="28"/>
        </w:rPr>
      </w:pPr>
      <w:bookmarkStart w:id="2" w:name="__RefHeading___Toc280222120"/>
      <w:bookmarkEnd w:id="2"/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pacing w:lineRule="auto" w:line="360"/>
        <w:ind w:right="32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ind w:right="32" w:firstLine="720"/>
        <w:jc w:val="both"/>
        <w:rPr/>
      </w:pPr>
      <w:r>
        <w:rPr/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 время современные компьютерные технологии развиваются особенно стремительно. Они внедряются повсеместно и, несомненно, помогают человеку в его деятельности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омпьютерное моделирование является одним из эффективных методов изучения сложных систем. Компьютерные модели проще и удобнее исследовать в силу их возможности проводить так называемые  вычислительные эксперименты, в тех случаях когда реальные эксперименты затруднены из-за финансовых или физических препятствий или могут дать непредсказуемый результат. Логичность и формализованность компьютерных моделей позволяет выявить основные факторы, определяющие свойства изучаемого объекта-оригинала (или целого класса объектов), в частности, исследовать отклик моделируемой физической системы на изменения ее параметров и начальных условий.»[6]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в частности играет огромную в изучении самых разнообразных объектов исследования человека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играет компьютерное моделирование в геологии. Геология сама по себе объединяет многие направления изучения окружающей среды. К примеру изучение космоса помогает изучить строение нашей планеты, а в свою очередь изучение планеты, ее поведения играет немаловажную роль в предупреждении масштабных катаклизмов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Целью данной работы является изучение компьютерного моделирования в геологии, задачами является определение области и  способов компьютерного моделирования, применимых в геологических исследованиях, определение роли компьютерного моделирования в геологии, а так же истории внедрения компьютерного моделирования в геологию.</w:t>
      </w:r>
      <w:r>
        <w:br w:type="page"/>
      </w:r>
    </w:p>
    <w:p>
      <w:pPr>
        <w:pStyle w:val="Heading1"/>
        <w:ind w:firstLine="720"/>
        <w:rPr>
          <w:sz w:val="28"/>
          <w:szCs w:val="28"/>
        </w:rPr>
      </w:pPr>
      <w:bookmarkStart w:id="3" w:name="__RefHeading___Toc280222121"/>
      <w:bookmarkEnd w:id="3"/>
      <w:r>
        <w:rPr>
          <w:rFonts w:cs="Times New Roman" w:ascii="Times New Roman" w:hAnsi="Times New Roman"/>
          <w:sz w:val="28"/>
          <w:szCs w:val="28"/>
        </w:rPr>
        <w:t>1. История внедрения компьютерного моделирования в геологию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редине 90-х годов сформировалась новая общая стратегия развития геокартирования – создание баз цифровой картографической информации на основе современных компьютерных технологий. Геологическая карта становится двухмерной геоинформационной моделью строения изучаемой территории, так как помимо информации о геологическом строении поверхности к карте стали прилагаться базы данных любой полезной информации в цифровом виде (данные о находках фауны, геохимии, геофизики, гидрогеологии, полезных ископаемых и так далее)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«Развитие современных компьютерных технологий позволило перейти от «плоских» карт и разрезов к трехмерным моделям, позволяющим решать как теоретические, так и прогнозные задачи в трёхмерном пространстве. На основе данных бурения скважин, сейсмических профилей и всех видов геофизических данных в цифровом виде строится вероятностная геометрия всех выделяемых геологических тел на глубине»[3,53с.].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«Трехмерные геологические модели могут позволить:</w:t>
      </w:r>
    </w:p>
    <w:p>
      <w:pPr>
        <w:pStyle w:val="Normal"/>
        <w:numPr>
          <w:ilvl w:val="0"/>
          <w:numId w:val="3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строить разрез по любой вертикальной, горизонтальной или иной другой геометрии поверхности;</w:t>
      </w:r>
    </w:p>
    <w:p>
      <w:pPr>
        <w:pStyle w:val="Normal"/>
        <w:numPr>
          <w:ilvl w:val="0"/>
          <w:numId w:val="3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выделять любые геологические тела и рассматривать их с любой точки (вращать, влезать вглубь и так далее);</w:t>
      </w:r>
    </w:p>
    <w:p>
      <w:pPr>
        <w:pStyle w:val="Normal"/>
        <w:numPr>
          <w:ilvl w:val="0"/>
          <w:numId w:val="3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ить объемные карты с показом литофаций и любых других характеристик (например, пористости, обводненности, геохимических характеристик, контуров рудных тел).»[7]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е объемной цифровой геологической карты можно проводить различные исследования. Например, восстанавливать геологическую историю, изучать запасы полезных ископаемых, решать гидрогеологические, инженерно-геологические, экологические задачи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м шагом в построении геологических моделей является переход к четырехмерному моделированию, т. е. введению четвертого измерения – времени. Построение четырехмерных моделей даст возможность изучать развитие геологических структур во времени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ого рода работы важны как для решения прикладных задач, например,  таких как поиски скоплений углеводородов, которые в процессе геологической эволюции осадочного покрова мигрировали в земных недрах, так и  для фундаментальных теоретических исследований региональной и глобальной геологии и геодинамики. </w:t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bookmarkStart w:id="4" w:name="__RefHeading___Toc280222122"/>
      <w:bookmarkEnd w:id="4"/>
      <w:r>
        <w:rPr>
          <w:rFonts w:cs="Times New Roman" w:ascii="Times New Roman" w:hAnsi="Times New Roman"/>
          <w:sz w:val="28"/>
          <w:szCs w:val="28"/>
        </w:rPr>
        <w:t>2. Способ организации компьютерных моделей в геологии.</w:t>
      </w:r>
    </w:p>
    <w:p>
      <w:pPr>
        <w:pStyle w:val="Normal"/>
        <w:spacing w:lineRule="auto" w:line="360"/>
        <w:ind w:right="32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начинается как обычно с объекта изучения, в качестве которого могут выступать: явления, процесс, предметная область, жизненные ситуации, задачи. После определения объекта изучения строится модель. При построении модели выделяют основные, доминирующие факторы, отбрасывая второстепенные. Выделенные факторы перекладывают на понятный машине язык. Строят алгоритм, программу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«Когда программа готова, проводят компьютерный эксперимент и анализ полученных результатов моделирования при вариации модельных параметров. И уже в зависимости от этих выводов делают нужные коррекции на одном из этапов моделирования: либо уточняют модель, либо алгоритм, либо точнее, более корректнее определяют объект изучения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Компьютерные модели проходят очень много изменений и доработок прежде, чем принимают свой окончательный вид»[3,25с]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етоде компьютерного моделирования присутствуют все важные элементы развивающего обучения и познания: конструирование, описание, экспериментирование и т.д. В результате добываются знания об исследуемом объекте-оригинале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важно не путать компьютерную модель (моделирующую программу) с самим явлением. Модель полезна, когда она хорошо согласуется с реальностью. Но модели могут предсказывать и те вещи, которые не произойдут, а некоторые свойства действительности модель может и не прогнозировать. Тем не менее, полезность модели очевидна, в частности, она помогает понять, почему происходят те или иные явления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компьютерное моделирование выступает как средство общения людей (обмен информационными, компьютерными моделями и программами), осмысления и познания явлений окружающего мира (компьютерные модели солнечной системы, атома и т.п.), обучения и тренировки (тренажеры), оптимизации (подбор параметров)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«Компьютерная модель - это модель реального процесса или явления, реализованная компьютерными средствами» [2,46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]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ые модели, как правило, являются знаковыми или информационными. К знаковым моделям в первую очередь относятся математические модели, демонстрационные и имитационные программы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Информационная модель - набор величин, содержащий необходимую информацию об объекте, процессе, явлении.» </w:t>
      </w:r>
      <w:r>
        <w:rPr>
          <w:sz w:val="28"/>
          <w:szCs w:val="28"/>
          <w:lang w:val="en-US"/>
        </w:rPr>
        <w:t>[8]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ой задачей компьютерного моделирования выступает построение информационной модели объекта, явления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е главное и сложное в компьютерном моделировании - это построение или выбор той или иной модели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компьютерной модели используют системный подход, который заключается в следующем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«Рассмотрим объект - солнечную систему. Систему можно разбить на элементы - Солнце и планеты. Введем отношения между элементами, например, удаленность планет от Солнца. Теперь можно рассматривать независимо отношения между Солнцем и каждой из планет, затем обобщить эти отношения и составить общую картину солнечной системы (принципы декомпозиции и синтеза)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Некоторые характеристики моделей являются неизменными, не меняют своих значений, а некоторые изменяются по определенным законам. Если состояние системы меняется со временем, то модели называют динамическими, в противном случае – статическими»[1,35с]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моделей используют два принципа: дедуктивный (от общего к частному) и индуктивный (от частного к общему)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ервом подходе рассматривается частный случай общеизвестной фундаментальной модели. Здесь при заданных предположениях известная модель приспосабливается к условиям моделируемого объектаВторой способ предполагает выдвижение гипотез, декомпозицию сложного объекта, анализ, затем синтез. Здесь широко используется подобие, аналогичное моделирование, умозаключение с целью формирования каких-либо закономерностей в виде предположений о поведении системы. Например, подобным способом происходит моделирование строения Земли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bookmarkStart w:id="5" w:name="__RefHeading___Toc280222123"/>
      <w:bookmarkEnd w:id="5"/>
      <w:r>
        <w:rPr>
          <w:rFonts w:cs="Times New Roman" w:ascii="Times New Roman" w:hAnsi="Times New Roman"/>
          <w:sz w:val="28"/>
          <w:szCs w:val="28"/>
        </w:rPr>
        <w:t>3. Области применения компьютерного моделирования в геологии.</w:t>
      </w:r>
    </w:p>
    <w:p>
      <w:pPr>
        <w:pStyle w:val="Normal"/>
        <w:ind w:right="32" w:firstLine="72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right="32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32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20"/>
        <w:rPr/>
      </w:pPr>
      <w:bookmarkStart w:id="6" w:name="__RefHeading___Toc280222124"/>
      <w:bookmarkEnd w:id="6"/>
      <w:r>
        <w:rPr>
          <w:rFonts w:cs="Times New Roman" w:ascii="Times New Roman" w:hAnsi="Times New Roman"/>
          <w:i w:val="false"/>
        </w:rPr>
        <w:t>3.1. Компьютерное моделирование в геологии полезных ископаемых.</w:t>
      </w:r>
    </w:p>
    <w:p>
      <w:pPr>
        <w:pStyle w:val="Normal"/>
        <w:ind w:right="32" w:firstLine="720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/>
          <w:i/>
          <w:sz w:val="28"/>
          <w:szCs w:val="28"/>
          <w:lang w:val="en-US"/>
        </w:rPr>
      </w:r>
    </w:p>
    <w:p>
      <w:pPr>
        <w:pStyle w:val="Normal"/>
        <w:ind w:right="32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«Геологи и инженеры-разработчики знают, что в основе принятия большинства успешных решений по разработке месторождения лежит глубокое понимание его строения. Самым эффективным способом достижения такого понимания сегодня является построение двух— и трехмерной компьютерной модели месторождения. Совершенный инструментарий, адресованный широкому кругу специалистов, работающих в области такого моделирования, в мире продвигает всего лишь несколько компаний»[4,52с]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моделирования положено требование - информационное (создание единой базы данных) и компьютерное (внедрение единообразных и совместимых технических и программных средств) сопровождения трех основных блоков задач при последующем развитии:  производственного назначения - формирования геологической и производственной отчетности, анализа текущего геологопромыслового состояния; проектирования разработки - создания моделей месторождений, подсчета запасов, динамического моделирования; оперативного управления разработкой на основе сопровождения модели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>«В основу входят следующие принципы организации производства.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Создание информационных база данных месторождений с использованием результатов сейсморазведки, геологии, геофизики, добычи, конструкций скважин, инклинометрии и др. </w:t>
      </w:r>
    </w:p>
    <w:p>
      <w:pPr>
        <w:pStyle w:val="Normal"/>
        <w:spacing w:lineRule="auto" w:line="360"/>
        <w:ind w:right="32"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Компьютерная технология поэтапного моделирования и построения сейсмической, геологической и динамической моделей с последующим экономическим анализом проектных показателей разработки месторождений. С учетом возрастающей стоимости подготовки данных и направленности на решение сложных задач обрабатывающие и интерпретационные программы ориентированы на применение алгоритмов трехмерной обработки, трехмерного трехфазного моделирования. Актуально требование многоитерационности как отдельных этапов, так и всей технологии моделирования в целом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включают: технические и программные средства хранения и доступа данных; технические и программные средства построения сейсмической модели (обработка и интерпретация данных сейсмо-,разведки); технические и программные средства обработки данных геофизических исследований скважин; технические и программные средства построения статической геологической модели, проведение компьютерного подсчета запасов; технические и программные средства динамического моделирования. 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истемы моделирования в нефтегазопромышленности должны отвечать следующим требованиям.</w:t>
      </w:r>
    </w:p>
    <w:p>
      <w:pPr>
        <w:pStyle w:val="Normal"/>
        <w:numPr>
          <w:ilvl w:val="0"/>
          <w:numId w:val="4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новейших информационных технологий при последующем развитии;</w:t>
      </w:r>
    </w:p>
    <w:p>
      <w:pPr>
        <w:pStyle w:val="Normal"/>
        <w:numPr>
          <w:ilvl w:val="0"/>
          <w:numId w:val="4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бкость системы в связи с возможными структурными реорганизациями организационной структуры;</w:t>
      </w:r>
    </w:p>
    <w:p>
      <w:pPr>
        <w:pStyle w:val="Normal"/>
        <w:numPr>
          <w:ilvl w:val="0"/>
          <w:numId w:val="4"/>
        </w:numPr>
        <w:spacing w:lineRule="auto" w:line="360"/>
        <w:ind w:left="1440" w:right="32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ткрытости системы (дополнение на любом этапе).»[5, 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]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завершения работ по заполнению баз данных и созданию моделей месторождений аналогичные технологии с некоторыми модификациями внедряются в производство для сопровождения моделей, анализа текущего состояния и оперативного управления разработкой, сбора и анализа информации на уровне цехов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ind w:firstLine="720"/>
        <w:rPr>
          <w:rFonts w:ascii="Times New Roman" w:hAnsi="Times New Roman" w:cs="Times New Roman"/>
          <w:i w:val="false"/>
          <w:i w:val="false"/>
          <w:iCs w:val="false"/>
        </w:rPr>
      </w:pPr>
      <w:bookmarkStart w:id="7" w:name="__RefHeading___Toc280222125"/>
      <w:bookmarkEnd w:id="7"/>
      <w:r>
        <w:rPr>
          <w:rFonts w:cs="Times New Roman" w:ascii="Times New Roman" w:hAnsi="Times New Roman"/>
          <w:i w:val="false"/>
          <w:iCs w:val="false"/>
        </w:rPr>
        <w:t>3.2. Компьютерное моделирование в научной геологии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помогает ученым сформировать общий взгляд на вопросы формирования Земли. В частности формирование ледников, минералов, горных пород, ископаемых ресурсов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редства позволяют строить модели в четырех измерениях, четвертый из которых время. Так динамические модели четко определяют структуру геологических процессов. И объясняют появление многих геологических явлений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научной геологии включает в себя следующие разделы: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геохимии. Геохимия — раздел геологии, изучающий химический состав Земли, процессы, концентрирующие и рассеивающие химические элементы в различных сферах Земли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геофизике. Геофизика — раздел геологии, изучающий физические свойства Земли, включающая также комплекс разведочных методов: гравиразведка, сейсморазведка, магниторазведка, электроразведка различных модификаций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изучении солнечной системы и космоса. Изучением Солнечной системы занимаются следующие разделы геологии: космохимия, космология, космическая геология и планетология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минералогии. Минералогия — раздел геологии, изучающий минералы, вопросы их генезиса, квалификации. Изучением пород, образованных в процессах, связанных с атмосферой, биосферой и гидросферой Земли, занимается литология. Эти породы не совсем точно называются ещё осадочными горными породами. Многолетнемёрзлые горные породы приобретают ряд характерных свойств и особенностей, изучением которых занимается геокриология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литологии. Литология — раздел геологии, изучающий породы, образованные в процессе, связанными с атмосферой, биосферой и гидросферой Земли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в петрологии и петрографи. Петрология — раздел геологии, изучающий происхождение горных пород. Петрография — раздел геологии, изучающий происхождение горных пород, образованных при высоких температурах и давлениях;</w:t>
      </w:r>
    </w:p>
    <w:p>
      <w:pPr>
        <w:pStyle w:val="Normal"/>
        <w:numPr>
          <w:ilvl w:val="0"/>
          <w:numId w:val="2"/>
        </w:numPr>
        <w:spacing w:lineRule="auto" w:line="360"/>
        <w:ind w:left="714" w:right="32" w:firstLine="720"/>
        <w:jc w:val="both"/>
        <w:rPr/>
      </w:pPr>
      <w:r>
        <w:rPr>
          <w:sz w:val="28"/>
          <w:szCs w:val="28"/>
        </w:rPr>
        <w:t>компьютерное моделирование в геобаротермометрии. Геобаротермометрия — наука, изучающая комплекс методов определения давления и температур образования минералов и горных пород.</w:t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8"/>
          <w:lang w:val="en-US"/>
        </w:rPr>
      </w:pPr>
      <w:bookmarkStart w:id="8" w:name="__RefHeading___Toc280222126"/>
      <w:bookmarkEnd w:id="8"/>
      <w:r>
        <w:rPr>
          <w:rFonts w:cs="Times New Roman" w:ascii="Times New Roman" w:hAnsi="Times New Roman"/>
          <w:sz w:val="28"/>
        </w:rPr>
        <w:t>Заключение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32"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3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ное моделирование применяется в разнообразных областях науки. В геологии оно используется особенно часто. Ни одна научная работа в геологии не обходится без построения либо изучения компьютерной модели. </w:t>
      </w:r>
    </w:p>
    <w:p>
      <w:pPr>
        <w:pStyle w:val="Normal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пьютерное моделирование является одним из эффективных методов изучения сложных систем. Компьютерные модели проще и удобнее исследовать в силу их возможности проводить т.н. вычислительные эксперименты, в тех случаях когда реальные эксперименты затруднены из-за финансовых или физических препятствий или могут дать непредсказуемый результат. Логичность и формализованность компьютерных моделей позволяет выявить основные факторы, определяющие свойства изучаемого объекта-оригинала (или целого класса объектов), в частности, исследовать отклик моделируемой физической системы на изменения ее параметров и начальных условий. Что и является основной причиной такой популярности компьютерного моделирования в геологии.</w:t>
      </w:r>
    </w:p>
    <w:p>
      <w:pPr>
        <w:pStyle w:val="Normal"/>
        <w:spacing w:lineRule="auto" w:line="360"/>
        <w:ind w:right="3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 развитие компьютерной техники, развитие моделирования не стоит на месте. Компьютерное моделирование развивается непосредственно вместе с компьютерными технологиями. Более мощные компьютеры позволяют строить наиболее точные модели, затрагивающие все большее количество переменных и просчитывающие результат на более длительные временные отрезки. </w:t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720"/>
        <w:rPr>
          <w:rFonts w:ascii="Times New Roman" w:hAnsi="Times New Roman" w:cs="Times New Roman"/>
          <w:sz w:val="28"/>
          <w:szCs w:val="28"/>
        </w:rPr>
      </w:pPr>
      <w:bookmarkStart w:id="9" w:name="__RefHeading___Toc280222127"/>
      <w:bookmarkEnd w:id="9"/>
      <w:r>
        <w:rPr>
          <w:rFonts w:cs="Times New Roman" w:ascii="Times New Roman" w:hAnsi="Times New Roman"/>
          <w:sz w:val="28"/>
          <w:szCs w:val="28"/>
        </w:rPr>
        <w:t>Список используемой литературы:</w:t>
      </w:r>
    </w:p>
    <w:p>
      <w:pPr>
        <w:pStyle w:val="Normal"/>
        <w:ind w:right="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2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НИГИ (МОНОГРАФИИ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Виноградов, Е.Б. Современная геология</w:t>
      </w:r>
      <w:r>
        <w:rPr>
          <w:sz w:val="28"/>
          <w:szCs w:val="28"/>
        </w:rPr>
        <w:t xml:space="preserve"> [текст]: научное издание /Е.Б. Виноградов – Екатеринбург : Изд. – во ЕПД, 2007. 81 с. – 500 экз. ISBN 5-7174-0222-8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Емельянов, С.В. Информационные технологии</w:t>
      </w:r>
      <w:r>
        <w:rPr>
          <w:sz w:val="28"/>
          <w:szCs w:val="28"/>
        </w:rPr>
        <w:t xml:space="preserve"> [текст]: учебное пособие/ С.В. Емельянов – Москва : Изд-во «Ленанд», 124с. -  400 экз. ISBN 5-241-64352-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 Хаин, В.Е. Геология</w:t>
      </w:r>
      <w:r>
        <w:rPr>
          <w:sz w:val="28"/>
          <w:szCs w:val="28"/>
        </w:rPr>
        <w:t xml:space="preserve"> [текст]: учебник для высших учебных заведений/ В.Е. Хаин – Москва : Изд-во Московского государственного университета, 447 с. – 300 экз. ISBN 5-211-03504-6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b/>
          <w:sz w:val="28"/>
          <w:szCs w:val="28"/>
          <w:lang w:val="en-US"/>
        </w:rPr>
        <w:t>Entor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>. С точки зрения науки. В недрах земли</w:t>
      </w:r>
      <w:r>
        <w:rPr>
          <w:sz w:val="28"/>
          <w:szCs w:val="28"/>
        </w:rPr>
        <w:t xml:space="preserve"> [текст]: научное издание /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Entory</w:t>
      </w:r>
      <w:r>
        <w:rPr>
          <w:sz w:val="28"/>
          <w:szCs w:val="28"/>
        </w:rPr>
        <w:t xml:space="preserve"> – Москва : ИГ «Весь» 345с. – 1000 экз. ISBN 5-352-0356-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5. Антонович, А.В. Организация компьютерных систем в нефтегазовой отрасли [текст]</w:t>
      </w:r>
      <w:r>
        <w:rPr>
          <w:sz w:val="28"/>
          <w:szCs w:val="28"/>
        </w:rPr>
        <w:t xml:space="preserve"> / Андрей Владимирович Антонович // Томск-инфо. 2009 – №2 с. 3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БИБЛИОГРАФИЧЕСКОЕ ОПИСАНИЕ ЭЛЕКТРОН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- ресурсы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6. Васильев, А.А. Компьютерное моделирование</w:t>
      </w:r>
      <w:r>
        <w:rPr>
          <w:bCs/>
          <w:sz w:val="28"/>
          <w:szCs w:val="28"/>
        </w:rPr>
        <w:t xml:space="preserve"> [электронный ресурс] / А.А. Васильев – Режим доступа http://www.ctc.msiu.ru/materials/Book2/ch_09_model/ 01_model/01_comp_model/index.html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7. Исаев, В.Ю. Моделирование в геологии</w:t>
      </w:r>
      <w:r>
        <w:rPr>
          <w:bCs/>
          <w:sz w:val="28"/>
          <w:szCs w:val="28"/>
        </w:rPr>
        <w:t xml:space="preserve"> [электронный ресурс] / В.Ю. Исаев – Режим доступа http://www.</w:t>
      </w:r>
      <w:r>
        <w:rPr>
          <w:bCs/>
          <w:sz w:val="28"/>
          <w:szCs w:val="28"/>
          <w:lang w:val="en-US"/>
        </w:rPr>
        <w:t>drtisygeology</w:t>
      </w:r>
      <w:r>
        <w:rPr>
          <w:bCs/>
          <w:sz w:val="28"/>
          <w:szCs w:val="28"/>
        </w:rPr>
        <w:t>.ru/materials/ Book2/ch_09_model /_model423/index;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8. Колениченко Н.А. Информатик</w:t>
      </w:r>
      <w:r>
        <w:rPr>
          <w:bCs/>
          <w:sz w:val="28"/>
          <w:szCs w:val="28"/>
        </w:rPr>
        <w:t xml:space="preserve"> [электронный ресурс] / Н.А. Колениченко – Режим доступа http://edu.meta.ua/ru/razd/43287hopurety\iduuels.</w:t>
      </w:r>
    </w:p>
    <w:p>
      <w:pPr>
        <w:pStyle w:val="Normal"/>
        <w:ind w:right="3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10250" w:leader="dot"/>
      </w:tabs>
      <w:spacing w:lineRule="auto" w:line="360"/>
      <w:ind w:left="708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6:15:00Z</dcterms:created>
  <dc:creator>Константин</dc:creator>
  <dc:description/>
  <cp:keywords/>
  <dc:language>en-US</dc:language>
  <cp:lastModifiedBy>Константин</cp:lastModifiedBy>
  <dcterms:modified xsi:type="dcterms:W3CDTF">2010-12-21T01:48:00Z</dcterms:modified>
  <cp:revision>5</cp:revision>
  <dc:subject/>
  <dc:title>Оглавление:</dc:title>
</cp:coreProperties>
</file>