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МИНИСТЕРСТВО ОБРАЗОВАНИЯ И НАУКИ РОССИЙСКОЙ ФЕДЕРАЦИИ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     </w:t>
      </w:r>
      <w:r>
        <w:rPr/>
        <w:t>Федеральное агентство по образованию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Государственное образовательное учреждение высшего профессионального                                                             образования «Новосибирский государственный технический университ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ЕФЕРА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b/>
        </w:rPr>
        <w:t>на тему  «Классификация и характеристики отечественных энергетических топли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дисциплине «Введение в направ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. Щинников П.А.</w:t>
        <w:tab/>
        <w:tab/>
        <w:tab/>
        <w:tab/>
        <w:tab/>
        <w:t xml:space="preserve">студент </w:t>
        <w:tab/>
        <w:t>Балакин М.М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руппа</w:t>
        <w:tab/>
        <w:t>ТЭ-72</w:t>
      </w:r>
    </w:p>
    <w:p>
      <w:pPr>
        <w:pStyle w:val="Normal"/>
        <w:rPr/>
      </w:pPr>
      <w:r>
        <w:rPr/>
        <w:t>Отметка о защ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овосибирск, 2011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t xml:space="preserve">      </w:t>
      </w:r>
      <w:r>
        <w:rPr/>
        <w:t>Развиваясь, человечество начинает использовать все новые виды ресурсов (атомную и геотермальную энергию, солнечную, гидроэнергию приливов и отливов, ветряную и другие нетрадиционные источники). Однако главную роль в обеспечении энергией всех отраслей экономики сегодня играют топливные ресурсы. Это отражает "приходная часть" топливно-энергетического баланса.</w:t>
      </w:r>
    </w:p>
    <w:p>
      <w:pPr>
        <w:pStyle w:val="Normal"/>
        <w:jc w:val="left"/>
        <w:rPr/>
      </w:pPr>
      <w:r>
        <w:rPr/>
        <w:t xml:space="preserve">  </w:t>
      </w:r>
    </w:p>
    <w:p>
      <w:pPr>
        <w:pStyle w:val="Normal"/>
        <w:jc w:val="left"/>
        <w:rPr/>
      </w:pPr>
      <w:r>
        <w:rPr/>
        <w:t xml:space="preserve">Энергетическим топливом называются горючие вещества, которые экономически целесообразно использовать для получения в промышленных целях больших количеств тепла. Основными его видами являются органические топлива: торф, горючие сланцы, угли, природный газ, продукты переработки нефти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По способу получения различают </w:t>
      </w:r>
      <w:r>
        <w:rPr>
          <w:b/>
        </w:rPr>
        <w:t>природные</w:t>
      </w:r>
      <w:r>
        <w:rPr/>
        <w:t xml:space="preserve"> и </w:t>
      </w:r>
      <w:r>
        <w:rPr>
          <w:b/>
        </w:rPr>
        <w:t>искусственные</w:t>
      </w:r>
      <w:r>
        <w:rPr/>
        <w:t xml:space="preserve"> топлива. К природным относятся натуральные топлива: уголь, сланцы, торф, нефть, природные газы. Из твердых топлив к искусственным относятся кокс, брикеты угля, древесный уголь. Из жидких - мазут, бензин, керосин, соляровое масло, дизельное топливо. Из газовых — газы доменный, генераторный, коксовый, подземной газификации. </w:t>
      </w:r>
    </w:p>
    <w:p>
      <w:pPr>
        <w:pStyle w:val="Normal"/>
        <w:jc w:val="left"/>
        <w:rPr/>
      </w:pPr>
      <w:r>
        <w:rPr/>
        <w:t xml:space="preserve">   </w:t>
      </w:r>
      <w:r>
        <w:rPr/>
        <w:t>Весь материал подготовлен на основе [1,2]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Состав твердого, жидкого и газообразного топлив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Твердые и жидкие топлива представляют собой сложные соединения горючих элементов, молекулярное строение которых еще недостаточно изучено, и включают в себя минеральные примеси и влагу. Элементарный химический анализ этих топлив не раскрывает химической природы входящих в них соединений и поэтому не может дать достаточно полного представления об их свойствах, но позволяет рассчитать тепловой и материальный баланс горения топлива. Соответственно степени углефикации содержание углерода в органической массе топлив увеличивается, а кислорода и азота уменьшается, что способствует повышению энергетической ценности топлива.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Химический состав газообразных топлив, представляющих собой простые смеси, определяют полным газовым анализом и выражают в процентах от их объема.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Топливо в том виде, в каком оно поступает к потребителю, называется рабочим, а вещество, составляющее его, — рабочей массой. В элементарный химический состав его, выражаемый следующим образом: </w:t>
      </w:r>
    </w:p>
    <w:p>
      <w:pPr>
        <w:pStyle w:val="Normal"/>
        <w:jc w:val="left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2841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входят горючие вещества: углерод С, водород Н, сера S, а также кислород О и азот N, находящиеся в сложных высокомолекулярных соединениях. Топливо содержит негорючие минеральные примеси, превращающиеся при сжигании топлива в зол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влаг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Минеральные примеси и влажность одного и того же сорта топлива в разных районах его месторождения и различных местах могут быть разными, а также могут изменяться при транспортировке и хранении. Более постоянным является состав горючей массы топлива. Имея в виду это обстоятельство, для сравнительной теплотехнической оценки различных сортов топлива ввели условные понятия сухой, горючей и органической массы, составляющие которых, выраженные в процентах, обозначаются теми же символами, что и рабочая масса, но соответственно с индексами «с», «г» и «о» вместо индекса рабочей массы, «р». 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Характеристики и состав</w:t>
      </w:r>
      <w:r>
        <w:rPr/>
        <w:t xml:space="preserve"> твердого топлива, в том числе выход летучих, спекаемость кокса, оказывают сильное влияние на процесс горения угля. С увеличением выхода летучих и содержания в них более реакционно-способных газов воспламенение топлива становится легче, а кокс благодаря большей пористости получается более реакционно-способным.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По этим свойствам каменных углей проводят их классификацию. Ископаемые угли подразделяются на три основных типа: бурые, каменные угли и антрацит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Бурые угли.</w:t>
      </w:r>
      <w:r>
        <w:rPr/>
        <w:t xml:space="preserve"> К бурым углям относят угли с неспекающимся коксом и высоким выходом летучих, обычно более 40%, и с высшей теплотой сгорания рабочей массы без зольного угля, меньшей 5700 ккал/кг (23883 Дж/кг). </w:t>
      </w:r>
    </w:p>
    <w:p>
      <w:pPr>
        <w:pStyle w:val="Normal"/>
        <w:jc w:val="left"/>
        <w:rPr/>
      </w:pPr>
      <w:r>
        <w:rPr/>
        <w:t xml:space="preserve"> </w:t>
      </w:r>
      <w:r>
        <w:rPr/>
        <w:t>Бурые угли характеризуются высокой гигроскопической и в большинстве случаев высокой общей влажностью, пониженным содержанием углерода и повышенным содержанием кислорода по сравнению с каменными углями. Вследствие сильной балластированности золы (зольности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15-25%) и влаг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=20—35%) низшая теплота сгорания бурых углей пониженная  МДж/кг (2500-3600 ккал/кг)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Каменные угли. </w:t>
      </w:r>
      <w:r>
        <w:rPr/>
        <w:t xml:space="preserve">К каменным углям относят угли с высшей теплотой сгорания рабочей массы без зольного угля большей 5700 ккал/кг (23883 Дж/кг) и с выходом летучих более 9%. Основная масса их спекается. Часть их с выходом летучих веществ большим 42—45% (длиннопламенные) и меньшим 17% (тощие) - не спекается.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Каменные угли обладают относительно меньшим балластом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=5-15%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=5—10% и более высокой теплотой сгорания  МДж/кг (5500—6500 ккал/кг)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Торф</w:t>
      </w:r>
      <w:r>
        <w:rPr/>
        <w:t xml:space="preserve"> является химически и геологически наиболее молодым ископаемым твердым топливом и обладает высоким выходом летучих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70%), высокой влажностью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40—50%), умеренной зольностью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=5—10%), низкой теплотой сгорания  МДж/кг (2000—2500 ккал/кг)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Сланцы.</w:t>
      </w:r>
      <w:r>
        <w:rPr/>
        <w:t xml:space="preserve"> В Эстонии большое значение имеют горючие сланцы, добываемые открытым способом. Зольность сланцев очень большая и доходит до Aр=50-60%, влажность также повышенна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=l5—20%. Вследствие большого балласта их теплота сгорания низкая  МДж/кг (1400—2400 ккал/кг) при высокой теплоте сгорания горючей массы  МДж/кг (6500—8000 ккал/кг). Высокое содержание водорода в горючей масс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=7,5—9,5% обусловливает большой выход летучих у сланцев, достигающий 80—90%, и их легкую воспламеняемость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Топливо с высокой зольностью и влажностью вследствие большого содержания внешнего балласта целесообразно использовать вблизи места его добычи для уменьшения непроизводительных транспортных расходов на перевозку большой массы золы и влаги. В этом смысле такие топлива принято называть местными. К ним, в частности, относятся некоторые бурые угли, как, например, подмосковные, башкирские, украинские, торф и сланцы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Мазут.</w:t>
      </w:r>
      <w:r>
        <w:rPr/>
        <w:t xml:space="preserve"> Из жидких топлив в энергетике используется мазут трех марок — 40, 100 и 200. Марка определяется предельной вязкостью, составляющей при 80°С для мазута 40 — 8,0; для мазута 100 — 15,6; для мазута 200 — 6,5—9,5 град. усл. вязкости (°УВ) при 100°С.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В мазуте содержится углерода 84—86% и водорода — 11—12%, содержание влаги не превышает 3—4%, а золы — 0,5%. Мазут имеет высокую теплоту сгорания  МДж/кг (9400—9600 ккал/кг). </w:t>
      </w:r>
    </w:p>
    <w:p>
      <w:pPr>
        <w:pStyle w:val="Normal"/>
        <w:jc w:val="left"/>
        <w:rPr/>
      </w:pPr>
      <w:r>
        <w:rPr/>
        <w:t xml:space="preserve"> </w:t>
      </w:r>
      <w:r>
        <w:rPr/>
        <w:t>По содержанию серы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) различают малосернистый мазут Sр≤0,5%, сернистый —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до 2% и высокосернистый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до 3,5%; по вязкости — маловязкий и высоковязкий, содержащий смолистые вещества и парафин. Наиболее вязкие сорта мазута имеют температуру застывания 25—35 0С. В связи с этим при сжигании применяется предварительный нагрев вязких мазутов до температуры 80—120°.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Кроме того в промышленности широко применяются искусственные газы. Вот некоторые из них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>
          <w:b/>
        </w:rPr>
        <w:t>Природный газ</w:t>
      </w:r>
      <w:r>
        <w:rPr/>
        <w:t>. Большое значение в топливном балансе России имеют природные газы, представляющие собой смесь углеводородов, сероводорода и инертных газов: азота и углекислоты. Основной горючей составляющей природных газов является метан (от 80 до 98%), что обусловливает их высокую теплоту сгорания. В них инертных газов содержится немного: 0,1—0,3% С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1—14%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Теплота сгорания сухого природного газа  МДж/м3 (8000—8500 ккал/м3)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Доменный газ</w:t>
      </w:r>
      <w:r>
        <w:rPr/>
        <w:t xml:space="preserve"> образуется при выплавке чугуна в доменных печах. Его выход и хим. состав зависят от свойств шихты и топлива, режима работы печи, способов интенсификации процесса и других факторов. Выход газа колеблется в пределах 1500-2500 м3 на тонну чугуна. Доля негорючих компоненто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С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) в доменном газе составляет около 70%, что и обуславливает его низкие теплотехнические показатели (низшая теплота сгорания газа равна 3-5 МДж/м3). </w:t>
      </w:r>
    </w:p>
    <w:p>
      <w:pPr>
        <w:pStyle w:val="Normal"/>
        <w:jc w:val="left"/>
        <w:rPr/>
      </w:pPr>
      <w:r>
        <w:rPr/>
        <w:t xml:space="preserve"> </w:t>
      </w:r>
      <w:r>
        <w:rPr/>
        <w:t>При сжигании доменного газа максимальная температура продуктов сгорания (без учёта тепловых потерь и расхода теплоты на диссоциацию С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O) равна 1400-1500 0C. Если перед сжиганием газа его и воздух подогреть, то температуру продуктов сгорания можно значительно повысить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Ферросплавный газ</w:t>
      </w:r>
      <w:r>
        <w:rPr/>
        <w:t xml:space="preserve"> образуется при выплавке ферросплавов в рудовосстановительных печах. Газ, отходящий из закрытых печей, можно использовать в качестве топливных ВЭР (вторичные энергетические ресурсы). В открытых печах в связи со свободным доступом воздуха газ сгорает на колошнике. </w:t>
      </w:r>
    </w:p>
    <w:p>
      <w:pPr>
        <w:pStyle w:val="Normal"/>
        <w:jc w:val="left"/>
        <w:rPr/>
      </w:pPr>
      <w:r>
        <w:rPr/>
        <w:t xml:space="preserve"> </w:t>
      </w:r>
      <w:r>
        <w:rPr/>
        <w:t>Выход и состав ферросплавного газа зависит от марки выплавляемого сплава, состава шихты, режима работы печи, её мощности и т.п. Состав газа: 50-90% СО, 2-8%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0,3-1% 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&lt;1%, 2-5% С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остальное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Максимальная температура продуктов сгорания равна 2080 0C. Запылённость газа составляет 30-40 г/м3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Конвертерный газ</w:t>
      </w:r>
      <w:r>
        <w:rPr/>
        <w:t xml:space="preserve"> образуется при выплавке стали в кислородных конвертерах. Газ состоит в основном из оксида углерода, выход и состав его в течение плавки значительно изменяются. После очистки состав газа примерно таков: 70-80% CO; 15-20% С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 0,5-0,8%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; 3-12%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Теплота сгорания газа составляет 8,4-9,2 МДж/м3. Максимальная температура сгорания достигает 2000 0С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Коксовый газ</w:t>
      </w:r>
      <w:r>
        <w:rPr/>
        <w:t xml:space="preserve"> образуется при коксовании угольной шихты. В чёрной металлургии он используется после извлечения химических продуктов.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Состав коксового газа зависит от свойств угольной шихты и условий коксования. Объёмные доли компонентов в газе находятся в следующих пределах, %: 52-6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; 0,3-0,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 23,5-26,5 C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 5,5-7,7 CO; 1,8-2,6 С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Теплота сгорания равна 17-17,6 МДж/м3, максимальная температура продуктов сгорания - 2070 0С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Топливом называется горючее вещество, используемое в качестве источника получения теплоты в энергетических, промышленных и отопительных установках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 данном реферате представлены состав и некоторые характеристики твердого, жидкого и газообразного топлив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 настоящее время органическое топливо является основным источником энергии (теплоты) для промышленного использования. По прогнозам до 2030 г. эта картина сохранитс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9"/>
        <w:numPr>
          <w:ilvl w:val="0"/>
          <w:numId w:val="2"/>
        </w:numPr>
        <w:jc w:val="left"/>
        <w:rPr/>
      </w:pPr>
      <w:r>
        <w:rPr/>
        <w:t>ТЕОРЕТИЧЕСКИЕ ОСНОВЫ ТЕПЛОТЕХНИКИ</w:t>
      </w:r>
    </w:p>
    <w:p>
      <w:pPr>
        <w:pStyle w:val="Normal"/>
        <w:ind w:left="360" w:hanging="0"/>
        <w:jc w:val="left"/>
        <w:rPr/>
      </w:pPr>
      <w:r>
        <w:rPr/>
        <w:t>для специальностей: металлургическое оборудование и</w:t>
      </w:r>
    </w:p>
    <w:p>
      <w:pPr>
        <w:pStyle w:val="Normal"/>
        <w:ind w:left="360" w:hanging="0"/>
        <w:jc w:val="left"/>
        <w:rPr/>
      </w:pPr>
      <w:r>
        <w:rPr/>
        <w:t>технология машиностроения</w:t>
      </w:r>
    </w:p>
    <w:p>
      <w:pPr>
        <w:pStyle w:val="Normal"/>
        <w:ind w:left="360" w:hanging="0"/>
        <w:jc w:val="left"/>
        <w:rPr/>
      </w:pPr>
      <w:r>
        <w:rPr/>
        <w:t>Цикл лекций.</w:t>
      </w:r>
    </w:p>
    <w:p>
      <w:pPr>
        <w:pStyle w:val="Style19"/>
        <w:numPr>
          <w:ilvl w:val="0"/>
          <w:numId w:val="2"/>
        </w:numPr>
        <w:jc w:val="left"/>
        <w:rPr/>
      </w:pPr>
      <w:r>
        <w:rPr/>
        <w:t>Частухин В.И., Частухин В.В. Топливо и теория горения: Учеб. пособие. – К.: Высш. шк. Головное изд-во, 1989.-223 с., ил.</w:t>
      </w:r>
    </w:p>
    <w:p>
      <w:pPr>
        <w:pStyle w:val="Normal"/>
        <w:jc w:val="left"/>
        <w:rPr/>
      </w:pPr>
      <w:r>
        <w:rPr/>
        <w:t xml:space="preserve">Ссылка: </w:t>
      </w:r>
      <w:hyperlink r:id="rId35">
        <w:r>
          <w:rPr>
            <w:rStyle w:val="InternetLink"/>
          </w:rPr>
          <w:t>http://stringer46.narod.ru/Fuel.htm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613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2z0">
    <w:name w:val="WW8Num2z0"/>
    <w:qFormat/>
    <w:rPr>
      <w:b w:val="false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Arial" w:hAnsi="Arial" w:cs="Arial"/>
      <w:b/>
      <w:sz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basedOn w:val="Style12"/>
    <w:qFormat/>
    <w:rPr>
      <w:sz w:val="32"/>
      <w:szCs w:val="3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overflowPunct w:val="false"/>
      <w:autoSpaceDE w:val="false"/>
      <w:spacing w:before="120" w:after="0"/>
      <w:textAlignment w:val="baseline"/>
    </w:pPr>
    <w:rPr>
      <w:rFonts w:ascii="Arial" w:hAnsi="Arial" w:cs="Arial"/>
      <w:sz w:val="24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image" Target="media/image7.png"/><Relationship Id="rId27" Type="http://schemas.openxmlformats.org/officeDocument/2006/relationships/image" Target="media/image12.png"/><Relationship Id="rId28" Type="http://schemas.openxmlformats.org/officeDocument/2006/relationships/image" Target="media/image7.png"/><Relationship Id="rId29" Type="http://schemas.openxmlformats.org/officeDocument/2006/relationships/image" Target="media/image13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3.png"/><Relationship Id="rId33" Type="http://schemas.openxmlformats.org/officeDocument/2006/relationships/image" Target="media/image11.png"/><Relationship Id="rId34" Type="http://schemas.openxmlformats.org/officeDocument/2006/relationships/image" Target="media/image7.png"/><Relationship Id="rId35" Type="http://schemas.openxmlformats.org/officeDocument/2006/relationships/hyperlink" Target="http://stringer46.narod.ru/Fuel.htm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3:00Z</dcterms:created>
  <dc:creator>Щинников</dc:creator>
  <dc:description/>
  <dc:language>en-US</dc:language>
  <cp:lastModifiedBy>Максон</cp:lastModifiedBy>
  <cp:lastPrinted>2011-05-12T13:59:00Z</cp:lastPrinted>
  <dcterms:modified xsi:type="dcterms:W3CDTF">2011-05-18T11:03:00Z</dcterms:modified>
  <cp:revision>2</cp:revision>
  <dc:subject/>
  <dc:title/>
</cp:coreProperties>
</file>