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914400</wp:posOffset>
            </wp:positionV>
            <wp:extent cx="2560320" cy="204787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8212" r="2510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1005840</wp:posOffset>
            </wp:positionV>
            <wp:extent cx="1463040" cy="202628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84" t="23964" r="2777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3383280</wp:posOffset>
            </wp:positionV>
            <wp:extent cx="1947545" cy="22955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ragraph">
              <wp:posOffset>3108960</wp:posOffset>
            </wp:positionV>
            <wp:extent cx="1645920" cy="25146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424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ис. 2 Надгробные плиты Рускеальского кладбищ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31:00Z</dcterms:created>
  <dc:creator>AP</dc:creator>
  <dc:description/>
  <dc:language>en-US</dc:language>
  <cp:lastModifiedBy>AP</cp:lastModifiedBy>
  <dcterms:modified xsi:type="dcterms:W3CDTF">2002-11-20T14:03:00Z</dcterms:modified>
  <cp:revision>3</cp:revision>
  <dc:subject/>
  <dc:title/>
</cp:coreProperties>
</file>